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مو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قل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عيب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فظ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توج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ق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دسوس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ك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نسائ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نات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بنائ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تخر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سائ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نات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وته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ملوء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عف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واق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ذي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انسلاخ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ف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واد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سائ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زعو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تحفت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يخ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اض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رسا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ز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غ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در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ف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يخ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قو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يز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نات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ـ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ـ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سا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ـ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د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ك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ْ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sz w:val="36"/>
          <w:sz w:val="36"/>
          <w:szCs w:val="36"/>
          <w:rtl w:val="true"/>
        </w:rPr>
        <w:t>أملا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ب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/6/1421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57:00Z</dcterms:created>
  <dc:creator>***</dc:creator>
  <dc:description/>
  <dc:language>en-US</dc:language>
  <cp:lastModifiedBy>***</cp:lastModifiedBy>
  <dcterms:modified xsi:type="dcterms:W3CDTF">2000-10-19T11:18:00Z</dcterms:modified>
  <cp:revision>4</cp:revision>
  <dc:subject/>
  <dc:title>بسم الله الرحمن الرحيم</dc:title>
</cp:coreProperties>
</file>