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ي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ء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 w:ascii="Arial" w:hAnsi="Arial"/>
          <w:sz w:val="36"/>
          <w:szCs w:val="36"/>
          <w:rtl w:val="true"/>
        </w:rPr>
        <w:tab/>
        <w:tab/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ق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اب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ا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و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حد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ق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ر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ه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جي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س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ت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ن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ص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ور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خ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خ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خ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خ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ر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و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ي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ت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فخ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س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ظ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يات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عم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ية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رم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ن؟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و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م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ص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ت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بو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بط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ؤ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طا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لمطا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ن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ا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عت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بات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: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ا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غي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ح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مي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ا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ال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صو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لا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ب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د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سا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ب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نظ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بو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توغر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ها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ي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توغر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بات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تزو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ح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ب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بو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ز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خ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تتو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ات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ز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ز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ز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غ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هام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ؤ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ه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ز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ابق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ية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ع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ف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بوا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ض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ض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ل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ع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طاقة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ض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  <w:br/>
      </w:r>
    </w:p>
    <w:p>
      <w:pPr>
        <w:pStyle w:val="Normal"/>
        <w:jc w:val="center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يبي</w:t>
      </w:r>
    </w:p>
    <w:sectPr>
      <w:type w:val="nextPage"/>
      <w:pgSz w:w="11906" w:h="16838"/>
      <w:pgMar w:left="624" w:right="624" w:gutter="0" w:header="0" w:top="567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0:18:00Z</dcterms:created>
  <dc:creator>***</dc:creator>
  <dc:description/>
  <dc:language>en-US</dc:language>
  <cp:lastModifiedBy>***</cp:lastModifiedBy>
  <dcterms:modified xsi:type="dcterms:W3CDTF">2001-03-08T12:29:00Z</dcterms:modified>
  <cp:revision>7</cp:revision>
  <dc:subject/>
  <dc:title>بسم الله الرحمن الرحيم</dc:title>
</cp:coreProperties>
</file>