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ascii="Arial" w:hAnsi="Arial" w:cs="Arial"/>
          <w:b/>
          <w:b/>
          <w:bCs/>
          <w:color w:val="0000FF"/>
          <w:sz w:val="52"/>
          <w:sz w:val="52"/>
          <w:szCs w:val="52"/>
          <w:rtl w:val="true"/>
        </w:rPr>
        <w:t>رسالة الشيخ العلامة الشعيبي لأهل الحسبة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/>
      </w:pP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فضيلة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شيخ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FF0000"/>
          <w:sz w:val="32"/>
          <w:szCs w:val="32"/>
          <w:rtl w:val="true"/>
        </w:rPr>
        <w:t xml:space="preserve">/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حمود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ب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عبد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ب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عقلاء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شعيبي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فقه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/>
      </w:pP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سلا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عليك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رحمة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بركاته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أما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بعد</w:t>
      </w:r>
      <w:r>
        <w:rPr>
          <w:rFonts w:cs="Tahoma" w:ascii="Tahoma" w:hAnsi="Tahoma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فإ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ناظر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أحوال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حسبة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يو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يرى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ضعفها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خورها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بسبب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تقليص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كثير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صلاحيات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ه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التقليل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جهوده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مباركة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إنكار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منكرات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نقله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إلى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أماك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نائية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ه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أدوا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دوره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حقيقي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إدخال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بعض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منافقي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صفوفه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مما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سبب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خور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الضعف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التواني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بعض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رجال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حسبة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أصبحوا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يرضو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بقليل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إنكار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فهل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كلمةٍ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ضافيةٍ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شاملة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فضيلتك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لرجال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حسبة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جه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خصوص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يثبت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بها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قلوبه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يسكن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خائفه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يشرح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بها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صدوره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وجزاكم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خير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الجزاء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/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حم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عالم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صلا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نبين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آ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صحب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جمع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/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دع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واجبا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أ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هما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عائ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قوق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"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شر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قاما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فرائض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: {{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لتك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ك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م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دع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خي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يأمر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ينه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أولئك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فلح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}} ,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أم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كفاي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لٌ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درت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ركو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جميعاً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ثم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عوقب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صلاح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لعام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خاص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أم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نه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يو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فل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مو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نكا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ح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ذ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قي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نه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: {{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ل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قر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بلك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ول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قي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نه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ليلاً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نجين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}}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آمر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ناه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ناج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,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: {{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أنجين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نه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سو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أخذن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ظلم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عذاب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ئي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فسق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}} 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قابض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جم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رب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شتد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آثار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طمس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عف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صف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نه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بقو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(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ريباً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سيعو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ريب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طوب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ل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,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؟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صلح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فس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(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طوب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لغرباء</w:t>
      </w:r>
      <w:r>
        <w:rPr>
          <w:rFonts w:cs="Tahoma" w:ascii="Tahoma" w:hAnsi="Tahoma"/>
          <w:color w:val="000000"/>
          <w:sz w:val="32"/>
          <w:szCs w:val="32"/>
          <w:rtl w:val="true"/>
        </w:rPr>
        <w:t>,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؟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نا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صالح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لي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نا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عصي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طيع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أه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أه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أه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أه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ميز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هو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بدع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داع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-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-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صابر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ذ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خالف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ش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رب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,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رب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ع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ناصر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معين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: {{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جاهد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ن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نهدين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سبلن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حسن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}}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أنت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حق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حديث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رير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رفوعاً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: (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تمسك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سنت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سا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مت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ج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هي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)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جر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أج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خمس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"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/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سائ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ناظ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حو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حسب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ضعفه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خوره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آخر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هذ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قب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دبا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دبا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جف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قبيل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ئ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ق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دو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أسره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وج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قلي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ستضع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خائف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ضطهد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آمر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ذ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مضايق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ل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سو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ص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لأنبي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رس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مصلح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أذ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إهان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سب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رض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ظلماً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عدواناً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رفع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يذ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يفضح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شانئ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مض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ق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: {{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لرسلِ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بلك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}}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/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إذ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الواجب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حسب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حذر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خو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ضع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توان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خو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ولي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ء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فجر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طغ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{{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ن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ذلك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خو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ولياء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خافو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خاف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كنت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ؤمن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}} ,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{{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غي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قو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غير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أنفس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}} ..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إياك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نكوص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{{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ول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ق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سب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وكل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عرش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}} ,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: {{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زاغو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زاغ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لوبه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}}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/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خيراً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يعل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: (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سلع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الي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سلع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جن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تُن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مكار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سلم</w:t>
      </w:r>
      <w:r>
        <w:rPr>
          <w:rFonts w:cs="Tahoma" w:ascii="Tahoma" w:hAnsi="Tahoma"/>
          <w:color w:val="000000"/>
          <w:sz w:val="32"/>
          <w:szCs w:val="32"/>
          <w:rtl w:val="true"/>
        </w:rPr>
        <w:t>: (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ف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جن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مكار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نسأ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وفقك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ِ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نك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يش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ضدك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يقوي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قلوبك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يدح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يذل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عاديك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ا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ك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غالب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مر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علمو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ص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نبينا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آمر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الناه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آ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وصحب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جمعي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 w:before="0" w:after="240"/>
        <w:ind w:left="0" w:right="0" w:hanging="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أملاه</w:t>
      </w:r>
      <w:r>
        <w:rPr>
          <w:rFonts w:cs="Tahoma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ضيلة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مو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قلاء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شعيبي</w:t>
      </w:r>
    </w:p>
    <w:p>
      <w:pPr>
        <w:pStyle w:val="Normal"/>
        <w:bidi w:val="1"/>
        <w:spacing w:lineRule="auto" w:line="360" w:before="0" w:after="240"/>
        <w:ind w:left="0" w:right="0" w:hanging="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18/2/1421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الخت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7:17:00Z</dcterms:created>
  <dc:creator>الوحش</dc:creator>
  <dc:description/>
  <dc:language>en-US</dc:language>
  <cp:lastModifiedBy>***</cp:lastModifiedBy>
  <dcterms:modified xsi:type="dcterms:W3CDTF">2001-03-08T12:11:00Z</dcterms:modified>
  <cp:revision>9</cp:revision>
  <dc:subject/>
  <dc:title>بسم الله الرحمن الرحيم</dc:title>
</cp:coreProperties>
</file>