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ind w:hanging="1"/>
        <w:jc w:val="center"/>
        <w:rPr>
          <w:rFonts w:eastAsia="Úáæí ÌÜÜÜÜÏå ãÕãÊ ÞÇÆã ÚÇÏí" w:cs="Úáæí ÌÜÜÜÜÏå ãÕãÊ ÞÇÆã ÚÇÏí"/>
          <w:b/>
          <w:b/>
          <w:bCs/>
          <w:sz w:val="36"/>
          <w:szCs w:val="52"/>
        </w:rPr>
      </w:pPr>
      <w:r>
        <w:rPr>
          <w:rFonts w:eastAsia="Úáæí ÌÜÜÜÜÏå ãÕãÊ ÞÇÆã ÚÇÏí" w:cs="Úáæí ÌÜÜÜÜÏå ãÕãÊ ÞÇÆã ÚÇÏí"/>
          <w:b/>
          <w:bCs/>
          <w:sz w:val="36"/>
          <w:szCs w:val="52"/>
        </w:rPr>
        <w:t>ÇáÝåÇÑÓ ÇáÚÇãÉ</w:t>
      </w:r>
      <w:r>
        <w:rPr>
          <w:rFonts w:eastAsia="Úáæí ÌÜÜÜÜÏå ãÕãÊ ÞÇÆã ÚÇÏí" w:cs="Úáæí ÌÜÜÜÜÏå ãÕãÊ ÞÇÆã ÚÇÏí"/>
          <w:b/>
          <w:bCs/>
          <w:sz w:val="36"/>
          <w:szCs w:val="52"/>
          <w:rtl w:val="true"/>
        </w:rPr>
        <w:t xml:space="preserve"> </w:t>
      </w:r>
    </w:p>
    <w:p>
      <w:pPr>
        <w:pStyle w:val="BodyText2"/>
        <w:ind w:hanging="1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æÊÔÊãá Úáì</w:t>
      </w:r>
      <w:r>
        <w:rPr>
          <w:b/>
          <w:bCs/>
          <w:sz w:val="36"/>
          <w:szCs w:val="44"/>
          <w:rtl w:val="true"/>
        </w:rPr>
        <w:t xml:space="preserve"> : </w:t>
      </w:r>
    </w:p>
    <w:p>
      <w:pPr>
        <w:pStyle w:val="BodyText2"/>
        <w:ind w:hanging="1"/>
        <w:rPr>
          <w:rFonts w:eastAsia="Úáæí ÇáÈÜÇÍÉ ãÕãÊ ÞÇÆã ÚÇÏí" w:cs="Úáæí ÇáÈÜÇÍÉ ãÕãÊ ÞÇÆã ÚÇÏí"/>
          <w:b/>
          <w:b/>
          <w:bCs/>
          <w:sz w:val="36"/>
          <w:szCs w:val="48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1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ÂíÇÊ ÇáÞÑÂäí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 </w:t>
      </w:r>
    </w:p>
    <w:p>
      <w:pPr>
        <w:pStyle w:val="BodyText2"/>
        <w:ind w:hanging="1"/>
        <w:rPr>
          <w:rFonts w:eastAsia="Úáæí ÇáÈÜÇÍÉ ãÕãÊ ÞÇÆã ÚÇÏí" w:cs="Úáæí ÇáÈÜÇÍÉ ãÕãÊ ÞÇÆã ÚÇÏí"/>
          <w:b/>
          <w:b/>
          <w:bCs/>
          <w:sz w:val="36"/>
          <w:szCs w:val="48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2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ÃÍÇÏíË æÇáÂËÇÑ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 </w:t>
      </w:r>
    </w:p>
    <w:p>
      <w:pPr>
        <w:pStyle w:val="BodyText2"/>
        <w:ind w:hanging="1"/>
        <w:rPr>
          <w:rFonts w:eastAsia="Úáæí ÇáÈÜÇÍÉ ãÕãÊ ÞÇÆã ÚÇÏí" w:cs="Úáæí ÇáÈÜÇÍÉ ãÕãÊ ÞÇÆã ÚÇÏí"/>
          <w:b/>
          <w:b/>
          <w:bCs/>
          <w:sz w:val="36"/>
          <w:szCs w:val="48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3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ÃÚáÇã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 </w:t>
      </w:r>
    </w:p>
    <w:p>
      <w:pPr>
        <w:pStyle w:val="BodyText2"/>
        <w:ind w:hanging="1"/>
        <w:rPr>
          <w:rFonts w:eastAsia="Úáæí ÇáÈÜÇÍÉ ãÕãÊ ÞÇÆã ÚÇÏí" w:cs="Úáæí ÇáÈÜÇÍÉ ãÕãÊ ÞÇÆã ÚÇÏí"/>
          <w:b/>
          <w:b/>
          <w:bCs/>
          <w:sz w:val="36"/>
          <w:szCs w:val="48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4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ÃãÇßä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 </w:t>
      </w:r>
    </w:p>
    <w:p>
      <w:pPr>
        <w:pStyle w:val="BodyText2"/>
        <w:ind w:hanging="1"/>
        <w:rPr>
          <w:rFonts w:eastAsia="Úáæí ÇáÈÜÇÍÉ ãÕãÊ ÞÇÆã ÚÇÏí" w:cs="Úáæí ÇáÈÜÇÍÉ ãÕãÊ ÞÇÆã ÚÇÏí"/>
          <w:b/>
          <w:b/>
          <w:bCs/>
          <w:sz w:val="36"/>
          <w:szCs w:val="48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5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ãÕÇÏÑ æÇáãÑÇÌÚ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</w:t>
      </w:r>
    </w:p>
    <w:p>
      <w:pPr>
        <w:pStyle w:val="BodyText2"/>
        <w:ind w:hanging="1"/>
        <w:rPr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ab/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6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- 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</w:rPr>
        <w:t>ÝåÑÓ ÇáãæÖæÚÇÊ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48"/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eastAsia="Úáæí ÇáÈÜÇÍÉ ãÕãÊ ÞÇÆã ÚÇÏí" w:cs="Úáæí ÇáÈÜÇÍÉ ãÕãÊ ÞÇÆã ÚÇÏí"/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ÂíÇÊ ÇáÞÑÂäí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b/>
          <w:bCs/>
          <w:szCs w:val="34"/>
          <w:rtl w:val="true"/>
        </w:rPr>
        <w:tab/>
        <w:tab/>
      </w:r>
      <w:r>
        <w:rPr>
          <w:b/>
          <w:bCs/>
          <w:szCs w:val="34"/>
        </w:rPr>
        <w:t>ÇáÂíÜÜÜÜ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 xml:space="preserve">    ÇáÕÝÍÜ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ÇáÐíä ÃÎÑÌæÇ ãä ÏíÇÑåã ÈÛíÑ ÍÞ ÅáÇ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ÇáÐíä íÊÎÐæä ÇáßÇÝÑíä ÃæáíÇÁ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10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 ÇáÐíä íßÊãæä ãÇ ÃäÒáä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 xml:space="preserve">   </w:t>
        <w:tab/>
      </w:r>
      <w:r>
        <w:rPr>
          <w:b/>
          <w:bCs/>
          <w:szCs w:val="34"/>
        </w:rPr>
        <w:t>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 ÊãÓÓßã ÍÓäÉ ÊÓÄå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10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 íËÞÝæßã íßæäæÇ áßã ÃÚÏÇÁ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9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ãÇ ÇáãÄãäæä ÅÎæÉ ÝÃÕáÍæÇ Èíä ÃÎæíßã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9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ãÇ æáíßã Çááå æÑÓæáå æÇáÐíä Âãäæ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4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Åäå áÞæá ÑÓæá ßÑí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Çáíæã ÃßãáÊ áßã Ïíäß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 xml:space="preserve">    </w:t>
        <w:tab/>
      </w:r>
      <w:r>
        <w:rPr>
          <w:b/>
          <w:bCs/>
          <w:szCs w:val="34"/>
        </w:rPr>
        <w:t>6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ÃæáÆß ÇáÐíä áã íÑÏ Çááå Ãä íØåÑ ÞáæÈåã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ÈÆÓãÇ ÇÔÊÑæÇ Èå ÃäÝÓå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4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ÈÑÂÁÉ ãä Çááå æÑÓæáå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5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Ðáß ÈÃäåã ÞÇáæÇ áíÓ ÚáíäÇ Ýí ÇáÃãííä ÓÈíá</w:t>
      </w:r>
      <w:r>
        <w:rPr>
          <w:b/>
          <w:bCs/>
          <w:szCs w:val="34"/>
          <w:rtl w:val="true"/>
        </w:rPr>
        <w:t xml:space="preserve"> .... } </w:t>
        <w:tab/>
        <w:tab/>
        <w:tab/>
      </w:r>
      <w:r>
        <w:rPr>
          <w:b/>
          <w:bCs/>
          <w:szCs w:val="34"/>
        </w:rPr>
        <w:t>9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ÓãøóÇÚæä ááßÐÈ ÃßÇáæä ááÓÍÊ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5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ÖÑÈÊ Úáíåã ÇáÐáÉ ÃíäãÇ ËÞÝæ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4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ÝÊÑì ÇáÐíä Ýí ÞáæÈåã ãÑÖ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5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ÝÊæá Úäåã ÝãÇ ÃäÊ Èãáæ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3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ÝÐßÑ ÝãÇ ÃäÊ ÈäÚãÉ ÑÈß ÈßÇåä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ÝáãÇ äÓæÇ ãÇ ÐßÑæÇ Èå ÃäÌíäÇ ÇáÐíä íäåæä Úä ÇáÓæÁ</w:t>
      </w:r>
      <w:r>
        <w:rPr>
          <w:b/>
          <w:bCs/>
          <w:szCs w:val="34"/>
          <w:rtl w:val="true"/>
        </w:rPr>
        <w:t xml:space="preserve"> ... } </w:t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ÞÏ ßÇäÊ áßã ÃÓæÉ ÍÓäÉ Ýí ÅÈÑÇåíã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Þá åá ÃäÈÆßã ÈÔÑ ãä Ðáß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áÇ ÊÌÏ ÞæãÇð íÄãäæä ÈÇááå æÇáíæã ÇáÂÎÑ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áÇ íÊÎÐ ÇáãÄãäæä ÇáßÇÝÑíä ÃæáíÇÁ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5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áÊÌÏä ÃÔÏ ÇáäÇÓ ÚÏÇæÉ ááÐíä ÂãäæÇ ÇáíåæÏ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4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áÚä ÇáÐíä ßÝÑæÇ ãä Èäí ÅÓÑÇÆíá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5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Ð ÊÃÐä ÑÈß áíÈÚËä Úáíå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Ð ÞÇá ÅÈÑÇåíã áÃÈíå æÞæãå Åääí ÈÑÇÁ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ÐÇ ÎáæÇ ÚÖæÇ Úáíßã ÇáÃäÇãá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9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ÐÇ áÞæßã ÞÇáæÇ ÂãäÇ æÅÐÇ ÎáæÇ ÚÖæÇ Úáíßã ÇáÃäÇãá</w:t>
      </w:r>
      <w:r>
        <w:rPr>
          <w:b/>
          <w:bCs/>
          <w:szCs w:val="34"/>
          <w:rtl w:val="true"/>
        </w:rPr>
        <w:t xml:space="preserve"> ... } </w:t>
        <w:tab/>
      </w:r>
      <w:r>
        <w:rPr>
          <w:b/>
          <w:bCs/>
          <w:szCs w:val="34"/>
        </w:rPr>
        <w:t>4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ä ÊÊæáæÇ íÓÊÈÏá ÞæãÇð ÛíÑß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3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ä ØÇÆÝÊÇä ãä ÇáãÄãäíä ÇÞÊÊáæ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9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ÇÚÊÕãæÇ ÈÍÈá Çááå ÌãíÚÇð æáÇ ÊÝÑÞæ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3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ÊÚÇæäæÇ Úáì ÇáÈÑ æÇáÊÞæì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3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Ï ÇáÐíä ßÝÑæÇ áæ ÊÛÝáæä Úä ÃÓáÍÊßã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9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ÏæÇ ãÇ ÚäÊ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  <w:tab/>
      </w:r>
      <w:r>
        <w:rPr>
          <w:b/>
          <w:bCs/>
          <w:szCs w:val="34"/>
        </w:rPr>
        <w:t>8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Ç ÊÑßäæÇ Åáì ÇáÐíä ÙáãæÇ ÝÊãÓßã ÇáäÇÑ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6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Ç ÊÒÇá ÊØáÚ Úáì ÎÇÆäÉ ãäå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Ç ÊåäæÇ æáÇ ÊÍÒäæÇ æÃäÊã ÇáÃÚáæä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10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ÚÐÇÈ ÇáÂÎÑÉ ÃÔÞ æãÇ áåã ãä Çááå ãä æÇÞ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5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áå ÇáÚÒÉ æáÑÓæáå æááãÄãäíä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10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ä íÌÚá Çááå ááßÇÝÑíä Úáì ÇáãÄãäíä ÓÈíáÇ</w:t>
      </w:r>
      <w:r>
        <w:rPr>
          <w:b/>
          <w:bCs/>
          <w:szCs w:val="34"/>
          <w:rtl w:val="true"/>
        </w:rPr>
        <w:t xml:space="preserve">... } </w:t>
        <w:tab/>
        <w:tab/>
        <w:tab/>
      </w:r>
      <w:r>
        <w:rPr>
          <w:b/>
          <w:bCs/>
          <w:szCs w:val="34"/>
        </w:rPr>
        <w:t>8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áíäÕÑä Çááå ãä íäÕÑå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8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Ç ÕÇÍÈßã ÈãÌäæä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Ç ÚáãäÇå ÇáÔÚÑ æãÇ íäÈÛí áå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Ç äÞãæÇ ãäåã ÅáÇ Ãä íÄãäæÇ ÈÇááå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5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ä Ãåá ÇáßÊÇÈ ãä Åä ÊÃãäå ÈÞäØÇÑ</w:t>
      </w:r>
      <w:r>
        <w:rPr>
          <w:b/>
          <w:bCs/>
          <w:szCs w:val="34"/>
          <w:rtl w:val="true"/>
        </w:rPr>
        <w:t xml:space="preserve"> ... }</w:t>
        <w:tab/>
        <w:tab/>
        <w:tab/>
        <w:tab/>
      </w:r>
      <w:r>
        <w:rPr>
          <w:b/>
          <w:bCs/>
          <w:szCs w:val="34"/>
        </w:rPr>
        <w:t>9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ä íÊæá Çááå æÑÓæáå æÇáÐíä ÂãäæÇ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4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ä íÊæáåã ãäßã ÝÅäå ãäå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3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ãä íÝÚá Ðáß ÝáíÓ ãä Çááå Ýí ÔíÁ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5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åæ ÇáÐí ÃíÏß ÈäÕÑå æÈÇáãÄãäíä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</w:r>
      <w:r>
        <w:rPr>
          <w:b/>
          <w:bCs/>
          <w:szCs w:val="34"/>
        </w:rPr>
        <w:t>3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æíÞæá ÇáÐíä ÂãäæÇ ÃåÄáÇÁ ÇáÐíä ÃÞÓãæÇ ÈÇááå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5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ÅäãÇ ÇáãÔÑßæä äÌÓ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6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áÇ ÊÊÎÐæÇ ÇáÐíä ÇÊÎÐæÇ Ïíäßã åÒæÇð</w:t>
      </w:r>
      <w:r>
        <w:rPr>
          <w:b/>
          <w:bCs/>
          <w:szCs w:val="34"/>
          <w:rtl w:val="true"/>
        </w:rPr>
        <w:t xml:space="preserve"> ... } </w:t>
        <w:tab/>
      </w:r>
      <w:r>
        <w:rPr>
          <w:b/>
          <w:bCs/>
          <w:szCs w:val="34"/>
        </w:rPr>
        <w:t>4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áÇ ÊÊÎÐæÇ ÇáßÇÝÑíä ÃæáíÇÁ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5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áÇ ÊÊÎÐæÇ ÇáíåæÏ æÇáäÕÇÑì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4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áÇ ÊÊÎÐæÇ ÈØÇäÉ ãä Ïæäßã</w:t>
      </w:r>
      <w:r>
        <w:rPr>
          <w:b/>
          <w:bCs/>
          <w:szCs w:val="34"/>
          <w:rtl w:val="true"/>
        </w:rPr>
        <w:t xml:space="preserve"> ... } </w:t>
        <w:tab/>
        <w:tab/>
      </w:r>
      <w:r>
        <w:rPr>
          <w:b/>
          <w:bCs/>
          <w:szCs w:val="34"/>
        </w:rPr>
        <w:t>4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ÂãäæÇ áÇ ÊÊÎÐæÇ ÚÏæí æÚÏæßã ÃæáíÇÁ</w:t>
      </w:r>
      <w:r>
        <w:rPr>
          <w:b/>
          <w:bCs/>
          <w:szCs w:val="34"/>
          <w:rtl w:val="true"/>
        </w:rPr>
        <w:t xml:space="preserve"> ... } </w:t>
        <w:tab/>
      </w:r>
      <w:r>
        <w:rPr>
          <w:b/>
          <w:bCs/>
          <w:szCs w:val="34"/>
        </w:rPr>
        <w:t>5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Ç ÃíåÇ ÇáÐíä ÃæÊæÇ ÇáßÊÇÈ ÂãäæÇ ÈãÇ äÒáäÇ</w:t>
      </w:r>
      <w:r>
        <w:rPr>
          <w:b/>
          <w:bCs/>
          <w:szCs w:val="34"/>
          <w:rtl w:val="true"/>
        </w:rPr>
        <w:t xml:space="preserve"> ... } </w:t>
        <w:tab/>
        <w:tab/>
        <w:tab/>
      </w:r>
      <w:r>
        <w:rPr>
          <w:b/>
          <w:bCs/>
          <w:szCs w:val="34"/>
        </w:rPr>
        <w:t>4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{ </w:t>
      </w:r>
      <w:r>
        <w:rPr>
          <w:b/>
          <w:bCs/>
          <w:szCs w:val="34"/>
        </w:rPr>
        <w:t>íÎÑÌæä ÇáÑÓæá æÅíÇßã</w:t>
      </w:r>
      <w:r>
        <w:rPr>
          <w:b/>
          <w:bCs/>
          <w:szCs w:val="34"/>
          <w:rtl w:val="true"/>
        </w:rPr>
        <w:t xml:space="preserve"> ... } </w:t>
        <w:tab/>
        <w:tab/>
        <w:tab/>
        <w:tab/>
        <w:tab/>
      </w:r>
      <w:r>
        <w:rPr>
          <w:b/>
          <w:bCs/>
          <w:szCs w:val="34"/>
        </w:rPr>
        <w:t>58</w:t>
      </w:r>
      <w:r>
        <w:br w:type="page"/>
      </w:r>
    </w:p>
    <w:p>
      <w:pPr>
        <w:pStyle w:val="Normal"/>
        <w:jc w:val="center"/>
        <w:rPr>
          <w:rFonts w:eastAsia="Úáæí ÇáÈÜÇÍÉ ãÕãÊ ÞÇÆã ÚÇÏí" w:cs="Úáæí ÇáÈÜÇÍÉ ãÕãÊ ÞÇÆã ÚÇÏí"/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ÃÍÇÏíË ÇáäÈæí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</w:r>
      <w:r>
        <w:rPr>
          <w:b/>
          <w:bCs/>
          <w:szCs w:val="34"/>
        </w:rPr>
        <w:t>ÇáÍÜÜÏíË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 xml:space="preserve">    ÇáÕÝÍÜ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ÎÑÌæÇ ÇáãÔÑßíä ãä ÌÒíÑÉ ÇáÚÑÈ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2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ÎÑÌæÇ ÇáíåæÏ ãä ÇáÍÌÇÒ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ÎÑÌæÇ ÇáíåæÏ æÇáäÕÇÑì ãä ÌÒíÑÉ ÇáÚÑÈ ...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2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ÎÑÌæåã ãä ÌÒíÑÉ ÇáÚÑÈ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ÇáÅÓáÇã íÚáæÇ æáÇ íÚáì Úáí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7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áÍÞæÇ ÇáÝÑÇÆÖ ÈÃåáåÇ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Åä Çááå íÄíÏ åÐÇ ÇáÏíä ÈÇáÑÌá ÇáÝÇÌÑ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6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ÇäØáÞæÇ Åáì íåæÏ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Åäß áä ÊÏÚ ÔíÆÇð áá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äå áÇ íÏÎá ÇáÌäÉ ÅáÇ äÝÓ ãÓáãÉ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6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æËÞ ÚÑì ÇáÅíãÇä ÇáãæÇáÇÉ Ýí Çáá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4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ÊÑßÊßã Úáì ÇáÈíÖÇÁ áíáåÇ ßäåÇÑåÇ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ÎÐ ãä ßá ÍÇáã ÏíäÇÑ Ãæ ÚÏá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2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ÓÊÕÇáÍæä ÇáÑæã ÕáÍÇð ÂãäÇð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7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ÝÅäÇ áÇ äÓÊÚíä ÈÇáãÔÑßíä Úáì ÇáãÔÑßíä ...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6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ÝÇÑÌÚ Ýáä ÃÓÊÚíä ÈãÔÑß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ÞÇÊá Çááå ÇáíåæÏ æÇáäÕÇÑì ÇÊÎÐæÇ ÞÈæÑ ÃäÈíÇÆåã ãÓÇÌÏ ... "</w:t>
      </w:r>
      <w:r>
        <w:rPr>
          <w:b/>
          <w:bCs/>
          <w:szCs w:val="34"/>
          <w:rtl w:val="true"/>
        </w:rPr>
        <w:t xml:space="preserve"> </w:t>
        <w:tab/>
      </w:r>
      <w:r>
        <w:rPr>
          <w:b/>
          <w:bCs/>
          <w:szCs w:val="34"/>
        </w:rPr>
        <w:t>2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ßíÝ Èß ÅÐÇ ÃÎÑÌÊ ãä ÎíÈÑ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3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áÃÎÑÌä ÇáíåæÏ æÇáäÕÇÑì ãä ÌÒíÑÉ ÇáÚÑÈ ...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áÇ ÃÌÏ áß ÑÎÕÉ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áÇ ÊÓÊÖíÆæÇ ÈäÇÑ ÇáãÔÑßíä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8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Ç ÎáÇ íåæÏí ÈãÓáã ÞØ ÅáÇø åãøó ÈÞÊá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4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Ç íÒÇá ÇáÑÌá íÓÃá ÇáäÇÓ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10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Ëá ÇáãÄãäíä Ýí ÊæÇÏåã æÊÑÇÍãåã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3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äÞÑßã ÝíåÇ ãÇ ÔÆäÇ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1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äÞÑßã ãÇ ÃÞÑßã Çááå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æÇááå Ýí Úæä ÇáÚÈÏ ãÇ ÏÇã ÇáÚÈÏ Ýí Úæä ÃÎíå ...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36</w:t>
      </w:r>
      <w:r>
        <w:br w:type="page"/>
      </w:r>
    </w:p>
    <w:p>
      <w:pPr>
        <w:pStyle w:val="Normal"/>
        <w:jc w:val="center"/>
        <w:rPr>
          <w:rFonts w:eastAsia="Úáæí ÇáÈÜÇÍÉ ãÕãÊ ÞÇÆã ÚÇÏí" w:cs="Úáæí ÇáÈÜÇÍÉ ãÕãÊ ÞÇÆã ÚÇÏí"/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ÂËÜÜÜÇÑ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ab/>
      </w:r>
      <w:r>
        <w:rPr>
          <w:b/>
          <w:bCs/>
          <w:szCs w:val="34"/>
        </w:rPr>
        <w:t>ÇáÃËÜÜÜÜÑ</w:t>
      </w:r>
      <w:r>
        <w:rPr>
          <w:b/>
          <w:bCs/>
          <w:szCs w:val="34"/>
          <w:rtl w:val="true"/>
        </w:rPr>
        <w:tab/>
        <w:tab/>
        <w:tab/>
        <w:tab/>
        <w:tab/>
        <w:tab/>
      </w:r>
      <w:r>
        <w:rPr>
          <w:b/>
          <w:bCs/>
          <w:szCs w:val="34"/>
        </w:rPr>
        <w:t xml:space="preserve">    ÇáÕÝÍÜ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Óáã ÍÊì äÓÊÚíä Èß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68</w:t>
      </w:r>
    </w:p>
    <w:p>
      <w:pPr>
        <w:pStyle w:val="Normal"/>
        <w:jc w:val="both"/>
        <w:rPr/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 xml:space="preserve">Ãä ÑÓæá Çááå 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4"/>
        </w:rPr>
        <w:t>r</w:t>
      </w:r>
      <w:r>
        <w:rPr>
          <w:b/>
          <w:bCs/>
          <w:szCs w:val="34"/>
        </w:rPr>
        <w:t xml:space="preserve"> ßÇä ÚÇãá íåæÏ ÎíÈÑ Úáì ÃãæÇáåã ... "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3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ä ÚãÑ Èä ÇáÎØÇÈ ÃÌáì ÇáíåæÏ æÇáäÕÇÑì ãä ÃÑÖ ÇáÍÌÇÒ "</w:t>
      </w:r>
      <w:r>
        <w:rPr>
          <w:b/>
          <w:bCs/>
          <w:szCs w:val="34"/>
          <w:rtl w:val="true"/>
        </w:rPr>
        <w:t xml:space="preserve"> </w:t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 xml:space="preserve">Ãä ÇáäÈí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4"/>
        </w:rPr>
        <w:t>r</w:t>
      </w:r>
      <w:r>
        <w:rPr>
          <w:b/>
          <w:bCs/>
          <w:sz w:val="36"/>
          <w:szCs w:val="34"/>
        </w:rPr>
        <w:t xml:space="preserve"> ÃÓåã áÞæã ãä ÇáíåæÏ ... "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7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ÛÒÇ ÈÞæã ãä ÇáíåæÏ ÝÑÖÎ áåã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7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ÝááäÇÓ äÝÑÉ ãä ÓáØÇäåã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áÇ ÊÏäåã ÅÐÇ ÃÞÕÇåã Çááå ...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áÇ ÊÓÊÚãáæÇ ÇáíåæÏ æÇáäÕÇÑì ÝÅäåã íÓÊÍáæä ÇáÑøõÔÇÏ ... "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8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 xml:space="preserve">ãÇ ÊæÝí ÑÓæá Çááå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4"/>
        </w:rPr>
        <w:t>r</w:t>
      </w:r>
      <w:r>
        <w:rPr>
          <w:b/>
          <w:bCs/>
          <w:sz w:val="36"/>
          <w:szCs w:val="34"/>
        </w:rPr>
        <w:t xml:space="preserve"> æØÇÆÑ íÞáÈ ÌäÇÍíå Ýí ÇáåæÇÁ ... "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ãä Ã ÍÈ Ýí Çááå æÃÈÛÖ Ýí Çááå ... "</w:t>
      </w:r>
      <w:r>
        <w:rPr>
          <w:b/>
          <w:bCs/>
          <w:szCs w:val="34"/>
          <w:rtl w:val="true"/>
        </w:rPr>
        <w:t xml:space="preserve">  </w:t>
        <w:tab/>
        <w:tab/>
        <w:tab/>
        <w:tab/>
      </w:r>
      <w:r>
        <w:rPr>
          <w:b/>
          <w:bCs/>
          <w:szCs w:val="34"/>
        </w:rPr>
        <w:t>4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Cs/>
          <w:szCs w:val="34"/>
        </w:rPr>
        <w:t>äåì Ãä íÈÏÃæÇ ÈÇáÓáÇã ... "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3</w:t>
      </w:r>
      <w:r>
        <w:br w:type="page"/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ÃÚÜÜÜáÇã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 </w:t>
      </w:r>
      <w:r>
        <w:rPr>
          <w:b/>
          <w:bCs/>
          <w:szCs w:val="34"/>
        </w:rPr>
        <w:t>ÇáÚáÜÜã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 xml:space="preserve">             ÇáÕÝÍ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ÅÈÑÇåíã Èä íÒíÏ ÇáÊíã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8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ÇáÍÓíä Èä Úáí ÇáÈíåÞ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ÔÚíÈ Èä Úáí ÇáäÓÇÆ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8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ÈÏ ÇáÍáíã Èä ÚÈÏ ÇáÓáÇã Èä Êíã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1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áí Èä ÍÌÑ ÇáÚÓÞáÇä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ÍãÏ Èä ÍäÈá ÇáÅãÇã ÕÇÍÈ ÇáãÐåÈ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æÓì Èä ãÑÏæíå ÇáÃÕÈåÇä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4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ÅÓãÇÚíá Èä Íßíã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2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ÅÓãÇÚíá Èä ÚãÑ Èä ßËíÑ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4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ÍÇØÈ Èä ÃÈí ÈáÊÚ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5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ÍÓä Èä ÃÈí ÇáÍÓä ÇáÈÕ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Îáíá Èä ÃÍãÏ ÇáÝÑÇåíÏ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2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ÓÚíÏ Èä ãäÕæÑ</w:t>
      </w:r>
      <w:r>
        <w:rPr>
          <w:b/>
          <w:bCs/>
          <w:szCs w:val="34"/>
          <w:rtl w:val="true"/>
        </w:rPr>
        <w:tab/>
        <w:tab/>
        <w:tab/>
        <w:tab/>
        <w:tab/>
        <w:tab/>
        <w:tab/>
      </w:r>
      <w:r>
        <w:rPr>
          <w:b/>
          <w:bCs/>
          <w:szCs w:val="34"/>
        </w:rPr>
        <w:t>8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ÓáíãÇä Èä ÓÍãÇä ÇáÎËÚã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6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ÕÇáÍ Èä ßíÓÇä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ÕáÇÍ ÇáÏíä ÇáÃíæÈ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8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ÑÍãä Èä ÇáÞÇÓã Èä ÌäÇÏÉ ÇáÚõÊÞí</w:t>
      </w:r>
      <w:r>
        <w:rPr>
          <w:b/>
          <w:bCs/>
          <w:szCs w:val="34"/>
          <w:rtl w:val="true"/>
        </w:rPr>
        <w:tab/>
        <w:tab/>
        <w:tab/>
        <w:tab/>
        <w:tab/>
      </w:r>
      <w:r>
        <w:rPr>
          <w:b/>
          <w:bCs/>
          <w:szCs w:val="34"/>
        </w:rPr>
        <w:t>8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ÑÍãä Èä ãÍãÏ Èä ÚÈÏ ÇáÑÍãä ÇáÏÇÎá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8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áØíÝ Èä ÚÈÏ ÇáÑÍãä Èä ÍÓä Èä ãÍãÏ Èä ÚÈÏ ÇáæåÇÈ</w:t>
      </w:r>
      <w:r>
        <w:rPr>
          <w:b/>
          <w:bCs/>
          <w:szCs w:val="34"/>
          <w:rtl w:val="true"/>
        </w:rPr>
        <w:t xml:space="preserve"> </w:t>
        <w:tab/>
      </w:r>
      <w:r>
        <w:rPr>
          <w:b/>
          <w:bCs/>
          <w:szCs w:val="34"/>
        </w:rPr>
        <w:t>7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áå Èä åÇÑæä ÇáÑÔíÏ ÇáãÚÑæÝ ( ÈÇáãÃãæä )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8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ãáß Èä ÞõÑíÈ Èä ÚÈÏ Çáãáß ÇáÃÕãÚí ÇáÈÕÑí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1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Èä ÍãíÏ Èä äÕÑ ÇáßÔ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íÏ Çááå Èä ÚÈÏ Çááå Èä ÚÊÈÉ ÇáåÐá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áí Èä ÃÍãÏ Èä ÍÒã ÇáÙÇå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7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ãÑ Èä ÚÈÏ ÇáÚÒíÒ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2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ÚæÇã Èä ÍæÔÈ ÇáÔíÈÇä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ÞÇÓã Èä ÓáÇã ÇáåÑæí ÃÈæ ÚÈíÏ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1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Çáß Èä ÃäÓ Èä ãÇáß ÇáÃÕÈÍí ÇáÅãÇã ÕÇÍÈ ÇáãÐåÈ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2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Èí ÈßÑ ÇáãÚÑæÝ ÈÇÈä Þíã ÇáÌæÒíå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3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íæÈ ÇáÊßÑíÊí Çáãáß ÇáÚÇÏá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8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ÅÈÑÇåíã Âá ÇáÔíÎ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ÅÏÑíÓ ÇáÔÇÝÚí ÇáÅãÇã ÕÇÍÈ ÇáãÐåÈ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2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ÅÓÍÇÞ Èä íÓÇÑ ÇáãØáÈ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ÅÓãÇÚíá ÇáÈÎÇ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0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ÅÓãÇÚíá ÇáÕäÚÇä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2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ÌÑíÑ Èä íÒíÏ ÇáØÈ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4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ÒíÇÏ Èä ÇáÃÚÑÇÈ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ÓáÇãÉ ÇáÃÒÏí ÇáØÍÇæ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ÈÏ Çááå Èä ÍãÏæíå ÇáÍÇßã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6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áí Èä ÚãÑæ Èä ÇáäÞÇÔ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4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áí Èä ãÍãÏ ÇáÔæßÇä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76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ÚíÓì ÇáÓøõáãí ÇáÊÑãÐí</w:t>
      </w:r>
      <w:r>
        <w:rPr>
          <w:b/>
          <w:bCs/>
          <w:szCs w:val="34"/>
          <w:rtl w:val="true"/>
        </w:rPr>
        <w:t xml:space="preserve">  </w:t>
        <w:tab/>
        <w:tab/>
        <w:tab/>
        <w:tab/>
        <w:tab/>
      </w:r>
      <w:r>
        <w:rPr>
          <w:b/>
          <w:bCs/>
          <w:szCs w:val="34"/>
        </w:rPr>
        <w:t>6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Óáã Èä ÊÏÑÓ ÇáÃÓÏ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Óáã Èä ÔåÇÈ ÇáÒå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8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Ï Èä ãÝáÍ Èä ãÍãÏ Èä ãÝÑÌ ÇáÍäÈá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7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Óáã Èä ÇáÍÌÇÌ Èä æÑÏ ÇáÞõÔí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>27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ÚãÑ Èä ÇáãËäì ÇáÊíã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19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äæÑ ÇáÏíä ãÍãæÏ Òäß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åõÔíã Èä ÈÔíÑ Èä ÇáÞÇÓã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82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íæÓÝ Èä ÚÈÏ Çááå Èä ÚÈÏ ÇáÈÑ ÇáäøóãÑ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71</w:t>
      </w:r>
      <w:r>
        <w:br w:type="page"/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ÃÚáÇã ÛíÑ ÇáãÓáãíä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 </w:t>
      </w:r>
      <w:r>
        <w:rPr>
          <w:b/>
          <w:bCs/>
          <w:szCs w:val="34"/>
        </w:rPr>
        <w:t>ÇáÚáÜÜã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Cs w:val="34"/>
        </w:rPr>
        <w:t xml:space="preserve">             ÇáÕÝÍ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Ìåã Èä ÕÝæÇä ÇáÓãÑÞäÏí " ÑÃÓ ÇáÌåãíÉ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1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ÓæÓä ÇáíåæÏ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>1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ÚÈÏ Çááå Èä ÓÈÃ ÇáíåæÏ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11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ßÇÑá ãÇÑßÓ</w:t>
      </w:r>
      <w:r>
        <w:rPr>
          <w:b/>
          <w:bCs/>
          <w:szCs w:val="34"/>
          <w:rtl w:val="true"/>
        </w:rPr>
        <w:t xml:space="preserve"> </w:t>
        <w:tab/>
      </w:r>
      <w:r>
        <w:rPr>
          <w:b/>
          <w:bCs/>
          <w:szCs w:val="34"/>
        </w:rPr>
        <w:t>ÇáíåæÏí</w:t>
      </w:r>
      <w:r>
        <w:rPr>
          <w:b/>
          <w:bCs/>
          <w:szCs w:val="34"/>
          <w:rtl w:val="true"/>
        </w:rPr>
        <w:tab/>
        <w:tab/>
        <w:tab/>
        <w:tab/>
        <w:tab/>
        <w:tab/>
      </w:r>
      <w:r>
        <w:rPr>
          <w:b/>
          <w:bCs/>
          <w:szCs w:val="34"/>
        </w:rPr>
        <w:t>15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áÈíÏ Èä ÇáÃÚÕã ÇáíåæÏí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14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íãæä Èä ÏíÕÇä ÇáÞÏÇÍ " ÑÃÓ ÇáÝÑÞÉ ÇáãíãæäíÉ "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13</w:t>
      </w:r>
      <w:r>
        <w:br w:type="page"/>
      </w:r>
    </w:p>
    <w:p>
      <w:pPr>
        <w:pStyle w:val="Normal"/>
        <w:jc w:val="center"/>
        <w:rPr>
          <w:rFonts w:eastAsia="Úáæí ÇáÈÜÇÍÉ ãÕãÊ ÞÇÆã ÚÇÏí" w:cs="Úáæí ÇáÈÜÇÍÉ ãÕãÊ ÞÇÆã ÚÇÏí"/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ÝÑÞ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ÇáÝÑÞ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Cs w:val="34"/>
        </w:rPr>
        <w:t xml:space="preserve">      ÇáÕÝÍÉ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ÈÇØä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3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ÈåÇÆ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Cs w:val="34"/>
        </w:rPr>
        <w:t>14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Ìåã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3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ÎæÇÑÌ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2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ÑÇÝÖ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3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ÓÇãÑÉ</w:t>
      </w:r>
      <w:r>
        <w:rPr>
          <w:b/>
          <w:bCs/>
          <w:szCs w:val="34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Cs w:val="34"/>
        </w:rPr>
        <w:t>83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ÔíæÚ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4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ÞÇÏíÇä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4</w:t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ÞÏÑí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Cs w:val="34"/>
        </w:rPr>
        <w:t>13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ãÕÇÏÑ æÇáãÑÇÌÚ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eastAsia="Úáæí ÇáÈÜÇÍÉ ãÕãÊ ÞÇÆã ÚÇÏí" w:cs="Úáæí ÇáÈÜÇÍÉ ãÕãÊ ÞÇÆã ÚÇÏí"/>
          <w:b/>
          <w:b/>
          <w:bCs/>
          <w:sz w:val="36"/>
          <w:szCs w:val="32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ÃæáÇð ÇáÞÑÂä ÇáßÑíã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rFonts w:eastAsia="AL-Bsher" w:cs="AL-Bsher"/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ËÇäíÇð : ÇáÊÝÓíÑ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ÝÓíÑ ÇáØÈÑ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. ÇáÃæáì ¡ ÏÇÑ ÇáßÊÈ ÇáÚáãíÉ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ÝÓíÑ ÇáÞÑÂä ÇáÚÙí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áÇÈä ßËíÑ ¡ Ø . ÇáËÇäíÉ 1407åÜ ÏÇÑ ÇáãÚÑÝÉ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ÝÓíÑ ÇáÞÑÂä ÇáÚÙí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áÇÈä ßËíÑ ÕÍÍå äÎÈÉ ãä ÇáÚáãÇÁ 1388åÜ ¡ ÏÇÑ ÇáãÚÑÝÉ¡ ÈíÑæÊ</w:t>
      </w:r>
      <w:r>
        <w:rPr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ÝÓíÑ ÇáÞÑÂä ÇáÚÙí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ßËíÑ ãßÊÈÉ ÇáÚÈíßÇä ¡ Ø . ÇáÃæáì 1413åÜ</w:t>
      </w:r>
      <w:r>
        <w:rPr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>
          <w:rFonts w:eastAsia="AL-Bsher" w:cs="AL-Bsher"/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ËÇáËÇð : ÇáÚÞíÏ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ÏÑÑ ÇáÓä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ÌãÚ ÚÈÏ ÇáÑÍãä Èä ÞÇÓã . Ø / ÇáÎÇãÓÉ 1416åÜ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ÝÑÞ Èíä ÇáÝÑÞ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ÍãÏ ãÍí ÇáÏíä ÚÈÏ ÇáÍãíÏ ¡ ÏÇÑ ÇáãÚÑÝ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áá æÇáäÍ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ÔåÑÓÊÇäí Ê . ÚÈÏ ÇáÃãíÑ Úáí Ø / ÇáÃæáì 1410åÜ ¡ ÏÇÑ ÇáãÚÑÝ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æÓæÚÉ ÇáãíÓÑÉ Ýí ÇáÃÏíÇä æÇáãÐÇåÈ ÇáãÚÇÕÑ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ËÇäíÉ 1409åÜ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æáÇÁ æÇáÈÑÇÁ Ýí ÇáÅÓáÇ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ÍãÏ ÇáÞÍØÇäí ¡ Ø / ÇáÓÇÏÓÉ 1413åÜ ¡ ÏÇÑ ØíÈÉ ãßÉ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ÈÐá ÇáãÌåæÏ Ýí ÅËÈÇÊ ãÔÇÈåÉ ÇáÑÇÝÖÉ ááíåæ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ÚÈÏ Çááå ÇáÌãíáí Ø / ÇáËÇäíÉ 1414åÜ ¡ ãßÊÈÉ ÇáÛÑÈÇÁ ÇáÃËÑ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ÔÑÍ ÇáÚÞíÏÉ ÇáØÍÇæ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ÚÈÏ Çááå ÇáÊÑßí . Ø / ÇáËÇäíÉ 1413åÜ ãÄÓÓÉ ÇáÑÓÇáÉ ÈíÑæÊ</w:t>
      </w:r>
      <w:r>
        <w:rPr>
          <w:b/>
          <w:bCs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ÔÑÍ ÇáÚÞíÏÉ ÇáØÍÇæ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ÌãÇÚÉ ãä ÇáÚáãÇÁ ÊÎÑíÌ äÇÕÑ ÇáÏíä ÇáÃáÈÇäí Ø / ÇáÊÇÓÚÉ 1408åÜ¡ ÇáãßÊÈ ÇáÅÓáÇã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ÚÞÇÆÏ ÇáËáÇË æÇáÓÈÚíä ÝÑÞ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Èí ãÍãÏ Çáíãäí . Ê . ãÍãÏ ÇáÛÇãÏí Ø / ÇáÃæáì 1414åÜ ¡ ãßÊÈÉ ÇáÚáæã æÇáÍß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ÞÇáÇÊ ÇáÅÓáÇãííä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Èí ÇáÍÓä ÇáÃÔÚÑí . Ê . åáãæÊ Ø / ÇáËÇáËÉ 1400åÜ ãÑÇÒ ÓÊÇíäÒ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äåÇÌ ÇáÓäÉ áÇÈä Êíã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ÍãÏ ÑÔÇÏ ÓÇáã Ø / ÇáÃæáì 1406åÜ ¡ ÏÇÑ ÇáËÞÇÝÉ æÇáäÔÑ ¡ ÈÌÇãÚÉ ÇáÅãÇã ãÍãÏ Èä ÓÚæÏ ÇáÅÓáÇ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ÑÇÈÚÇð : ÇáÓä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ÅÑæÇÁ ÇáÛáí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äÇÕÑ ÇáÏíä ÇáÃáÈÇäí Ø . ÇáËÇäíÉ 1405åÜ ¡ ÇáãßÊÈ ÇáÅÓáÇã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ÏÈ ÇáãÝÑ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ÈÎÇÑí ¡ Ê . ãÍãÏ ÚÈÏ ÇáÈÇÞí ¡ Ø / ÇáËÇáËÉ 1409åÜ ¡ ÏÇÑ ÇáÈÔÇÆÑ ÇáÅÓáÇ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ÊÃÕíá áÃÕæá ÇáÊÎÑíÌ æÞæÇÚÏ ÇáÌÑÍ æÇáÊÚÏí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ÈßÑ ÃÈæ ÒíÏ ¡ Ø / ÇáÃæáì 1413åÜ ¡ ÏÇÑ ÇáÚÇÕãÉ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ØÈÑÇäí ÇáßÈí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ÓÊÏÑß Úáì ÇáÕÍíÍíä æÝí Ðíáå ÊáÎíÕ ÇáÐåÈ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æÒíÚ ÏÇÑ ÇáÈÇÒ ãßÉ ÇáãßÑã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íÓíÑ ãÕØáÍ ÇáÍÏíË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ØÍÇä ¡ Ø / ÇáÊÇÓÚÉ 1417åÜ ¡ ãßÊÈÉ ÇáãÚÇÑÝ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ÍáíÉ ÇáÃæáíÇÁ ááÃÕÝåÇä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ÇáãßÊÈÉ ÇáÓáÝ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áÓáÉ ÇáÃÍÇÏíË ÇáÕÍí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äÇÕÑ ÇáÏíä ÇáÃáÈÇäí¡ Ø/ ÇáËÇäíÉ 1407åÜ¡ ãßÊÈÉ ÇáãÚÇÑÝ¡ ÇáÑíÇÖ</w:t>
      </w:r>
      <w:r>
        <w:rPr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ÃÈí ÏÇæ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. ÇáÃæáì 1419åÜ ¡ ÏÇÑ ÇÈä ÍÒ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Èä ãÇÌå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ÍãÏ ÚÈÏ ÇáÈÇÞí ¡ ÏÇÑ ÇáßÊÈ ÇáÚá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áÈíåÞí ÇáßÈÑì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ÍãÏ ÚØÇ . Ø . ÇáÃæáì 1414åÜ ¡ ÏÇÑ ÇáßÊÈ ÇáÚá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áÊÑãÐ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íæÓÝ ÇáÍæÊ æÃÍãÏ ÔÇßÑ æãÍãÏ ÚÈÏ ÇáÈÇÞí ¡ Ø . ÇáÃæáì 1408åÜ ¡ ÏÇÑ ÇáßÊÈ ÇáÚáãíÉ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áÏÇÑÞØä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ÑÇÈÚÉ 1406åÜ ¡ ÚÇáã ÇáßÊÈ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áÏÇÑã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. ÝæÇÒ ÒãÑáí æÎÇáÏ ÇáÓÈÚ . Ø / ÇáÃæáì 1407åÜ ¡ ÏÇÑ ÇáÑíÇä ¡ ãÕ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ää ÇáäÓÇÆ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Èæ ÛÏÉ ¡ Ø / ÇáËÇáËÉ 1409åÜ ¡ ÏÇÑ ÇáÈÔÇÆÑ ÇáÅÓáÇãíÉ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ÕÍíÍ ÇáÈÎÇÑ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ÇáÈÛÇ ¡ Ø / ÇáÑÇÈÚÉ 1410åÜ ÏÇÑ ÇÈä ßËí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ÕÍíÍ ÇáÈÎÇÑ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ÚÈÏ Çáãáß Èä ãÌÇåÏ ¡ Ø . ÇáÃæáì 1417åÜ ¡ ÏÇÑ ÇáÓáÇ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ÕÍíÍ ãÓá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ÃÈæ ÕåíÈ ÇáßÑãí Ø . ÇáÃæáì 1419åÜ ÈíÊ ÇáÃÝßÇÑ ÇáÏæá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ÕÍíÍ ãÓá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Ê ãÍãÏ ÚÈÏ ÇáÈÇÞí ¡ Ø . ÇáÃæáì 1412åÜ ÏÇÑ ÇáÍÏíË ÇáÞÇåÑ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ÖÚíÝ ÇáÌÇãÚ ÇáÕÛíÑ æÒíÇÏÇÊå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äÇÕÑ ÇáÏíä ÇáÃáÈÇäí ¡ Ø / ÇáËÇáËÉ 1410åÜ ¡ ÇáãßÊÈ ÇáÅÓáÇãí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ßÔÝ ÇáÎÝÇÁ æãÒíá ÇáÅáÈÇÓ ááÚÌáæä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ãÄÓÓÉ ãäÇåá ÇáÚÑÝÇä ¡ ÈíÑæÊ ãßÊÈÉ ÇáÛÒÇáí ¡ ÏãÔÞ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ÌãÚ ÇáÒæÇÆ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åíËã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ÓäÏ ÇáÅãÇã ÃÍã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ÏÇÑ ÅÍíÇÁ ÇáÊÑÇË ÇáÚÑÈí ¡ ãÄÓÓÉ ÇáÊÇÑíÎ ÇáÚÑÈí ¡ 1991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ÓäÏ ÇáÅãÇã ÃÍã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ÚÈÏ Çááå ÇáÊÑßí ¡ Ø / ÇáÃæáì 1416åÜ ¡ ãÄÓÓÉ ÇáÑÓÇá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ÓäÏ ÇáÅãÇã ÃÍã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ÚÈÏ Çááå ÇáÏÑæíÔ ¡ Ø / ÇáÃæáì 1411åÜ ¡ ÏÇÑ ÇáÝßÑ</w:t>
      </w:r>
      <w:r>
        <w:rPr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Ôßá ÇáÂËÇÑ ááØÍÇæ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Ãæáì 1333åÜ ¡ ãØÈÚÉ ãÌáÓ ÏÇÆÑÉ ÇáãÚÇÑÝ ÇáäÙÇãíÉ    ÇáåäÏ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rFonts w:eastAsia="Úáæí ÇáÈÜÇÍÉ ãÕãÊ ÞÇÆã ÚÇÏí" w:cs="Úáæí ÇáÈÜÇÍÉ ãÕãÊ ÞÇÆã ÚÇÏí"/>
          <w:b/>
          <w:b/>
          <w:bCs/>
          <w:sz w:val="36"/>
          <w:szCs w:val="32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ÎÇãÓÇð : ÔÑæÍ ÇáÓä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äæíÑ ÇáÍæÇáß ÔÑÍ ãæØÃ ãÇáß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ÏÇÑ ÇáßÊÈ ÇáÚáãíÉ ¡ ÈíÑæÊ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åÐíÈ ÇáÓää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ÇáÞí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Èá ÇáÓáÇã ÔÑÍ ÈáæÛ ÇáãÑÇ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ÕäÚÇäí . Ê . ãÍãÏ ÚØÇ ¡ ÏÇÑ ÇáßÊÈ ÇáÚáãí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ÔÑÍ ÇáÓä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ÈÛæí ¡ Ê ÔÚíÈ ÇáÃÑäÇÄæØ ¡ Ø . ÇáËÇäíÉ 1413åÜ ¡ ÇáãßÊÈ ÇáÅÓáÇãí</w:t>
      </w:r>
      <w:r>
        <w:rPr>
          <w:b/>
          <w:bCs/>
          <w:szCs w:val="34"/>
          <w:rtl w:val="true"/>
        </w:rPr>
        <w:t xml:space="preserve"> 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ÝÊÍ ÇáÈÇÑí ÔÑÍ ÕÍíÍ ÇáÈÎÇÑ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ÍÌÑ ÇáÚÓÞáÇäí ¡ Ê ÇáÔíÎ ÚÈÏÇáÚÒíÒ Èä ÈÇÒ ¡ ÏÇÑ ÇáÝßÑ 1411åÜ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ÓÇÏÓÇð : ÇáÓíÑ æÇáÑÌÇá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ÚáÇã áÎíÑ ÇáÏíä ÇáÒÑßá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ËÇãäÉ 1989ã ¡ ÏÇÑ ÇáÚáã ááãáÇííä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ÈÏÑ ÇáØÇáÚ áãÍÇÓä ãä ÈÚÏ ÇáÞÑä ÇáÓÇÈÚ ááÔæßÇä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ÍÓíä ÇáÚãÑí Ø / ÇáÃæáì 1419åÜ ÏÇÑ ÇáÝßÑ ¡ ÏãÔÞ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ÊÇÑíÎ ÇáßÈíÑ ááÈÎÇÑ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. ãÍãÏ ÚÈÏ ÇáãÚíÏ ¡ ÏÇÑ ÇáßÊÈ ÇáÚáãíÉ .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ÏÑÑ ÇáßÇãäÉ Ýí ÃÚíÇä ÇáãÇÆÉ ÇáËÇãä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ÍÌÑ ÇáÚÓÞáÇäí ¡ ÊÕÍíÍ ÓÇáã ÇáßÑäæßí ÇáÃáãÇä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ÚÞæÏ ÇáÏÑíÉ Ýí ãäÇÞÈ ÇÈä ÊíãíÉ áÇÈä ÚÈÏ ÇáåÇÏí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Ê ãÍãÏ ÍÇãÏ ÇáÝÞí ¡ Ø 1356åÜ Úáì äÝÞÉ ãÍãæÏ ÊæÝíÞ ãØÈÚÉ ÍÌÇÒ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ÌÑæÍíä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Èí ÍÇÊã ÇáÈÓÊí ¡ Ê . ãÍãÏ ÅÈÑÇåíã ¡ ÏÇÑ ÇáãÚÑÝ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ÇÑíÎ ÇáÎáÝÇ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ÓíæØí . Ê . ãÍãÏ ãÍí ÇáÏíä ÚÈÏ ÇáÍãíÏ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ÐßÑÉ ÇáÍÝÇÙ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ÐåÈí . Ê . ÚÈÏ ÇáÑÍãä ÇáãÚáãí ¡ ÏÇÑ ÇáßÊÈ ÇáÚáãí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ÞÑíÈ ÇáÊåÐíÈ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ÍÌÑ ¡ Ê . ÃÈí ÇáÃÔÈÇá ÕÛíÑ ÔÇÛÝ ¡ Ø / ÇáÃæáì 1416åÜ ÏÇÑ ÇáÚÇÕãÉ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ÊåÐíÈ ÇáÊåÐíÈ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ÍÌÑ ÇáÚÓÞáÇäí . Ø / ÇáËÇäíÉ 1413åÜ ¡ ÏÇÑ ÅÍíÇÁ ÇáÊÑÇË ÇáÚÑÈí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Ðíá ØÈÞÇÊ ÇáÍäÇÈá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ÑÌÈ ¡ ÏÇÑ ÇáãÚÑÝ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ÑæÖÉ ÇáäÇÙÑíä Úä ãÂËÑ ÚáãÇÁ äÌÏ æÍæÇÏË ÇáÓäíä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ÍãÏ ÇáÞÇÖí Ø / ÇáËÇáËÉ 1410åÜ ¡ ãØÈÚÉ ÇáÍáÈ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ÓíÑ ÃÚáÇã ÇáäÈáÇ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ÐåÈí . Ê ÔÚíÈ ÇáÃÑäÇÄæØ ¡ Ø / ÇáÓÇÈÚÉ 1410åÜ¡ ãÄÓÓÉ  ÇáÑÓÇá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ÔÐÑÇÊ ÇáÐåÈ Ýí ÃÎÈÇÑ ãä ÐåÈ</w:t>
      </w:r>
      <w:r>
        <w:rPr>
          <w:b/>
          <w:bCs/>
          <w:szCs w:val="34"/>
          <w:rtl w:val="true"/>
        </w:rPr>
        <w:t xml:space="preserve"> ¡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ÇáÚãÇÏ ÇáÍäÈáí ¡ ÏÇÑ ÇáßÊÈ ÇáÚáãíÉ ¡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ØÈÞÇÊ ÇáÔÇÝÚíÉ ÇáßÈÑì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ÊÇÌ ÇáÏíä ÇáÓÈßí . Ê . ÚÈÏ ÇáÝÊÇÍ ÇáÍáæ æãÍãæÏ ÇáØäÇÍí ¡ ÏÇÑ ÅÍíÇÁ ÇáßÊÈ ÇáÚÑÈ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44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íÒÇä ÇáÇÚÊÏÇá Ýí äÞÏ ÇáÑÌÇ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ÐåÈí . Ê . Úáí ÇáÈÌÇæí ¡ ÏÇÑ ÇáãÚÑÝÉ ÈíÑæÊ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ÓÇÏÓÇð : ÇááÛÉ æÇáÃÏÈ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áÓÇä ÇáÚÑÈ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ãäÙæÑ ¡ Ê íæÓÝ ÎíÇØ 1389åÜ ¡ ÏÇÑ áÓÇä ÇáÚÑÈ ¡ ÈíÑæÊ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ÞÇãæÓ ÇáãÍíØ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ÝíÑæÒÂÈÇÏí ¡ Ø / ÇáËÇáËÉ 1301åÜ ¡ ÇáãØÈÚÉ ÇáÃãíÑíÉ ÈÈæáÇÞ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ÕÈÇÍ ÇáãäíÑ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Ýíæãí ¡ Ø / 1398åÜ ¡ ÏÇÑ ÇáßÊÈ ÇáÚáã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ÕÈÍ ÇáÃÚÔì Ýí ÕäÇÚÉ ÇáÅäÔÇ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ÞáÞÔäÏí ¡ ÊÚáíÞ ãÍãÏ ÍÓíä ¡ ÏÑÇ ÇáßÊÈ ÇáÚáãíÉ ¡ ÈíÑæÊ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Úíæä ÇáÃÎÈÇÑ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ÞÊíÈÉ ¡ ÏÇÑ ÇáßÊÇÈ ÇáÚÑÈí ¡ ãÕæÑ Úä ØÈÇÚÉ ÚÇã 1343åÜ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ÝåÑÓÊ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Èí ÇáÝÑÌ ÇÈä ÇáäÏíã ¡ Ê ÑÖÇ - ÊÌÏ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äåÇíÉ Ýí ÛÑíÈ ÇáÍÏíË æÇáÃËÑ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ÇáÃËíÑ ¡ Ê ØÇåÑ ÇáÒÇæí æãÍãæÏ ÇáØäÇÍí ¡ ÇáãßÊÈÉ ÇáÚáãíÉ ¡ ÈíÑæÊ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szCs w:val="34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2"/>
        </w:rPr>
        <w:t>ÓÇÈÚÇð: ãÑÇÌÚ ÚÇãÉ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ÍßÇã Ãåá ÇáÐã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ÇáÞíã . Ê . Ï . ÕÈÍí ÇáÕÇáÍ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ÅÑÔÇÏ ÇáÝÍæá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ÔæßÇäí . Ê . ÃÈí ãÕÚÈ ÇáÈÏÑí ¡ Ø / ÇáËÇäíÉ 1413åÜ ¡ ãÄÓÓÉ ÇáßÊÈ ÇáËÞÇÝ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ÅÞÊÖÇÁ ÇáÕÑÇØ ÇáãÓÊÞíã áãÎÇáÝÉ ÃÕÍÇÈ ÇáÌÍí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ÊíãíÉ . Ê . äÇÕÑ ÇáÚÞá ¡ Ø / ÇáÑÇÈÚÉ 1414åÜ ¡ ãßÊÈÉ ÇáÑÔÏ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ÂÏÇÈ ÇáÔÑÚ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ãÝáÍ . ÇáäÇÔÑ ãßÊÈÉ ÇÈä Êí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ãæÇá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áÃÈí ÚÈíÏ . Ê æÊÚáíÞ ãÍãÏ Îáíá åÑÇÓ ¡ Ø / ÇáÃæáì 1406åÜ ¡ ÏÇÑ ÇáßÊÈ ÇáÚáã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ÇÓÊÚÇäÉ ÈÛíÑ ÇáãÓáãíä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ÚÈÏ Çááå ÇáØÑíÞí ¡ Ø / ÇáÃæáì 1409åÜ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ÒíÇÑÇÊ ÈÏãÔÞ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áÒæßÇæí . Ê . Ï . ÕáÇÍ ÇáÏíä ÇáãäÌÏ ¡ ÈíÑæÊ ÇáãÌãÚ ÇáÚáãí ÇáÚÑÈí 1956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ÕÇÑã ÇáãÓáæá Úáì ÔÇÊã ÇáÑÓæá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áÇÈä ÊíãíÉ ¡ Ê . ãÍãÏ ÇáÍáæÇäí æãÍãÏ ÔæÏÑí ¡ Ø / ÇáÃæáì 1417åÜ ¡ ÑãÇÏí ááäÔ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Íáì áÇÈä ÍÒ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  <w:t xml:space="preserve"> </w:t>
      </w:r>
      <w:r>
        <w:rPr>
          <w:b/>
          <w:bCs/>
          <w:szCs w:val="34"/>
        </w:rPr>
        <w:t>ÊÕÍíÍ ÒíÏÇä ÃÈæ ÇáãßÇÑã äÔÑ ãßÊÈÉ ÇáÌãåæÑíÉ ÇáÚÑÈíÉ 1387åÜ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ÐãÉ Ýí ÇÓÊÚãÇá Ãåá ÇáÐã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ÇÈä ÇáäÞÇÓ . Ê ÚÈÏ Çááå ÇáØÑíÞí . Ø / ÇáÃæáì 1416åÜ ¡ ÏÇÑ ÇáãÓáã ¡ ÇáÑíÇÖ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ÇáãæÓæÚÉ ÇáÚÑÈíÉ ÇáÚÇáã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ËÇäí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ÌÇãÚ ÇáÚáæã æÇáÍß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Ø / ÇáËÇáËÉ 1382åÜ ¡ ÇáäÇÔÑ : ãÕØÝì ÇáÈÇÈí . ãÕ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ÎÕÇÆÕ ÇáÌÒíÑÉ ÇáÚÑÈ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ÈßÑ ÃÈæ ÒíÏ ¡ Ø / ÇáÃæáì 1412åÜ ¡ ÏÇÑ ÇÈä ÇáÌÒí ¡ ÇáÏãÇã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ÏíæÇä ÓáíãÇä Èä ÓÍãÇä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ÝÊÇæì ãÍãÏ Èä ÅÈÑÇåíã Âá ÇáÔíÎ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ÌãÚ ÚÈÏ ÇáÑÍãä Èä ÞÇÓã ¡ Ø / ÇáÃæáì 1399åÜ ¡ ãØÈÚÉ ÇáÍßæãÉ Èãß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ßíÝ ÊÚÑÝåã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ÎáíÝÉ ÇáÅÓãÇÚíá¡ Ø / ÇáÃæáì 1414åÜ ¡ ãØÇÈÚ ÇáÝÑÒÏÞ ÇáÊÌÇÑíÉ</w:t>
      </w:r>
      <w:r>
        <w:rPr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ÌãæÚ ÇáÑÓÇÆá æÇáãÓÇÆá ÇáäÌÏíÉ áÈÚÖ ÚáãÇÁ äÌ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ÇáäÔÑÉ ÇáËÇáËÉ 1412åÜ ¡ ÏÇÑ ÇáÚÇÕãÉ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ãÌãæÚ ÝÊÇæì ÇÈä ÊíãíÉ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ÚÈÏÇáÑÍãä Èä ÞÇÓã  ¡ Ø / 1412åÜ ¡ ÏÇÑ ÚÇáã ÇáßÊÈ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äËÑ ÇáæÑæÏ ÔÑÍ ãÑÇÞí ÇáÓÚæ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ãÍãÏ ÇáÃãíä ÇáÔäÞíØí . Ê . ãÍãÏ æáÏ ÓíÏí ÇáÔäÞíØí ¡ Ø / ÇáÃæáì 1415åÜ ¡ ÏÇÑ ÇáãäÇÑ</w:t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- </w:t>
      </w:r>
      <w:r>
        <w:rPr>
          <w:b/>
          <w:bCs/>
          <w:szCs w:val="34"/>
        </w:rPr>
        <w:t>äæÑ ÇáÏíä ãÍãæÏ</w:t>
      </w:r>
      <w:r>
        <w:rPr>
          <w:b/>
          <w:bCs/>
          <w:szCs w:val="34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áÍÓíä ãÄäÓ ¡ Ø / ÇáËÇáËÉ 1408åÜ ¡ ÇáÏÇÑ ÇáÓÚæÏíÉ ÌÏÉ</w:t>
      </w:r>
      <w:r>
        <w:rPr>
          <w:b/>
          <w:bCs/>
          <w:szCs w:val="34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tLeast" w:line="20"/>
        <w:jc w:val="center"/>
        <w:rPr>
          <w:rFonts w:eastAsia="Úáæí ÇáÈÜÇÍÉ ãÕãÊ ÞÇÆã ÚÇÏí" w:cs="Úáæí ÇáÈÜÇÍÉ ãÕãÊ ÞÇÆã ÚÇÏí"/>
          <w:b/>
          <w:b/>
          <w:bCs/>
          <w:sz w:val="36"/>
          <w:szCs w:val="36"/>
        </w:rPr>
      </w:pPr>
      <w:r>
        <w:rPr>
          <w:rFonts w:eastAsia="Úáæí ÇáÈÜÇÍÉ ãÕãÊ ÞÇÆã ÚÇÏí" w:cs="Úáæí ÇáÈÜÇÍÉ ãÕãÊ ÞÇÆã ÚÇÏí"/>
          <w:b/>
          <w:bCs/>
          <w:sz w:val="36"/>
          <w:szCs w:val="36"/>
        </w:rPr>
        <w:t>ÝåÑÓ ÇáãæÖæÚÇÊ</w:t>
      </w:r>
      <w:r>
        <w:rPr>
          <w:rFonts w:eastAsia="Úáæí ÇáÈÜÇÍÉ ãÕãÊ ÞÇÆã ÚÇÏí" w:cs="Úáæí ÇáÈÜÇÍÉ ãÕãÊ ÞÇÆã ÚÇÏí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>ÇáãæÖæÚ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ÇáÕÝÍÜÜÜÉ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ÓíÑÉ ÇáãÄáÝ áÃÍÏ ÊáÇãÐÊå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Cs w:val="34"/>
        </w:rPr>
        <w:t>3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ãÞÏãÉ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Cs w:val="34"/>
        </w:rPr>
        <w:t>6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b/>
          <w:bCs/>
          <w:szCs w:val="34"/>
        </w:rPr>
        <w:t xml:space="preserve">ÊÍÐíÑ ÇáäÈí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8"/>
        </w:rPr>
        <w:t>r</w:t>
      </w:r>
      <w:r>
        <w:rPr>
          <w:b/>
          <w:bCs/>
          <w:sz w:val="36"/>
          <w:szCs w:val="38"/>
        </w:rPr>
        <w:t xml:space="preserve"> </w:t>
      </w:r>
      <w:r>
        <w:rPr>
          <w:b/>
          <w:bCs/>
          <w:szCs w:val="34"/>
        </w:rPr>
        <w:t>ãä ÅÞÇãÉ ÇáíåæÏ æÇáäÕÇÑì Ýí ÌÒíÑÉ ÇáÚÑÈ</w:t>
      </w:r>
      <w:r>
        <w:rPr>
          <w:b/>
          <w:bCs/>
          <w:szCs w:val="34"/>
          <w:rtl w:val="true"/>
        </w:rPr>
        <w:t xml:space="preserve">  </w:t>
        <w:tab/>
        <w:tab/>
      </w:r>
      <w:r>
        <w:rPr>
          <w:b/>
          <w:bCs/>
          <w:szCs w:val="34"/>
        </w:rPr>
        <w:t>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ÊÓåíá ÇáÍßæãÇÊ áÏÎæá ÇáíåæÏ æÇáäÕÇÑì Åáì ÌÒíÑÉ ÇáÚÑÈ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ÊãåíÏ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Cs w:val="34"/>
        </w:rPr>
        <w:t>9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ÕæÑ ãä ÃÐíÉ ÇáãÔÑßíä ááäÈí Úáíå ÇáÕáÇÉ æÇáÓáÇã</w:t>
      </w:r>
      <w:r>
        <w:rPr>
          <w:b/>
          <w:bCs/>
          <w:szCs w:val="34"/>
          <w:rtl w:val="true"/>
        </w:rPr>
        <w:t xml:space="preserve"> </w:t>
        <w:tab/>
        <w:tab/>
        <w:tab/>
      </w:r>
      <w:r>
        <w:rPr>
          <w:b/>
          <w:bCs/>
          <w:szCs w:val="34"/>
        </w:rPr>
        <w:t>10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ÊÌÏíÏ ÇáÚÏÇÁ ááãÓáãíä ãä ÞÈá ÇáíåæÏ æÇáäÕÇÑì æÔíÁ ãä ÕæÑå</w:t>
      </w:r>
      <w:r>
        <w:rPr>
          <w:b/>
          <w:bCs/>
          <w:szCs w:val="34"/>
          <w:rtl w:val="true"/>
        </w:rPr>
        <w:tab/>
      </w:r>
      <w:r>
        <w:rPr>
          <w:b/>
          <w:bCs/>
          <w:szCs w:val="34"/>
        </w:rPr>
        <w:t xml:space="preserve"> 1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ÇáíåæÏ æÇáäÕÇÑì ãÕÏÑ ßá ÝÓÇÏ Úáì ÇáÚÞíÏÉ ÇáÅÓáÇãíÉ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12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b/>
          <w:bCs/>
          <w:szCs w:val="34"/>
        </w:rPr>
        <w:t xml:space="preserve">åÐÇ ÓÈÈ ÃãÑ ÇáäÈí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4"/>
        </w:rPr>
        <w:t>r</w:t>
      </w:r>
      <w:r>
        <w:rPr>
          <w:b/>
          <w:bCs/>
          <w:sz w:val="36"/>
          <w:szCs w:val="34"/>
        </w:rPr>
        <w:t xml:space="preserve"> ÈÅÎÑÇÌ ÇáíåæÏ æÇáäÕÇÑì ãä ÌÒíÑÉ ÇáÚÑÈ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1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Úäì ÇáÌÒíÑÉ æãæÞÚåÇ æÍÏæÏåÇ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1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ÏæÏ ÇáÌÒíÑÉ ÇáÚÑÈíÉ Úáì ÑÃí ÔíÎ ÇáÅÓáÇ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1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ÏæÏ ÇáÌÒíÑÉ ÇáÚÑÈíÉ Úáì ÑÃí ÇáÔíÎ ÈßÑ ÃÈæ ÒíÏ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20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ÏæÏ ÇáÌÒíÑÉ ÇáÚÑÈíÉ Úáì ÑÃí ÇáãÄáÝ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2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ÍÌÇÒ áÇ íäØÈÞ ÚáíåÇ ÊÚÑíÝ ÇáÌÒíÑÉ æÇáÓÈÈ Ýí Ðáß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2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ä ÇÓÊÏá ãä ÇáÚáãÇÁ æÛíÑåã Úáì ÊÑß ÇáíåæÏ Ýí ÊíãÇÁ æÇáÑÏ Úáíåã 2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ßã ÅÞÇãÉ ÇáíåæÏ æÇáäÕÇÑì Ýí ÌÒíÑÉ ÇáÚÑÈ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2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ÌÉ ãä ãäÚ ÅÞÇãÉ ÇáíåæÏ æÇáäÕÇÑì Ýí ÌÒíÑÉ ÇáÚÑÈ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2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ÃííÏ ÇáãÄáÝ ááÞæá ÈÇáãäÚ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3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ÐßÑ ØÑÝ ãä ÃÞæÇá ÇáÚáãÇÁ Ýí ÅÌáÇÆåã ãä ÌÒíÑÉ ÇáÚÑÈ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33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ÇáÔíÎ ãÍãÏ Èä ÅÈÑÇåíã Âá ÇáÔíÎ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34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ßã ÇáÇÓÊÚÇäÉ ÈÇáíåæÏ æÇáäÕÇÑì æÓÇÆÑ ÇáãÔÑßí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3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ãåíÏ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3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ßá ÝÑÏ ãä ÃÝÑÇÏ ÇáÈÔÑ ãÍÊÇÌ áÎÏãÉ ÛíÑå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3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æáÇÁ : æÊÚÑíÝå Ýí ÇááÛ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3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äÒáÉ ÇáæáÇÁ æÇáÈÑÇÁ Ýí ÇáÅÓáÇ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4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ßã ÇÊÎÇÐ ÇáßÝÇÑ ÃÕÏÞÇÁ æÅÎæÇ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4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Ç ÊÖãäå Þæáå ÊÚÇáì :{ íÇ ÃíåÇ ÇáÐíä ÂãäæÇ áÇ ÊÊÎÐæÇ ÈØÇäÉ ... }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44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ÐßÑ Èä ÇáäÞÇÔ ÕÝÇÊ ÇáíåæÏ æÇáäÕÇÑì ÇáÐãíã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4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äÇÓ ÈÇáäÓÈÉ ááãæÇáÇÊ æÇáãÚÇÏÇÊ ËáÇË ÃÞÓÇ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49</w:t>
      </w:r>
      <w:r>
        <w:rPr>
          <w:b/>
          <w:bCs/>
          <w:sz w:val="36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b/>
          <w:bCs/>
          <w:sz w:val="36"/>
          <w:szCs w:val="34"/>
        </w:rPr>
        <w:t xml:space="preserve">ÇáíåæÏ ÃäÌÓ ÇáÃãã ÞáæÈÇð æÃÎÈËåã ØæíÉ </w:t>
      </w:r>
      <w:r>
        <w:rPr>
          <w:b/>
          <w:bCs/>
          <w:spacing w:val="-20"/>
          <w:sz w:val="36"/>
          <w:szCs w:val="34"/>
        </w:rPr>
        <w:t xml:space="preserve">æÃÑÏÇåã ÓÌíÉ æÃæáÇåã </w:t>
      </w:r>
      <w:r>
        <w:rPr>
          <w:b/>
          <w:bCs/>
          <w:sz w:val="36"/>
          <w:szCs w:val="34"/>
        </w:rPr>
        <w:t>ÈÇáÚÐÇÈ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50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ÅÎÈÇÑ Çááå ÓÈÍÇäå Úãä íÊæáÇåã æÍÈæØ Úãáå</w:t>
      </w:r>
      <w:r>
        <w:rPr>
          <w:b/>
          <w:bCs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Cs w:val="34"/>
        </w:rPr>
        <w:t>5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ä ÖÑæÈ ÇáØÇÚÇÊ ÅåÇäÊåã æãä ÍÞæÞ Çááå ÇáæÇÌÈÉ ...</w:t>
      </w:r>
      <w:r>
        <w:rPr>
          <w:b/>
          <w:bCs/>
          <w:szCs w:val="34"/>
          <w:rtl w:val="true"/>
        </w:rPr>
        <w:t xml:space="preserve"> </w:t>
        <w:tab/>
        <w:tab/>
      </w:r>
      <w:r>
        <w:rPr>
          <w:b/>
          <w:bCs/>
          <w:szCs w:val="34"/>
        </w:rPr>
        <w:t>52</w:t>
      </w:r>
      <w:r>
        <w:rPr>
          <w:b/>
          <w:bCs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Cs w:val="34"/>
        </w:rPr>
      </w:pPr>
      <w:r>
        <w:rPr>
          <w:b/>
          <w:bCs/>
          <w:szCs w:val="34"/>
        </w:rPr>
        <w:t>ãä ÇáÃÍßÇã ÇáÏíäíÉ Ãä ÊÚã ÇáÌÒíÉ ÌãíÚ ÇáÐãÉ æáÇ íÓÇãÍ ÈåÇ ÃÍÏ</w:t>
      </w:r>
      <w:r>
        <w:rPr>
          <w:b/>
          <w:bCs/>
          <w:szCs w:val="34"/>
          <w:rtl w:val="true"/>
        </w:rPr>
        <w:t xml:space="preserve"> </w:t>
        <w:tab/>
      </w:r>
      <w:r>
        <w:rPr>
          <w:b/>
          <w:bCs/>
          <w:szCs w:val="34"/>
        </w:rPr>
        <w:t>53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b/>
          <w:bCs/>
          <w:szCs w:val="34"/>
        </w:rPr>
        <w:t xml:space="preserve">ÅÏÚÇÁ ÈÚÖ ÇáÌÈÇÈÑÉ æÖÚ ÇáÌÒíÉ Úäåã ÈÚåÏ ãä ÑÓæá Çááå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8"/>
        </w:rPr>
        <w:t>r</w:t>
      </w:r>
      <w:r>
        <w:rPr>
          <w:b/>
          <w:bCs/>
          <w:sz w:val="36"/>
          <w:szCs w:val="38"/>
          <w:rtl w:val="true"/>
        </w:rPr>
        <w:t xml:space="preserve"> </w:t>
        <w:tab/>
      </w:r>
      <w:r>
        <w:rPr>
          <w:b/>
          <w:bCs/>
          <w:sz w:val="36"/>
          <w:szCs w:val="34"/>
        </w:rPr>
        <w:t>53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ÈÑÇÁ æÊÚÑíÝå Ýí ÇááÛ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5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ßÇä ÇáÈÑÇÁ Ýí ÇáÚÞíÏÉ ÇáÅÓáÇãí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56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Èä ßËíÑ Ýí ÇáÈÑÇÁ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5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ÕíÏÉ áÓáíãÇä Èä ÓÍãÇä Úä ÇáæáÇÁ æÇáÈÑÇÁ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60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Õá Ýí ÇáÇÓÊÚÇäÉ ÈÇáßÝÇÑ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6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ÓÊÚÇäÉ ÇáãÓáãíä ÈÇáÏæáÉ ÇáßÇÝÑÉ Úáì ÏæáÉ ßÇÝÑ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6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ä ÌæÒ ãä ÇáÚáãÇÁ ÇáÇÓÊÚÇäÉ ÈÇáßÝÇÑ æÃÏáÊå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6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ÑÏ Úáì ãä ÌæÒ ÇáÇÓÊÚÇäÉ Èå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70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ÖÚíÝ ÇÈä ÍÒã áÑæÇíÇÊ ÇáãÌíÒí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72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ÚÌÈ ÇáãÄáÝ áÞæá ÇáãÌíÒíä áæÌæÏ ÑæÇíÇÊ Ýí ÇáÕÍíÍ ÊÑÏ Úáíåã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74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ÖÚíÝ ÇáÔíÎ ÚÈÏ ÇááØíÝ Èä ÚÈÏ ÇáÑÍãä áÑæÇíÇÊ ÇáãÌíÒíä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75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ÖÑæÑÉ åí ÇáãÊÚáÞÉ ÈÇáÏíä æáíÓÊ ÇáãÊÚáÞÉ ÈÇáÍÇßã æßÑÓíå ...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77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ÔíÎ ÓáíãÇä Èä ÓÍãÇä Úä ÇáÖÑæÑÉ ÇáãÊÚáÞÉ Èæáí ÇáÃãÑ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77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ÔíÎ ÇÈä ãÝáÍ æäÞáå ßáÇã ÔíÎ ÇáÅÓáÇã ÇÈä ÊíãíÉ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77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ÞÇÖí ÃÈæ íÚáì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79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ÅãÇã ÃÍãÏ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79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ÔíÎ æÌíå ÇáÏíä æÛíÑå ãä ÇáÃÕÍÇÈ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80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ÑÃí ÇáÔíÎ ÊÞí ÇáÏíä Èä Êíãí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81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Úá ÕáÇÍ ÇáÏíä Èå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84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æáÇ íÔíÑ Úáì æáí ÇáÃãÑ ÈãÇ Ýí ÅÙåÇÑ ÔÚÇÑåã ÅáÇ ãäÇÝÞ Ãæ ...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85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ÌÓÓ ÇáíåæÏ æÇáäÕÇÑì æÇáãäÇÝÞíä ÖÏ ÇáãÓáãí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86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Èä ÚÈÏÇáÈÑ íäÞá Þæá ãÇáß Ýí ÇÓÊßÊÇÈ ÇáäÕÇÑì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88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ßã ÇáÇÓÊÚÇäÉ ÈÇáßÝÇÑ Úáì ÇáÏæáÉ ÇáãÓáãÉ Ãæ ÇáØÇÆÝÉ ÇáãÓáãÉ ...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90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ÔíÎ ÇáÅÓáÇã æÍßãå Úáì ÇáÈÇÛí ÅÐÇ ßÇä ãÊÃæáÇð åá íÃËã ¿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90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ÍÑíã ÇáÇÓÊÚÇäÉ ÈÇáÏæáÉ ÇáßÇÝÑÉ Úáì ÇáãÓáãÉ ÈÃí ÍÇá ¡ áÃãæÑ .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91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ãÇÐÇ ÍÕá ááÔÚÈ ÇáãÓáã Ýí ÇáÚÑÇÞ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91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ÇÈä ÍÒã Ýí ÇáãÓÊÚíä Ãäå åÇáß Ýí ÛÇíÉ ÇáÝÓÞ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94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ÚÏã ÍÌíÉ ãä ÞÇá ãä ÇáãäÊÓÈíä ááÚáã ÈÌæÇÒ ÇáÇÓÊÚÇäÉ ÈÇáßÝÇÑ Úáì ...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94</w:t>
      </w:r>
    </w:p>
    <w:p>
      <w:pPr>
        <w:pStyle w:val="Normal"/>
        <w:widowControl w:val="false"/>
        <w:spacing w:lineRule="auto" w:line="228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ÇáÔíÎ ÚÈÏ ÇááØíÝ Èä ÚÈÏ ÇáÑÍãä Ýí Ðáß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</w:r>
      <w:r>
        <w:rPr>
          <w:b/>
          <w:bCs/>
          <w:sz w:val="36"/>
          <w:szCs w:val="34"/>
        </w:rPr>
        <w:t>9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ÇÓÊÚÇäÉ ÈÇáßÝÇÑ Ýí ÛíÑ ãÈÇÔÑÉ ÇáÞÊÇá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96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æá ÕÇÍÈ ( ÇáãÐãÉ ) Åä Ãåá ÇáßÊÇÈ íÚÊÞÏæä Ãäåã áÇ íÃËãæä Ýí ...</w:t>
      </w:r>
      <w:r>
        <w:rPr>
          <w:b/>
          <w:bCs/>
          <w:sz w:val="36"/>
          <w:szCs w:val="34"/>
          <w:rtl w:val="true"/>
        </w:rPr>
        <w:tab/>
      </w:r>
      <w:r>
        <w:rPr>
          <w:b/>
          <w:bCs/>
          <w:sz w:val="36"/>
          <w:szCs w:val="34"/>
        </w:rPr>
        <w:t>9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ÇÓÊÚÇäÉ ÈÇáßÝÇÑ Ýí ÇáÎÏãÉ æÇáÏáÇáÉ ÇáÈÚíÏÉ Úä ÇáÍÑÈ áÇ ÈÃÓ Èå</w:t>
      </w:r>
      <w:r>
        <w:rPr>
          <w:b/>
          <w:bCs/>
          <w:sz w:val="36"/>
          <w:szCs w:val="34"/>
          <w:rtl w:val="true"/>
        </w:rPr>
        <w:t xml:space="preserve"> </w:t>
        <w:tab/>
      </w:r>
      <w:r>
        <w:rPr>
          <w:b/>
          <w:bCs/>
          <w:sz w:val="36"/>
          <w:szCs w:val="34"/>
        </w:rPr>
        <w:t>99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ÓÊÚÇäÉ ÇáÏæáÉ ÇáãÓáãÉ ÈÃãæÇá ÇáÏæáÉ ÇáßÇÝÑÉ æãÇ íÊÑÊÈ Úáíå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99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Íßã ÇáÇÓÊÚÇäÉ ÈÇáßÝÇÑ Ýí ÇáÃãæÑ ÇáãÚäæí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10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ÊÕæíÊåã ãÚäÇ Ýí ÇáãÍÇÝá ÇáÏæáíÉ áÇ íÚÏæÇ ÇáÃÞæÇá Ïæä ÇáÝöÚÇá</w:t>
      </w:r>
      <w:r>
        <w:rPr>
          <w:b/>
          <w:bCs/>
          <w:sz w:val="36"/>
          <w:szCs w:val="34"/>
          <w:rtl w:val="true"/>
        </w:rPr>
        <w:t xml:space="preserve"> </w:t>
        <w:tab/>
        <w:tab/>
      </w:r>
      <w:r>
        <w:rPr>
          <w:b/>
          <w:bCs/>
          <w:sz w:val="36"/>
          <w:szCs w:val="34"/>
        </w:rPr>
        <w:t>10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ÔæÇåÏ Ýí ÇáÈæÓäÉ æÇáåÑÓß æßæÓæÝÇ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</w:r>
      <w:r>
        <w:rPr>
          <w:b/>
          <w:bCs/>
          <w:sz w:val="36"/>
          <w:szCs w:val="34"/>
        </w:rPr>
        <w:t>102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ÞÖíÉ ÝáÓØí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03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ØáÈ ÇáÊÕæíÊ ÃãÑ ÛíÑ ãÔÑæÚ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36"/>
          <w:szCs w:val="34"/>
        </w:rPr>
        <w:t>104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ÎÇÊã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05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ÇáÝåÇÑÓ ÇáÚÇã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0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ÂíÇÊ ÇáÞÑÂäí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0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ÃÍÇÏíË ÇáäÈæíÉ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111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ÂËÇÑ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13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ÃÚáÇã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14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ÃÚáÇã ÛíÑ ÇáãÓáãíä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117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ÝÑÞ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18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ãÕÇÏÑ æÇáãÑÇÌÚ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36"/>
          <w:szCs w:val="34"/>
        </w:rPr>
        <w:t>119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ÝåÑÓ ÇáãæÖæÚÇÊ</w:t>
      </w:r>
      <w:r>
        <w:rPr>
          <w:b/>
          <w:bCs/>
          <w:sz w:val="36"/>
          <w:szCs w:val="34"/>
          <w:rtl w:val="true"/>
        </w:rPr>
        <w:t xml:space="preserve"> </w:t>
        <w:tab/>
        <w:tab/>
        <w:tab/>
        <w:tab/>
        <w:tab/>
        <w:tab/>
        <w:tab/>
      </w:r>
      <w:r>
        <w:rPr>
          <w:b/>
          <w:bCs/>
          <w:sz w:val="36"/>
          <w:szCs w:val="34"/>
        </w:rPr>
        <w:t>129</w:t>
      </w:r>
    </w:p>
    <w:p>
      <w:pPr>
        <w:pStyle w:val="BodyText2"/>
        <w:spacing w:lineRule="atLeast" w:line="20"/>
        <w:ind w:hanging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spacing w:lineRule="atLeast" w:line="20"/>
        <w:ind w:hanging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2438" w:right="2438" w:gutter="0" w:header="720" w:top="2552" w:footer="0" w:bottom="2552"/>
      <w:pgNumType w:start="10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both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both"/>
      <w:rPr>
        <w:b/>
        <w:b/>
        <w:bCs/>
        <w:szCs w:val="48"/>
      </w:rPr>
    </w:pPr>
    <w:r>
      <w:rPr>
        <w:b/>
        <w:bCs/>
        <w:szCs w:val="48"/>
        <w:rtl w:val="true"/>
      </w:rPr>
    </w:r>
  </w:p>
  <w:p>
    <w:pPr>
      <w:pStyle w:val="Header"/>
      <w:jc w:val="both"/>
      <w:rPr>
        <w:rFonts w:eastAsia="AL-Batr" w:cs="AL-Batr"/>
        <w:b/>
        <w:b/>
        <w:bCs/>
        <w:szCs w:val="2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531620</wp:posOffset>
              </wp:positionH>
              <wp:positionV relativeFrom="paragraph">
                <wp:posOffset>234315</wp:posOffset>
              </wp:positionV>
              <wp:extent cx="450024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6pt,18.45pt" to="474.9pt,18.45pt" stroked="t" o:allowincell="f" style="position:absolute;flip:x;mso-position-horizontal-relative:pag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531620</wp:posOffset>
              </wp:positionH>
              <wp:positionV relativeFrom="paragraph">
                <wp:posOffset>278765</wp:posOffset>
              </wp:positionV>
              <wp:extent cx="4500880" cy="53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4500720" cy="54000"/>
                      </a:xfrm>
                      <a:prstGeom prst="rect">
                        <a:avLst/>
                      </a:prstGeom>
                      <a:solidFill>
                        <a:srgbClr val="737373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37373" stroked="f" o:allowincell="f" style="position:absolute;margin-left:120.6pt;margin-top:21.95pt;width:354.35pt;height:4.2pt;mso-wrap-style:none;v-text-anchor:middle;mso-position-horizontal-relative:page">
              <v:fill o:detectmouseclick="t" type="solid" color2="#8c8c8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1795780</wp:posOffset>
              </wp:positionH>
              <wp:positionV relativeFrom="paragraph">
                <wp:posOffset>151130</wp:posOffset>
              </wp:positionV>
              <wp:extent cx="337820" cy="243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680" cy="243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41.4pt;margin-top:11.9pt;width:26.55pt;height:19.1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lineRule="exact" w:line="30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>
      <w:rPr>
        <w:rFonts w:eastAsia="Akhbar MT" w:cs="Akhbar MT"/>
        <w:b/>
        <w:bCs/>
        <w:szCs w:val="26"/>
        <w:lang w:val="en-US"/>
      </w:rPr>
      <w:t>ÇáÝåÇÑÓ ÇáÚÇãÉ</w:t>
    </w:r>
    <w:r>
      <w:rPr>
        <w:rFonts w:eastAsia="Akhbar MT" w:cs="Akhbar MT"/>
        <w:b/>
        <w:bCs/>
        <w:szCs w:val="26"/>
        <w:rtl w:val="true"/>
        <w:lang w:val="en-US"/>
      </w:rPr>
      <w:t xml:space="preserve"> </w:t>
    </w:r>
    <w:r>
      <w:rPr>
        <w:rFonts w:eastAsia="Akhbar MT" w:cs="Akhbar MT"/>
        <w:b/>
        <w:bCs/>
        <w:szCs w:val="18"/>
        <w:rtl w:val="true"/>
        <w:lang w:val="en-US"/>
      </w:rPr>
      <w:t xml:space="preserve"> </w:t>
    </w:r>
  </w:p>
  <w:p>
    <w:pPr>
      <w:pStyle w:val="Header"/>
      <w:rPr>
        <w:rFonts w:eastAsia="AL-Batr" w:cs="AL-Batr"/>
        <w:b/>
        <w:b/>
        <w:bCs/>
        <w:szCs w:val="18"/>
      </w:rPr>
    </w:pPr>
    <w:r>
      <w:rPr>
        <w:rFonts w:eastAsia="AL-Batr" w:cs="AL-Batr"/>
        <w:b/>
        <w:bCs/>
        <w:szCs w:val="1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>
        <w:szCs w:val="48"/>
      </w:rPr>
    </w:pPr>
    <w:r>
      <w:rPr>
        <w:szCs w:val="48"/>
        <w:rtl w:val="true"/>
      </w:rPr>
    </w:r>
  </w:p>
  <w:p>
    <w:pPr>
      <w:pStyle w:val="Header"/>
      <w:jc w:val="right"/>
      <w:rPr>
        <w:rFonts w:eastAsia="AL-Batr" w:cs="AL-Batr"/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531620</wp:posOffset>
              </wp:positionH>
              <wp:positionV relativeFrom="paragraph">
                <wp:posOffset>234315</wp:posOffset>
              </wp:positionV>
              <wp:extent cx="4500245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6pt,18.45pt" to="474.9pt,18.45pt" stroked="t" o:allowincell="f" style="position:absolute;flip:x;mso-position-horizontal-relative:pag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531620</wp:posOffset>
              </wp:positionH>
              <wp:positionV relativeFrom="paragraph">
                <wp:posOffset>278765</wp:posOffset>
              </wp:positionV>
              <wp:extent cx="4500880" cy="539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4500720" cy="54000"/>
                      </a:xfrm>
                      <a:prstGeom prst="rect">
                        <a:avLst/>
                      </a:prstGeom>
                      <a:solidFill>
                        <a:srgbClr val="737373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37373" stroked="f" o:allowincell="f" style="position:absolute;margin-left:120.6pt;margin-top:21.95pt;width:354.35pt;height:4.2pt;mso-wrap-style:none;v-text-anchor:middle;mso-position-horizontal-relative:page">
              <v:fill o:detectmouseclick="t" type="solid" color2="#8c8c8c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5361940</wp:posOffset>
              </wp:positionH>
              <wp:positionV relativeFrom="paragraph">
                <wp:posOffset>151130</wp:posOffset>
              </wp:positionV>
              <wp:extent cx="337820" cy="24384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680" cy="243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22.2pt;margin-top:11.9pt;width:26.55pt;height:19.1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lineRule="exact" w:line="30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132</w:t>
                    </w:r>
                  </w:p>
                </w:txbxContent>
              </v:textbox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>
      <w:rPr>
        <w:rFonts w:eastAsia="Akhbar MT" w:cs="Akhbar MT"/>
        <w:b/>
        <w:bCs/>
        <w:lang w:val="en-US"/>
      </w:rPr>
      <w:t>ÇáÝåÇÑÓ ÇáÚÇãÉ</w:t>
    </w:r>
    <w:r>
      <w:rPr>
        <w:rFonts w:eastAsia="Akhbar MT" w:cs="Akhbar MT"/>
        <w:b/>
        <w:bCs/>
        <w:rtl w:val="true"/>
        <w:lang w:val="en-US"/>
      </w:rPr>
      <w:t xml:space="preserve">  </w:t>
    </w:r>
  </w:p>
  <w:p>
    <w:pPr>
      <w:pStyle w:val="Header"/>
      <w:rPr>
        <w:rFonts w:eastAsia="AL-Batr" w:cs="AL-Batr"/>
        <w:b/>
        <w:b/>
        <w:bCs/>
        <w:szCs w:val="18"/>
      </w:rPr>
    </w:pPr>
    <w:r>
      <w:rPr>
        <w:rFonts w:eastAsia="AL-Batr" w:cs="AL-Batr"/>
        <w:b/>
        <w:bCs/>
        <w:szCs w:val="1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66"/>
      <w:jc w:val="both"/>
    </w:pPr>
    <w:rPr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9:35:00Z</dcterms:created>
  <dc:creator>***</dc:creator>
  <dc:description/>
  <dc:language>en-US</dc:language>
  <cp:lastModifiedBy>��� ��������</cp:lastModifiedBy>
  <cp:lastPrinted>1999-07-28T10:59:00Z</cp:lastPrinted>
  <dcterms:modified xsi:type="dcterms:W3CDTF">1999-07-28T10:59:00Z</dcterms:modified>
  <cp:revision>54</cp:revision>
  <dc:subject/>
  <dc:title>1 - ���� ����� ��� ������ ������ .</dc:title>
</cp:coreProperties>
</file>