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3F3F3" w:val="clear"/>
        <w:ind w:left="0" w:right="0" w:hanging="0"/>
        <w:jc w:val="center"/>
        <w:rPr/>
      </w:pPr>
      <w:r>
        <w:rPr>
          <w:rFonts w:ascii="Tahoma" w:hAnsi="Tahoma" w:cs="Monotype Koufi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اضرة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        </w:t>
      </w:r>
      <w:r>
        <w:rPr>
          <w:rFonts w:cs="Monotype Koufi" w:ascii="Tahoma" w:hAnsi="Tahoma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Fonts w:cs="Monotype Koufi" w:ascii="Tahoma" w:hAnsi="Tahoma"/>
          <w:b w:val="false"/>
          <w:bCs w:val="false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هكذا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علمتني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 w:ascii="Tahoma" w:hAnsi="Tahoma"/>
          <w:b w:val="false"/>
          <w:bCs w:val="false"/>
          <w:color w:val="0000FF"/>
          <w:sz w:val="36"/>
          <w:szCs w:val="36"/>
          <w:rtl w:val="true"/>
        </w:rPr>
        <w:t>(</w:t>
      </w:r>
      <w:r>
        <w:rPr>
          <w:rFonts w:cs="Monotype Koufi" w:ascii="Tahoma" w:hAnsi="Tahoma"/>
          <w:b w:val="false"/>
          <w:bCs w:val="false"/>
          <w:color w:val="0000FF"/>
          <w:sz w:val="36"/>
          <w:szCs w:val="36"/>
        </w:rPr>
        <w:t>2</w:t>
      </w:r>
      <w:r>
        <w:rPr>
          <w:rFonts w:cs="Monotype Koufi" w:ascii="Tahoma" w:hAnsi="Tahoma"/>
          <w:b w:val="false"/>
          <w:bCs w:val="false"/>
          <w:color w:val="0000FF"/>
          <w:sz w:val="36"/>
          <w:szCs w:val="36"/>
          <w:rtl w:val="true"/>
        </w:rPr>
        <w:t>)</w:t>
      </w:r>
    </w:p>
    <w:p>
      <w:pPr>
        <w:pStyle w:val="Heading2"/>
        <w:shd w:fill="F3F3F3" w:val="clear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color w:val="0000FF"/>
          <w:sz w:val="40"/>
        </w:rPr>
      </w:pPr>
      <w:r>
        <w:rPr>
          <w:rFonts w:ascii="Tahoma" w:hAnsi="Tahoma" w:cs="Monotype Koufi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ضيلة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Monotype Koufi" w:ascii="Tahoma" w:hAnsi="Tahoma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خالق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قرني</w:t>
      </w:r>
    </w:p>
    <w:p>
      <w:pPr>
        <w:pStyle w:val="Heading1"/>
        <w:shd w:fill="F3F3F3" w:val="clear"/>
        <w:ind w:left="0" w:right="0" w:hanging="0"/>
        <w:jc w:val="both"/>
        <w:rPr>
          <w:rFonts w:ascii="Tahoma" w:hAnsi="Tahoma" w:cs="Monotype Koufi"/>
          <w:b/>
          <w:b/>
          <w:bCs/>
          <w:color w:val="0000FF"/>
          <w:sz w:val="24"/>
          <w:szCs w:val="24"/>
        </w:rPr>
      </w:pPr>
      <w:r>
        <w:rPr>
          <w:rFonts w:cs="Monotype Koufi" w:ascii="Tahoma" w:hAnsi="Tahoma"/>
          <w:b/>
          <w:bCs/>
          <w:color w:val="0000FF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color w:val="000000"/>
          <w:sz w:val="24"/>
          <w:szCs w:val="24"/>
        </w:rPr>
      </w:pPr>
      <w:r>
        <w:rPr>
          <w:rFonts w:cs="Monotype Koufi"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ذ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ف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تد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مِع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نَادِ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نَاد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ْإِيمَا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ِن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رَبِّ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آمَ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غْفِر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ُنُوب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فِّر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يِّئَاتِ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تَوَفّ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بْرَارِ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آتِ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عَدْت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ُسُ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خْزِ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وْ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قِيَام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خْلِف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ِيعَادَ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ّ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َن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َّق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ُول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دِي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صْلِح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عْمَا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غْفِر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ُنُوب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طِع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رَسُو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ز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وْز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ظِيماً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ع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قائ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تجد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ز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حاض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خ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ص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اه،ربا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ظ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ن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ش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عف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ن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يل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جائ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........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عفو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فو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ظن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ي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جم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حس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لم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يب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يْف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َرَ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ثَ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لِم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َيِّب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شَجَر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َيِّب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صْل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َابِت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فَرْع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َمَاءِ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ؤْت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كُلَ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ل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ِين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إِذ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ضْرِ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مْث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نَّاس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عَلّ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تَذَكَّرُو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ب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ي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ين</w:t>
      </w:r>
      <w:r>
        <w:rPr>
          <w:rFonts w:cs="Traditional Arabic"/>
          <w:color w:val="800000"/>
          <w:sz w:val="36"/>
          <w:szCs w:val="36"/>
          <w:rtl w:val="true"/>
        </w:rPr>
        <w:t>.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ج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طلي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كل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ها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مسك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زَ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أعط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ل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طا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يك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ل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ِك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ق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ع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لِ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ال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ل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ع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اطِفُ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خ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ئ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د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ئت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ي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رد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008080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سنت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زا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شيرة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صحا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د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خرج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ت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سنت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ك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رابي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ع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زا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شيرة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شهد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شه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إن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ث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ثل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ث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عرا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اب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نف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ذه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طارده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ج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اء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طارد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زداد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ا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ار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شراد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و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داب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دابت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خ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شاش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ر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و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ذ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ا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نساق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اء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مس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كت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عرا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ضربتمو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وجعتمو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ذه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دِ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فره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مات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دخ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ر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ر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س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و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غ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لَقَّا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بَر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لَقَّا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ظّ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ظِيمٍ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ؤم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ج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م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ِ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هاه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هودي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ع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بُ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رك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حيتُ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براهي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طهر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نب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لب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نب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لب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طهر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حيتِ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ث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نة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ي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طهر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نب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ب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ر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ذنب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بيك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طهر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أشه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شه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حمد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لاق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سْتَو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سَن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َيِّئ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دْفَع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َّت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حْسَ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يْن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بَيْن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دَاو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أَ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ِيّ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مِيمٌ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لَقَّا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بَر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لَقَّا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ظّ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ظِيمٍ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نـز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ش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ي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ض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ل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و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لقمت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جرا</w:t>
      </w:r>
      <w:r>
        <w:rPr>
          <w:rFonts w:cs="Traditional Arabic"/>
          <w:color w:val="800000"/>
          <w:sz w:val="36"/>
          <w:szCs w:val="36"/>
          <w:rtl w:val="true"/>
        </w:rPr>
        <w:t>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أصبح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خ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ثقا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دينار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ات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جها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تع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فسه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عر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و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فس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ختف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ُ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اد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في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ر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مر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ط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سفي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جبه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خ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جابت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سكوت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مت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رج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ليت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مد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مو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الصمت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اهل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حمق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رفُ</w:t>
      </w:r>
      <w:r>
        <w:rPr>
          <w:rFonts w:cs="Traditional Arabic"/>
          <w:color w:val="800000"/>
          <w:sz w:val="36"/>
          <w:szCs w:val="36"/>
          <w:rtl w:val="true"/>
        </w:rPr>
        <w:t>.......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في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يض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صون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ر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صلاحُ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ر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سد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خش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امتة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........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كلب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خز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عمر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ِ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ح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اه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ما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م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حم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ُ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ذ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ميذُ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فيه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ين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رآن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ً</w:t>
      </w:r>
      <w:r>
        <w:rPr>
          <w:rFonts w:cs="Traditional Arabic"/>
          <w:color w:val="00808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Cs w:val="36"/>
          <w:rtl w:val="true"/>
        </w:rPr>
        <w:t>)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َعِبَاد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َّحْمَن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َّذِين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َمْشُون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َلَ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ْأَرْض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َوْن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َإِذَ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َاطَبَهُم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ْجَاهِلُون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َالُ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َلاماً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  <w:r>
        <w:rPr>
          <w:rFonts w:cs="Traditional Arabic"/>
          <w:color w:val="00808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ذ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بن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ذل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زايدت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فعة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..........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يب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كون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ساببُ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ل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ك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فس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ي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زيزة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.......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كنتُ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ـل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ذل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حاربُ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ه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صع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ب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ع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اء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سفه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لامنَ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شتم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آلهتَ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ضيع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ضعفائَ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اعتزل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نت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اجة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ِ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اعتب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َ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قتول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هد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ث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ع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ئ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جلس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تسمع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ضيت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رَ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بِلت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رهتَه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فف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ك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كر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صفت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ب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ل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ري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كيف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صنعون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دت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خول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غتس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طه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شه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حمد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ائ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تبع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تخل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وم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اذ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إ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ك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قتلك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جل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تس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ض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ر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بل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ض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فف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كر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جلس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ي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فع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ري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خ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ين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غتس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طه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شه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حمد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فع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كي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لم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ر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يد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فضل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أ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خير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يمنن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ام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ر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ال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نس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أمن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صدق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رسال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حمد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حس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ا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ستعب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لوب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طال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نس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حسا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اجتم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محب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وةً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فرُ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تشت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عفٌ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نس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لي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نفس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ث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إخوانه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ر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إخوانه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قب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ك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معصم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ك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قطوعة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ساع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جذ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يقو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ض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رضاه</w:t>
      </w:r>
      <w:r>
        <w:rPr>
          <w:rFonts w:cs="Traditional Arabic"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طي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إسلام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ا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ح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ذكرُ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ُ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د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يتمس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تمس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س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بخي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ماله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ع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ي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نواجذ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غن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يقو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س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حم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إخوانُ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ب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ِ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لادِن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آ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ُ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ذكرون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دن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خوانُ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ذكرُن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آخرة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عنون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شدائ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اجلة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ختل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سب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ؤلف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ينن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......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ينن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قمنا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قام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والد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ختل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وصال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ماؤنا</w:t>
      </w:r>
      <w:r>
        <w:rPr>
          <w:rFonts w:cs="Traditional Arabic"/>
          <w:color w:val="800000"/>
          <w:sz w:val="36"/>
          <w:szCs w:val="36"/>
          <w:rtl w:val="true"/>
        </w:rPr>
        <w:t>.......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ذب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حد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مام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حد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والله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ال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خوة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نتقون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طايب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لتقط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طايب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ث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ببت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ح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آن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تفرق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حطم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خف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كي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جتم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قتلن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تأب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ماح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جتمعن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كسرا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نفردن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كسر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حا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ني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ل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بر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موع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ين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إذنة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.........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معت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غرب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هليل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صلين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عْتَصِم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حَبْ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مِي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فَرَّق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ذْكُر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ِعْمَ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ن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عْدَاء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أَلَّف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ُلُوبِ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أَصْبَح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نِعْمَت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خْوَا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ُن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ف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ُفْر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َا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أَنْقَذ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ضي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رص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اع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صبح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يوم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ائم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ر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بع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يوم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نازةً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ر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ا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يوم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ريضاً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ر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صدق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يوم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سكين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ر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8080"/>
          <w:sz w:val="36"/>
          <w:szCs w:val="36"/>
          <w:rtl w:val="true"/>
        </w:rPr>
        <w:t xml:space="preserve">)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جتمع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ل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دخ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نة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مث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شي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عتدل</w:t>
      </w:r>
      <w:r>
        <w:rPr>
          <w:rFonts w:cs="Traditional Arabic"/>
          <w:color w:val="800000"/>
          <w:sz w:val="36"/>
          <w:szCs w:val="36"/>
          <w:rtl w:val="true"/>
        </w:rPr>
        <w:t>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مش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هو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تج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ر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ئ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يرَ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عو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قا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ُ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أتبيعُ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الاً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يعُ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ياه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عطيه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مس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اقي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هب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أخ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والله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ية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حدة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بعتُ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ال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/>
          <w:color w:val="008080"/>
          <w:sz w:val="36"/>
          <w:szCs w:val="36"/>
          <w:rtl w:val="true"/>
        </w:rPr>
        <w:t>:</w:t>
      </w:r>
      <w:r>
        <w:rPr>
          <w:rFonts w:cs="Traditional Arabic"/>
          <w:color w:val="008080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ـ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ي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ئ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قية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خذ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ك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ي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قو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8080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نت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د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فق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والَ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نفق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ال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شد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نفعو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ت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شدائد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يقول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ت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يد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يد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ي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raditional Arabic"/>
          <w:color w:val="000000"/>
          <w:sz w:val="36"/>
          <w:szCs w:val="36"/>
        </w:rPr>
        <w:t>0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فئ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أَحَد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نْد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ِعْم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جْز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ْتِغَاء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ج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عْ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سَوْف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رْضَى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ن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يثم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ار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س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حميهن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ري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بق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هن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ت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ل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ؤل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ساء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نس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حميهن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ن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ي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ط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ون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ت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آثر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ك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ن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آث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ق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اه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از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ون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أي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بارح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ن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سر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ه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ن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ثمار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تا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د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د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ق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ها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ي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اه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8080"/>
          <w:sz w:val="36"/>
          <w:szCs w:val="36"/>
          <w:rtl w:val="true"/>
        </w:rPr>
        <w:t xml:space="preserve">)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ريح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ب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ث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ظ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م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بارد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نصف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ذو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يئ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ح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رك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قب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8080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ثم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ثم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حا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ثمة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صَص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بْر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أُول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لْبَا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دِيث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فْتَرَى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خ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خ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س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غ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ظرت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تن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بث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خبث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وجد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رع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شي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يد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ي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ائ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لَيْس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لْك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صْ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َذ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نْهَا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جْر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حْتِي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س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عي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سبك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يثا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بين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تمون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ت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جم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ج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ار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س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تب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حق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لاك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بعد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ي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بص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ول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ج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رد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نك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سقين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م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ش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بناء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أه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ي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إمام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ر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اه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عيد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لس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جلس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رس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جانب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سأ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سئل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لم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عيد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نصر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اشد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طي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حيت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ا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غ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ع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ما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نفس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سأ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اخل؟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قو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عم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لا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رب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ع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قم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رد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ا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ع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رد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ا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براهيم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ق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ن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يَا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ُّنْ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تَاع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غُرُورِ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ب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ياح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اغتنمها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افق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كون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غف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حس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ها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در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سك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ت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كون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ر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ياق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احتلبها</w:t>
      </w:r>
      <w:r>
        <w:rPr>
          <w:rFonts w:cs="Traditional Arabic"/>
          <w:color w:val="800000"/>
          <w:sz w:val="36"/>
          <w:szCs w:val="36"/>
          <w:rtl w:val="true"/>
        </w:rPr>
        <w:t>.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در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صي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ك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ترجُ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كون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نت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يخ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نت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يام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شباب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ل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دعت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فسُ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يس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وبٌ</w:t>
      </w:r>
      <w:r>
        <w:rPr>
          <w:rFonts w:cs="Traditional Arabic"/>
          <w:color w:val="800000"/>
          <w:sz w:val="36"/>
          <w:szCs w:val="36"/>
          <w:rtl w:val="true"/>
        </w:rPr>
        <w:t>....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ري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الجديد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ثياب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ي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ح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تطاع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بيل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شتغ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ل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رض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جايا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ها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ف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ر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ب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ع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عايبه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ط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سن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قط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تري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برأ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ي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ا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فوح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خان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ها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زي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ي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ف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سهلُ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هون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سلكا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د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طر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وعرَ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احفظ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سان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سترح</w:t>
      </w:r>
      <w:r>
        <w:rPr>
          <w:rFonts w:cs="Traditional Arabic"/>
          <w:color w:val="800000"/>
          <w:sz w:val="36"/>
          <w:szCs w:val="36"/>
          <w:rtl w:val="true"/>
        </w:rPr>
        <w:t>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ل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ف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ر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هاه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ب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ير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حم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ئ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ذك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س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ذ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</w:t>
      </w:r>
      <w:r>
        <w:rPr>
          <w:rFonts w:cs="Traditional Arabic"/>
          <w:sz w:val="36"/>
          <w:sz w:val="36"/>
          <w:szCs w:val="36"/>
          <w:rtl w:val="true"/>
        </w:rPr>
        <w:t>ض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ذ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ض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ص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ض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جاج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ِ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قدُم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تجد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قر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نب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رتكبتَ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ن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شد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ِ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ظم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نب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قترفَ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كُل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ْرِئ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وْمَئِذ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أْن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غْنِيهِ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واع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ز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و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تص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جاج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ظلمَهم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يقتص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حجاج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ظلمو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شغل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يوم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يب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تبع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ثرات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تتب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اهد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ثر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جدها</w:t>
      </w:r>
      <w:r>
        <w:rPr>
          <w:rFonts w:cs="Traditional Arabic"/>
          <w:color w:val="800000"/>
          <w:sz w:val="36"/>
          <w:szCs w:val="36"/>
          <w:rtl w:val="true"/>
        </w:rPr>
        <w:t>.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س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ه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احب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ك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ائ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و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حيحا</w:t>
      </w:r>
      <w:r>
        <w:rPr>
          <w:rFonts w:cs="Traditional Arabic"/>
          <w:color w:val="800000"/>
          <w:sz w:val="36"/>
          <w:szCs w:val="36"/>
          <w:rtl w:val="true"/>
        </w:rPr>
        <w:t>.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آفت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سقيم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ك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ريض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ج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ر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زلال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ب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و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ثلُه</w:t>
      </w:r>
      <w:r>
        <w:rPr>
          <w:rFonts w:cs="Traditional Arabic"/>
          <w:color w:val="800000"/>
          <w:sz w:val="36"/>
          <w:szCs w:val="36"/>
          <w:rtl w:val="true"/>
        </w:rPr>
        <w:t>.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كي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عيب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اس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عورُ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بت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و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يس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همُ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ناس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كبرُ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و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عين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ض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يب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يلةُ</w:t>
      </w:r>
      <w:r>
        <w:rPr>
          <w:rFonts w:cs="Traditional Arabic"/>
          <w:color w:val="800000"/>
          <w:sz w:val="36"/>
          <w:szCs w:val="36"/>
          <w:rtl w:val="true"/>
        </w:rPr>
        <w:t>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ك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سخط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بد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ساوي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كي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ر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ين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احب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قذى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يخف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ذ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يني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ظيمُ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ِ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ال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سمع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ُسبة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طار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رحا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سمع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الح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فنوا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صم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مع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ير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كر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كرت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سوء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د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ذنوا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علم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خير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خفوه</w:t>
      </w:r>
      <w:r>
        <w:rPr>
          <w:rFonts w:cs="Traditional Arabic"/>
          <w:color w:val="800000"/>
          <w:sz w:val="36"/>
          <w:szCs w:val="36"/>
          <w:rtl w:val="true"/>
        </w:rPr>
        <w:t>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م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ر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ذاعوا</w:t>
      </w:r>
      <w:r>
        <w:rPr>
          <w:rFonts w:cs="Traditional Arabic"/>
          <w:color w:val="800000"/>
          <w:sz w:val="36"/>
          <w:szCs w:val="36"/>
          <w:rtl w:val="true"/>
        </w:rPr>
        <w:t xml:space="preserve">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علم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ذبوا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ُ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لنفس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بك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ست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بك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غيرها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نفسي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ف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اس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اغلُ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اح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اح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قر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قتدي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شك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ج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ن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صق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ق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ِ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ت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خِلَّاء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وْمَئِذ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عْضُ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بَعْض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دُوّ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تَّقِي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هاه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قب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ُع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raditional Arabic"/>
          <w:sz w:val="36"/>
          <w:sz w:val="36"/>
          <w:szCs w:val="36"/>
          <w:rtl w:val="true"/>
        </w:rPr>
        <w:t>سوا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ؤذونَ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ا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لي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يط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سلم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بـ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تأث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وْ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عَض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َّالِ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د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قُو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يْتَن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َّخَذْ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َّسُو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بِي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ْلَت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يْتَن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تَّخِذ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ُلا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لِي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ضَلَّن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ِّك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عْ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اءَن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َّيْطَا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ْإِنْسَا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ذُولاً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ب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نت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وم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صاح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يارَهم</w:t>
      </w:r>
      <w:r>
        <w:rPr>
          <w:rFonts w:cs="Traditional Arabic"/>
          <w:color w:val="800000"/>
          <w:sz w:val="36"/>
          <w:szCs w:val="36"/>
          <w:rtl w:val="true"/>
        </w:rPr>
        <w:t>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صحب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أرد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ترد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ديء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ع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رء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سأ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سأ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رينهِ</w:t>
      </w:r>
      <w:r>
        <w:rPr>
          <w:rFonts w:cs="Traditional Arabic"/>
          <w:color w:val="800000"/>
          <w:sz w:val="36"/>
          <w:szCs w:val="36"/>
          <w:rtl w:val="true"/>
        </w:rPr>
        <w:t>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كلُ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ر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مقارنِ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قتديِ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ال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جر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و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ماكنها</w:t>
      </w:r>
      <w:r>
        <w:rPr>
          <w:rFonts w:cs="Traditional Arabic"/>
          <w:color w:val="800000"/>
          <w:sz w:val="36"/>
          <w:szCs w:val="36"/>
          <w:rtl w:val="true"/>
        </w:rPr>
        <w:t>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ح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أ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جرب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ن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ا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قاس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ختر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ليلا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أصح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خيا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علو</w:t>
      </w:r>
      <w:r>
        <w:rPr>
          <w:rFonts w:cs="Traditional Arabic"/>
          <w:color w:val="800000"/>
          <w:sz w:val="36"/>
          <w:szCs w:val="36"/>
          <w:rtl w:val="true"/>
        </w:rPr>
        <w:t xml:space="preserve">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تن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كر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ميل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عم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ق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تطع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بيل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كالعي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بيد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قتل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ضما</w:t>
      </w:r>
      <w:r>
        <w:rPr>
          <w:rFonts w:cs="Traditional Arabic"/>
          <w:color w:val="800000"/>
          <w:sz w:val="36"/>
          <w:szCs w:val="36"/>
          <w:rtl w:val="true"/>
        </w:rPr>
        <w:t>..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م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و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ظهور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حم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كحام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ثيا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ا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غسلها</w:t>
      </w:r>
      <w:r>
        <w:rPr>
          <w:rFonts w:cs="Traditional Arabic"/>
          <w:color w:val="800000"/>
          <w:sz w:val="36"/>
          <w:szCs w:val="36"/>
          <w:rtl w:val="true"/>
        </w:rPr>
        <w:t>....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ثو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ار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ج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نجس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ترج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جا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س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سالكها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سفين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جر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يبس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ركوب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عش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نسي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كو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rFonts w:cs="Traditional Arabic"/>
          <w:color w:val="800000"/>
          <w:sz w:val="36"/>
          <w:szCs w:val="36"/>
          <w:rtl w:val="true"/>
        </w:rPr>
        <w:t>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ن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رك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ع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رس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يو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قيام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د</w:t>
      </w:r>
      <w:r>
        <w:rPr>
          <w:rFonts w:cs="Traditional Arabic"/>
          <w:color w:val="800000"/>
          <w:sz w:val="36"/>
          <w:szCs w:val="36"/>
          <w:rtl w:val="true"/>
        </w:rPr>
        <w:t>......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ضم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قب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نس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يل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رس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بدأ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نفس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أنه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يها</w:t>
      </w:r>
      <w:r>
        <w:rPr>
          <w:rFonts w:cs="Traditional Arabic"/>
          <w:color w:val="800000"/>
          <w:sz w:val="36"/>
          <w:szCs w:val="36"/>
          <w:rtl w:val="true"/>
        </w:rPr>
        <w:t>.....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نته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أن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كيم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هنا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نف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ق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يحتفى</w:t>
      </w:r>
      <w:r>
        <w:rPr>
          <w:rFonts w:cs="Traditional Arabic"/>
          <w:color w:val="800000"/>
          <w:sz w:val="36"/>
          <w:szCs w:val="36"/>
          <w:rtl w:val="true"/>
        </w:rPr>
        <w:t>.....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وعظ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ينف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عليم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نه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ل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تأت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ثله</w:t>
      </w:r>
      <w:r>
        <w:rPr>
          <w:rFonts w:cs="Traditional Arabic"/>
          <w:color w:val="800000"/>
          <w:sz w:val="36"/>
          <w:szCs w:val="36"/>
          <w:rtl w:val="true"/>
        </w:rPr>
        <w:t>.....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ا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ي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عل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ظي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بُ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قْت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نْ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قُول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فْعَلُو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رض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ا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رك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ا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ء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ه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ض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ه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غ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سب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ي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آخر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قول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ض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ه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شم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مل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وي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آخر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قول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ضع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ه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نو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سب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فق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ح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رك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ت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ا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سك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مش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اء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يا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ا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ت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مش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ا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رك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ابة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ج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ملو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و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طاقته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حمق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غفل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سخ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ا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تركو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مش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مش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ائه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و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َّبَ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ق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هْوَاء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فَسَدَ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َمَاوَا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أَرْض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ه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ِرَاط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سْتَقِي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تَّبِعُو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تَّبِع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ُبُ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تَفَرَّق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بِيل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د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آ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أ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درس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ددت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ئ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ر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مث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لاب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طويلة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ت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ك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لاب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ريد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ل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ت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طفل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درس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يده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م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درس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ي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ري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طيع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لق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صو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ع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خلوق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م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ضر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ع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طفل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فطرت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ليم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rFonts w:cs="Traditional Arabic"/>
          <w:color w:val="008080"/>
          <w:sz w:val="36"/>
          <w:szCs w:val="36"/>
          <w:rtl w:val="true"/>
        </w:rPr>
        <w:t xml:space="preserve">.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طي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ي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ون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ض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ك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ذ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در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طي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و</w:t>
      </w:r>
      <w:r>
        <w:rPr>
          <w:rFonts w:cs="Traditional Arabic"/>
          <w:color w:val="008080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عل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لم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لق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خلق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صور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صور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أطيع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لب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يد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غض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و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طيع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عص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ت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أطيع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ي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ون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ك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سن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ركبا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يل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ضط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كوبه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ظت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ن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ظ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وعظ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معت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يات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ب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ب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ع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د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رفت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جزا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ربي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لس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ناج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قال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طاعن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ن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ا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ب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عر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نج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ا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الما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ا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افيت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س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طِع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كْثَ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رْض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ضِلُّو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بِي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كْثَ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َاس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رَصْ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مُؤْمِنِي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ح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فلا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جتمع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لأنن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ول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ح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س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واه</w:t>
      </w:r>
      <w:r>
        <w:rPr>
          <w:rFonts w:cs="Traditional Arabic"/>
          <w:color w:val="800000"/>
          <w:sz w:val="36"/>
          <w:szCs w:val="36"/>
          <w:rtl w:val="true"/>
        </w:rPr>
        <w:t>.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ح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صر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هن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دع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عض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ص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مدا</w:t>
      </w:r>
      <w:r>
        <w:rPr>
          <w:rFonts w:cs="Traditional Arabic"/>
          <w:color w:val="800000"/>
          <w:sz w:val="36"/>
          <w:szCs w:val="36"/>
          <w:rtl w:val="true"/>
        </w:rPr>
        <w:t>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يظ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ف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هاه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ع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ب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ِ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ئرتُ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وك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ت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ر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حب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قب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ين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عتنقت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رفَ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ين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آبائِ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جدادِ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تتركن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متنعن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طعام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شر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وت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تفطر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بُ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زن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أكلَ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دم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عل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ع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عيرَ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هر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فع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دع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ي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شي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ك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ذَ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ي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متن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ام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ألَ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فض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ديد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شد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ب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سولِ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آلف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خرج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ك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رتدد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ي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ك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ي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اهَدَا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تُشْر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يْس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لْم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طِعْهُ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ي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رْجِعُ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أُنَبِّئُ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ن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عْمَلُونَ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ها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م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م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زوج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طال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كو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مر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فك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إم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ي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نا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مر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طلق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ذلك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ؤ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إجاب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ري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ستفي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ائدة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إم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كذ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زوج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زوج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طلق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طلقة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إم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شافع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زوج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أيت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س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تِّي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زَّيْتُو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طُو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ِين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بَلَد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مِي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*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لَق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ِنْس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حْسَ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قْوِيمٍ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خل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إنس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س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لق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ق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ل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عد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لق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رج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إم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ل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رج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تب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طأ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ص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شافعي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الح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عل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أباطي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سفل</w:t>
      </w:r>
      <w:r>
        <w:rPr>
          <w:rFonts w:cs="Traditional Arabic"/>
          <w:color w:val="800000"/>
          <w:sz w:val="36"/>
          <w:szCs w:val="36"/>
          <w:rtl w:val="true"/>
        </w:rPr>
        <w:t xml:space="preserve">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ح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حكام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ُسأل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ستحال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ال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تبدلت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ز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ج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تبدل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فر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فوف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هازل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ض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غ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ه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ث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ه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ه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ج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س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خاذ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ه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شبا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لل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ب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عالي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رف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و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ين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هد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وغ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ان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ماة</w:t>
      </w:r>
      <w:r>
        <w:rPr>
          <w:rFonts w:cs="Traditional Arabic"/>
          <w:color w:val="800000"/>
          <w:sz w:val="36"/>
          <w:szCs w:val="36"/>
          <w:rtl w:val="true"/>
        </w:rPr>
        <w:t xml:space="preserve">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دك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عاق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حصون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س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راهم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شفا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اجدين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شبا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حطم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يالي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س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خص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رين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رف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غان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ئعات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ك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يغ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حون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تشدق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قشو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م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تقلب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لحدين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تبجح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مر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ط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قا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ثـقفون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ك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خ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سل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ومي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باب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خلص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ر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مين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علم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كرام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ي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بنى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أ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ذ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هو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ي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سرور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أوله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واد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طرق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سحارا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كي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رج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سل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ي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ا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جل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ري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ز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طلبه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رو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ه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ف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لطف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ام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ذ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م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د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ح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لا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النف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الطف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هم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ضا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فطم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نفطم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خال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ف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شيط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عصهما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حضا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صح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اتهم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مجاه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اهَد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نَهْدِيَنّ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ُبُل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مَ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حْسِنِي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تعذب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لا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شر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ن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جاه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شر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ص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و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نعم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شر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رى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دخ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لا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حم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روج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عم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ني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مرئ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و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ج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لح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ب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ل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ك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عل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م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م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ر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د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الج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يئ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ش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يتي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ل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ها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وز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م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س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ظ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س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ع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علت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بَد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كُون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حْتَسِبُو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بَد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يِّئَا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سَب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حَاق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سْتَهْزِئُو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أخش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ك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رط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خلط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نافق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بد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آ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تسب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بد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يئ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سبت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جال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ك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كث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ئ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ف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كث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ئ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ي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تجب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وعظ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سيل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ح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لم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إنع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رج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تمام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شت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و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قصير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زلل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لس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عظ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نظ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وا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كث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ش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آلا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م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ين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ي</w:t>
      </w:r>
      <w:r>
        <w:rPr>
          <w:rFonts w:cs="Traditional Arabic"/>
          <w:color w:val="00808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كي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وز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ج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ؤل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لكت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ي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وز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ج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ؤل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لكت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ا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ه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ولا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ي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ذبت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د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خبر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ذا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ذ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ذ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إله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كر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كرم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رح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احم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خي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جائ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خض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لطان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ي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ولوج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حمت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طا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ع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ود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حم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و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كرم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خل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لص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ثير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حاض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ال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ترب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جيال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بعض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موذ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م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ذج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هاه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ف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طل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ض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ضربي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ض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بغض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ض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جز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ا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بغضت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ذب</w:t>
      </w:r>
      <w:r>
        <w:rPr>
          <w:rFonts w:cs="Traditional Arabic"/>
          <w:color w:val="800000"/>
          <w:sz w:val="36"/>
          <w:szCs w:val="36"/>
          <w:rtl w:val="true"/>
        </w:rPr>
        <w:t xml:space="preserve">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إن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ضر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ك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ل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يهز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جيش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يأت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سلب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بؤ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رد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ا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مز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ث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ا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نح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تف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أم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ج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توقف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رد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Cs w:val="36"/>
          <w:rtl w:val="true"/>
        </w:rPr>
        <w:t>(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صلى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الله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عليه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333333"/>
          <w:sz w:val="36"/>
          <w:szCs w:val="36"/>
          <w:rtl w:val="true"/>
        </w:rPr>
        <w:t>)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،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غ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ث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أخ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بي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8080"/>
          <w:sz w:val="36"/>
          <w:szCs w:val="36"/>
          <w:rtl w:val="true"/>
        </w:rPr>
        <w:t xml:space="preserve">)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ب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بيله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خاض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عرك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نتهت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ض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قض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موع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ذر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لب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لتهب</w:t>
      </w:r>
      <w:r>
        <w:rPr>
          <w:rFonts w:cs="Traditional Arabic"/>
          <w:color w:val="00808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لي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جر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ئها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كن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وح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سي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تقطر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ت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صبر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حتس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صبر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حتس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م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حمد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ت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س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ماة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سم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ض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رضا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أ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فس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دع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صب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مو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بي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ي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ن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بأ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ب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ك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ك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د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ني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ظلم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د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ع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ريرت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ب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رج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زائ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س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بقت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ان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قت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ش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ائحت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ض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سد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آخ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ه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ث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لبسه؟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رع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ب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ري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شهاد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بي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نزع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قو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وثب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خ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حركت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لب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د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راوي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ضاعف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ر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نكش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ورتك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ح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ط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يام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شد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حي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وا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ي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يام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ح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وع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ظمئ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واج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ك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مدين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سلم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ض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ض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ثب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و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ابرين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عل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يا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مات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ح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حد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كرمات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كأن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ق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طيبا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قف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يا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لصلاة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خليف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صا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تصي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أم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صلو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ن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جت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خصوم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ز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منع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صب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أ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ح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زكر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غ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غا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سرائيل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ا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ح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فسا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؟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ساو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ن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ا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imes New Roman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بو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كر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رسل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بري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توحي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باها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عل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زو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س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وى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ي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د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يمين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ياها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ل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س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كرنا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فضل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س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جا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أني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أس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شم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يب</w:t>
      </w:r>
      <w:r>
        <w:rPr>
          <w:rFonts w:cs="Traditional Arabic"/>
          <w:color w:val="800000"/>
          <w:sz w:val="36"/>
          <w:szCs w:val="36"/>
          <w:rtl w:val="true"/>
        </w:rPr>
        <w:t xml:space="preserve">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ذك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خ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لهلال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ط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الأ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درس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عددتها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عدد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عب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طي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عراق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أي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ل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ال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تِلْ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يَّا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ُدَاوِل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يْ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َاس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ن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رار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داع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حل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كس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جل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ف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ا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ت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ه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أقدارُ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تبق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عزيز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>........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ساعاتُ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سرورِ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ه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قليل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إذ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نشر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ضياءَ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عليك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نجمُ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>........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أشرقَ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أرتقب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وم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فول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يومُ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علين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يومُ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ن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>.........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  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يومُ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نساءُ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يومُ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نس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أمرُ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جدُ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هو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غيرُ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زاح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>..............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أعمل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نفسك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صالح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اصاح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كيف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بقاءُ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ع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ختلافِ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طبائعٍ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>.........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كرورُ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يلٍ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دائمٍ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صباح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تجر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ن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دني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عل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خطرٍ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كما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>..........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تجر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عليه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سفينةُ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ملاح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تجر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ن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جِ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حرٍ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اله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>................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ساحلٍ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بد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ل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ضحضاح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اقضو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ئارَبكم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عجال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إنما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>..............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عمارُكم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سفرُ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أسفا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تراكضو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خيل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شباب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بادروا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>..........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تسترد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إنه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عوار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دهر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وما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ذ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م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ذ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خطر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العيش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عيشا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ذ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صفو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ذ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كدر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م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تر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بحر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علو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وقه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جيف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>.......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تستقر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أقص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قاعه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درر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ف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سماء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نجوم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عداد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ها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ليس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كسف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إل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شمس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القمر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Cs w:val="36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مي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أحي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يأم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بالمعروف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ينه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منكر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  <w:lang w:eastAsia="en-US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لُعِن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الَّذِين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كَفَرُو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مِن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بَنِ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إِسْرائيل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عَلَ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لِسَان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دَاوُد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وَعِيسَى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ابْن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مَرْيَم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ذَلِك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بِم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عَصَوْ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وَكَانُو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يَعْتَدُون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en-US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كَانُو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يَتَنَاهَوْن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عَن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مُنْكَرٍ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فَعَلُوه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لَبِئْس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م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كَانُو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يَفْعَلُونَ</w:t>
      </w:r>
      <w:r>
        <w:rPr>
          <w:rFonts w:cs="Traditional Arabic"/>
          <w:color w:val="0000FF"/>
          <w:sz w:val="36"/>
          <w:szCs w:val="36"/>
          <w:rtl w:val="true"/>
          <w:lang w:eastAsia="en-US"/>
        </w:rPr>
        <w:t>).</w:t>
      </w:r>
      <w:r>
        <w:rPr>
          <w:rFonts w:cs="Traditional Arabic"/>
          <w:color w:val="0000FF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): </w:t>
      </w:r>
      <w:r>
        <w:rPr>
          <w:rFonts w:cs="Traditional Arabic"/>
          <w:color w:val="008080"/>
          <w:sz w:val="36"/>
          <w:szCs w:val="36"/>
          <w:rtl w:val="true"/>
          <w:lang w:eastAsia="en-US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تأمر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المعروف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لتنهأ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منكر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لتأخذ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لى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د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سفي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تأطرن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لى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حق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طر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و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يضرب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ل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قلوب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عضك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بعض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ث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لعنك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كم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عنهم</w:t>
      </w:r>
      <w:r>
        <w:rPr>
          <w:rFonts w:cs="Traditional Arabic"/>
          <w:color w:val="008080"/>
          <w:sz w:val="36"/>
          <w:szCs w:val="36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  <w:lang w:eastAsia="en-US"/>
        </w:rPr>
      </w:pPr>
      <w:r>
        <w:rPr>
          <w:rFonts w:cs="Traditional Arabic"/>
          <w:color w:val="008080"/>
          <w:sz w:val="36"/>
          <w:szCs w:val="36"/>
          <w:rtl w:val="true"/>
          <w:lang w:eastAsia="en-US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تأمر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المعروف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لتنهأ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منكر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و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يسلط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ل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ليك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شرارك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ث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دعو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خيارك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ل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ستجاب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كم</w:t>
      </w:r>
      <w:r>
        <w:rPr>
          <w:rFonts w:cs="Traditional Arabic"/>
          <w:color w:val="008080"/>
          <w:sz w:val="36"/>
          <w:szCs w:val="36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  <w:lang w:eastAsia="en-US"/>
        </w:rPr>
      </w:pPr>
      <w:r>
        <w:rPr>
          <w:rFonts w:cs="Traditional Arabic"/>
          <w:color w:val="008080"/>
          <w:sz w:val="36"/>
          <w:szCs w:val="36"/>
          <w:rtl w:val="true"/>
          <w:lang w:eastAsia="en-US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تأمر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المعروف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لتنهأ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منكر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و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يسلط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ل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ليك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رح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صغيرك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ل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وقر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كبيركم</w:t>
      </w:r>
      <w:r>
        <w:rPr>
          <w:rFonts w:cs="Traditional Arabic"/>
          <w:color w:val="008080"/>
          <w:sz w:val="36"/>
          <w:szCs w:val="36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عما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م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ه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ل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م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هزه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رب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ح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رخام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قبر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سكنه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رب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يت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عل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قدامه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نتصب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Cs w:val="36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عص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أدا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للتقوي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والترب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والإصلاح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اد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ي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ص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د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ف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خد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ك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ط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ضع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فا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د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مام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ن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ص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تنف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ل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هب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قس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يزدجرو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م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كو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حازما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ليقس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حيان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عل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رح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د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وك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ه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ن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آ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رك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ل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ل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ؤ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عيت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لك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بدا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نهاية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ل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ت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قطاع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إذ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تم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شيء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دأ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نقصه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ترقب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زوال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إذ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قيل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ت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ي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ل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ف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ؤ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ذ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ط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ح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ح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ب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بش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ا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ذ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لا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ص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آذا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مرء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حي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طفل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أتي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تأخير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صلاة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إل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ممات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دليل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حياه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سير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...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كم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ي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آذا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إل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صلاة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ي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م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ح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يد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يد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ين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ر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إنسا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يه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خبرا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>........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إذ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ه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خير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أخبار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ي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ال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فع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اء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فع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ال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طبيب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موت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داء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ذي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>..........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قد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كا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برأ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ثله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ضى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ات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مداو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المداو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الذي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>............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جلب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دواء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باعه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م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شتر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قط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ذ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ذ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لاش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ن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سيصير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مرء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وما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>.....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جسد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يه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روح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نح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عل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نفسك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ا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>.....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سكي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إ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كنت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تنوح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ست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الباق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لو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>.....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عمرت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عمر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نوح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أنتبه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رقدت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>..........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غفلة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العمر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قصير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اطّرح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سوف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حتى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>.....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هم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داء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دخي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اتق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قصر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ملا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>...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يس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دني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خلود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لملأ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موت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ن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المرض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إ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م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فاج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ئ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يوم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اجئ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غد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م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دخ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ع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دار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لمرء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عد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موت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سكنها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إل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ذ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كا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قبل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موت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بنيها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إ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ناه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خير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طاب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سكنه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إ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ناه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شر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خاب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انيها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كتب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موت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عل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خلق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كم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ل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جيش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أفن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دول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ي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نمرود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كنعا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م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.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لك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أرض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ول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عزل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ي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سادو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شادو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بنوا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هلك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كل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لم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تغن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حي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ي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رباب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حج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هل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تقى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ي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هل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علم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القوم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أول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سيعيد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كل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نهم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.....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سيجز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اعل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قد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عل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ه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تضر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كرا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زعا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م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ور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ذك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ائ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ا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ربا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ذك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ستعد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حظ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صي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ز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ز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جه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جتهادك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هاهو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حس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عليه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رحمة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و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ج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ك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ر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ز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ئي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  <w:lang w:eastAsia="en-US"/>
        </w:rPr>
      </w:pP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إما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طعا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حرمك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له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قال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هلا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ليك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طعامك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شرابك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و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ذ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نفس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يد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قد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قيت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صرع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زال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عمل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حتى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لقاه</w:t>
      </w:r>
      <w:r>
        <w:rPr>
          <w:rFonts w:cs="Traditional Arabic"/>
          <w:color w:val="00808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ف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ر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ز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مر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ن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بك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س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تض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يتم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عدك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ب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حاجت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بتا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؟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اب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ا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كت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وا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را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أ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ه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خاري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cs="Traditional Arabic"/>
          <w:sz w:val="36"/>
          <w:szCs w:val="36"/>
          <w:rtl w:val="true"/>
          <w:lang w:eastAsia="en-US"/>
        </w:rPr>
        <w:t>)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  <w:lang w:eastAsia="en-US"/>
        </w:rPr>
      </w:pPr>
      <w:r>
        <w:rPr>
          <w:rFonts w:cs="Traditional Arabic"/>
          <w:color w:val="008080"/>
          <w:sz w:val="36"/>
          <w:szCs w:val="36"/>
          <w:rtl w:val="true"/>
          <w:lang w:eastAsia="en-US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إذ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ضعت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جنازة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احتمله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رجال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لى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عناقها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إ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كانت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صالحت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قالت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قدمون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قدموني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إ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كانت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غير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ذلك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قالت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يله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ي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تذهبو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ها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يله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ي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تذهبو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ها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سمع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صوته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كل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شيء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إل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إنسان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لو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سمع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صعق</w:t>
      </w:r>
      <w:r>
        <w:rPr>
          <w:rFonts w:cs="Traditional Arabic"/>
          <w:color w:val="008080"/>
          <w:sz w:val="36"/>
          <w:szCs w:val="36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تصر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خ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ضاج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ف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مو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حتم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ا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خ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رخ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ذهب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عق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م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ا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د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ش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  <w:lang w:eastAsia="en-US"/>
        </w:rPr>
      </w:pPr>
      <w:r>
        <w:rPr>
          <w:rFonts w:cs="Traditional Arabic"/>
          <w:color w:val="008080"/>
          <w:sz w:val="36"/>
          <w:szCs w:val="36"/>
          <w:rtl w:val="true"/>
          <w:lang w:eastAsia="en-US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ول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تدافنو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دعوت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ل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سمعك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ذاب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قبر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سمع</w:t>
      </w:r>
      <w:r>
        <w:rPr>
          <w:rFonts w:cs="Traditional Arabic"/>
          <w:color w:val="008080"/>
          <w:sz w:val="36"/>
          <w:szCs w:val="36"/>
          <w:rtl w:val="true"/>
          <w:lang w:eastAsia="en-US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خ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ف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اش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غتس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غس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اسل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ألب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كف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وح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جير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ك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خو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ك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هاهو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يزيد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رقاشي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عليه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رحمة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ض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بد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ضر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ف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ال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ذ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بكيك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  <w:lang w:eastAsia="en-US"/>
        </w:rPr>
      </w:pP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قال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بك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قدك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م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رى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جهدك</w:t>
      </w:r>
      <w:r>
        <w:rPr>
          <w:rFonts w:cs="Traditional Arabic"/>
          <w:color w:val="00808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  <w:lang w:eastAsia="en-US"/>
        </w:rPr>
      </w:pP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بكت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م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قال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يته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والدة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شفيقة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رفيقة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ذ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بكيك؟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  <w:lang w:eastAsia="en-US"/>
        </w:rPr>
      </w:pP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قالت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راقك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م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تعجل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وحشة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عدك</w:t>
      </w:r>
      <w:r>
        <w:rPr>
          <w:rFonts w:cs="Traditional Arabic"/>
          <w:color w:val="00808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  <w:lang w:eastAsia="en-US"/>
        </w:rPr>
      </w:pP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بكى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صبيان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أهل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زوج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قال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عشر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يتامى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ذ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بكيكم؟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  <w:lang w:eastAsia="en-US"/>
        </w:rPr>
      </w:pP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قالو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نبك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نتعجل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يت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عدك</w:t>
      </w:r>
      <w:r>
        <w:rPr>
          <w:rFonts w:cs="Traditional Arabic"/>
          <w:color w:val="00808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  <w:lang w:eastAsia="en-US"/>
        </w:rPr>
      </w:pP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م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كا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ن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إل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صرخ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قال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كلك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بك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دنياي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م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يك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بك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آ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ةخرتي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م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يك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بك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ملاقاة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تراب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جهي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م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يك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بك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سؤال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نكر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نكير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إياي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م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يك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بك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وقوف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ي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د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ل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ربي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ث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صرخ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صرخة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ظيمة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شهد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عده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إل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إل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ل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يلحق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الل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ز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جل</w:t>
      </w:r>
      <w:r>
        <w:rPr>
          <w:rFonts w:cs="Traditional Arabic"/>
          <w:color w:val="00808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ظ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بور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ك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س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غرو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ف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د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ر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ي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ب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مه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خ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خو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از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ت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ي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ي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بعض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قط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زا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هو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دا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ب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ي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حيم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ش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ف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آ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فور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ف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سأ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غلق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حي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حوال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ا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ذ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ظ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خ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هت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ب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ش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ن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اد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اش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لي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هاهو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أب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عوف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رضي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رج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ف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ب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ق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بض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ختل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بك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وي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  <w:lang w:eastAsia="en-US"/>
        </w:rPr>
      </w:pP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قلت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ك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مير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مؤمني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  <w:lang w:eastAsia="en-US"/>
        </w:rPr>
      </w:pP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قال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يت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مر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تلد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مر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يتن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كنت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شجرة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نسيت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ب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وف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هذ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حفرة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قال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أبكان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الله</w:t>
      </w:r>
      <w:r>
        <w:rPr>
          <w:rFonts w:cs="Traditional Arabic"/>
          <w:color w:val="00808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ع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ح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يق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ع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حظ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جات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ها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ر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اس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تم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سأ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جتماع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فر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فز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رع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ت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ب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ث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كب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ك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وي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  <w:lang w:eastAsia="en-US"/>
        </w:rPr>
      </w:pP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إخوان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مثل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هذ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أعدوا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إخوان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مثل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هذ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أعدوا</w:t>
      </w:r>
      <w:r>
        <w:rPr>
          <w:rFonts w:cs="Traditional Arabic"/>
          <w:color w:val="00808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ه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دد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فس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ح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يق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ر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Cs w:val="36"/>
          <w:rtl w:val="true"/>
          <w:lang w:eastAsia="en-US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إن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رى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ترون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أسمع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تسمعون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طت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سماء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حق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ه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تأط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يه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وضع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ربع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صابع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إل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مالك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اضع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جبهت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ساجد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و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راكع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الل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و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تعلمو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عل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ضحكت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قليل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لبكيت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كثيرا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لم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تلذذت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النساء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لى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فرش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لخرجت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إلى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صعدات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تجأرو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إلى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له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واي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نذر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)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لحثوت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لى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رؤوسك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تراب</w:t>
      </w:r>
      <w:r>
        <w:rPr>
          <w:rFonts w:cs="Traditional Arabic"/>
          <w:color w:val="008080"/>
          <w:sz w:val="36"/>
          <w:szCs w:val="36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ك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ص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قط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وته،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ط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طير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نفس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قد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زف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رحيل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أظلك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خطب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جليل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تأهب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نفس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لعب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ك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أمل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طويل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لتنزل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موضع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نس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خليل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ه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خليل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..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ليركب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عليك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ثر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حمل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ثقي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قر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فناء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ن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ل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بق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عزيز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ل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ذليل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خالف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هواك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إذ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دعاك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ريبة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لرب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خير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خالفة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هوى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حت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ت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ترعو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صاحبي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حت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ت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ل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ترعو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إل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تى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ت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ظ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قي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eastAsia="en-US"/>
        </w:rPr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أ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م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خدم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محابر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خدمته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منابر،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وكم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م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سراج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أطفأته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ريح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وكم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م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عبادة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أفسدها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عجب</w:t>
      </w:r>
      <w:r>
        <w:rPr>
          <w:rFonts w:cs="Traditional Arabic"/>
          <w:color w:val="FF000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eastAsia="en-US"/>
        </w:rPr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وأ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وضع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ندى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في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موضع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سيف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في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علا</w:t>
      </w:r>
      <w:r>
        <w:rPr>
          <w:rFonts w:cs="Traditional Arabic"/>
          <w:color w:val="FF0000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مضر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كوضع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سيف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في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موضع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ندى</w:t>
      </w:r>
      <w:r>
        <w:rPr>
          <w:rFonts w:cs="Traditional Arabic"/>
          <w:color w:val="FF000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eastAsia="en-US"/>
        </w:rPr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وأ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م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أراد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أمير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كأبي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بكر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فليك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كخالد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وسعد</w:t>
      </w:r>
      <w:r>
        <w:rPr>
          <w:rFonts w:cs="Traditional Arabic"/>
          <w:color w:val="FF000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eastAsia="en-US"/>
        </w:rPr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وأ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سوف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جندي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م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جنود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إبليس</w:t>
      </w:r>
      <w:r>
        <w:rPr>
          <w:rFonts w:cs="Traditional Arabic"/>
          <w:color w:val="FF000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eastAsia="en-US"/>
        </w:rPr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وأ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معظم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نار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م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مستصغر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شرر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eastAsia="en-US"/>
        </w:rPr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وأ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حق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لا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بد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أ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تحرسه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قوة</w:t>
      </w:r>
      <w:r>
        <w:rPr>
          <w:rFonts w:cs="Traditional Arabic"/>
          <w:color w:val="FF000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eastAsia="en-US"/>
        </w:rPr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وأنه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بالشكر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تدوم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نعم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eastAsia="en-US"/>
        </w:rPr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وأ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م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خاف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أدلج،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وم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أدلج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بلغ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منزل</w:t>
      </w:r>
      <w:r>
        <w:rPr>
          <w:rFonts w:cs="Traditional Arabic"/>
          <w:color w:val="FF000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eastAsia="en-US"/>
        </w:rPr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وأ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نار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م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بري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عودي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تذكى</w:t>
      </w:r>
      <w:r>
        <w:rPr>
          <w:rFonts w:cs="Traditional Arabic"/>
          <w:color w:val="FF0000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وأ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حرب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مبدأها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كلام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eastAsia="en-US"/>
        </w:rPr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وأ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ثم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عزة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قد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يكو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قطرة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دم</w:t>
      </w:r>
      <w:r>
        <w:rPr>
          <w:rFonts w:cs="Traditional Arabic"/>
          <w:color w:val="FF000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eastAsia="en-US"/>
        </w:rPr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وأ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جواد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قد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يكبو،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وأ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صارم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قد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ينبو</w:t>
      </w:r>
      <w:r>
        <w:rPr>
          <w:rFonts w:cs="Traditional Arabic"/>
          <w:color w:val="FF000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eastAsia="en-US"/>
        </w:rPr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وأ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نار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قد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تخبو</w:t>
      </w:r>
      <w:r>
        <w:rPr>
          <w:rFonts w:cs="Traditional Arabic"/>
          <w:color w:val="FF000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eastAsia="en-US"/>
        </w:rPr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وأ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إنسا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محل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نسيان</w:t>
      </w:r>
      <w:r>
        <w:rPr>
          <w:rFonts w:cs="Traditional Arabic"/>
          <w:color w:val="FF000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eastAsia="en-US"/>
        </w:rPr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وأ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حسنات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يذهب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لسيئات،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ذلك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ذكرى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للذاكرين</w:t>
      </w:r>
      <w:r>
        <w:rPr>
          <w:rFonts w:cs="Traditional Arabic"/>
          <w:color w:val="FF000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FF0000"/>
          <w:sz w:val="36"/>
          <w:szCs w:val="36"/>
          <w:lang w:eastAsia="en-US"/>
        </w:rPr>
      </w:pPr>
      <w:r>
        <w:rPr>
          <w:rFonts w:cs="Traditional Arabic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  <w:lang w:eastAsia="en-US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وأخير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علمتن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ظ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عقيد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أعظ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سلا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بأيد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مؤمن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eastAsia="en-US"/>
        </w:rPr>
        <w:t>الدعاء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سهام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ليل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تخطئ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لكن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ه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مد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لأمد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نقضاء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تسأل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ُن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آدم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حاجة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اسأل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ذ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بوابه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ل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تحجب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غضب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إ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تركت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سؤاله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بن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آدم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حي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سأل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غض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سل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ف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و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ه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ع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لت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ماء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  <w:lang w:eastAsia="en-US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وَقَال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رَبُّكُم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ادْعُونِ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أَسْتَجِب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لَكُم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en-US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  <w:lang w:eastAsia="en-US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وَإِذ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سَأَلَك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عِبَادِ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عَنِّ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فَإِنِّ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قَرِيبٌ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أُجِيب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دَعْوَة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الدَّاع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إِذ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دَعَانِ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  <w:lang w:eastAsia="en-US"/>
        </w:rPr>
      </w:pP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كا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ق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ب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خلد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حد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صالحي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أخيار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ابد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قانت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خاشع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تت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مرأة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صالحة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قالت</w:t>
      </w:r>
      <w:r>
        <w:rPr>
          <w:rFonts w:cs="Traditional Arabic"/>
          <w:color w:val="008080"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  <w:lang w:eastAsia="en-US"/>
        </w:rPr>
      </w:pP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ق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إ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بن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سر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أعداء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رض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أندلس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ليس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عي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عد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ل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إل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بن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هذ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سأل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ل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رد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ل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بن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أ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طلق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سره</w:t>
      </w:r>
      <w:r>
        <w:rPr>
          <w:rFonts w:cs="Traditional Arabic"/>
          <w:color w:val="00808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  <w:lang w:eastAsia="en-US"/>
        </w:rPr>
      </w:pP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قا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توضأ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رفع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دي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إلى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حي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كري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ذ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ستح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رد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د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عبدي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صفر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خائبتي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سبحان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بحمده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دع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ل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ز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جل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فك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سر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بنها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أ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جمع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شمله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ابنها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أ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فك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قيده</w:t>
      </w:r>
      <w:r>
        <w:rPr>
          <w:rFonts w:cs="Traditional Arabic"/>
          <w:color w:val="00808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  <w:lang w:eastAsia="en-US"/>
        </w:rPr>
      </w:pP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بعد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يا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إذ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ابنه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أت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رض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أندلس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تسأل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م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ذ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حدث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  <w:lang w:eastAsia="en-US"/>
        </w:rPr>
      </w:pP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قال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يو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كذ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ساعة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كذا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ه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ساعة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دعاء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قي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سقط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قيد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رجل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أعادو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سقط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حموه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سقط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ذعرو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دهشو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خافو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وقالو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طلقوه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قالت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علمت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أ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ذلك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بدعاء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صالح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بد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صالح</w:t>
      </w:r>
      <w:r>
        <w:rPr>
          <w:rFonts w:cs="Traditional Arabic"/>
          <w:color w:val="00808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  <w:lang w:eastAsia="en-US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أَمَّن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يُجِيب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الْمُضْطَرّ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إِذَا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دَعَاه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وَيَكْشِف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السُّوءَ</w:t>
      </w:r>
      <w:r>
        <w:rPr>
          <w:rFonts w:cs="Traditional Arabic"/>
          <w:color w:val="0000FF"/>
          <w:sz w:val="36"/>
          <w:szCs w:val="36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عا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هاهو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صلة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اب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/>
        </w:rPr>
        <w:t>أش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ز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س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ل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شما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لهم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ا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تجعل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لمخلوق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ل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نة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أن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ستحي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سؤال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غيرك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د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رائ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رائ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س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رك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غل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ك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سرج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إن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فرس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عارية،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نزع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سرج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فهبط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الفرس</w:t>
      </w:r>
      <w:r>
        <w:rPr>
          <w:color w:val="008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  <w:lang w:eastAsia="en-US"/>
        </w:rPr>
        <w:t>ميتا</w:t>
      </w:r>
      <w:r>
        <w:rPr>
          <w:rFonts w:cs="Traditional Arabic"/>
          <w:color w:val="00808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ج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ائ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فظ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د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ج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خرج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دله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طوب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ضا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ص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زم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سا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ط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ع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خ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ري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صي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مس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طاولت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أرض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سماء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سفاهة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فاخرت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شهب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حص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الجنادل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تمن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ب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خ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ن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فه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و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وا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نط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ويبض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ث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فلت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ن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ر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color w:val="0000FF"/>
          <w:sz w:val="36"/>
          <w:szCs w:val="36"/>
          <w:rtl w:val="true"/>
          <w:lang w:eastAsia="en-US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وَقَالَ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رَبُّكُمُ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ادْعُونِي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أَسْتَجِب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/>
        </w:rPr>
        <w:t>لَكُمْ</w:t>
      </w:r>
      <w:r>
        <w:rPr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جبت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دعاء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نوح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أنتصر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حملته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لكك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مشحون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حال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نار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حول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خليله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روح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ريحان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قولك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كون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ن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أمرت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حوت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لفظ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ونسا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سترته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بشجيرة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يقطين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ي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رب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إن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ثلهم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كربة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فأرحم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عباد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كلهم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ذ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نو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أ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ا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سم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ظ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أ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طي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رح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فرج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ج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ي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زق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اك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لو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ش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ع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را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يما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لاو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لقاك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رب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ي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سل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يد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ن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يد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تب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ج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خش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ذابك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رحمن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رب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اخذ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ف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غيث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ما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ي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ا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ي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عا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ز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وا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باد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قبض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رط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توني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نسأ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وف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حق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صالح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ع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ئزي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لص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جه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رم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كرمي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تم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كلام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ربن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حمود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له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مكارم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العل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الجود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  <w:lang w:eastAsia="en-US"/>
        </w:rPr>
      </w:pP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على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النب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حمد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صلواته</w:t>
      </w:r>
      <w:r>
        <w:rPr>
          <w:rFonts w:cs="Traditional Arabic"/>
          <w:color w:val="800000"/>
          <w:sz w:val="36"/>
          <w:szCs w:val="36"/>
          <w:rtl w:val="true"/>
          <w:lang w:eastAsia="en-US"/>
        </w:rPr>
        <w:t xml:space="preserve">.....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ما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ناح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قمري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وأورق</w:t>
      </w:r>
      <w:r>
        <w:rPr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  <w:lang w:eastAsia="en-US"/>
        </w:rPr>
        <w:t>عود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eastAsia="Monotype Koufi" w:cs="Monotype Koufi"/>
          <w:color w:val="000000"/>
          <w:sz w:val="24"/>
          <w:szCs w:val="24"/>
        </w:rPr>
      </w:pPr>
      <w:r>
        <w:rPr>
          <w:rFonts w:eastAsia="Monotype Koufi" w:cs="Monotype Koufi" w:ascii="Monotype Koufi" w:hAnsi="Monotype Koufi"/>
          <w:color w:val="000000"/>
          <w:sz w:val="24"/>
          <w:szCs w:val="24"/>
          <w:rtl w:val="true"/>
        </w:rPr>
        <w:t>………………………………</w:t>
      </w:r>
    </w:p>
    <w:p>
      <w:pPr>
        <w:pStyle w:val="Normal"/>
        <w:bidi w:val="1"/>
        <w:ind w:left="0" w:right="0" w:hanging="0"/>
        <w:jc w:val="left"/>
        <w:rPr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ت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بحم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ل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وتوفيقه</w:t>
      </w:r>
      <w:r>
        <w:rPr>
          <w:rFonts w:cs="Monotype Koufi"/>
          <w:color w:val="0000FF"/>
          <w:sz w:val="24"/>
          <w:szCs w:val="24"/>
          <w:rtl w:val="true"/>
        </w:rPr>
        <w:t>.</w:t>
      </w:r>
    </w:p>
    <w:p>
      <w:pPr>
        <w:pStyle w:val="BodyTextIndent3"/>
        <w:ind w:left="2" w:right="0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أخ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ب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رعاك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له</w:t>
      </w:r>
    </w:p>
    <w:p>
      <w:pPr>
        <w:pStyle w:val="BodyTextIndent3"/>
        <w:ind w:left="2" w:right="0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قصد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ش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اد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قراء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قط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و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حفظ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هاز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اسب،</w:t>
      </w:r>
    </w:p>
    <w:p>
      <w:pPr>
        <w:pStyle w:val="BodyTextIndent3"/>
        <w:ind w:left="2" w:right="0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ب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أ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فاع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كث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لال</w:t>
      </w:r>
      <w:r>
        <w:rPr>
          <w:rFonts w:cs="Monotype Koufi"/>
          <w:color w:val="0000FF"/>
          <w:szCs w:val="24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Fonts w:cs="Monotype Koufi"/>
          <w:color w:val="0000FF"/>
          <w:szCs w:val="24"/>
          <w:rtl w:val="true"/>
        </w:rPr>
        <w:t xml:space="preserve">-  </w:t>
      </w:r>
      <w:r>
        <w:rPr>
          <w:rFonts w:cs="Monotype Koufi"/>
          <w:color w:val="0000FF"/>
          <w:szCs w:val="24"/>
          <w:rtl w:val="true"/>
        </w:rPr>
        <w:t>إبلاغن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ع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خط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إملائي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ك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ت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تعديل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Fonts w:cs="Monotype Koufi"/>
          <w:color w:val="0000FF"/>
          <w:szCs w:val="24"/>
          <w:rtl w:val="true"/>
        </w:rPr>
        <w:t xml:space="preserve">-  </w:t>
      </w:r>
      <w:r>
        <w:rPr>
          <w:rFonts w:cs="Monotype Koufi"/>
          <w:color w:val="0000FF"/>
          <w:szCs w:val="24"/>
          <w:rtl w:val="true"/>
        </w:rPr>
        <w:t>نش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اد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واقع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خر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قد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ستطاع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عل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شبكة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1" w:right="0" w:hanging="0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</w:t>
      </w:r>
      <w:r>
        <w:rPr>
          <w:rFonts w:cs="Monotype Koufi"/>
          <w:color w:val="0000FF"/>
          <w:szCs w:val="24"/>
          <w:rtl w:val="true"/>
        </w:rPr>
        <w:t>م</w:t>
      </w:r>
      <w:r>
        <w:rPr>
          <w:rFonts w:cs="Monotype Koufi"/>
          <w:color w:val="0000FF"/>
          <w:szCs w:val="24"/>
          <w:rtl w:val="true"/>
        </w:rPr>
        <w:t>راج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ث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طبا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تغليف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بطريق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ذاب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كهدي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لأحبا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الأصحاب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1" w:right="0" w:hanging="0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</w:t>
      </w:r>
      <w:r>
        <w:rPr>
          <w:rFonts w:cs="Monotype Koufi"/>
          <w:color w:val="0000FF"/>
          <w:szCs w:val="24"/>
          <w:rtl w:val="true"/>
        </w:rPr>
        <w:t>الاستئذا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شيخ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تبن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طبا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ككت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كو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صدق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اري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إل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قيا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ساعة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قتراحات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وتوجيهات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لأخي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مك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سا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ع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</w:t>
      </w:r>
      <w:r>
        <w:rPr>
          <w:rFonts w:cs="Monotype Koufi"/>
          <w:color w:val="0000FF"/>
          <w:szCs w:val="24"/>
          <w:rtl w:val="true"/>
        </w:rPr>
        <w:t>ـ</w:t>
      </w:r>
      <w:r>
        <w:rPr>
          <w:rFonts w:cs="Monotype Koufi"/>
          <w:color w:val="0000FF"/>
          <w:szCs w:val="24"/>
          <w:rtl w:val="true"/>
        </w:rPr>
        <w:t>ج</w:t>
      </w:r>
      <w:r>
        <w:rPr>
          <w:rFonts w:cs="Monotype Koufi"/>
          <w:color w:val="0000FF"/>
          <w:szCs w:val="24"/>
          <w:rtl w:val="true"/>
        </w:rPr>
        <w:t>ـ</w:t>
      </w:r>
      <w:r>
        <w:rPr>
          <w:rFonts w:cs="Monotype Koufi"/>
          <w:color w:val="0000FF"/>
          <w:szCs w:val="24"/>
          <w:rtl w:val="true"/>
        </w:rPr>
        <w:t>ليل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الل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جع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ع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الص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وجه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كريم</w:t>
      </w:r>
      <w:r>
        <w:rPr>
          <w:rFonts w:cs="Monotype Koufi"/>
          <w:color w:val="0000FF"/>
          <w:szCs w:val="24"/>
          <w:rtl w:val="true"/>
        </w:rPr>
        <w:t xml:space="preserve">. 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أخ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ب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حرمن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دعو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صالح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ظه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غيب</w:t>
      </w:r>
      <w:r>
        <w:rPr>
          <w:rFonts w:cs="Monotype Koufi"/>
          <w:color w:val="0000FF"/>
          <w:szCs w:val="24"/>
          <w:rtl w:val="true"/>
        </w:rPr>
        <w:t>.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FF0000"/>
          <w:sz w:val="32"/>
        </w:rPr>
      </w:pPr>
      <w:r>
        <w:rPr>
          <w:rFonts w:cs="Monotype Koufi"/>
          <w:color w:val="0000FF"/>
          <w:szCs w:val="24"/>
          <w:rtl w:val="true"/>
        </w:rPr>
        <w:t>للتواصل</w:t>
      </w:r>
      <w:r>
        <w:rPr>
          <w:rFonts w:cs="Monotype Koufi"/>
          <w:color w:val="0000FF"/>
          <w:szCs w:val="24"/>
          <w:rtl w:val="true"/>
        </w:rPr>
        <w:t>:</w:t>
      </w:r>
      <w:r>
        <w:rPr>
          <w:rFonts w:cs="Monotype Koufi"/>
          <w:color w:val="0000FF"/>
          <w:szCs w:val="24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rtl w:val="true"/>
        </w:rPr>
        <w:t>أخوكم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rtl w:val="true"/>
        </w:rPr>
        <w:t>البوراق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rtl w:val="true"/>
        </w:rPr>
        <w:t>/</w:t>
      </w:r>
      <w:r>
        <w:rPr>
          <w:rFonts w:cs="Monotype Koufi"/>
          <w:color w:val="FF0000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rtl w:val="true"/>
        </w:rPr>
        <w:t xml:space="preserve"> </w:t>
      </w:r>
      <w:hyperlink r:id="rId2">
        <w:r>
          <w:rPr>
            <w:rStyle w:val="InternetLink"/>
            <w:rFonts w:cs="Monotype Koufi"/>
            <w:color w:val="FF0000"/>
            <w:sz w:val="32"/>
          </w:rPr>
          <w:t>anaheho@maktoob.com</w:t>
        </w:r>
      </w:hyperlink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FF0000"/>
          <w:sz w:val="32"/>
        </w:rPr>
      </w:pPr>
      <w:r>
        <w:rPr>
          <w:rFonts w:cs="Monotype Koufi"/>
          <w:color w:val="FF0000"/>
          <w:sz w:val="32"/>
          <w:rtl w:val="true"/>
        </w:rPr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center"/>
        <w:rPr>
          <w:rFonts w:cs="Monotype Koufi"/>
          <w:color w:val="000000"/>
          <w:sz w:val="32"/>
        </w:rPr>
      </w:pPr>
      <w:hyperlink r:id="rId3">
        <w:r>
          <w:rPr>
            <w:rStyle w:val="InternetLink"/>
            <w:rFonts w:cs="Monotype Koufi"/>
            <w:sz w:val="32"/>
          </w:rPr>
          <w:t>http://www.khayma.com/ante99/index.htm</w:t>
        </w:r>
      </w:hyperlink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00"/>
          <w:sz w:val="32"/>
          <w:szCs w:val="24"/>
        </w:rPr>
      </w:pPr>
      <w:r>
        <w:rPr>
          <w:rFonts w:cs="Monotype Koufi"/>
          <w:color w:val="000000"/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color w:val="000000"/>
          <w:sz w:val="24"/>
          <w:szCs w:val="24"/>
        </w:rPr>
      </w:pPr>
      <w:r>
        <w:rPr>
          <w:rFonts w:cs="Monotype Koufi"/>
          <w:color w:val="000000"/>
          <w:sz w:val="24"/>
          <w:szCs w:val="24"/>
          <w:rtl w:val="true"/>
        </w:rPr>
      </w:r>
    </w:p>
    <w:sectPr>
      <w:footerReference w:type="default" r:id="rId4"/>
      <w:type w:val="nextPage"/>
      <w:pgSz w:w="11906" w:h="16838"/>
      <w:pgMar w:left="851" w:right="1134" w:gutter="0" w:header="0" w:top="1418" w:footer="851" w:bottom="1701"/>
      <w:pgBorders w:display="allPages" w:offsetFrom="text">
        <w:top w:val="single" w:sz="18" w:space="3" w:color="808080"/>
        <w:left w:val="single" w:sz="18" w:space="4" w:color="808080"/>
        <w:bottom w:val="single" w:sz="18" w:space="1" w:color="808080"/>
        <w:right w:val="single" w:sz="18" w:space="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Koufi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color w:val="FF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Traditional Arabic"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color w:val="FF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Monotype Koufi"/>
      <w:color w:val="8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Monotype Koufi"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Monotype Koufi"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firstLine="1"/>
      <w:jc w:val="left"/>
      <w:outlineLvl w:val="7"/>
    </w:pPr>
    <w:rPr>
      <w:rFonts w:ascii="MS Sans Serif;Arial" w:hAnsi="MS Sans Serif;Arial" w:cs="Traditional Arabic"/>
      <w:color w:val="FF0000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firstLine="1"/>
      <w:jc w:val="left"/>
      <w:outlineLvl w:val="8"/>
    </w:pPr>
    <w:rPr>
      <w:rFonts w:ascii="MS Sans Serif;Arial" w:hAnsi="MS Sans Serif;Arial" w:cs="Traditional Arabic"/>
      <w:b/>
      <w:bCs/>
      <w:color w:val="FF00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Monotype Kouf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Simplified Arab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4E4E4E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Monotype Koufi"/>
      <w:color w:val="008080"/>
      <w:sz w:val="24"/>
      <w:szCs w:val="24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Traditional Arabic"/>
      <w:b/>
      <w:bCs/>
      <w:color w:val="0000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bidi w:val="1"/>
      <w:snapToGrid w:val="false"/>
      <w:ind w:left="0" w:right="0" w:firstLine="331"/>
      <w:jc w:val="left"/>
    </w:pPr>
    <w:rPr>
      <w:rFonts w:cs="Simplified Arabic"/>
      <w:sz w:val="24"/>
      <w:szCs w:val="32"/>
    </w:rPr>
  </w:style>
  <w:style w:type="paragraph" w:styleId="TextBodyIndent">
    <w:name w:val="Body Text Indent"/>
    <w:basedOn w:val="Normal"/>
    <w:pPr>
      <w:bidi w:val="1"/>
      <w:ind w:left="0" w:right="0" w:firstLine="1"/>
      <w:jc w:val="left"/>
    </w:pPr>
    <w:rPr>
      <w:rFonts w:ascii="MS Sans Serif;Arial" w:hAnsi="MS Sans Serif;Arial" w:cs="Traditional Arabic"/>
      <w:sz w:val="40"/>
      <w:szCs w:val="40"/>
    </w:rPr>
  </w:style>
  <w:style w:type="paragraph" w:styleId="BodyTextIndent2">
    <w:name w:val="Body Text Indent 2"/>
    <w:basedOn w:val="Normal"/>
    <w:qFormat/>
    <w:pPr>
      <w:bidi w:val="1"/>
      <w:ind w:left="0" w:right="0" w:firstLine="1"/>
      <w:jc w:val="left"/>
    </w:pPr>
    <w:rPr>
      <w:rFonts w:ascii="MS Sans Serif;Arial" w:hAnsi="MS Sans Serif;Arial" w:cs="Traditional Arabic"/>
      <w:color w:val="FF0000"/>
      <w:sz w:val="40"/>
      <w:szCs w:val="4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eho@maktoob.com" TargetMode="External"/><Relationship Id="rId3" Type="http://schemas.openxmlformats.org/officeDocument/2006/relationships/hyperlink" Target="http://www.khayma.com/ante99/index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21:27:00Z</dcterms:created>
  <dc:creator>**</dc:creator>
  <dc:description/>
  <dc:language>en-US</dc:language>
  <cp:lastModifiedBy>321</cp:lastModifiedBy>
  <cp:lastPrinted>2001-06-19T14:13:00Z</cp:lastPrinted>
  <dcterms:modified xsi:type="dcterms:W3CDTF">2001-05-02T18:00:00Z</dcterms:modified>
  <cp:revision>14</cp:revision>
  <dc:subject/>
  <dc:title>Default Normal Template</dc:title>
</cp:coreProperties>
</file>