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44"/>
          <w:szCs w:val="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عمر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عبدالعزيز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44"/>
          <w:sz w:val="44"/>
          <w:szCs w:val="44"/>
          <w:rtl w:val="true"/>
        </w:rPr>
        <w:t>رحمه</w:t>
      </w:r>
      <w:r>
        <w:rPr>
          <w:rFonts w:ascii="MS Sans Serif;Arial" w:hAnsi="MS Sans Serif;Arial"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rFonts w:ascii="MS Sans Serif;Arial" w:hAnsi="MS Sans Serif;Arial" w:cs="DecoType Naskh Special"/>
          <w:sz w:val="44"/>
          <w:sz w:val="44"/>
          <w:szCs w:val="44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َل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لِيمٍ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كُن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رِج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مُ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مَعْرُو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نْكَ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ل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غْف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غْل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ْحَ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ض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ث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وخ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تد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طف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شغ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حرك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ع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نا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ف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سلا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سط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غ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ّ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ِي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ث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مو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ئ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ظ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س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ذ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ِي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ق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تذ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نظ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ت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أ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قرؤ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ـ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ـبر</w:t>
      </w:r>
    </w:p>
    <w:p>
      <w:pPr>
        <w:pStyle w:val="Normal"/>
        <w:autoSpaceDE w:val="false"/>
        <w:jc w:val="left"/>
        <w:rPr/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ص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ْ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ْبَاب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ل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نق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ذ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َرْو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ر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د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ج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يف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و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لا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وْيِ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اق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ت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خت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ر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ع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ُ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طي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كب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غْ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رُوْ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حو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وا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فاطمة</w:t>
      </w:r>
      <w:r>
        <w:rPr>
          <w:rFonts w:cs="Simplified Arabic" w:ascii="MS Sans Serif;Arial" w:hAnsi="MS Sans Serif;Arial"/>
          <w:szCs w:val="32"/>
          <w:rtl w:val="true"/>
        </w:rPr>
        <w:t xml:space="preserve">] - </w:t>
      </w:r>
      <w:r>
        <w:rPr>
          <w:rFonts w:ascii="MS Sans Serif;Arial" w:hAnsi="MS Sans Serif;Arial" w:cs="Simplified Arabic"/>
          <w:szCs w:val="32"/>
          <w:rtl w:val="true"/>
        </w:rPr>
        <w:t>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قرب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ست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ب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ف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ن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ــ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خ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ــه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ُ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بس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قي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غ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ل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ضر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ص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ط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cs="Simplified Arabic" w:ascii="MS Sans Serif;Arial" w:hAnsi="MS Sans Serif;Arial"/>
          <w:szCs w:val="32"/>
          <w:rtl w:val="true"/>
        </w:rPr>
        <w:t xml:space="preserve">!  </w:t>
      </w:r>
      <w:r>
        <w:rPr>
          <w:rFonts w:ascii="MS Sans Serif;Arial" w:hAnsi="MS Sans Serif;Arial" w:cs="Simplified Arabic"/>
          <w:szCs w:val="32"/>
          <w:rtl w:val="true"/>
        </w:rPr>
        <w:t>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اض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ع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دٍ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تاج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و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ئ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م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بط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ِ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مآ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ا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يْت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لُجَ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ـرو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حل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ـ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جـ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ــ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ـائل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شْي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زِ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ز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ي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َل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لِيمٍ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وعز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َيْ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ِنَ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نْت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ك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ض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َجْ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ح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ت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ِّ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ن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خس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نت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ا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ه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َسَد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عر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قر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د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اء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جـ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ُـرُ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ف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ي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ب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ص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ص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و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عينون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ذَيْفَة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ص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ف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] : 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جز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صميْ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لاث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ص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لهم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ت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ط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ت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ن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سمع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َرُ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بَلَّغ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عى</w:t>
      </w:r>
      <w:r>
        <w:rPr>
          <w:rFonts w:cs="Simplified Arabic" w:ascii="MS Sans Serif;Arial" w:hAnsi="MS Sans Serif;Arial"/>
          <w:szCs w:val="32"/>
          <w:rtl w:val="true"/>
        </w:rPr>
        <w:t>-: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تا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ثان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د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ثالث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ز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حد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ز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ت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رِ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ر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ُك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ك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نُهِشَتْ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وس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ل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وس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لو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اب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دل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ض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ف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ج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رِي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ن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َرِي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عِير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َ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ـ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دبنـ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ــ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م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كا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قيا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يي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رَم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ْقَا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ده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است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زاحمًا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اح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صل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ِ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ب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بي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ق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ْجَم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ق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ْجَمٌ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ـر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ـ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صَـْو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صلاح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أمـ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س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خْش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ـام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ز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َّا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ان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ي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ب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اُغْرُب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ل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ب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عْطٍي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ات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ضب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س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َا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صَي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َلْ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ج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ْج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ج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إِ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َا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صَي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ٍ</w:t>
      </w:r>
      <w:r>
        <w:rPr>
          <w:rFonts w:cs="Simplified Arabic" w:ascii="MS Sans Serif;Arial" w:hAnsi="MS Sans Serif;Arial"/>
          <w:szCs w:val="32"/>
          <w:rtl w:val="true"/>
        </w:rPr>
        <w:t>)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ب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ُّ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ت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ي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ران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د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ن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من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ف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د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ئ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و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ب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ِ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اطم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ش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ئ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َذَ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ز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ز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ْ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َس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َيءُ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ر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اع</w:t>
      </w:r>
      <w:r>
        <w:rPr>
          <w:rFonts w:cs="Simplified Arabic" w:ascii="MS Sans Serif;Arial" w:hAnsi="MS Sans Serif;Arial"/>
          <w:szCs w:val="32"/>
          <w:rtl w:val="true"/>
        </w:rPr>
        <w:t>.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َقّ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ب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َقّ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ظ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اض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ل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ل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ب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ع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ئ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صَ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سا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د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ِدُ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دن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أَ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ْ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مره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جي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وَج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ْه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وا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ي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ز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جْز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و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ظ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َلِّ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لْفَرَاش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بْثُوثِ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تَكُ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ِبَا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لْعِه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نفُوشِ</w:t>
      </w:r>
      <w:r>
        <w:rPr>
          <w:rFonts w:cs="Simplified Arabic" w:ascii="MS Sans Serif;Arial" w:hAnsi="MS Sans Serif;Arial"/>
          <w:szCs w:val="32"/>
          <w:rtl w:val="true"/>
        </w:rPr>
        <w:t>)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ح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ح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ئ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ح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َيْلٌ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ثو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ب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نا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لْفَرَاش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بْثُوث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تَكُ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ِبَا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لْعِه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نفُوش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تشب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ح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ن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ش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ـ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يَبْق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لاَ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إِكْرَامِ</w:t>
      </w:r>
      <w:r>
        <w:rPr>
          <w:rFonts w:cs="Simplified Arabic" w:ascii="MS Sans Serif;Arial" w:hAnsi="MS Sans Serif;Arial"/>
          <w:szCs w:val="32"/>
          <w:rtl w:val="true"/>
        </w:rPr>
        <w:t>)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ائِق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وْت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ث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ُقر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ئ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وْ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َفّ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جُور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ُحْزِ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ُدْخ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نّ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تَا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غُرُورِ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ئِـس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ئِس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مو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بِغ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بْغ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ؤ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وَصَب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ذ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ب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ل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َلِّ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ست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م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د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س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ُعْ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ك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ت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رج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كِ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ُ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و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فد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ي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ْن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ْق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خ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ّ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نص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ص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ص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ُد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تِل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جْعَل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ُو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سَ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عَاقِب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ْمُتَّقِي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سلّ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يه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ُفِّ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ت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َّلتم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َّنتم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تم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كش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ْيض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نئ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و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ي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رجاء</w:t>
      </w:r>
      <w:r>
        <w:rPr>
          <w:rFonts w:cs="Simplified Arabic" w:ascii="MS Sans Serif;Arial" w:hAnsi="MS Sans Serif;Arial"/>
          <w:szCs w:val="32"/>
          <w:rtl w:val="true"/>
        </w:rPr>
        <w:t xml:space="preserve">] :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َّ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َّ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ح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َلْ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ق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قراط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اض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يَّ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و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ُسكِ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ج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غمِض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رَفَت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راح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دّ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ي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ائ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ِ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تضعَ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ا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يا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ئ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ظلو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غ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ز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عه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اليو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ج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ْ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سَ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فـات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ب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ـ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ث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ر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ة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ي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َّن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س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قي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ّ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ِ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دِّ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هِم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م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‏ك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ي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ج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ه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وْ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ت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ه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ا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ُطفِئ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ت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ْتَ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ْتَ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ُ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لَّهُ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د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َّ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ر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بَّ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صــ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َكُ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جبك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ُو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َكرُم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ئت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ْجِبُكْ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خالِ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ِ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ص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ب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ج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تف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ض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طيِّ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يِّ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طر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سَ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او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ف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نّ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فْ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جْوَى،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6:00Z</dcterms:created>
  <dc:creator>m</dc:creator>
  <dc:description/>
  <dc:language>en-US</dc:language>
  <cp:lastModifiedBy>***</cp:lastModifiedBy>
  <dcterms:modified xsi:type="dcterms:W3CDTF">2002-08-11T20:47:00Z</dcterms:modified>
  <cp:revision>2</cp:revision>
  <dc:subject/>
  <dc:title>أوصيكم ونفسي بتقوى الله عز وجل، وأن نقدم لأنفسنا أعمالا تبيض وجوهنا يوم أن نلقى الله (يَوْمَ لاَ يَنفَعُ مَالٌ وَلاَ بَنُونَ *</dc:title>
</cp:coreProperties>
</file>