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صور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وعب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س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ش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فَّ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ش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جُ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سُ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س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ْ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ِنَفْس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س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َي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ُ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ظَلاَّ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ْعَبِيد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حم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ْف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أي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ذ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ِيد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أي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م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د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أ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عوث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م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ائ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مر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ْلِم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د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ُصْلِح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ا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غْف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نُوب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جت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ص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ث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ق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خ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ئ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ني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ائ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ْتَج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ت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ص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ْ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ْب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دِ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ْتَرَى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فظ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طف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َّ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كَّ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وص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،عد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ر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لا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شْع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بْرَ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س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ت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أ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اه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مو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د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و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ئغ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وئ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ز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و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ْيَ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ض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َّ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لت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ج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ي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عذ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واه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ي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ُفّ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تن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حل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س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ت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ُّ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ْ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س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ف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م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َ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لِدُ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جباهُ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ح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ا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خاط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ساب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دُو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ر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ك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ط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ز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ر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ج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نا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بتد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ئ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ِد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مَ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دَ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بْ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بْ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َّي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ط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َّ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َل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س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رك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وخ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غ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ب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ح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دي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ا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ع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ن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اق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اقط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ه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ائ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ف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شا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لق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ي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َّ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ِي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ُث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ع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د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ش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سط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غ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ّ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ع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شَت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ع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َف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شت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زع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ز</w:t>
      </w:r>
      <w:r>
        <w:rPr>
          <w:rFonts w:ascii="MS Sans Serif;Arial" w:hAnsi="MS Sans Serif;Arial" w:cs="Simplified Arabic"/>
          <w:szCs w:val="32"/>
          <w:rtl w:val="true"/>
        </w:rPr>
        <w:t>ل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ك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ا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اص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دا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اط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َو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فَّ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وح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ف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رْغ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ض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غ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م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غ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نَنَ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ر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راك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خ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نز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ك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ع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ذ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ج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أعلام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اف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رب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ط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َر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زل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د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ل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و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ي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ث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ل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ت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ُحُ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د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تذ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تذ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يقظ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دب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سَل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ُرَّ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فَّ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عو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حو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فَض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ِرَحْمَ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بِ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ْيَفْرَح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ْمَع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اه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باط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علا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ط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ق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وفي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ُ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ل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ن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حسا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رت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ُبتَغ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اني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زَ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ول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ُرْ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نْ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ك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ْلُ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ز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ز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جاه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دْ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شي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ي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ج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شي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مه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ُّ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ق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بالمن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رخ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ط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طا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ظ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ْعِج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ه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ع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خ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زْعِج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وا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ا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ِّ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ْرُخ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ط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ظم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حم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د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أ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م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رار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َ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ي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ِّ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قو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ق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َ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ثَلُكُ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ما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د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دِم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ا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عا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ير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م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َفْت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ج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واشي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بض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وليه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و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إسن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رن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سو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ْجِبْ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-: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فت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واقد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د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َمَاد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صالح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ح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ص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ض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ط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ت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ا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حد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ع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د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ز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ين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و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و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ط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غ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ص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شد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بج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ِجْ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د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س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تل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خ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َّ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ت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م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د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ُئ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ف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ي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ن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ه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ه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ج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وض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ت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طع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ذ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ا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ظ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وذج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ت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تع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لخ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ح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مل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حَرّ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س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صُ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د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إسن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ح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م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ْ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هَرْو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ِد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بي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ضاغ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أدنو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دْ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ضاغ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سْكِت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ف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نط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ر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ح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ح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نطل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ن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ُر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حرِ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خ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ح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فر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طعم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جز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قب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َ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رْبَ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أ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ل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طر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ه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مي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و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ْش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ظ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وق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حب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ذك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وزاع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ع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ه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ز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ح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ك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ث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تب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ك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تا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ْ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ك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ئ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ك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م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مأى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ص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رت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فارو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بي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ط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ن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ْكِيْه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ح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َم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ِيْهَا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يس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د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عَيْ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آقِي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وا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ر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ح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ء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ن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ع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م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ك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ن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u w:val="single"/>
          <w:rtl w:val="true"/>
        </w:rPr>
        <w:t>[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حفص</w:t>
      </w:r>
      <w:r>
        <w:rPr>
          <w:rFonts w:cs="Simplified Arabic" w:ascii="MS Sans Serif;Arial" w:hAnsi="MS Sans Serif;Arial"/>
          <w:szCs w:val="32"/>
          <w:u w:val="single"/>
          <w:rtl w:val="true"/>
        </w:rPr>
        <w:t>]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ِرْب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د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ْ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ُع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ت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ف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عا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مغ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رَّ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ض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ر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فتدي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و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د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ا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ر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تِل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جْعَل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ُو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سَ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عَاقِب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ْمُتَّق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اض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ق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ع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ب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ج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غ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غي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س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صِح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دَّرت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رياء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شْرِق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ش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خت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اع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د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ر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لطُّورِ</w:t>
      </w:r>
      <w:r>
        <w:rPr>
          <w:rFonts w:cs="Simplified Arabic" w:ascii="MS Sans Serif;Arial" w:hAnsi="MS Sans Serif;Arial"/>
          <w:szCs w:val="32"/>
          <w:rtl w:val="true"/>
        </w:rPr>
        <w:t>*</w:t>
      </w:r>
      <w:r>
        <w:rPr>
          <w:rFonts w:ascii="MS Sans Serif;Arial" w:hAnsi="MS Sans Serif;Arial" w:cs="Simplified Arabic"/>
          <w:szCs w:val="32"/>
          <w:rtl w:val="true"/>
        </w:rPr>
        <w:t>وَكِت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ْطُور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وَاقِعٌ</w:t>
      </w:r>
      <w:r>
        <w:rPr>
          <w:rFonts w:cs="Simplified Arabic" w:ascii="MS Sans Serif;Arial" w:hAnsi="MS Sans Serif;Arial"/>
          <w:szCs w:val="32"/>
          <w:rtl w:val="true"/>
        </w:rPr>
        <w:t>*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فِع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ك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ُمْ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ْدُب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ِك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لْمُ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كاهُ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ط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ذ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ت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اس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فل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َ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حب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ن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ز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ي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سيوط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ش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فصة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دت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يات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َّ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ر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تحقي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حر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َكِ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وغ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ثر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قرط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س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قتاد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ذُك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آخ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نِ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ي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رو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م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ط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ين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ه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ن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َق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ُ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ط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ٍ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ِ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كسرى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قيص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ب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است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أ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جِل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تَا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آَخِر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ْمُتَّقِي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سْ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ح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ب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ار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ُ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ب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ن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ت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ن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ر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ه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ار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ا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و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ك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د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َهْ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َضَ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فو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َ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تِ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ض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شي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ع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ق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ج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تِح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ؤو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ي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نّ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ض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ي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ت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و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ي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ح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ا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وّ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وّ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و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غم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ي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ي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د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ق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ب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و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كس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و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ش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َنِ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ه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ص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قرأ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ج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و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صِيْ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ْث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ائ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ْ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ظَا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ج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ط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راني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ل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حب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ذك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ليكُمُ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ُ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ا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يو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الشافعي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اختل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ف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ظ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ق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ن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د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ن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ب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حت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رْ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عَجّ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َجْرَ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ا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جر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جا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ز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صِبَ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وا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ق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ز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للكل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ف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ا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ل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دو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د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فرق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ف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مُ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عَد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إحْسَان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طغ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بر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ل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صَ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إ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ي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ْكَ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ْك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ه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يق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صغ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عظ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م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ر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ئ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م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و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ت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ل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ز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زم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ا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ت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شف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عت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هِم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ه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جَعَ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ئِمّ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ْ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مْر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ب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آيَات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وقِن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ق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ر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ب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ر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ب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غض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ئ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ي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ؤ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ي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اءت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ي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ما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شا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لِّم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ن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صنَّ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ا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ث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ص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ص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ل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نع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كفر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ضيع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كلا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ر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ربُ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زَّ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ناف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غ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ي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ن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ز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اء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ي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وس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ّ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س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ائ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يرص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صا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خير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و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تل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م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يق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ن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تر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ُرْق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س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جهم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ز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نا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باغ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لف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ختل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خاص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را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و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أس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ر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َأْ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دْ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س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ار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و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لَّذ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ْعَل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كُ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تْن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َسَا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ِير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ُتَعذ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خ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ضِيّ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خ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خائر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ع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ي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زي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ش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ؤ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ا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م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ق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يرموك</w:t>
      </w:r>
      <w:r>
        <w:rPr>
          <w:rFonts w:cs="Simplified Arabic" w:ascii="MS Sans Serif;Arial" w:hAnsi="MS Sans Serif;Arial"/>
          <w:szCs w:val="32"/>
          <w:rtl w:val="true"/>
        </w:rPr>
        <w:t xml:space="preserve">&gt;. </w:t>
      </w:r>
      <w:r>
        <w:rPr>
          <w:rFonts w:ascii="MS Sans Serif;Arial" w:hAnsi="MS Sans Serif;Arial" w:cs="Simplified Arabic"/>
          <w:szCs w:val="32"/>
          <w:rtl w:val="true"/>
        </w:rPr>
        <w:t>و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غ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اق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واف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ز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ب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لَّ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ُتِ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ئ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بِ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كر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ق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و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د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روا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ُفّ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غْنَ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ا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دار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نهاوند</w:t>
      </w:r>
      <w:r>
        <w:rPr>
          <w:rFonts w:cs="Simplified Arabic" w:ascii="MS Sans Serif;Arial" w:hAnsi="MS Sans Serif;Arial"/>
          <w:szCs w:val="32"/>
          <w:rtl w:val="true"/>
        </w:rPr>
        <w:t>&gt;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نَظْ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أُطْف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ج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د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اتي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غ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س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ْلُ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غ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و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ن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يا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اء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صِم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ْتُغْشِ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تق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ق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م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جِع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ياع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ْصَ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لْ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ك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و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آ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ه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ح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تق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ّ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َّ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دِي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ُتِ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ُصِّ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صا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س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د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وا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هت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س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رَ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شا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تص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ج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هش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مأن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ص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ّ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دو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ح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ب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طار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ُب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اه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ُس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ا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ى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 ***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حدر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ا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ان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شك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خل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م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ر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ص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د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ك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ب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نّ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قو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تأ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ك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يرموك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قتيب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ن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ض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بو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ذ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غتر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ي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ه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رَم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ْقَا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وِّ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حاس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ُرْ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ُجْ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ي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ؤه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زي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بارز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ر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ج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ا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او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مبار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ر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ت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ضُ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تهاو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تجاو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ج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تث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Wingdings" w:hAnsi="Wingdings" w:cs="Wingdings"/>
          <w:sz w:val="20"/>
          <w:sz w:val="20"/>
        </w:rPr>
        <w:t>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َاعْبُ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تِي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يَقِين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مئ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ت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و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بَ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صْعَد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إ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إ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ت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ص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ب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ط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ج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ر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ب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نكَّ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سها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صَوَّ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عْم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ن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ع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تغ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ت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صِرُو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ْصَر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َّ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ئف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ز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ص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د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ح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عث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هَوَّ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ر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بؤ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جمو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دَا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قَد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ف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ا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ا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ُلْبَ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ت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ه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َّا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نَّانُ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د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كْبَان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ج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ascii="MS Sans Serif;Arial" w:hAnsi="MS Sans Serif;Arial" w:cs="Simplified Arabic"/>
          <w:szCs w:val="32"/>
          <w:rtl w:val="true"/>
        </w:rPr>
        <w:t>غش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ث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لْح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شْ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و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خِب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لريا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َد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َّ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َّان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ف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المج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تط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ْنَان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شْرَع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عز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وّ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نْوان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ستبش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ع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ش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ْيَان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شم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لإش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َّان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ه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ته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ت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العِي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حْمُولٌ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نْ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يْد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قات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دم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ه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تق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ا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ط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دم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ذُ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ذْن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خاو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ش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كل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تفائ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نو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ص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حف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ْلف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عْ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ْذَ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ذ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رق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ر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ط</w:t>
      </w:r>
      <w:r>
        <w:rPr>
          <w:rFonts w:ascii="MS Sans Serif;Arial" w:hAnsi="MS Sans Serif;Arial" w:cs="Simplified Arabic"/>
          <w:szCs w:val="32"/>
          <w:rtl w:val="true"/>
        </w:rPr>
        <w:t>ري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جي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م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آ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ن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ْتَج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ستان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ي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ق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ِّ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ل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</w:t>
      </w:r>
      <w:r>
        <w:rPr>
          <w:rFonts w:cs="Simplified Arabic" w:ascii="MS Sans Serif;Arial" w:hAnsi="MS Sans Serif;Arial"/>
          <w:szCs w:val="32"/>
          <w:rtl w:val="true"/>
        </w:rPr>
        <w:t xml:space="preserve">. 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ع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ز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ؤ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شاه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ف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ع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ت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ل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ف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ود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جد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ْعَد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ل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وقِّ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دد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ا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و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دْ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ف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تد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ص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خر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ت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اد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كب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ليهو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ح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ض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ك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كان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اك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غ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مأ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بش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ح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َكِّمُو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ج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فُس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َ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ضَي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سَلِّ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لِيمً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ور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خير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طاط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ت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جر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ش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ِّ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زق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. </w:t>
      </w:r>
      <w:r>
        <w:rPr>
          <w:rFonts w:ascii="MS Sans Serif;Arial" w:hAnsi="MS Sans Serif;Arial" w:cs="Simplified Arabic"/>
          <w:szCs w:val="32"/>
          <w:rtl w:val="true"/>
        </w:rPr>
        <w:t>وي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ق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ع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آ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ز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ر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و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خ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س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و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و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تث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ف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ي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ُم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َ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ي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اؤ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د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ر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وس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ت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و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ج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ج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و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غ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غ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حس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ّ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ر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هو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ب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بَ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بَّب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ثوب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ج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ي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مو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ه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وثر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سند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ف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ه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ر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رب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ب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مل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خل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ئ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ئذ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د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اف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س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زق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ِل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ن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ن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ْتَج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نْع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ه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ل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     </w:t>
      </w:r>
      <w:r>
        <w:rPr>
          <w:rFonts w:ascii="MS Sans Serif;Arial" w:hAnsi="MS Sans Serif;Arial" w:cs="Simplified Arabic"/>
          <w:szCs w:val="32"/>
          <w:rtl w:val="true"/>
        </w:rPr>
        <w:t>ف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ن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                                    </w:t>
      </w:r>
      <w:r>
        <w:rPr>
          <w:rFonts w:ascii="MS Sans Serif;Arial" w:hAnsi="MS Sans Serif;Arial" w:cs="Simplified Arabic"/>
          <w:szCs w:val="32"/>
          <w:rtl w:val="true"/>
        </w:rPr>
        <w:t>فس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بِ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ْهَمِ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م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ز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ه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شْجِ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شِي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ف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ض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و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أض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وي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غ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طَّ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يًا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بوَّ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حبت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ا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ه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ج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ب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قاف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ا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ال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ق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افت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يه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ت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حْ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أس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ام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الُه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اهَ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هْدِي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ُ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حْسِن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جلُّ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ت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ش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cs="Simplified Arabic" w:ascii="MS Sans Serif;Arial" w:hAnsi="MS Sans Serif;Arial"/>
          <w:szCs w:val="32"/>
          <w:rtl w:val="true"/>
        </w:rPr>
        <w:t xml:space="preserve">. "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ه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صح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ح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ش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ا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ق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ز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ؤ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ذَ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ؤ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ك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ِت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و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ِ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ُّبَّ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تكر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ِّ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ش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ف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ش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َجِرْ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ر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َّ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ن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ص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0:00Z</dcterms:created>
  <dc:creator>m</dc:creator>
  <dc:description/>
  <dc:language>en-US</dc:language>
  <cp:lastModifiedBy>***</cp:lastModifiedBy>
  <dcterms:modified xsi:type="dcterms:W3CDTF">2002-08-11T19:32:00Z</dcterms:modified>
  <cp:revision>3</cp:revision>
  <dc:subject/>
  <dc:title>الحمد لله المبدئ المعيد، الغني الحميد، ذي العفو الواسع، والعقاب الشديد، من هداه فهو السعيد السديد، ومن أضله فهو الطريد البعيد،</dc:title>
</cp:coreProperties>
</file>