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عاهد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ُّ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اض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ذ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ظ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فتق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ح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ه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ْب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ك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ص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َف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ع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ُّ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م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بلُ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بَدِي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ض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ُ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يَكُون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صي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ذ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ض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ب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هِ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بو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لو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نوع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ه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و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ع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لاك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لاك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ا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ت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تُسَبِّ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بْ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نّ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س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ئع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أج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صِ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ز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و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جَّ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ق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ِبْ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ِّ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ج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د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اغ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بو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ع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ج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َّ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تخ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ف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ش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ز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هر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سْلِم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د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ُصْلِح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ا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غْف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نُوب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 (</w:t>
      </w:r>
      <w:r>
        <w:rPr>
          <w:rFonts w:ascii="MS Sans Serif;Arial" w:hAnsi="MS Sans Serif;Arial" w:cs="Simplified Arabic"/>
          <w:szCs w:val="32"/>
          <w:rtl w:val="true"/>
        </w:rPr>
        <w:t>أ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طْمَئ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لُوب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ناص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ز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اه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ز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تَأَرِ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ذ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َّم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جا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ص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دِّ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ذك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ئ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ئك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فّ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ش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ار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ب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َ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مْض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سبيح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َهْلي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ُ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َ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ْه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مِي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ناني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ورا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َ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َمّ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ناطي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أكْث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ر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أ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تُذْك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نا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جد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ْترا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َّ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س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فِي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خلص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أل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ا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سيُفت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رع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نفس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م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و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عي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ْ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ممْ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ذنب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ِنْ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َ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ُمِر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ْتُمِر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َطَعْ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َقُل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ُنو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ش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جه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ِف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زِنْ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حك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ه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بْك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َحِكْ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ُ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ِب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ج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ف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بِي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فَنْ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َفت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ّ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تَنْحِ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سم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اع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حْتًا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دعو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ح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ُونَ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َل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لِيمٍ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ْ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جَاد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َّفْسِهَ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ئِ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صَوُ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سُو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َو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ْتُ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دِيث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داء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ل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م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مح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غل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ن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عْط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د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ف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ع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ا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َّاء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ف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ف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م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ر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تف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ئ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ص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تف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ف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ع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ظف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ش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ش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ش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ح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شو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ش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ئِ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ْرَض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فِيَة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و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ث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يَمَه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ج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قَوِّ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ِمَّ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ع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رم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فض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ق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َّص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َّ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ُح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رخَص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م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ص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ي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َكر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اريخِ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َعَاظ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خْف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ل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و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ا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ف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شع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َث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ضِ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َاضِ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تكا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ادُ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َيْظ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َطِر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اريخ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س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غ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جت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افتخ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ت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ت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ش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د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ه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ن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ُ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ُّ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رس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لم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م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أُوْ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بِهُدَا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ْتَدِه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غ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وص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ات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َرْ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َلَعَل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ِي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َمْع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نونت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نوان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اهدوا؛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تحك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جي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الأجيال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أبطا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الأبطال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جا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الرجال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َ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ئ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يق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ِع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َادِ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َاد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إِيم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ِ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رَبّ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آمَنّ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ض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يرت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ك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تنبو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رِج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لْه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ِجَا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قَ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لا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يت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َّك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َاف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َقَلَّ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لُو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بْصَار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ِ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س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سْ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ئ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ا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قارئ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هِ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وارد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يَا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وْ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غبٍ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غز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و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ز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َسِنّ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َّماح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ان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ق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تص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ف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ه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ش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ص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ْ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ْب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دِ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ُّفْتَرَى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ذَكّ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ِكْ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ِينَ</w:t>
      </w:r>
      <w:r>
        <w:rPr>
          <w:rFonts w:cs="Simplified Arabic" w:ascii="MS Sans Serif;Arial" w:hAnsi="MS Sans Serif;Arial"/>
          <w:szCs w:val="32"/>
          <w:rtl w:val="true"/>
        </w:rPr>
        <w:t>)  "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د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ـ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ت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يَّ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ضا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ت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ّ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د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نْع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را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خبا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ت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ن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د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تن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س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ز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س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ضع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خرج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ن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ل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م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اخ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عي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يق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صا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كمكة</w:t>
      </w:r>
      <w:r>
        <w:rPr>
          <w:rFonts w:cs="Simplified Arabic" w:ascii="MS Sans Serif;Arial" w:hAnsi="MS Sans Serif;Arial"/>
          <w:szCs w:val="32"/>
          <w:rtl w:val="true"/>
        </w:rPr>
        <w:t>&gt; &lt;</w:t>
      </w:r>
      <w:r>
        <w:rPr>
          <w:rFonts w:ascii="MS Sans Serif;Arial" w:hAnsi="MS Sans Serif;Arial" w:cs="Simplified Arabic"/>
          <w:szCs w:val="32"/>
          <w:rtl w:val="true"/>
        </w:rPr>
        <w:t>والمدين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ص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ؤ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ت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ف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يو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براطوري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اره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ف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ه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ما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شع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لأقاتل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فتي</w:t>
      </w:r>
      <w:r>
        <w:rPr>
          <w:rFonts w:cs="Simplified Arabic" w:ascii="MS Sans Serif;Arial" w:hAnsi="MS Sans Serif;Arial"/>
          <w:szCs w:val="32"/>
          <w:rtl w:val="true"/>
        </w:rPr>
        <w:t>". [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يخط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ف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جا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ك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د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>]: "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ِ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ضع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ك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ت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س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خ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ض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غ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ناش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نا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غ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آ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ن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موذ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ت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لا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ز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ه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ري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دئ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ع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ش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شج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اخ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ه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ت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تن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ِيَ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ل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قيدت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ف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ص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سو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َض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ل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رس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صَ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ومُه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دو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تحا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ناق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مان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داء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جا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جا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زا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ص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ائ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دأ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ِذ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طْ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َ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ا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ين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ح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زِ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زِ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ِز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رَى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ْرِئ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سَ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هَينٌ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فَقَاتِ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كَلَّ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ك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أ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صفا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ح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لح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ك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ب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ب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ت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ا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ي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عكاظ</w:t>
      </w:r>
      <w:r>
        <w:rPr>
          <w:rFonts w:cs="Simplified Arabic" w:ascii="MS Sans Serif;Arial" w:hAnsi="MS Sans Serif;Arial"/>
          <w:szCs w:val="32"/>
          <w:rtl w:val="true"/>
        </w:rPr>
        <w:t>&gt; &lt;</w:t>
      </w:r>
      <w:r>
        <w:rPr>
          <w:rFonts w:ascii="MS Sans Serif;Arial" w:hAnsi="MS Sans Serif;Arial" w:cs="Simplified Arabic"/>
          <w:szCs w:val="32"/>
          <w:rtl w:val="true"/>
        </w:rPr>
        <w:t>ومَجَنَّه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وي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َّ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يم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ذر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ن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خ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س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م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د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سي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ضِ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بَ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رأ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ج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حبش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ي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و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س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ط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ا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بالحز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رِ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طل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واته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قا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ي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ا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ب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ئ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ك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ي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رد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ّ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غ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جاوب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ج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ح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ع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ك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ي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ذ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ُو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ض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َايِعُون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جَ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ن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كِين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ثَاب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تْ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رِيبًا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خ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ك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ع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ج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ئف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زه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ض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تظ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لق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قاء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ك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زواه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و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ِيَ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ليؤ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سكك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د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ي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عِبْر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ما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ما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د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ك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ئ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ِيل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لَب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ئ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ثِير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إِذ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ابِر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أ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أ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ن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تَّ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م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ؤ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ذ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ن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خ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ذ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ت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رجت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ئ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ه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 [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س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ك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ْفَ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صْوَات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وْ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ه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قَو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جَه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بَعْ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بَ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ال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عُ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ار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ت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فتق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ب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ِّ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ّ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ر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ت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خذ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ن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ف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َّ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خذ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دو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ا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راء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زيد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سا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ن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ِ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وا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م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قاع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خ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ح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س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ضط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خ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ا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ه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ظف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و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ز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ق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خن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و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ثخ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قظ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أ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ط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ر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ا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س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طال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ُ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ع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ْهَ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جلج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ِق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لذ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لد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ذذ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ذذ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و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ب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ُثُ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ي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د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جم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َّسِق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شكك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ان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نك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ضَرٍ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َبِّرُو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سِّ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لأزْيَ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َخْز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بر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ط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ح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ن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ص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جْ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ك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ص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ط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لا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ذ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ت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ب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ح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أنص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ل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َ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ِ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ْفِ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ِبّ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ات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خ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انْف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فَا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ثِقَالاً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نائ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جهز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زون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اف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ال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ؤ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ن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وا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زا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ز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اع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لا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ا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ح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فن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ث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ح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ناء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ف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جَّتُ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ه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ف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ظَّكُ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ي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لبُ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ْداث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س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رث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ثُكُ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ج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حَمَّ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سُو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بْ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سُ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ت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ْقَلَب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قَابِ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جر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ان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ج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لي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ليف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يع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ي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ي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ئ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د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ئ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ب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لمآ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دث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ث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ي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َّ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ث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دٌّ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كُّ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اسْتَمْسِك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ح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رَاط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ْتَقِي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ذِك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قَوْم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َوْ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ْأ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cs="Simplified Arabic" w:ascii="MS Sans Serif;Arial" w:hAnsi="MS Sans Serif;Arial"/>
          <w:szCs w:val="32"/>
          <w:rtl w:val="true"/>
        </w:rPr>
        <w:t>" "</w:t>
      </w:r>
      <w:r>
        <w:rPr>
          <w:rFonts w:ascii="MS Sans Serif;Arial" w:hAnsi="MS Sans Serif;Arial" w:cs="Simplified Arabic"/>
          <w:szCs w:val="32"/>
          <w:rtl w:val="true"/>
        </w:rPr>
        <w:t>وخ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َّم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يم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ر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ا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يم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فق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ف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ك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قب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م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شف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طف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ه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ي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ف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ط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ل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ُ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ع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ر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دِّ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رَضِ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ع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قر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تي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خ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ِّ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ِك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ليغ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و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ج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ا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قائل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و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قل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ت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ُ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خذ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مين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را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خ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از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ف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س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ْلَ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كّ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سَّا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َح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َّ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مَّ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ذ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د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ث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ي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ط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ج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ستح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د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قوق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َّ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م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َّ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و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ذ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ا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بَّ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و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ر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خط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ق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ا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خ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هاد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َ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د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س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َّمْض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َلَ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المق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طو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د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دا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ض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قوا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خ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ب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ث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ر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ي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ب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زْوَاج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ذُرِّيَّات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غ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ش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ض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ح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ل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دَ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ق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صهي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ج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ابع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ع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غط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ز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ط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ك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عو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تط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د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ب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لو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ن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خ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ي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ستفز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هش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ش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ى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و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خار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ئ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ه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ش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غ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رْض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ؤُو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عِبَادِ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كيم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ّ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از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أضع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عاف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سَم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تمر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ر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أت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خ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ت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خ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ح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ح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ُّ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ئ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م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مأ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ع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يش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وا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د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بر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َاق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ِعَ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ل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ه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رو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رَّ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ك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بق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حتس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ش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ش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ِ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و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ث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ا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ب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ق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ك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ق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ي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ذاب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د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ِج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نجد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ف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دا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مع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ق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ف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م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تم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خسئ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ي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تج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ن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لاد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دح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دح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خ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ص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هو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دو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م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ا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ث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َّ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إيم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ص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القل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ص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ث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َجَ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</w:t>
      </w: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ا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س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ف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فُضِّل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نيث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ذكي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لال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ج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لبؤ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ئ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د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لم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ن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سَب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افِ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الِ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َخِّر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خَص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ْصَار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ي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ي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ت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د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واك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ر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َعْزِع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ف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خلو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دَ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ف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قيروا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ور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خ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قيروا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ض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قتيب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ل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صي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ط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ل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ز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حَا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ل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>!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َي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َيل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ج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طْو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َي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ماره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خي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رؤ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س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ط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اج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غِرٌ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عد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لمَعرو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لفاء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خ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تف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م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رك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م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ن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اء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ضر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ي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نقضنَ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ب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َباء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َرَقَ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س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ديد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ف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ه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ِئب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ارِه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ا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>. "</w:t>
      </w:r>
      <w:r>
        <w:rPr>
          <w:rFonts w:ascii="MS Sans Serif;Arial" w:hAnsi="MS Sans Serif;Arial" w:cs="Simplified Arabic"/>
          <w:szCs w:val="32"/>
          <w:rtl w:val="true"/>
        </w:rPr>
        <w:t>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خيبر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س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بع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بع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ب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ت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د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ج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أر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م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ج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ٍّ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د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بارز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بارز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بار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و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طر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كٍّن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ر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ب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أ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غ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ي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و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فا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دق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أم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دن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تغر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لفر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ص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سب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ه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ض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ض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ق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س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ف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جْ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ا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ء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وار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ذل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ض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سن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أ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ا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ا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ي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ِع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ْلق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قَ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سَرَاء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جِب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ْتَرَر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اء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نطل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لاء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ح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فض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س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ح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ئ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</w:t>
      </w:r>
      <w:r>
        <w:rPr>
          <w:rFonts w:cs="Simplified Arabic" w:ascii="MS Sans Serif;Arial" w:hAnsi="MS Sans Serif;Arial"/>
          <w:szCs w:val="32"/>
          <w:rtl w:val="true"/>
        </w:rPr>
        <w:t xml:space="preserve">. 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ِي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ك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يِّئ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هْلِه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ي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يْط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َعِيف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ُ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ُهِ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ت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تم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ا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ض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يُس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ذ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ثالث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ف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ا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م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ف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ج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بع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سف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ت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ج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ف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ام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ك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ى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غ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وش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ولئ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ض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رخ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صاف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ج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ِّز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د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غ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ب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تن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ص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ف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سب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داء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ه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ب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تم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خرج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ب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ظُ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ِّر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م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ف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غض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غ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ْيَعْف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ْيَصْفَح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ِبّ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غْف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ف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صْفَح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غْف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فُو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حِيم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حر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ْ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ؤ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ح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متث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ن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ب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ي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ِبّ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تَّبِعُو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ْبِبْ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ح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ك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رَّسُو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ع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صِّدِّيق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صَّالِح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حَسُ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فِيق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[</w:t>
      </w:r>
      <w:r>
        <w:rPr>
          <w:rFonts w:ascii="MS Sans Serif;Arial" w:hAnsi="MS Sans Serif;Arial" w:cs="Simplified Arabic"/>
          <w:szCs w:val="32"/>
          <w:rtl w:val="true"/>
        </w:rPr>
        <w:t>لر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لمي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فق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و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و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ن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ي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ِّ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ِف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ج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متث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م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ح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س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ه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نتَه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أري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نته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ي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ن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أ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أي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ق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ذ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ح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جل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ف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دا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نز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زو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هيج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ي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نله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مج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ب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ص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ذ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ص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ز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رب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ْحَظ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َب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حظ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ت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جَب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ِ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ْث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يهو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كَب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ح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َزُّ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ع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ضح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ع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ر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خ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با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ائج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سَب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را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َا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سُ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خُذ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هَا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نتَهُ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اد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او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ه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د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ك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شر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شَ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ثْلُ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يِّت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ّ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يِّت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الا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ي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م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مان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من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ل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ل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برج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ي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ِّ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ل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عم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م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ي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ي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يه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ق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د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ا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ن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ن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ت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د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ئ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ا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ع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ث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غث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فاد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س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ش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د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ج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ش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قي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د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ه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س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وا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ق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ق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مر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ب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ط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ر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خي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ط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به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غُشّ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غَشُّ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ش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ى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اتِ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تَحَيَّزْ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َّ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ج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شائِ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ه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افِي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رَ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لغ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ُ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حد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تقَ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َزْه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فخَر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حِّ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تا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ح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ربط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امَ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رَ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ُ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ن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بْ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صر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شك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كَرَ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أس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غفر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ا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ُوْ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بِهُدَا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ْتَدِه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اقت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ت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ح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قت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ك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ص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ص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كث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س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ظِّ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ف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س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دا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ر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ر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َ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ني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َصَ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أ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ق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خص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حاض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ا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ق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ي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ث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ع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قا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ئ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ط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ل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ط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ل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زو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وا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أولَد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لامَ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أ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َو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ق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ّمو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دَامَة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د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د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رك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الث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عجلو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ع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ش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ض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ج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ه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باطؤ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ج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م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ج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سب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ء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طائ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ع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ابع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راغ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ائ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وا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</w:t>
      </w:r>
      <w:r>
        <w:rPr>
          <w:rFonts w:ascii="MS Sans Serif;Arial" w:hAnsi="MS Sans Serif;Arial" w:cs="Simplified Arabic"/>
          <w:szCs w:val="32"/>
          <w:rtl w:val="true"/>
        </w:rPr>
        <w:t>امس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ن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و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ادس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خ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خي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ا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ث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ط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خن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ق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ر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ط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َّ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ز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ك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ك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صل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ف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ا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ذ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ذِّ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ت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رؤ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ْج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ب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ح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غ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ِي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ِهَوْج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وَاصِ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ل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قْعُ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مّ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ضْرُور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تطرب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َبك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َشْغَل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فْسفَاتِ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َ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اج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د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دْف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ال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ضُّح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تُمس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صْبِ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أْت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ُناش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ْنَاء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و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ِي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َ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فْص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َرْج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عِلات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رْهَ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ِي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رْه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خ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ل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أُ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ِمِث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ِثْ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أز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تب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ِج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سُمْعَت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ر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ْنجُ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قَدّ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ن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َبِي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ُجَا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هَيَّب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ج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لَي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دْ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سُو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َرِي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نها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حْك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حرَّك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ن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زِيز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َرِي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ّ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ِعْصِ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َنَاز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ْحَرِف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شاء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أ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فه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َقِي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عَاد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ِّرْهَمِ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عيش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سِ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ع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ابع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و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فع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خير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دار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ار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ار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ب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د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يق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ك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كر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غف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39:00Z</dcterms:created>
  <dc:creator>m</dc:creator>
  <dc:description/>
  <dc:language>en-US</dc:language>
  <cp:lastModifiedBy>***</cp:lastModifiedBy>
  <dcterms:modified xsi:type="dcterms:W3CDTF">2002-08-11T17:19:00Z</dcterms:modified>
  <cp:revision>4</cp:revision>
  <dc:subject/>
  <dc:title>بسم الله الرحمن الرحيم، الحمد لله رب العالمين، والعاقبة للمتقين، ولا عدوان إلا على الظالمين، ولا إله إلا الله، إله الأولين وال</dc:title>
</cp:coreProperties>
</file>