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دعوة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للتأم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لْحَم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م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كِي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خَبِي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لْج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ْرُج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ز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رُج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حِي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غَفُورُ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م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نْث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ض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عِلْم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َمّ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عَمّ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قَص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ُر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ِيرٌ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عَالِ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غَيْ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زُ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ثْقَا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ر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صْغ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ب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بِينٍ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انِي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ذ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ُ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دّ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و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وّ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و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وّ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عي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ص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ح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ن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ل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س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ص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عل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ي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ل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ال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ع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ي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َّ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س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ُّ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ف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ال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َّوَّ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ض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يَا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و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لَحْظ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َرَان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رو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م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س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ائ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خواط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ار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ً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رض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م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ل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م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ك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م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تس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و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مْرِي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ص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وان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ُ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تبع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حس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و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سْلِم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َّ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اك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ب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ش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ك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ق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م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قه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ُهَ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م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دب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تف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هم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م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و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آَخِ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ُك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ْجَع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يزد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اه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ه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ْرِض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ص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ه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أن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ر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مت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ق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بد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ج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هم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ج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ؤو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ُّ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ض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يقظ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قه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ق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د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فكو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ذَلِ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لْك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صْرَف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خت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ْش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َاد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ُلَمَاء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ت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ل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ان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ه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خْتِلاَ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َي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ُو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ْبَ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ذْكُ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يَ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ُعُ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نُوب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تَفَكَّ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طِ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ْحَان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ر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د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حدان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وبيَّ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وه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م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ل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ل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ص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َّ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ل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ج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ي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ك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ت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ُل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وق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كو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د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صو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ؤ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أَإِلَ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َا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شْرِك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حد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و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ان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لوه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َقل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ذ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ك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اس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ق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ل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َّ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ك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َّق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ض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ل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ا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لذَّ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اس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شا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ِط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ق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م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ب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ط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يان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ال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د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تع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ُ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كث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غ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ت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ما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ي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أم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دبِّ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خْتِلاَ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فُلْ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ْ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بَح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ز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ح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وْت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ث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اب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صْرِي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ِيَاح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سَّحَ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سَخَّ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ق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قِ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خيا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ا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أم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ن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ل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غ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د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َّن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َّ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امْش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َاكِبِه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ه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ئِ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ف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ِّ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طَ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ع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ع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ّ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ه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الشَّ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َّ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َّ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ف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ْبَ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م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ر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غ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جَ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ُ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ق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اة؟</w:t>
      </w:r>
      <w:r>
        <w:rPr>
          <w:rFonts w:cs="Simplified Arabic" w:ascii="MS Sans Serif;Arial" w:hAnsi="MS Sans Serif;Arial"/>
          <w:szCs w:val="32"/>
          <w:rtl w:val="true"/>
        </w:rPr>
        <w:t xml:space="preserve">!! </w:t>
      </w:r>
      <w:r>
        <w:rPr>
          <w:rFonts w:ascii="MS Sans Serif;Arial" w:hAnsi="MS Sans Serif;Arial" w:cs="Simplified Arabic"/>
          <w:szCs w:val="32"/>
          <w:rtl w:val="true"/>
        </w:rPr>
        <w:t>ال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ع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ذ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مَّ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م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ط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ب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ه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ث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شد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و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ع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ر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نيه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َّر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ر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َّ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َدَلَ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م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ر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ا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َ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خت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حداني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قً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ط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ح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ر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ت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جيدًا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هَ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رُو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ونِ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حاول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س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ا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طَّ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ب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ْدَ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ُوف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ف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هَ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ط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ط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ز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ر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ع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و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ع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شَاكَ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ع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ي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كَ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ط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ش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َّ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صَف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َّ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حَنَ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ث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ف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ف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هُّ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رع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ف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مَ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ر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ْبَاكَ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نو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ْرَ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المر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ذ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ي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َ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ط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قِم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َل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فَ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ُّ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ج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َل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ج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ط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َل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غ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ج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ج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ُ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ح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ُحَ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ِكُنْه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دراك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لاك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ذ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َجَ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اك؟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ال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ِّ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ِيَهْ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ل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ِّن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حْي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ِّنَةٍ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لْمُوق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ْصِر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ت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رْ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ئ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ْ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شاه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تصو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س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و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كم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كتئ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شر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بس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زع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ل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تدخ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وم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ت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دخ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جه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صو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ئ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اف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ا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شع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ي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ضط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ضط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ط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ق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ط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ش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ر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ح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من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ب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ه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ِّ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ل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قِّيَّ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َّفرُّ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غ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وج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ا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ثَّ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اد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تهج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ك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عايت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ن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ك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ح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ذو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ين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غ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ه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ِ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ط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ش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َّ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ك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ج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نك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قاط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ي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ن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ف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د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دت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ر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ه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و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ق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ع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طه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ث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ل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ر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م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ي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ف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رْ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و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عت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سقاط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ع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س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ا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: (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رَجَ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طُو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َّهَات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سَّمْ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بْص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فْئِد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عَلّ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ْكُ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ث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قا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ل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فعك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و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ز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ع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أص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ز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رئ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س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ز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ئ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ِّز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ج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ِي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طال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بُحث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سيسه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اعره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ع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ش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دمشق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طج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ل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ب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ين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و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ا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فْعَ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ر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وي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ه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ِحْس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ِحْسَان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رب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و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ِنسَا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ْن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ُّطْف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صِي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بِي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ضَرَ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س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َه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حتَج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ّ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شد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ته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َت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صد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س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ر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ص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َّ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ذَّ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عْمَائ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َّا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َّك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اك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إِلَ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َا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شْرِك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ن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ا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ل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ت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ِفْ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ت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ا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بَ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تَسْكُ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بْصِ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َي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ق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مَع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وَف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ُ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وْت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َّ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َامِهَ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وَفَّا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رَح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نَّهَار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فعه،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حج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ش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ُ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</w:t>
      </w: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ج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سل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نع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اؤ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ن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ف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َسَ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ل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و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ِرَ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غف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ِن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ه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ق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ط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م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َّ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َخِي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و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جم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إغم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قو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cs="Simplified Arabic" w:ascii="MS Sans Serif;Arial" w:hAnsi="MS Sans Serif;Arial"/>
          <w:szCs w:val="32"/>
          <w:rtl w:val="true"/>
        </w:rPr>
        <w:t xml:space="preserve">.  </w:t>
      </w:r>
      <w:r>
        <w:rPr>
          <w:rFonts w:ascii="MS Sans Serif;Arial" w:hAnsi="MS Sans Serif;Arial" w:cs="Simplified Arabic"/>
          <w:szCs w:val="32"/>
          <w:rtl w:val="true"/>
        </w:rPr>
        <w:t>الح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اح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م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عج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َامُ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بْتِغَاؤُ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ضْ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َي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ق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مَع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ه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ضَرَب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َان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َهْ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دَدً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لَبِث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هْف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َلاث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ائ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زْدَا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ِسْعًا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وتحق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ق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ضطر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سَّ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تَحْسَ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ْقَا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قُود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ِما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ه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يقظ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ل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جاوريْ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خَلَد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ؤ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د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ذ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ح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ع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د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َ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ء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و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هنهم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ت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عَّ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ذ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ذِكْ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ْ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ْق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ْع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و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غ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نجّ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َكَد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ئ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ُلْ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َّ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ه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ق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فذ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رن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ا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رن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ف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وا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ف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ه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غمَ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ه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نت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و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ج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إِلَ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ِ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ذَكَّر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ْص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ه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ّ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و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حت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شك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طن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ظم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كب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خَلْ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ب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اك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ا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و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و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ر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م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م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ر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غار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تِّ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قد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ر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كْم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د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ُعْد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ْسِ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ظَم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ِظ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ثب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ُ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ها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خَل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غَي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َ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َوْنَهَ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يُمْسِك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إِذْنِ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رح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خض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تج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َقْد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ر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ْد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لْ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ر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حَّ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تَبَار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يَد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لْك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ِير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ظ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َّق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اهِ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افِ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د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شوائ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ق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تق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ص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حر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سَنُر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فَا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بَيَّ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قّ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ش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ر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اص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ظ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ْد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س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ت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ذ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ب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شا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آ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ش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ث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ج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و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تِي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ِل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ِيل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رِ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رِ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و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حك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صن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ق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تق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cs="Simplified Arabic"/>
          <w:szCs w:val="32"/>
          <w:rtl w:val="true"/>
        </w:rPr>
        <w:t>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لَّ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رِ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ق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ئ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ئ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ئ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طد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تَبَار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رُو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رَا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َمَ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نِير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>-: 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قْس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ْصِ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ْصِر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كا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ذ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ِّ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يُرِي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نك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َّ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هُ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عِب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د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َّتَّخِذ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ْو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َّتَّخَذْن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دُ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عِل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ب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قْذِ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حَ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بَاطِ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يَدْمَغ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اهِق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وَيْ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صِف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ط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ت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عتر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َّا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ا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ع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دِي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ك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cs="Simplified Arabic" w:ascii="MS Sans Serif;Arial" w:hAnsi="MS Sans Serif;Arial"/>
          <w:szCs w:val="32"/>
          <w:rtl w:val="true"/>
        </w:rPr>
        <w:t>. "</w:t>
      </w:r>
      <w:r>
        <w:rPr>
          <w:rFonts w:ascii="MS Sans Serif;Arial" w:hAnsi="MS Sans Serif;Arial" w:cs="Simplified Arabic"/>
          <w:szCs w:val="32"/>
          <w:rtl w:val="true"/>
        </w:rPr>
        <w:t>أط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ئط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لائك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جو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رَّا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موعا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با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ا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ح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ْق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م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دس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ب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د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ز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ْ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عَ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ري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غ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ُ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ر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ب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ج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غ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ه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ج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دٍ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راس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ض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ط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غل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وائ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ح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ح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حِّ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زائ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ا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ي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زَّ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ْهَ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د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طِ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ْحَان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ر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غ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ا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جمي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و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ر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غ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َ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ض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مي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ت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ا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ح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بود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الِمُ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ه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فكرو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خْتِلاَ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ْسِنَت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لْوَان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َي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لْعَالَم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د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ا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و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وه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ك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لْف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ذَّكّ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كُور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تُّ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ض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ِم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ش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ت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أي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رْمَ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َ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ي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ْتِي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ضِيَ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م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أي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ه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رْمَ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َ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ي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تِي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لَيْ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كُ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ْص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م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م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ط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ف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ط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َحْمَ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لَّي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تَسْكُ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تَبتَغ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ضْ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عَلّ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ْكُ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ف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و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حِر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اج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س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ع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دّ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حْل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ر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قْس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رَ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شَارِ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مَغَارِ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قَادِ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ُّبَدّ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حْ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سْبُوق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النَّه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لاّ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غْشَاه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و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ح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برَّ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ع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ُّه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بد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حق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! (</w:t>
      </w:r>
      <w:r>
        <w:rPr>
          <w:rFonts w:ascii="MS Sans Serif;Arial" w:hAnsi="MS Sans Serif;Arial" w:cs="Simplified Arabic"/>
          <w:szCs w:val="32"/>
          <w:rtl w:val="true"/>
        </w:rPr>
        <w:t>و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ُّضْلِ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اد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ذَر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ُغْيَان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ه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ِنس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رَبّ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َنُودٌ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ْس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ظَلُو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فَّار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اسً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ك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ا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ك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ش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جم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د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َص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ر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ُبَ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طلَّ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ش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ُ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ُلْ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زِّ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مَزَّ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ش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صر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نت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ْكار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ش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صالح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بر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يَوْمَئِ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ْرَض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فِيَة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ْم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صر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لْق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غ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ق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ك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ع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ا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ت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ح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ّ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تل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صد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ا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سْ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ون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ذك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ع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حش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لشبو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برتغال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ل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َل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ج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غْتَ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نفج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كاراكات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ُمِ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ف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ج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و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ث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ف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ف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َّم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ظ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ي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ف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و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جاوا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سمطرا</w:t>
      </w:r>
      <w:r>
        <w:rPr>
          <w:rFonts w:cs="Simplified Arabic" w:ascii="MS Sans Serif;Arial" w:hAnsi="MS Sans Serif;Arial"/>
          <w:szCs w:val="32"/>
          <w:rtl w:val="true"/>
        </w:rPr>
        <w:t>&gt;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نُو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َادِ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بْعَث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ْق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ْجُلِك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color w:val="000000"/>
          <w:szCs w:val="32"/>
          <w:rtl w:val="true"/>
        </w:rPr>
        <w:t>(</w:t>
      </w:r>
      <w:r>
        <w:rPr>
          <w:rFonts w:ascii="MS Sans Serif;Arial" w:hAnsi="MS Sans Serif;Arial" w:cs="Simplified Arabic"/>
          <w:color w:val="000000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color w:val="000000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color w:val="000000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Cs w:val="32"/>
          <w:rtl w:val="true"/>
        </w:rPr>
        <w:t>أكفره</w:t>
      </w:r>
      <w:r>
        <w:rPr>
          <w:rFonts w:cs="Simplified Arabic" w:ascii="MS Sans Serif;Arial" w:hAnsi="MS Sans Serif;Arial"/>
          <w:color w:val="000000"/>
          <w:szCs w:val="32"/>
          <w:rtl w:val="true"/>
        </w:rPr>
        <w:t>)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ا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ا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ب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ع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ا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ض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و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م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ك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ل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</w:t>
      </w:r>
      <w:r>
        <w:rPr>
          <w:rFonts w:cs="Simplified Arabic" w:ascii="MS Sans Serif;Arial" w:hAnsi="MS Sans Serif;Arial"/>
          <w:szCs w:val="32"/>
          <w:rtl w:val="true"/>
        </w:rPr>
        <w:t xml:space="preserve">)(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ت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ذ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ش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ضرع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باب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أم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س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ص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ذير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س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ك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ج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ج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خ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ش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اق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س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ص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قي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ص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تصر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قل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تو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ق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س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ا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ف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خ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و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ت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متز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س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د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ك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و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ي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نوع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ب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د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ه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د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ب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س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يئ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ف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ر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نا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ك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ف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و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ك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يُعْ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ن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آل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و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جر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ك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ظل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ك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ور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ش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ط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تق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ل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جل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اع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ي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خ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عتز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ن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م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ق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ش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ج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يح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ا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ك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ط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ع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ك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ص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قن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ظل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م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ط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ز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ظ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و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ائ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تق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ى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إيران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ر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أمازون</w:t>
      </w:r>
      <w:r>
        <w:rPr>
          <w:rFonts w:cs="Simplified Arabic" w:ascii="MS Sans Serif;Arial" w:hAnsi="MS Sans Serif;Arial"/>
          <w:szCs w:val="32"/>
          <w:rtl w:val="true"/>
        </w:rPr>
        <w:t xml:space="preserve">&gt; 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ي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ث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ف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ت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ر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لاص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زخ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ج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و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ج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ت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ج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تش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باؤ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دا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ش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ْج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د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ا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ج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م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و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ع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لْ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د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ر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ج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كون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ك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ج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غ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ج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نبئ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ل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درا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ود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غ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نْتَه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تَجَ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ضَيّ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ئ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ؤ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م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خ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ف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ه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أ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ه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ا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خي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ع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اه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س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ا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و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عاو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س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زر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ل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رائ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ق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أ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ائ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ب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ا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ر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ع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ض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ظ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سلق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خز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ئ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س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ا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رض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ا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ث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ف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ري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ناح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كم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ي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ف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س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ل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ف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ئ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ج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ا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ط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ذ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ذ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هاج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س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رب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ع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تو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صر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م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ق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َى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ذْك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ئ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ا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ه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ي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ا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طح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س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ف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ت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ص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ص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يم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زعتر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ع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د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ط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ط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ح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ل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ل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ع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ذ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ذ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عت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ي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عت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ي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ز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ي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ف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ي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بالر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ب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طل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اس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شا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مو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د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مو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ق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أن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أ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ت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بِ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ُلّ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ُج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رز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دا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ل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ظ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و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ف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خ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غي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رك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د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ناح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كم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ستطرا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ين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كم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* </w:t>
      </w:r>
      <w:r>
        <w:rPr>
          <w:rFonts w:ascii="MS Sans Serif;Arial" w:hAnsi="MS Sans Serif;Arial" w:cs="Simplified Arabic"/>
          <w:szCs w:val="32"/>
          <w:rtl w:val="true"/>
        </w:rPr>
        <w:t>الأ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او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نا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ئ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دم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ع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ع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ر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ال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ن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ي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س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جل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ث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ب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و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ه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دا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ت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حك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قاي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ند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س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ت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ط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د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جا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ف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ح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يق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فت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لج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ا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فاف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ش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ئ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طْ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ج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خ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ر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هْ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ي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ِنِّ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ي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ذ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ب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ي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كش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ي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ت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ل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ذ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إمك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ه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حد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ا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ظ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ض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ض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ت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عي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ه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ص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بذ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س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بِ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وُحِّ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ُلّ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ُجِ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ش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د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غذ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ح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ش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شد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ص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ظ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بذ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لكي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بط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ه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ق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ه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أو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خ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ل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كر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س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رح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ه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ه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ز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ِك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هت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د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ق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ظ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ف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وائ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ذ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فق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ذَ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نو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زو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فق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ذ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ع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ب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اص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ز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ج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تل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ش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س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ض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عن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حت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رج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ج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عط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ا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س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م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عق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ق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دس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ثو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ف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ف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و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ل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ر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ْج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َ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أ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ا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و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أ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دغ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خر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ز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أ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صر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ا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ص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ك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و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ض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ط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ط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ر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ب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ئ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ظ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غ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ه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ئ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ب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ص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ذ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قب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م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ئ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ط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نس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ك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ئ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ح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ن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ه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ق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ي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خ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غ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َ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ص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ا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اس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د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د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س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ريا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م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ن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sz w:val="38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ئ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از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ش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َيِّدْ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ح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س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ز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ض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ت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اب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ط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س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ا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ص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سن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ك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شه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م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ه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تا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س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صد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اع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تمت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آث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ش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بي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ز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ر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ف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نا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خرج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غ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ر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فظ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ك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صي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ق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سج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ح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و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ؤ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عس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ش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ي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ستغف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12:00Z</dcterms:created>
  <dc:creator>m</dc:creator>
  <dc:description/>
  <dc:language>en-US</dc:language>
  <cp:lastModifiedBy>***</cp:lastModifiedBy>
  <dcterms:modified xsi:type="dcterms:W3CDTF">2002-08-11T16:52:00Z</dcterms:modified>
  <cp:revision>4</cp:revision>
  <dc:subject/>
  <dc:title>بسم الله الرحمن الرحيم</dc:title>
</cp:coreProperties>
</file>