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20" w:after="120"/>
        <w:jc w:val="center"/>
        <w:rPr>
          <w:rFonts w:cs="Traditional Arabic"/>
          <w:b/>
          <w:b/>
          <w:bCs/>
          <w:sz w:val="40"/>
          <w:szCs w:val="40"/>
          <w:lang w:bidi="ar-KW"/>
        </w:rPr>
      </w:pPr>
      <w:r>
        <w:rPr>
          <w:rFonts w:cs="Traditional Arabic"/>
          <w:b/>
          <w:bCs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jc w:val="center"/>
        <w:rPr>
          <w:rFonts w:cs="Traditional Arabic"/>
          <w:b/>
          <w:b/>
          <w:bCs/>
          <w:sz w:val="40"/>
          <w:szCs w:val="40"/>
          <w:lang w:bidi="ar-KW"/>
        </w:rPr>
      </w:pPr>
      <w:r>
        <w:rPr>
          <w:rFonts w:cs="Traditional Arabic"/>
          <w:b/>
          <w:bCs/>
          <w:sz w:val="40"/>
          <w:szCs w:val="40"/>
          <w:rtl w:val="true"/>
          <w:lang w:bidi="ar-KW"/>
        </w:rPr>
      </w:r>
    </w:p>
    <w:p>
      <w:pPr>
        <w:pStyle w:val="Normal"/>
        <w:spacing w:before="120" w:after="120"/>
        <w:jc w:val="center"/>
        <w:rPr>
          <w:rFonts w:cs="DecoType Naskh Variants"/>
          <w:b/>
          <w:b/>
          <w:bCs/>
          <w:sz w:val="144"/>
          <w:szCs w:val="144"/>
          <w:lang w:bidi="ar-KW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KW"/>
        </w:rPr>
        <w:t>ال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KW"/>
        </w:rPr>
        <w:t>ـ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  <w:lang w:bidi="ar-KW"/>
        </w:rPr>
        <w:t>فتور</w:t>
      </w:r>
      <w:r>
        <w:rPr>
          <w:b/>
          <w:b/>
          <w:bCs/>
          <w:sz w:val="144"/>
          <w:sz w:val="144"/>
          <w:szCs w:val="144"/>
          <w:rtl w:val="true"/>
          <w:lang w:bidi="ar-KW"/>
        </w:rPr>
        <w:t xml:space="preserve"> </w:t>
      </w:r>
    </w:p>
    <w:p>
      <w:pPr>
        <w:pStyle w:val="Normal"/>
        <w:spacing w:before="120" w:after="120"/>
        <w:jc w:val="center"/>
        <w:rPr>
          <w:rFonts w:cs="DecoType Naskh Variants"/>
          <w:sz w:val="72"/>
          <w:szCs w:val="72"/>
          <w:lang w:bidi="ar-KW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KW"/>
        </w:rPr>
        <w:t>المظاهر</w:t>
      </w:r>
      <w:r>
        <w:rPr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KW"/>
        </w:rPr>
        <w:t>–</w:t>
      </w:r>
      <w:r>
        <w:rPr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KW"/>
        </w:rPr>
        <w:t>الأسباب</w:t>
      </w:r>
      <w:r>
        <w:rPr>
          <w:b/>
          <w:b/>
          <w:bCs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Naskh Variants"/>
          <w:b/>
          <w:bCs/>
          <w:sz w:val="72"/>
          <w:szCs w:val="72"/>
          <w:rtl w:val="true"/>
          <w:lang w:bidi="ar-KW"/>
        </w:rPr>
        <w:t xml:space="preserve">-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  <w:lang w:bidi="ar-KW"/>
        </w:rPr>
        <w:t>العلاج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  <w:lang w:bidi="ar-KW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.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ناص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عم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أولاً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spacing w:lineRule="exact" w:line="600" w:before="120" w:after="120"/>
        <w:jc w:val="center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بسم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رحمن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KW"/>
        </w:rPr>
        <w:t>الرحيم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حم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نحم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ستعين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ستغفر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نعوذ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رور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فسن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سيئات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عمالنا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ه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ض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يضل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هادي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  <w:lang w:bidi="ar-KW"/>
        </w:rPr>
      </w:pPr>
      <w:r>
        <w:rPr>
          <w:rFonts w:cs="Traditional Arabic"/>
          <w:sz w:val="40"/>
          <w:sz w:val="40"/>
          <w:szCs w:val="40"/>
          <w:rtl w:val="true"/>
          <w:lang w:bidi="ar-KW"/>
        </w:rPr>
        <w:t>وأشه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ح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شريك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أشهد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محمد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بد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رسوله،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ص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على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آل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صحبه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تسليما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cs="Traditional Arabic"/>
          <w:sz w:val="40"/>
          <w:szCs w:val="40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و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2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َّاس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تَّق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َبَّكُم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َلَق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َفْسٍ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حِدَةٍ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خَلَق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ْ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َوْجَ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بَثّ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ْهُ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ِجَال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ث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نِسَاء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تَّق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سَاءَل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لْأَرْحَام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َقِيباً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.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مَن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تَّق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قُول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وْل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َدِيد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صْلِح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عْمَا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يَغْفِر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ُنُوب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م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طِع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رَسُول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از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وْز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ظِيماً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بع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ؤمنو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رحم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ركات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دئ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ش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ع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ق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سأ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وف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تم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ش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كت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عوتي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ر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يا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ط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سي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و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ظم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ق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خ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ش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ائ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جد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ب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زا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ستضا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ل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علي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ربو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ز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دع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ئ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سما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لم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أ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الص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ف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اف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دي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فظ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س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د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ه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اضع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قيق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ت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دعو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ف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خوان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شر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ضعيف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سأ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با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ثانياً</w:t>
      </w:r>
      <w:r>
        <w:rPr>
          <w:rFonts w:cs="Traditional Arabic" w:ascii="HQPB2" w:hAnsi="HQPB2"/>
          <w:b/>
          <w:bCs/>
          <w:color w:val="FF0000"/>
          <w:sz w:val="44"/>
          <w:szCs w:val="44"/>
          <w:rtl w:val="true"/>
          <w:lang w:bidi="ar-KW"/>
        </w:rPr>
        <w:t xml:space="preserve">: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  <w:lang w:bidi="ar-KW"/>
        </w:rPr>
        <w:t>لمن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  <w:lang w:bidi="ar-KW"/>
        </w:rPr>
        <w:t>هذا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  <w:lang w:bidi="ar-KW"/>
        </w:rPr>
        <w:t>الموضوع؟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حب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ق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ق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و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يل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تم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ا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هتما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ب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وات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تنع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هم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خطورت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إلقائ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سبب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سب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ول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ت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صو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يد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دع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السب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ثاني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اج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س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ض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وق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أ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شا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ح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صوص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ل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دا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فحا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عال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ح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ط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رك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ور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و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وان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وقو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ظ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ط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أهمي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ق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اض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ختص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ن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غب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رو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صل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أن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لامس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عال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شك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الج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ع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سا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ع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خل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لاء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هن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يأت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سؤال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حب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-: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وضوع؟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من؟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ص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ل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ي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د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هتما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وضو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دع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مو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صال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تت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ج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شط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و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م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با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ح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 "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ش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ي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ت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و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با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ولئ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لم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دع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شاط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زيمت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و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صا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م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هو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لدع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لمر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لش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فتقد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ماس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خير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للفاترين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يس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ه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درج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و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ه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غير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خ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ر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ص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ص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قط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ر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ر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ر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ظاهر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تب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د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خ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ر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غد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ت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ساس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ع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عج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ت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دم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ويد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آ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ا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شو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نته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س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را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و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الج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بح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تل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باب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طرافه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اعترا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ح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دع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ت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هد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ا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ق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ل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نو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ب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شا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لم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طل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دع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با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رأ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غ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ق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جزا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ن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زاء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ه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ش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تر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قص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عتر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قص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أب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م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تا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نقط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خيرة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ض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م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ربو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لا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ا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عالج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جد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ئ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بغو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ل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ع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قض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ثالثاً</w:t>
      </w:r>
      <w:r>
        <w:rPr>
          <w:rFonts w:cs="Traditional Arabic" w:ascii="HQPB2" w:hAnsi="HQPB2"/>
          <w:b/>
          <w:bCs/>
          <w:color w:val="FF0000"/>
          <w:sz w:val="44"/>
          <w:szCs w:val="44"/>
          <w:rtl w:val="true"/>
          <w:lang w:bidi="ar-KW"/>
        </w:rPr>
        <w:t xml:space="preserve">: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  <w:lang w:bidi="ar-KW"/>
        </w:rPr>
        <w:t>تعري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  <w:lang w:bidi="ar-KW"/>
        </w:rPr>
        <w:t>الفتو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تعي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توك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صل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سل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سو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غو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كيز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ر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ع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ي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بع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ضم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ق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و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حو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رك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ص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تلاحظ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سب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اج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؟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غ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ري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تقار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وض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خت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حاح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ر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ك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ضع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ط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ات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ديد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وي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ثي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م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س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ص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نكسا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خ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فتر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بو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ك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تخدم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س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فترات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خو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تور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فت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فو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نكس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اغب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ر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را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ا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صبه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فر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و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: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َاءَ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َسُول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ُبَيّ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َتْ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ُّسُلِ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ك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ي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و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فترو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كن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شاط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ظ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ح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و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تار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د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راخ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باطؤ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ش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حيوي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عريف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را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باطؤ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ش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حيوي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ج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ح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بق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تث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ف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ب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د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تراخ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كس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شاط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رابعاً</w:t>
      </w:r>
      <w:r>
        <w:rPr>
          <w:rFonts w:cs="Traditional Arabic" w:ascii="AGA Arabesque" w:hAnsi="AGA Arabesque"/>
          <w:b/>
          <w:bCs/>
          <w:color w:val="FF0000"/>
          <w:sz w:val="44"/>
          <w:szCs w:val="44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أقسام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مصاب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ي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بداء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مصابو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د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ثلاث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قسام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قس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أول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ث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قط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اد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عروف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ن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شاط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نو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ثاني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را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قطا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كث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ق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شاط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خف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شاط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ج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ا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مائ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رد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ستخ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س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رقا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ؤل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ح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خ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مس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ر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سب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تص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ر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ر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لي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ثاني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نو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ثالث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ل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با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لى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اد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ل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د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ق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ؤ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السن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تجاو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س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را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ت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ع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ال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س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ب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ؤ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اس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ش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صلاح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أينا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حر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اب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خ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ا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غر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كس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ذ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خش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آث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د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شه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نظ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ن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رأي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يت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ا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غض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نحر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سأ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ثب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افي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ت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را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و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راف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ح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ط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انحرا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اب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د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ع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تع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نح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باش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وجو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د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ع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ن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تق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دا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رحم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ت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د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نحرا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خامساً</w:t>
      </w:r>
      <w:r>
        <w:rPr>
          <w:rFonts w:cs="Traditional Arabic" w:ascii="AGA Arabesque" w:hAnsi="AGA Arabesque"/>
          <w:b/>
          <w:bCs/>
          <w:color w:val="FF0000"/>
          <w:sz w:val="44"/>
          <w:szCs w:val="44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د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كت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السنة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فظ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ع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س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أ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صوص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إلق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ز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ضو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ك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ختص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ل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وي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أف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ثن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لائك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: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ُسَبِّح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َّي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َالنَّه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َفْتُرُونَ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6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ضعف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أمو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شابه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سَبِّح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ِاللَّيْل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لنَّهَار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سْأَم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7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سأ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سْأَم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كْتُبُو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َغ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ب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جَلِه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8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تا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ي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فت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ها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سْأَم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كْتُبُو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َغ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ب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جَلِه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9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جود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با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غ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جود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َ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َ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َّين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احظ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علان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وف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ل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ورثت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يأ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يد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قط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ف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غل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سْأَم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كْتُبُو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َغ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بِيرا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جَلِه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0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أ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ح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اح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خر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رت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كت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لاث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ٍ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س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سأ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شكل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لا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صا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سْأَم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أِنْسَان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ُعَاء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خَيْر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1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ع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ا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فت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ع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نفس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ائ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ع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خص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باد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لسأ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جود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فَتَّر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نْ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ِيه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ُبْلِس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2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تع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دي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ضع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حظ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فَتَّر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نْهُمْ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3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نقط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ضع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خب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حظ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ِيه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ُبْلِس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4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ُل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هْل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كِتَاب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هْل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كِتَاب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َاء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َسُولُن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بَيِّن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تْرَةٍ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ُّسُلِ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6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قطا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ا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ؤمن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ضَعُف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ْتَكَان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اللّ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حِبّ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َّابِرِي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17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Heading1"/>
        <w:ind w:left="0" w:right="0" w:firstLine="400"/>
        <w:jc w:val="center"/>
        <w:rPr>
          <w:sz w:val="40"/>
          <w:szCs w:val="40"/>
        </w:rPr>
      </w:pPr>
      <w:r>
        <w:rPr>
          <w:color w:val="FF0000"/>
          <w:rtl w:val="true"/>
          <w:lang w:bidi="ar-SA"/>
        </w:rPr>
        <w:t>سادساً</w:t>
      </w:r>
      <w:r>
        <w:rPr>
          <w:color w:val="FF0000"/>
          <w:rtl w:val="true"/>
          <w:lang w:bidi="ar-SA"/>
        </w:rPr>
        <w:t xml:space="preserve">: </w:t>
      </w:r>
      <w:r>
        <w:rPr>
          <w:rtl w:val="true"/>
        </w:rPr>
        <w:t>أدل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م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حاديث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اديث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ص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ن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مد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اري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ج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م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اريت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بل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و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زين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ينب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وج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زين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لق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صل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س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لق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ح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نشط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يا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جن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جيز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ز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امة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افظ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ك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ب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افظ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ل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ت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اه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كت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ؤلف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تع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ب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ش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عل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ذه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ع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تاب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ده؛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رف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افظ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ك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م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مس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ثلاث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خ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ظي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كتا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تلاميذ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م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ثلاث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ها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نطب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ختلا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وضع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ختلا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مح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اج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ل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بل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و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زي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ل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ش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إذه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لو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ُص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شاط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ير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ص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شاط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ع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س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ين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ح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ري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ت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باب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ت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ظر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خب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اد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صد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د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اج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ي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اح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د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رجو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ش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أصاب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عد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ر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ألفاظ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ر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شا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شا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صطف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KW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ا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شاط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نو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و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نشيط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وف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ج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م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ب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لغ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لا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دع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توفي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ذك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صط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خ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نص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ُبلغ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تر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غا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شاط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ت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خ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شاط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خ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ديث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ن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ج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ب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هم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لا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لن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ه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ص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ه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ن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هتد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واية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ر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جته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جتها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دي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را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س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شر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قتص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نعما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عاص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ها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ئش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ه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ن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مرأ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ت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ا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لات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ئش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ه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ث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ن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ير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صل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كت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د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طيق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م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ا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احب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خ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ر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ا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ك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يه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-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ا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خل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حا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س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الفت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س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فتو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هلاك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قص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يث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نشط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ج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يث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خ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ت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آخ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فت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ضعف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هل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br w:type="page"/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color w:val="FF0000"/>
          <w:sz w:val="44"/>
          <w:sz w:val="44"/>
          <w:szCs w:val="44"/>
          <w:rtl w:val="true"/>
          <w:lang w:bidi="ar-KW"/>
        </w:rPr>
        <w:t>سابعاً</w:t>
      </w:r>
      <w:r>
        <w:rPr>
          <w:rFonts w:cs="Traditional Arabic" w:ascii="AGA Arabesque" w:hAnsi="AGA Arabesque"/>
          <w:b/>
          <w:bCs/>
          <w:color w:val="FF0000"/>
          <w:sz w:val="44"/>
          <w:szCs w:val="44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آثا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سلف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نظر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آثا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سلف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عود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و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كيك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كي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ا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جته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و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ا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ض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اب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جته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شا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جتها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ور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ي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مسا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حت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بك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غالب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طيقو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ع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ينص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راش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وو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ارح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ئش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ه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ث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ئش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قتص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عم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إ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نش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يق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ذ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ل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خ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سال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ال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خل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سالك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قار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سدي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خر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رض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دخ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ر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ج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ض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وص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ض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ن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اب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وقع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ر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ع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تخ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رض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دب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حظ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م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قب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دبا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ب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خذ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عز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با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دب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ق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ر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واجب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رضي الله 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حظ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ا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ه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تأ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ؤكد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صرف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ج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ذا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اف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دث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ث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د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واف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وي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ص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ثقل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ا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تخ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رائ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واجب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ب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شرح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خذ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عزيم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غ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غب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ح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ث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ق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ق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ت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لا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كع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ك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قب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قراء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خذ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قر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جز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ق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ق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ر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يوم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ك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ر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د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ل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يم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ن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ق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قب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خذ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فراط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ق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قصر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ستط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رغ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كرهها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آث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ط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Heading1"/>
        <w:ind w:left="0" w:right="0" w:firstLine="400"/>
        <w:jc w:val="center"/>
        <w:rPr>
          <w:rFonts w:ascii="AGA Arabesque" w:hAnsi="AGA Arabesque"/>
          <w:sz w:val="40"/>
          <w:szCs w:val="40"/>
        </w:rPr>
      </w:pPr>
      <w:r>
        <w:rPr>
          <w:rFonts w:ascii="AGA Arabesque" w:hAnsi="AGA Arabesque"/>
          <w:color w:val="FF0000"/>
          <w:rtl w:val="true"/>
          <w:lang w:bidi="ar-SA"/>
        </w:rPr>
        <w:t>ثامناً</w:t>
      </w:r>
      <w:r>
        <w:rPr>
          <w:rFonts w:ascii="AGA Arabesque" w:hAnsi="AGA Arabesque"/>
          <w:color w:val="FF0000"/>
          <w:rtl w:val="true"/>
          <w:lang w:bidi="ar-SA"/>
        </w:rPr>
        <w:t xml:space="preserve">: </w:t>
      </w:r>
      <w:r>
        <w:rPr>
          <w:rFonts w:ascii="AGA Arabesque" w:hAnsi="AGA Arabesque"/>
          <w:rtl w:val="true"/>
        </w:rPr>
        <w:t>مظاهر</w:t>
      </w:r>
      <w:r>
        <w:rPr>
          <w:rFonts w:ascii="AGA Arabesque" w:hAnsi="AGA Arabesque" w:eastAsia="AGA Arabesque" w:cs="AGA Arabesque"/>
          <w:rtl w:val="true"/>
        </w:rPr>
        <w:t xml:space="preserve"> </w:t>
      </w:r>
      <w:r>
        <w:rPr>
          <w:rFonts w:ascii="AGA Arabesque" w:hAnsi="AGA Arabesque"/>
          <w:rtl w:val="true"/>
        </w:rPr>
        <w:t>الفتور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تكاس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عباد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الطاع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ت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قط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سأ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ض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عل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قدم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تعر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د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س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عر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س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ق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س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اس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ق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جته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لمس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اق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د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ذا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اع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د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راق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ا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المر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م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شيخ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جل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وي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كتش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ر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در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أجته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سببي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أش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انت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نفسك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ثاني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دع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لمرب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ت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ري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اع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ا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ب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ت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و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لاب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لاميذك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ب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ت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أولاد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جد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د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صا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دارك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أبرز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ظه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كلن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نعرف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كاس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باد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طاع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ع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ث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ثن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دائ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ظ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ص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نافق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صَّل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ُس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ُرَاؤ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َذْكُ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َلِيلاً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0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َأْت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َّلاة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ُسَال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نْفِق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ارِهُونَ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1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ريض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ق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أنق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فس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دا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فسك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افق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فرائ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واجب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ج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تبه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جاو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واف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جاو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طاع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جاو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باد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أعما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رائ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ذّ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ق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ل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ع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ألح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بي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حر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هب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إذ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خ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ن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تناه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د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خ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ت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ض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ع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ساعتي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ط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توسط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ائ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ث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َقُ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ظ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و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بح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س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ائق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م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ز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زر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سئ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ب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ئول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ع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كف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خ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جل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ص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أن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ص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أن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بح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!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ب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ر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ص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ر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ق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م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ص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قيقت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فظ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ق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لأحاد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تخف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فظ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اد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سانيد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أل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حادي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طا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ر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ئ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ق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فس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ثا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ف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نافق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ظ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رز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دخ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بع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ضع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ت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د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ن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وات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خاص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اتت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قلّ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ضيه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غفل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راء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ر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ك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ث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ب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ئ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ن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وت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ت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فض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حيح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فض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م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رد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ج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َكِّرْ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ج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جي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كر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را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و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عود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العلاج،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تسألني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علاج؟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ا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ص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صا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لي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ثلا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3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ع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ي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ن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و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تر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ك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نس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خ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وسي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ن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ض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ي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قي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ت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ضّ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ش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و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ب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وز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كر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ا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ي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ا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ق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جاء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ت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ق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أن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ث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عا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ير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عا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ي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كثر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عا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د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ا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يطا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ص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د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شك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ق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طع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سب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حيح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ا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عا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بد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ع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ف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أ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يا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غر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باؤ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فعل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س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صلا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ج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وا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ط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م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أ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شعو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قسو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قل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خشونته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ع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قس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خشون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أ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قر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مواعظ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را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ن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معاص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: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َ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َل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ُلُوب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َا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َكْسِبُونَ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4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ك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د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قلو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ه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سَت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ُلُوبُك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َعْد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هِي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َالْحِجَارَةِ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شَدّ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سْوَة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س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أ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و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ي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و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مش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ا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ف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و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عظ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عظ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أث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آي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ت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س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ي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وع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ش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خب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:</w:t>
      </w:r>
      <w:r>
        <w:rPr>
          <w:rFonts w:cs="Traditional Arabic" w:ascii="HQPB2" w:hAnsi="HQPB2"/>
          <w:sz w:val="40"/>
          <w:szCs w:val="40"/>
          <w:rtl w:val="true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ذَكِّر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قُرْآ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خَا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ِيدِ</w:t>
      </w:r>
      <w:r>
        <w:rPr>
          <w:rFonts w:cs="Traditional Arabic" w:ascii="HQPB2" w:hAnsi="HQPB2"/>
          <w:sz w:val="40"/>
          <w:szCs w:val="40"/>
          <w:rtl w:val="true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6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: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نَّم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مُؤْمِنُو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ذ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ُكِر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َّ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جِلَت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ُلُوبُ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إِذ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ُلِيَت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لَيْهِ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آيَاتُه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َادَتْهُم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ِيمَاناً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7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اب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ت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ناز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بيع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شر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ب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بع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ريص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ضي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زا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ع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بيع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شتر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ابع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ناز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خرج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ب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حدث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أت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ناز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تحدث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دني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ب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دفن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ناز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دخ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أيدي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عد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لمس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فس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نائز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أث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مع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ي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أ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ثن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خب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ب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ج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ك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ذه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ح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شي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ح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شي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أي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رض؟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إل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وقو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معاص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الذنو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رج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ع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ق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عاص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ذنو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ح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خطو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فع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غير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جاهر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صطف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اف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جاهر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3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ش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رق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انحراف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كن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د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ستشعا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مسئولي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ملقا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اتقه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أبرز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ستشع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ئول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لقا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اتق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تسا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تها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أما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م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يا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د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حس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ظ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ان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حا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عالى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: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ِ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َرَضْ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ْأَمَا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َّمَاو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الْأَر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الْجِبَا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َأَ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َحْمِلْن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أَشْفَق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حَمَ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ْأِنْس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ظَلُوم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َهُولاً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39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رأي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ظ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شك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آ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ط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دواء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حس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لمسئول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لق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اتق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خب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ل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أث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و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م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تح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ب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د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شوار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فه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شع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ب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أل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ط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ياس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لي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ريب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ل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اضي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ثلاث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اض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صر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فه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معت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ي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صرف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غير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أ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صر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د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ب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صح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شر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و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ث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صرف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به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عند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حر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ل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افظ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نائ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ع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لاء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ز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م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شايخ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به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طو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ري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ب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ؤاخذ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فه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َإِذ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رَدْن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ُهْلِك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َرْيَةً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َمَرْن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ُتْرَفِي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فَسَقُو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ِي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حَقَّ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َلَيْ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ْقَوْلُ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َدَمَّرْنَاهَ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َدْمِيراً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0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ف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د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ب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يات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س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بار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ب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تحم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ن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صرف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قدر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ئول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رب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هل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لو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عل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ذل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تيجة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جو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وات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يا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طي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يا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د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د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تور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شع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ئولية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س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ائ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خوا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وما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وس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هرسك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ؤ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نا؟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ل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خوان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وس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هرس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د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كلو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يض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غ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ث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يا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ث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يا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نت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تجتمع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طب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ي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سبع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ريال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ريال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وجو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يوب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ض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جدو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يئ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تهاك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حرما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بوسن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غتص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نس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ثر؟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قياس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ستشعا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سئول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ايي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هم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و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نفص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ر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تحاب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ضع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اق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وحش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ينه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هر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صد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جف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ر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ت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ث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وا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ثن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عز وجـ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سلا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ينه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ذن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4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وا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فر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ذن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حدث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ستوحاش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صحا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صالحي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لامات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حا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د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ر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م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هات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ر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ه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وحش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ستوحش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ه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ا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هات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صرفو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لا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عتذر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ق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ار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اس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ناسب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ن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ش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جام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ثق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تمن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نص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ام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ق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خ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ح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ف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فو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حش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سب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ذن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ث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لاهم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م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زل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ت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إخوا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ابقي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سج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ق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ستبد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دن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شكل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ه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ملائ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ملائ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درس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خوا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حا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ه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شيئ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نتيج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رين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ز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نقط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ك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د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طب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ح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ف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خر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ق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رف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يئ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ؤد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انحراف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ح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شيط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ضع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نح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عيا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اهتم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الدني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الانشغا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ه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طل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اهت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دني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انشغ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باد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ط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دع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ل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ضر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قلّ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نج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اس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ط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نا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دع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نا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نشاط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نا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كتب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اج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فنا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معي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دارس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بارهم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ا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ح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را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د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ت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كفا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له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ر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ر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ق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لي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ي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كت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حوق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استعاذ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كثر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كل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دو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يفيد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مة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ينفع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أجيا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ف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نف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جيا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تو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و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حدث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الف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تس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ا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تم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-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ل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: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َي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َّذ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مَن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َقُو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َفْعَ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َبُ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قْت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َقُو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َفْعَلُونَ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3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صدا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ض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د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ت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جد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و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ث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ب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يب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لسا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اد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فع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أ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رس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شايخ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جاء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و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رب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رب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ان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ائ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نا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نح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ل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عا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عا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عا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ح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ود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دعا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تس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حدثون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ع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حدثون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فع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ع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تفع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غدا؟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ي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ال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ف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طي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سج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بح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كت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ث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ؤل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ن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نت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ل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وج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وع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ئ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ب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تس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اض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اض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م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ستقبل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eastAsia="Arb Hadith" w:cs="Arb Hadith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غلو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والاهتما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بالنفس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  <w:lang w:bidi="ar-KW"/>
        </w:rPr>
      </w:pPr>
      <w:r>
        <w:rPr>
          <w:rFonts w:cs="Traditional Arabic" w:ascii="Arb Hadith" w:hAnsi="Arb Hadith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rb Hadith" w:hAnsi="Arb Hadith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غ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اهت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نفس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أك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شر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لبس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سك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ركب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لق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شي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ر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صب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ا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ا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ياب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ا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سكن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د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با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ر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د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ُذ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ِينَت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سْج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كُ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اشْرَب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ُسْرِف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ُحِ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ْمُسْرِفِينَ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5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يا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حس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سيارات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تنظيف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ي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ثو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غيره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ي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قي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داعي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ح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ؤلاء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ر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ثي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عرف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وا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اف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م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أخذ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ي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مس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ثوب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نايت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ثيا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جيب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جد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ح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لب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جمي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فا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ذاذ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إي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rb Hadith" w:ascii="Arb Hadith" w:hAnsi="Arb Hadith"/>
          <w:sz w:val="28"/>
          <w:szCs w:val="28"/>
          <w:rtl w:val="true"/>
          <w:lang w:bidi="ar-KW"/>
        </w:rPr>
        <w:t xml:space="preserve">"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  <w:lang w:bidi="ar-KW"/>
        </w:rPr>
        <w:footnoteReference w:id="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فاف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ظا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طلو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ع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ب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أ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قصو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لعنا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اهت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زائد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بالغ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غ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خ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لق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نشغ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باد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س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حنب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س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عك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لته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لحق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غ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ب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رق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د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يْ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َه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ع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عك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إلحاق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غ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خبز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المر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قراء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مس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جباتن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وع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ند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طعام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جل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ائدة؟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  <w:lang w:bidi="ar-KW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شي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جي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خوا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أ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أت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ف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ي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ه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وجت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وج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لي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طع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طع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ذا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ضع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و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ثلاثة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بح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لاب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أ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ث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و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ج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ثو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أخر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وج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ك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ث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ق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دن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قعدها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سيط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مسأ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سه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فظ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العنا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ص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شباب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طيب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ير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صلا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عتن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ملابس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نساء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نع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تج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رآ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ه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ظهر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أخ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كري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با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مبالغ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ب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آد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خُذ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زِينَت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مَسْجِ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كُل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اشْرَب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وَ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تُسْرِف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يُحِ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  <w:lang w:bidi="ar-KW"/>
        </w:rPr>
        <w:t>الْمُسْرِفِينَ</w:t>
      </w:r>
      <w:r>
        <w:rPr>
          <w:rFonts w:cs="Traditional Arabic" w:ascii="Arb Hadith" w:hAnsi="Arb Hadith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7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ناي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زائد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أك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لبس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رك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مسكن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وا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ص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نتفاء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غيرة،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ضع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إيمان،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عد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غض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نتهكت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حارم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أيضا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rtl w:val="true"/>
        </w:rPr>
        <w:t>انتفاء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غيرة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جذو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د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ك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حار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اكنا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يسم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بق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كن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لحوقل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استرجاع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HQPB2" w:cs="Traditional Arabic"/>
          <w:rtl w:val="true"/>
        </w:rPr>
        <w:t xml:space="preserve"> </w:t>
      </w:r>
    </w:p>
    <w:tbl>
      <w:tblPr>
        <w:bidiVisual w:val="true"/>
        <w:tblW w:w="976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ه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يسهل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هوان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يه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HQPB2" w:hAnsi="HQPB2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HQPB2" w:hAnsi="HQPB2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جــرح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يـت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HQPB2" w:hAnsi="HQPB2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إيلام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ك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اق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قل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ذ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باش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س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ح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حيم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ب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بدأ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ذك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إخوا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سن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سي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كثير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ه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صلا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ته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ذا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ُّنّ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تاب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ؤذ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ث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وق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يع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ن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وق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نته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ك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ا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باشر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ائم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أ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م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يا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ذاع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ير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أ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ر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صل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AGA Arabesque"/>
          <w:sz w:val="48"/>
          <w:sz w:val="48"/>
          <w:szCs w:val="48"/>
          <w:rtl w:val="true"/>
          <w:lang w:bidi="ar-KW"/>
        </w:rPr>
        <w:t>صلى الله عليه وسلم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و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ا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أث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محافظ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إح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كم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ضياع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وق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عد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إفاد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قو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خت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ري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ي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إفا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سج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نفع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قد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ه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شع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فرا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روح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وق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برك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ق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مض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ي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ج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يئ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ذك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الآ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صا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داء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ستفي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قتي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يب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فيا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عيـ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زمانن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العي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فين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م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لزمانن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يـ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سوا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شـك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ـ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جا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ضي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وق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ك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ام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نا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لاء؛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جا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قت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طي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ث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حدا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م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ز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-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فظ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ثب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ح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ح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ر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يد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ذ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د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نو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ض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قائق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م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قائ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ئ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ان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وم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را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ان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و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باد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عم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و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ثمان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ر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سماح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ب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زي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تر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د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لئ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ضي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قا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م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جيب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المظه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فتو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خير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عطيته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رقا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نتبه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ركز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سمح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عرفونها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قعو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ب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tbl>
      <w:tblPr>
        <w:bidiVisual w:val="true"/>
        <w:tblW w:w="9761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وينشأ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ناشئ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فتي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600" w:before="120" w:after="12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ل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م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ك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عود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أبو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</w:tr>
    </w:tbl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د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استعدا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للالتز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بشي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والتهر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جد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ستع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شي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ته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د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و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عو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يا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ولى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يطا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زخر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غرور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ه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لت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شي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ذه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زملائ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حل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ست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حض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روس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تز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بد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ري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لت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شي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ر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اب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ي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صفوف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ل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لم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ن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قاع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راس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ه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ذ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هر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لت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اء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وضو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د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حد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تق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رتجال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ما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رتج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د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رك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شر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م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س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ط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تح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واليك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د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استقر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عين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خد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الانشغال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ا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ب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شغ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زئي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ي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ذ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ي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ص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سن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عم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ق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فس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جدو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مشاري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هم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س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غ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وع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  <w:lang w:bidi="ar-KW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النقد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لك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  <w:lang w:bidi="ar-KW"/>
        </w:rPr>
        <w:t>إيجا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  <w:lang w:bidi="ar-KW"/>
        </w:rPr>
      </w:pPr>
      <w:r>
        <w:rPr>
          <w:rFonts w:cs="Traditional Arabic" w:ascii="AGA Arabesque" w:hAnsi="AGA Arabesque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سم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ظه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يجاب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دائ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نق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ي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لانى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ذ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رو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شيخ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لان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ب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لاحظ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لاني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رأي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حاضرات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كذ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طي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ما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ش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كت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دعوة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حظ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لي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لاحظ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فلانية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  <w:lang w:bidi="ar-KW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ش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اه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نقد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ن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إيجا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نص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شاركة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تضخ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خط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سلبيات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بري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عجز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فتوره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را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بح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معاذير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يصطن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أسب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لتخل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الفرار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: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وَقَا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تَنْفِ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الْح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قُ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ن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جَهَن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أَش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حَرّ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  <w:lang w:bidi="ar-KW"/>
        </w:rPr>
        <w:t>يَفْقَهُونَ</w:t>
      </w:r>
      <w:r>
        <w:rPr>
          <w:rFonts w:cs="Traditional Arabic" w:ascii="AGA Arabesque" w:hAnsi="AGA Arabesque"/>
          <w:sz w:val="40"/>
          <w:szCs w:val="40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  <w:lang w:bidi="ar-KW"/>
        </w:rPr>
        <w:footnoteReference w:id="48"/>
      </w:r>
      <w:r>
        <w:rPr>
          <w:rFonts w:cs="Traditional Arabic" w:ascii="HQPB2" w:hAnsi="HQPB2"/>
          <w:sz w:val="40"/>
          <w:szCs w:val="40"/>
          <w:vertAlign w:val="superscript"/>
          <w:rtl w:val="true"/>
          <w:lang w:bidi="ar-KW"/>
        </w:rPr>
        <w:t>)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40"/>
          <w:szCs w:val="40"/>
          <w:lang w:bidi="ar-KW"/>
        </w:rPr>
      </w:pPr>
      <w:r>
        <w:rPr>
          <w:rFonts w:eastAsia="HQPB2" w:cs="HQPB2" w:ascii="HQPB2" w:hAnsi="HQPB2"/>
          <w:sz w:val="40"/>
          <w:szCs w:val="40"/>
          <w:rtl w:val="true"/>
          <w:lang w:bidi="ar-KW"/>
        </w:rPr>
        <w:t xml:space="preserve"> 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تسويف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التأجيل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كثرة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أماني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40"/>
          <w:szCs w:val="40"/>
          <w:lang w:bidi="ar-KW"/>
        </w:rPr>
      </w:pPr>
      <w:r>
        <w:rPr>
          <w:rFonts w:cs="Traditional Arabic" w:ascii="HQPB2" w:hAnsi="HQPB2"/>
          <w:sz w:val="40"/>
          <w:szCs w:val="40"/>
          <w:rtl w:val="true"/>
          <w:lang w:bidi="ar-KW"/>
        </w:rPr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  <w:lang w:bidi="ar-KW"/>
        </w:rPr>
      </w:pP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وأخيرا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قلّ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س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لم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سوي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تأجي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كثر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ماني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أح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قظة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بن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شاري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راب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يقي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عمال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خيال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م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ؤخر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يام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ك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ُؤدَّ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ب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مكث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شهرا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و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زداد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فلاس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فتورا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و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عض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ظاهر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ختصرته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يناس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ام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غد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ق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صل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-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قلت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إ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كانت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هذ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قد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ص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موضو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ع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فتور؛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أن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رف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أسباب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سنعرف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علاج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بإذن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  <w:lang w:bidi="ar-KW"/>
        </w:rPr>
      </w:pP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أسأل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لي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ل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توفيق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سدا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ص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سل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نبينا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محمد،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السلا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عليكم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رحمة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  <w:lang w:bidi="ar-KW"/>
        </w:rPr>
        <w:t>وبركاته</w:t>
      </w:r>
      <w:r>
        <w:rPr>
          <w:rFonts w:cs="Traditional Arabic" w:ascii="HQPB2" w:hAnsi="HQPB2"/>
          <w:sz w:val="40"/>
          <w:szCs w:val="40"/>
          <w:rtl w:val="true"/>
          <w:lang w:bidi="ar-KW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1</w:t>
      </w:r>
      <w:r>
        <w:rPr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0</w:t>
      </w:r>
      <w:r>
        <w:rPr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0</w:t>
      </w:r>
      <w:r>
        <w:rPr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3</w:t>
      </w:r>
      <w:r>
        <w:rPr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) 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)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) 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1</w:t>
      </w:r>
      <w:r>
        <w:rPr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8</w:t>
      </w:r>
      <w:r>
        <w:rPr>
          <w:sz w:val="32"/>
          <w:szCs w:val="32"/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9</w:t>
      </w:r>
      <w:r>
        <w:rPr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</w:rPr>
        <w:t>2/489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54</w:t>
      </w:r>
      <w:r>
        <w:rPr>
          <w:sz w:val="32"/>
          <w:szCs w:val="32"/>
          <w:rtl w:val="true"/>
        </w:rPr>
        <w:t xml:space="preserve">) 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1</w:t>
      </w:r>
      <w:r>
        <w:rPr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ف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90</w:t>
      </w:r>
      <w:r>
        <w:rPr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1</w:t>
      </w:r>
      <w:r>
        <w:rPr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 xml:space="preserve">) 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0</w:t>
      </w:r>
      <w:r>
        <w:rPr>
          <w:sz w:val="32"/>
          <w:szCs w:val="32"/>
          <w:rtl w:val="true"/>
        </w:rPr>
        <w:t xml:space="preserve">)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120" w:after="120"/>
      <w:ind w:left="0" w:right="0" w:firstLine="400"/>
      <w:jc w:val="center"/>
      <w:outlineLvl w:val="0"/>
    </w:pPr>
    <w:rPr>
      <w:rFonts w:ascii="HQPB2" w:hAnsi="HQPB2" w:cs="Traditional Arabic"/>
      <w:b/>
      <w:bCs/>
      <w:sz w:val="44"/>
      <w:szCs w:val="44"/>
      <w:lang w:bidi="ar-KW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center"/>
    </w:pPr>
    <w:rPr>
      <w:rFonts w:cs="Traditional Arabic"/>
      <w:sz w:val="48"/>
      <w:szCs w:val="48"/>
      <w:vertAlign w:val="superscript"/>
      <w:lang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18:00Z</dcterms:created>
  <dc:creator>nasser</dc:creator>
  <dc:description/>
  <dc:language>en-US</dc:language>
  <cp:lastModifiedBy>***</cp:lastModifiedBy>
  <dcterms:modified xsi:type="dcterms:W3CDTF">2003-07-02T19:27:00Z</dcterms:modified>
  <cp:revision>4</cp:revision>
  <dc:subject/>
  <dc:title>الفتور </dc:title>
</cp:coreProperties>
</file>