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لائك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ه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مسلمات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مسلمات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تها</w:t>
      </w:r>
      <w:r>
        <w:rPr>
          <w:rtl w:val="true"/>
        </w:rPr>
        <w:t xml:space="preserve">!. </w:t>
      </w:r>
    </w:p>
    <w:p>
      <w:pPr>
        <w:pStyle w:val="TextBodyIndent"/>
        <w:rPr/>
      </w:pPr>
      <w:r>
        <w:rPr>
          <w:rtl w:val="true"/>
        </w:rPr>
        <w:t>ف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انته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أ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ا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ع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سلام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أف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خلق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ذكرون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رأي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دع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رو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ماو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إيتو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ث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ادقين</w:t>
      </w:r>
      <w:r>
        <w:rPr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أرو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ونه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ظال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ضل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بين</w:t>
      </w:r>
      <w:r>
        <w:rPr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عظ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واحدة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قوم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ث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فراد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تفكروا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صاحب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نة</w:t>
      </w:r>
      <w:r>
        <w:rPr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له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فسدتا</w:t>
      </w:r>
      <w:r>
        <w:rPr>
          <w:sz w:val="40"/>
          <w:rtl w:val="true"/>
        </w:rPr>
        <w:t>..) (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تخذ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إذ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ذ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ع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سبح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صفون</w:t>
      </w:r>
      <w:r>
        <w:rPr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دب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رآ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وجد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ختلاف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يراً</w:t>
      </w:r>
      <w:r>
        <w:rPr>
          <w:sz w:val="40"/>
          <w:rtl w:val="true"/>
        </w:rPr>
        <w:t xml:space="preserve">)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ؤمن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ب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ب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د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يها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دم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قد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ره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قش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ف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سدتا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ق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هاب</w:t>
      </w:r>
      <w:r>
        <w:rPr>
          <w:sz w:val="40"/>
          <w:rtl w:val="true"/>
        </w:rPr>
        <w:t xml:space="preserve">.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كير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ب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ر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ف</w:t>
      </w:r>
      <w:r>
        <w:rPr>
          <w:sz w:val="40"/>
          <w:rtl w:val="true"/>
        </w:rPr>
        <w:t xml:space="preserve">.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منط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ات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د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ال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شيئ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خاذ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فر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شيئ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شيئ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ا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يض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ر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ك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ك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ق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تد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اقش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او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تل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د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ك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و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كث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كث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دوني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ر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!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زع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ظ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اقش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ع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و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لله</w:t>
      </w:r>
      <w:r>
        <w:rPr>
          <w:sz w:val="40"/>
          <w:rtl w:val="true"/>
        </w:rPr>
        <w:t xml:space="preserve">!-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لقداس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كبار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!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ر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كم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ح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ض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ي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لط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فلسف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فيق</w:t>
      </w:r>
      <w:r>
        <w:rPr>
          <w:sz w:val="40"/>
          <w:rtl w:val="true"/>
        </w:rPr>
        <w:t xml:space="preserve">!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أ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ثي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ف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ل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وج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بيع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صلا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……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الرهباني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لك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طاع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دي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ب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ف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طل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سينه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ت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وم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اض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م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زياء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إلخ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و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دين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ف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و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ي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ط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ص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ظو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نسان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نسان</w:t>
      </w:r>
      <w:r>
        <w:rPr>
          <w:sz w:val="40"/>
          <w:rtl w:val="true"/>
        </w:rPr>
        <w:t xml:space="preserve">!.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 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ظل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ح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غ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ش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و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كا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تص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را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د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ستر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ك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س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ط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س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خ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بحر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و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روع</w:t>
      </w:r>
      <w:r>
        <w:rPr>
          <w:sz w:val="40"/>
          <w:rtl w:val="true"/>
        </w:rPr>
        <w:t xml:space="preserve">!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إحياء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غر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حا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ع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و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و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ان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خ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للحضار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بية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ضر</w:t>
      </w:r>
      <w:r>
        <w:rPr>
          <w:sz w:val="40"/>
          <w:rtl w:val="true"/>
        </w:rPr>
        <w:t xml:space="preserve">.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و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حتك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رب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ت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غ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ظل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فو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ر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ه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ا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فين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ف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غ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و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ظ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فو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غريق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ر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غر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ز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ص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حده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عتب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م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أفكار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ه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ق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ع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ئ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بت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با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س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س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>!.</w:t>
      </w:r>
    </w:p>
    <w:p>
      <w:pPr>
        <w:pStyle w:val="TextBodyIndent"/>
        <w:rPr/>
      </w:pPr>
      <w:r>
        <w:rPr>
          <w:sz w:val="40"/>
          <w:sz w:val="40"/>
          <w:rtl w:val="true"/>
        </w:rPr>
        <w:t>نع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يرغبو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غ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مل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حدها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كا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لامس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كا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س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مقومات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ام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ر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ق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رتها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س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ه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ا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جاء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sz w:val="40"/>
          <w:rtl w:val="true"/>
        </w:rPr>
        <w:t xml:space="preserve">!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نع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ل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و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ط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ظ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ش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خ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علم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..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ياض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يز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يم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ب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رو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كو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ت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نض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ألفار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طبي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دلس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يط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شع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صص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ا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مد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فنيد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شيق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ن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ت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س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سل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ر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ه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أ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درس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ه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غ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م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ه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رن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ر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ل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ف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وا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ا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يح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ت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يم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ا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وض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يبي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يفو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ف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د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نا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ياضي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جل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ذ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أق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متز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زا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ض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يات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أ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و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جا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ي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صي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لاح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ي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ر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ز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ي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ع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علم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قص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حدث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لاح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قايي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ت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اض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خ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بي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ي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بريفولت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ضج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ق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د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ني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ه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فو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ث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ث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ك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ب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ا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زد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ج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ث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ط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ث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ش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اي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زدهار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يط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ط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و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غر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و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ر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غري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مفكري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فلاسف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ا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ه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هت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ان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ا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ع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ا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طو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عقلها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ر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لو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ا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د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ج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ط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كي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!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ن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م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(</w:t>
      </w:r>
      <w:r>
        <w:rPr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03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د</w:t>
      </w:r>
      <w:r>
        <w:rPr>
          <w:sz w:val="40"/>
          <w:rtl w:val="true"/>
        </w:rPr>
        <w:t xml:space="preserve">)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ف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ز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زدي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خ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سال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ت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sz w:val="40"/>
          <w:rtl w:val="true"/>
        </w:rPr>
        <w:t>..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وتن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ه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ا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لها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تق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ط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ي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ق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(</w:t>
      </w:r>
      <w:r>
        <w:rPr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151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</w:t>
      </w:r>
      <w:r>
        <w:rPr>
          <w:sz w:val="40"/>
          <w:rtl w:val="true"/>
        </w:rPr>
        <w:t xml:space="preserve">)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و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ب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اط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إمك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د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م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خ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ج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خ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!!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مسلمات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روض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خ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عد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الجه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ن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ل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ي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نا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عاد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غ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نز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ز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ت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ي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ن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از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خ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رو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ك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تخ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ك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ش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سان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عاو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ب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بث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ار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تائ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دوي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هرة</w:t>
      </w:r>
      <w:r>
        <w:rPr>
          <w:sz w:val="40"/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نة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او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نا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ام</w:t>
      </w:r>
      <w:r>
        <w:rPr>
          <w:sz w:val="40"/>
          <w:rtl w:val="true"/>
        </w:rPr>
        <w:t xml:space="preserve">!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ياض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ال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بح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واز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ق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ي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بصريات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فو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ح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ي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ج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و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م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س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حن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يم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قر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ت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م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ش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!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كلا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ت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ز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اجئ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ئ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ص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اؤ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زورا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ت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ع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حاد</w:t>
      </w:r>
      <w:r>
        <w:rPr>
          <w:sz w:val="40"/>
          <w:rtl w:val="true"/>
        </w:rPr>
        <w:t>.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ال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ك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جا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يدها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ج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ظو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شيئت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نى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إله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حيم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ماو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ختلا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نه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ف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ج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أح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وت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ب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ا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صر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يا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سح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خ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آي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قلون</w:t>
      </w:r>
      <w:r>
        <w:rPr>
          <w:b/>
          <w:bCs/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سي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نب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زر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زيت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نخ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أعن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مرات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فكر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سخ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نه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شم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قمر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النج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سخر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أمره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آي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قل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رأ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ختلف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لوانه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ذكر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خ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أك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حم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طري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ستخرج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لبسونها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ت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واخ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لتبتغ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ض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ع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شكر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ألق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واس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م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كم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أنها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سب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هتد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علام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بالنج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هتد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أف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خلق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ذكر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عد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ع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حصوها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غف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حيم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</w:t>
      </w:r>
      <w:r>
        <w:rPr>
          <w:sz w:val="40"/>
          <w:rtl w:val="true"/>
        </w:rPr>
        <w:t xml:space="preserve">..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فالدي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ا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خش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ستقيم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ك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ك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اك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ره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ر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قو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ع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خلاف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تظ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تاب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ق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ضباطها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ظ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جع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اكناً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م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ليلاً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ضن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ي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ض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سيراً</w:t>
      </w:r>
      <w:r>
        <w:rPr>
          <w:b/>
          <w:bCs/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و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يت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يينا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خرج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ب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أكل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جع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ن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خ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عن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فجر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ي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ليأك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م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مل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يديهم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شكر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سبح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زوا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نب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لم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سل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ه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ظلمو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الشم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ج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ستق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ا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يم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القم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درن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از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لعرج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ديم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م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د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م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اب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ه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سبحون</w:t>
      </w:r>
      <w:r>
        <w:rPr>
          <w:b/>
          <w:bCs/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موقنين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فس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بصرون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ي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كر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د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جز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ت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د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خ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قو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ت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وجع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نه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يت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محو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جع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ه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بص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بتغ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ض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تعلم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ن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حس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صلن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فصيلاً</w:t>
      </w:r>
      <w:r>
        <w:rPr>
          <w:b/>
          <w:bCs/>
          <w:sz w:val="40"/>
          <w:rtl w:val="true"/>
        </w:rPr>
        <w:t>) (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فاوت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فارج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طور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ط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يدرسو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اه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ف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خ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يز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يم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ياض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جريبي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اكتش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ش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سو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ي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ط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قص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ال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ال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يو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علماء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! 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ع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غ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و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و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ر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ز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ئ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فس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ر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طبيع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ي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نيس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ه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د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كتش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و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ج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جز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ب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ا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ب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علم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ه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ضب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ب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وات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ا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ق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بط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نظ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أسباب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نتائج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ق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نضباطه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فاوت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فارج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طور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تواز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عقلان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طلاق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ث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ر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ميات</w:t>
      </w:r>
      <w:r>
        <w:rPr>
          <w:rFonts w:cs="Times New Roman"/>
          <w:sz w:val="40"/>
          <w:sz w:val="40"/>
          <w:vertAlign w:val="superscript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ت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مفكرو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طبيع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ذ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يق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ر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ن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ية</w:t>
      </w:r>
      <w:r>
        <w:rPr>
          <w:sz w:val="40"/>
          <w:rtl w:val="true"/>
        </w:rPr>
        <w:t xml:space="preserve">.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خي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ض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ق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ضح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لهذا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ص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هي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sz w:val="40"/>
          <w:rtl w:val="true"/>
        </w:rPr>
        <w:t xml:space="preserve">!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دين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–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sz w:val="40"/>
          <w:rtl w:val="true"/>
        </w:rPr>
        <w:t xml:space="preserve">)- </w:t>
      </w:r>
      <w:r>
        <w:rPr>
          <w:sz w:val="40"/>
          <w:sz w:val="40"/>
          <w:rtl w:val="true"/>
        </w:rPr>
        <w:t>خد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ث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ئ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ي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مث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ند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نفس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ه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قتصا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لو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ي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ب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وا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ه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ه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ل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ب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د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ق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ل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و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ض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روط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ؤاز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را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ائ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نست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منطق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ت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العقل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نب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قول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وال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الطبيع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نب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مل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sz w:val="40"/>
          <w:rtl w:val="true"/>
        </w:rPr>
        <w:t xml:space="preserve">.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ي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ر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غية</w:t>
      </w:r>
      <w:r>
        <w:rPr>
          <w:sz w:val="40"/>
          <w:rtl w:val="true"/>
        </w:rPr>
        <w:t xml:space="preserve">..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ع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ز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ئ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ز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ب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ون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ومات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ر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ط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ت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ك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ع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ابتغ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تا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ن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صيب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نيا</w:t>
      </w:r>
      <w:r>
        <w:rPr>
          <w:b/>
          <w:bCs/>
          <w:sz w:val="40"/>
          <w:rtl w:val="true"/>
        </w:rPr>
        <w:t xml:space="preserve">)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! </w:t>
      </w:r>
      <w:r>
        <w:rPr>
          <w:rtl w:val="true"/>
        </w:rPr>
        <w:t>وس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tl w:val="true"/>
        </w:rPr>
        <w:t xml:space="preserve">.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فت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!) 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szCs w:val="24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!!) . </w:t>
      </w:r>
    </w:p>
    <w:p>
      <w:pPr>
        <w:pStyle w:val="TextBodyInden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tl w:val="true"/>
        </w:rPr>
        <w:t xml:space="preserve">)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2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>. 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3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-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ب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b/>
          <w:b/>
          <w:bCs/>
          <w:sz w:val="40"/>
          <w:sz w:val="40"/>
          <w:rtl w:val="true"/>
        </w:rPr>
        <w:t>إ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ق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ا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نف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ت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اط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اجتال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ي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حرمتْ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للتُ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مر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شرك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لطان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مق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رب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عجم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قا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4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س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في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ث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واك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ط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ف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عرا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ا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ش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ي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بص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صر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آ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خرج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ور</w:t>
      </w:r>
      <w:r>
        <w:rPr>
          <w:b/>
          <w:bCs/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ال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آل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زلن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خر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ميد</w:t>
      </w:r>
      <w:r>
        <w:rPr>
          <w:b/>
          <w:bCs/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وح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د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عل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و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ه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ش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ادنا</w:t>
      </w:r>
      <w:r>
        <w:rPr>
          <w:b/>
          <w:bCs/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ال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أ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يت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أحيين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جع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و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مش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خار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ا</w:t>
      </w:r>
      <w:r>
        <w:rPr>
          <w:b/>
          <w:bCs/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م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ع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ف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ا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ت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ا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بس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تهم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يئ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أ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فها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زم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د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سول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الح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ير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ين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أحدث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د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فك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مر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ث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ر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ز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و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ن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قام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ار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قول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يور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شكال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ي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أ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ار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ت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ه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ف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وقش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س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ذب</w:t>
      </w:r>
      <w:r>
        <w:rPr>
          <w:sz w:val="40"/>
          <w:szCs w:val="24"/>
          <w:rtl w:val="true"/>
        </w:rPr>
        <w:t>)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ئش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فأ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مينه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فسو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حاس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ساب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سيراً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قال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b/>
          <w:b/>
          <w:bCs/>
          <w:sz w:val="40"/>
          <w:sz w:val="40"/>
          <w:rtl w:val="true"/>
        </w:rPr>
        <w:t>ب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وقش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س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ذب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7"/>
      </w:r>
      <w:r>
        <w:rPr>
          <w:sz w:val="40"/>
          <w:vertAlign w:val="superscript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يومئذٍ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عرض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خ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افية</w:t>
      </w:r>
      <w:r>
        <w:rPr>
          <w:b/>
          <w:bCs/>
          <w:sz w:val="40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ف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غف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ق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بد</w:t>
      </w:r>
      <w:r>
        <w:rPr>
          <w:sz w:val="40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</w:rPr>
        <w:t></w:t>
      </w:r>
      <w:r>
        <w:rPr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ي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جرة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ص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ردها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Cs w:val="24"/>
          <w:rtl w:val="true"/>
        </w:rPr>
        <w:t>((</w:t>
      </w:r>
      <w:r>
        <w:rPr>
          <w:b/>
          <w:b/>
          <w:bCs/>
          <w:sz w:val="40"/>
          <w:sz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سمع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نج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نذ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ظالم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ثياً</w:t>
      </w:r>
      <w:r>
        <w:rPr>
          <w:sz w:val="40"/>
          <w:rtl w:val="true"/>
        </w:rPr>
        <w:t xml:space="preserve">) 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ج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ذ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ظ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ث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ورود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1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جع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و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د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جئ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ع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ارق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ظ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دل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دَّ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ب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م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ظائ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بر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حذ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ست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هن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ب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أ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مو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م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ئ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يخ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ت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ز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ط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ا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سر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ضح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بت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حا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ح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ج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ي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ب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ب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فئ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ص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و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ش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ص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ع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ج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ش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م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ك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قو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ع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رج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ر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شتغ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ل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ص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ش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بل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حسن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ق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1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يز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غال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ايي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قد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لتف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b/>
          <w:b/>
          <w:bCs/>
          <w:sz w:val="40"/>
          <w:sz w:val="40"/>
          <w:rtl w:val="true"/>
        </w:rPr>
        <w:t>أولاً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ّ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ع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صا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ير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ص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ؤ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فر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ن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اي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تا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ك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ج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ني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ج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ق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ت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س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ن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ان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ّ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قت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ث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قلا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ك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اضي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م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ت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ان</w:t>
      </w:r>
      <w:r>
        <w:rPr>
          <w:sz w:val="40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و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نـ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1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ولات</w:t>
      </w:r>
      <w:r>
        <w:rPr>
          <w:rtl w:val="true"/>
        </w:rPr>
        <w:t xml:space="preserve">) </w:t>
      </w:r>
      <w:r>
        <w:rPr>
          <w:szCs w:val="24"/>
          <w:rtl w:val="true"/>
        </w:rPr>
        <w:t>((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2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!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 xml:space="preserve">!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3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24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-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ت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ق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ض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ا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ق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كر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ض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ب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ا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عدم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اف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طر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ؤ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فاسأ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علمو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آم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25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و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ب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خ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و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ج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26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دّثين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جته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دخ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د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ته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يز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اب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ق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صطف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ِحك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ميز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متح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ي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ج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ه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نا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ت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قو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هذي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د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ت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ز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غ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ظ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فو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ف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ز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إ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حافظون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وأنز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هم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وله</w:t>
      </w:r>
      <w:r>
        <w:rPr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سول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ُقِ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ط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رَ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ُ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ف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ق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ذان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مر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؟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و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ط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ه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قد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هاب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نان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ي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و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أ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اب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توت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ال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ن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ّ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ف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غال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و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ان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نا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لي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28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TextBodyIndent"/>
        <w:ind w:hanging="0"/>
        <w:rPr/>
      </w:pPr>
      <w:r>
        <w:rPr>
          <w:b/>
          <w:b/>
          <w:bCs/>
          <w:sz w:val="40"/>
          <w:sz w:val="40"/>
          <w:rtl w:val="true"/>
        </w:rPr>
        <w:t>ثالث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ث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قو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ا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ي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ش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فية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به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ص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ب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ط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وّ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ه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ه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ذه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ّ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اف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رّك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ّ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ث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بي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ه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ميز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ّ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ك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د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ز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ر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خارف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ا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ائق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لص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حل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قدو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أول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و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ص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سن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ث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ّ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اء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قل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ج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نو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م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زي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ّ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أوي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ق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قي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و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ث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ضا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شر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ض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ا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29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لاث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تأ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ف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ا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قل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جأ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TextBodyIndent"/>
        <w:rPr/>
      </w:pP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دت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د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ص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ص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ذي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حظ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بائ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ز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عي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اطر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ندفاع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0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b/>
          <w:b/>
          <w:bCs/>
          <w:sz w:val="40"/>
          <w:sz w:val="40"/>
          <w:rtl w:val="true"/>
        </w:rPr>
        <w:t>قلت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شاد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يدف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ح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ا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تر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م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زا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قو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فلاس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ي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عا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س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31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ل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ث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أ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وًّه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دث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ك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تم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ا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عقل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ضاع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حيد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ق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ل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شد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ف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ال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نوع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حضر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ل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َمّى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ال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ع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را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ا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تمج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ل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ي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ظ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ج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2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و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ي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قا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عجما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حك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غ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ا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وم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زدراء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ل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ئ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ي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33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Indent"/>
        <w:rPr/>
      </w:pPr>
      <w:r>
        <w:rPr>
          <w:b/>
          <w:b/>
          <w:bCs/>
          <w:sz w:val="40"/>
          <w:sz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خذ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سبي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هد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هد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رجو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هيم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راج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طفئ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نو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ليك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5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ممتع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حج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سراج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34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ح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ول</w:t>
      </w:r>
      <w:r>
        <w:rPr>
          <w:sz w:val="40"/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جاء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أحاديث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صح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شأن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لك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ضعف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إسنا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فشاو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ترك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غير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هدر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5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ف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شي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ضم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نادي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35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40"/>
          <w:vertAlign w:val="superscript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عليك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فع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رآ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جميل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شتا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شوار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36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كذب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ظ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إما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قيم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صبح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لمساء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37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أيه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غِ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خُصص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فاسألن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ك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نب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t>!</w:t>
            </w:r>
            <w:r>
              <w:rPr>
                <w:sz w:val="40"/>
                <w:vertAlign w:val="superscript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38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تز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ول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sz w:val="40"/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52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جن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بائ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آثا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زعم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52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52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صغائ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جن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خل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نار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39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ين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4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عش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جبر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قدري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4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واجته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وسطٍ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ينا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40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وي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ارج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عتزل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إن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قالتك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معزل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41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42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>
          <w:sz w:val="40"/>
        </w:rPr>
      </w:pP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تعا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هر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بشع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لس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م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ها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ت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غداد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يد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لان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ا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ه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مزق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بنة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راق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حجاب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اسفر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الحياة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بغ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نقلاباً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مزق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حرق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ريث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حارس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ذاب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مزق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أيض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مزق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هباب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انزع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قوة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طئ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اجعل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حنيق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راب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3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 …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40"/>
          <w:vertAlign w:val="superscript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أمو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ع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لولا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نح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لمرء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شك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إنسا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رأ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تول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آخ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أ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52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ول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أنوا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هتد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فت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52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52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وأبهج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أنوار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رسل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44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ind w:hanging="0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6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خضع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عقل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حيات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له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6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6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ن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وم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خاضع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عواطفي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45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دع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حا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كل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بلهجة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ستد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58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ن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أقب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58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58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أبا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عقلي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46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ind w:hanging="0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40"/>
          <w:vertAlign w:val="superscript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6"/>
        <w:gridCol w:w="4075"/>
      </w:tblGrid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قالو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ترك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عم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ؤي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حكم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نق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TextBodyIndent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قل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ترك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نق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تعم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sz w:val="40"/>
                <w:szCs w:val="36"/>
              </w:rPr>
            </w:pPr>
            <w:r>
              <w:rPr>
                <w:sz w:val="40"/>
                <w:szCs w:val="36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Indent"/>
              <w:spacing w:lineRule="exact" w:line="400"/>
              <w:ind w:hanging="0"/>
              <w:rPr/>
            </w:pPr>
            <w:r>
              <w:rPr>
                <w:sz w:val="40"/>
                <w:sz w:val="40"/>
                <w:szCs w:val="36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ؤي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حكم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معقول</w:t>
            </w:r>
            <w:r>
              <w:rPr>
                <w:sz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rtl w:val="true"/>
              </w:rPr>
              <w:footnoteReference w:id="47"/>
            </w:r>
            <w:r>
              <w:rPr>
                <w:sz w:val="40"/>
                <w:vertAlign w:val="superscript"/>
                <w:rtl w:val="true"/>
              </w:rPr>
              <w:t>)</w:t>
            </w:r>
            <w:r>
              <w:rPr>
                <w:sz w:val="40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TextBodyIndent"/>
        <w:ind w:hanging="0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قل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ما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…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49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!. </w:t>
      </w:r>
    </w:p>
    <w:p>
      <w:pPr>
        <w:pStyle w:val="TextBodyInden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!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0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1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numPr>
          <w:ilvl w:val="0"/>
          <w:numId w:val="1"/>
        </w:numPr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قلانيي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TextBodyIndent"/>
        <w:rPr>
          <w:sz w:val="32"/>
        </w:rPr>
      </w:pP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ظِّ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ت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ن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ث</w:t>
      </w:r>
      <w:r>
        <w:rPr>
          <w:sz w:val="32"/>
          <w:rtl w:val="true"/>
        </w:rPr>
        <w:t xml:space="preserve">. </w:t>
      </w:r>
    </w:p>
    <w:p>
      <w:pPr>
        <w:pStyle w:val="TextBodyIndent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ات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sz w:val="32"/>
          <w:rtl w:val="true"/>
        </w:rPr>
        <w:t xml:space="preserve">-: </w:t>
      </w:r>
    </w:p>
    <w:p>
      <w:pPr>
        <w:pStyle w:val="TextBodyIndent"/>
        <w:ind w:hanging="0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ته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!</w:t>
      </w:r>
      <w:r>
        <w:rPr>
          <w:sz w:val="12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2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؟</w:t>
      </w:r>
    </w:p>
    <w:p>
      <w:pPr>
        <w:pStyle w:val="TextBodyInden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3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4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5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ي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56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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ض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ف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ق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عت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دود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د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غر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! . </w:t>
      </w:r>
    </w:p>
    <w:p>
      <w:pPr>
        <w:pStyle w:val="TextBodyIndent"/>
        <w:ind w:hanging="0"/>
        <w:rPr/>
      </w:pPr>
      <w:r>
        <w:rPr>
          <w:sz w:val="40"/>
        </w:rPr>
        <w:t>1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يل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Cs w:val="24"/>
          <w:rtl w:val="true"/>
        </w:rPr>
        <w:t>((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ج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فكا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ت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با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و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ر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و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ب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رط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نا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طأ</w:t>
      </w:r>
      <w:r>
        <w:rPr>
          <w:sz w:val="40"/>
          <w:szCs w:val="24"/>
          <w:rtl w:val="true"/>
        </w:rPr>
        <w:t>))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7"/>
      </w:r>
      <w:r>
        <w:rPr>
          <w:sz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. </w:t>
      </w:r>
    </w:p>
    <w:p>
      <w:pPr>
        <w:pStyle w:val="TextBodyIndent"/>
        <w:ind w:hanging="0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8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و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rtl w:val="true"/>
        </w:rPr>
        <w:footnoteReference w:id="59"/>
      </w:r>
      <w:r>
        <w:rPr>
          <w:sz w:val="4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5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قطا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</w:t>
      </w:r>
      <w:r>
        <w:rPr>
          <w:rFonts w:cs="Traditional Arabic"/>
          <w:szCs w:val="28"/>
          <w:rtl w:val="true"/>
        </w:rPr>
        <w:t xml:space="preserve">! </w:t>
      </w:r>
      <w:r>
        <w:rPr>
          <w:rFonts w:cs="Traditional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ش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ظلمهم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ونيبا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8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يني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قائ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ن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ر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قائق</w:t>
      </w:r>
      <w:r>
        <w:rPr>
          <w:rFonts w:cs="Traditional Arabic"/>
          <w:szCs w:val="28"/>
          <w:rtl w:val="true"/>
        </w:rPr>
        <w:t xml:space="preserve">!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كت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ش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ح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ج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م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ذبي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>(</w:t>
      </w:r>
      <w:r>
        <w:rPr>
          <w:rFonts w:cs="Traditional Arabic"/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خلق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قدر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م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ث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حتميات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ة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حتمالات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298-29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ر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ليق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53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59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</w:p>
  </w:footnote>
  <w:footnote w:id="1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106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196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197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/220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105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1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106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دخ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ل</w:t>
      </w:r>
      <w:r>
        <w:rPr>
          <w:rFonts w:cs="Traditional Arabic"/>
          <w:rtl w:val="true"/>
        </w:rPr>
        <w:t>))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6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6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0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5/23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توت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4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13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37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61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20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3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4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36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50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75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6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171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73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1579</w:t>
      </w:r>
      <w:r>
        <w:rPr>
          <w:rFonts w:cs="Traditional Arabic"/>
          <w:szCs w:val="28"/>
          <w:rtl w:val="true"/>
        </w:rPr>
        <w:t>) .</w:t>
      </w:r>
    </w:p>
  </w:footnote>
  <w:footnote w:id="4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135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48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ب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زو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ط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لك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6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للزه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وهابية</w:t>
      </w:r>
      <w:r>
        <w:rPr>
          <w:rFonts w:cs="Traditional Arabic"/>
          <w:szCs w:val="28"/>
          <w:rtl w:val="true"/>
        </w:rPr>
        <w:t xml:space="preserve">)!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سّم</w:t>
      </w:r>
      <w:r>
        <w:rPr>
          <w:rFonts w:cs="Traditional Arabic"/>
          <w:szCs w:val="28"/>
          <w:rtl w:val="true"/>
        </w:rPr>
        <w:t xml:space="preserve">! </w:t>
      </w:r>
      <w:r>
        <w:rPr>
          <w:rFonts w:cs="Traditional Arabic"/>
          <w:szCs w:val="28"/>
          <w:rtl w:val="true"/>
        </w:rPr>
        <w:t>وي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hanging="368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زه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3</w:t>
      </w:r>
      <w:r>
        <w:rPr>
          <w:rFonts w:cs="Traditional Arabic"/>
          <w:szCs w:val="28"/>
          <w:rtl w:val="true"/>
        </w:rPr>
        <w:t>) (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) . </w:t>
      </w:r>
    </w:p>
    <w:p>
      <w:pPr>
        <w:pStyle w:val="Footnote"/>
        <w:ind w:left="368" w:hanging="0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وال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! </w:t>
      </w:r>
      <w:r>
        <w:rPr>
          <w:rFonts w:cs="Traditional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raditional Arabic"/>
          <w:szCs w:val="28"/>
          <w:rtl w:val="true"/>
        </w:rPr>
        <w:t>.</w:t>
      </w:r>
    </w:p>
  </w:footnote>
  <w:footnote w:id="4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زه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ف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3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4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8">
    <w:p>
      <w:pPr>
        <w:pStyle w:val="Footnote"/>
        <w:ind w:left="368" w:hanging="368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 xml:space="preserve">(?)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368" w:hanging="368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Footnote"/>
        <w:ind w:left="368" w:hanging="368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Footnote"/>
        <w:ind w:left="368" w:hanging="368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Footnote"/>
        <w:ind w:left="368" w:hanging="368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</w:footnote>
  <w:footnote w:id="4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3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4/6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3/26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866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807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200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65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/29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ص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ع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/575</w:t>
      </w:r>
      <w:r>
        <w:rPr>
          <w:rFonts w:cs="Traditional Arabic"/>
          <w:szCs w:val="28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40"/>
        <w:rFonts w:ascii="Symbol" w:hAnsi="Symbol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zh-CN" w:bidi="hi-IN"/>
    </w:rPr>
  </w:style>
  <w:style w:type="character" w:styleId="WW8Num1z0">
    <w:name w:val="WW8Num1z0"/>
    <w:qFormat/>
    <w:rPr>
      <w:rFonts w:ascii="Symbol" w:hAnsi="Symbol"/>
      <w:sz w:val="4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both"/>
    </w:pPr>
    <w:rPr>
      <w:rFonts w:cs="Traditional Arabic"/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07:48:00Z</dcterms:created>
  <dc:creator>هارون الرشيد</dc:creator>
  <dc:description/>
  <dc:language>en-US</dc:language>
  <cp:lastModifiedBy>هارون الرشيد</cp:lastModifiedBy>
  <cp:lastPrinted>2000-09-18T14:14:00Z</cp:lastPrinted>
  <dcterms:modified xsi:type="dcterms:W3CDTF">2000-09-30T08:31:00Z</dcterms:modified>
  <cp:revision>131</cp:revision>
  <dc:subject/>
  <dc:title/>
</cp:coreProperties>
</file>