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222"/>
          <w:szCs w:val="222"/>
        </w:rPr>
      </w:pPr>
      <w:r>
        <w:rPr>
          <w:rFonts w:cs="DecoType Naskh Variants"/>
          <w:sz w:val="222"/>
          <w:sz w:val="222"/>
          <w:szCs w:val="222"/>
          <w:rtl w:val="true"/>
        </w:rPr>
        <w:t>التذكرة</w:t>
      </w:r>
      <w:r>
        <w:rPr>
          <w:sz w:val="222"/>
          <w:sz w:val="222"/>
          <w:szCs w:val="222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لطلابِ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حلقاتِ</w:t>
      </w:r>
      <w:r>
        <w:rPr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تقدي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فضيل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شيخ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Cs w:val="52"/>
          <w:rtl w:val="true"/>
        </w:rPr>
        <w:t xml:space="preserve">: </w:t>
      </w:r>
      <w:r>
        <w:rPr>
          <w:rFonts w:cs="DecoType Naskh Variants"/>
          <w:sz w:val="52"/>
          <w:sz w:val="52"/>
          <w:szCs w:val="52"/>
          <w:rtl w:val="true"/>
        </w:rPr>
        <w:t>س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سعي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ع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حجري</w:t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بقلم</w:t>
      </w:r>
      <w:r>
        <w:rPr>
          <w:rFonts w:cs="DecoType Naskh Variants"/>
          <w:sz w:val="56"/>
          <w:szCs w:val="56"/>
          <w:rtl w:val="true"/>
        </w:rPr>
        <w:br/>
      </w:r>
      <w:r>
        <w:rPr>
          <w:rFonts w:cs="DecoType Naskh Variants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سرَّ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يامبي</w:t>
      </w:r>
      <w:r>
        <w:br w:type="page"/>
      </w:r>
    </w:p>
    <w:p>
      <w:pPr>
        <w:pStyle w:val="Normal"/>
        <w:jc w:val="center"/>
        <w:rPr>
          <w:rFonts w:cs="DecoType Naskh Variants"/>
          <w:sz w:val="28"/>
          <w:szCs w:val="28"/>
        </w:rPr>
      </w:pPr>
      <w:r>
        <w:rPr>
          <w:rFonts w:cs="DecoType Naskh Variants"/>
          <w:sz w:val="28"/>
          <w:szCs w:val="28"/>
          <w:rtl w:val="true"/>
        </w:rPr>
      </w:r>
    </w:p>
    <w:p>
      <w:pPr>
        <w:pStyle w:val="Normal"/>
        <w:jc w:val="center"/>
        <w:rPr>
          <w:rFonts w:cs="DecoType Naskh Variants"/>
          <w:sz w:val="28"/>
          <w:szCs w:val="28"/>
          <w:lang w:val="en-US" w:eastAsia="en-US"/>
        </w:rPr>
      </w:pPr>
      <w:r>
        <w:rPr>
          <w:rFonts w:cs="DecoType Naskh Variants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88310</wp:posOffset>
                </wp:positionH>
                <wp:positionV relativeFrom="paragraph">
                  <wp:posOffset>-90170</wp:posOffset>
                </wp:positionV>
                <wp:extent cx="3543300" cy="914400"/>
                <wp:effectExtent l="14605" t="14605" r="15240" b="2362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قديم فضيلة الشيخ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عد بن سعيد بن عبد الله الحج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3pt;margin-top:-7.1pt;width:278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قديم فضيلة الشيخ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سعد بن سعيد بن عبد الله الحجر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مد لله الذي بنعمته تتم الصالحات ، وبيده جميع الكرامات ، ضاعف الحسنات وغفر السيئات ، ورفع الدرجات لأهل الطاعات ، وأشهد أن لا إله إلا الله وحده لا شريك له ، رب الأرض والسماوات ، عالم ما في النيات ، وأشهد أن سيدنا محمداً عبده ورسوله ، أفضل المخلوقات وخاتم النبوات صلى الله عليه وسلم كلما ذكره الذاكرون ، وغفل عنه الغافلون وعلى آله وصحبه ومن اتبع سنته إلى يوم الدين ، ،، أما بعد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ِن من الناس من هو مفتاح للخير</w:t>
      </w:r>
      <w:r>
        <w:rPr>
          <w:sz w:val="32"/>
          <w:sz w:val="32"/>
          <w:szCs w:val="32"/>
          <w:rtl w:val="true"/>
        </w:rPr>
        <w:t xml:space="preserve"> ، يحب لإِخوانه ما يحب لنفسه ويكره من إخوانه ما يكره من نفسه ، حياته للبذل والعطاء يرجو رحمة ربه ، ويخشى عقابه ، وهمه الدعوة إلى الله تعالى بالحكمة والموعظة الحسنة والمجادلة بالتي هي أحسن ، فهو يدعو بقلمه ، ويدعو بلسانه ، ويدعو ببدنه ، ويدعو بتعامله يريد السلامة لإخوانه المسلمين ويريد الحفظ لسفينة النجاة ، وهذا دأب أتباع الرسل الذين ورثوا النبوة بالعلم النافع والعلم الصالح وإبلاغ دين الله تعالى ، يقول صلى الله عليه وسلم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 xml:space="preserve">إن العلماء ورثة الأنبياء وإن الأنبياء لم يورثوا ديناراً ولا درهماً وإنما ورثوا العلم فمن أخذه أخذ بحظ وافر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 xml:space="preserve">ومن المعلوم أن حاجة الناس اليوم إلى العلم وأهله أشد من حاجتهم إلى الطعام والشراب لأن العلماء زادٌ للقلوب ونور للبصائر وهداة إلى الصراط المستقيم ، بالإضافة إلى أنهم يحمون عن نار الآخرة ولأهمية الدعوة إلى الله تعالى فإن من وسائلها الدعوة إلى الله تعالى بالعلم والكتابة ، </w:t>
      </w:r>
      <w:r>
        <w:rPr>
          <w:b/>
          <w:b/>
          <w:bCs/>
          <w:sz w:val="32"/>
          <w:sz w:val="32"/>
          <w:szCs w:val="32"/>
          <w:rtl w:val="true"/>
        </w:rPr>
        <w:t xml:space="preserve">وممن بذل هذه الوسيلة الأخ الفاضل محمد بن سرار بن علي اليامي في كتيبه الذي أسما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ذكرة لطلاب الحلقات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د شرفني بمراجعته فراجعته على عجل لكثرة المشاغل فوجدته نافعاً ، أسأل الله أن يجعله من العمل الصالح الذي لا ينقطع بعد الموت وأن يرزقه الإخلاص فيه ، وأن ينفعه به وأن ينفع به المسلمين ، وأن يفتح به قلوباً غلفاً وآذاناً صماً ، وأعيناً عمياً ، وأن يجعله مشكاة خير يستدل به الحيارى ليسلكوا الصراط المستقيم والمنهج القوي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لى الله وسلم على سيدنا محمد وآله وصحبه وسل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ه بلسانه وكتبه بقلمه الفقير إلى ربه الداعية إلى الله تعالى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حتسب بأبها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عد بن سعيد بن عبد الله الحجري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بها – آل الغليظ في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الحمد لله الذي رفع درجة العلم وحاملية ، وأعلى رتبة الأدب وذويه ، فجعلهم للمحاسن نُظّاماً ، وللدين قواماً ، فأنطق بهم العيي ، وفَهّمَ بهم الغبي ، وجعلهم منائر هادية لسُبُُل ِ الخير ، محذرة من سبل الغواية والشر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لاة والسلام على علم الأعلام ، وإمام كل إمام ، محمد بن عبد الله وعلى آله وصحبه الكرام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لهم صلِّ على معلم الخير للبشرية ، وحامل لواء التوحيد للإِنسانية ، مدكدك عروش الشرك والوثنية ، اللهم صل ِّ على حامل لواء العلم ، وإمام العلماء وصحبه وسلم تسليماً كثي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ثيراً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كثيراً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 xml:space="preserve">وبعد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 الأدب حلية طلاب الحلقات ، وقد بُلي كثير من الناس بالإعراض عن طلب الأدب ، فلا أدب ولا تربية ، وهذا أمر خطير ، جِدُّ خطير ، يولد في المجتمع شريحة تحمل الجفاء والغلظة ، والقسوة مع كل أحد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كانت هذه التذكرة الصغيرة لنفسي ولكل مسلم ومسلمة ، علَّ الله جل وعز أن يكتبها في ميزان الحسنات ، وبدأتها بالكلام على علو الهدف والهمة ، من أجل شحذ همة الطالب ورفع معنوياته للحرص على الأدب ، والعلم ،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 xml:space="preserve">وإلى المقصود 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8410</wp:posOffset>
                </wp:positionH>
                <wp:positionV relativeFrom="paragraph">
                  <wp:posOffset>-236220</wp:posOffset>
                </wp:positionV>
                <wp:extent cx="2057400" cy="457200"/>
                <wp:effectExtent l="1016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لو الهد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pt;margin-top:-18.6pt;width:16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لو الهدف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ا يحصل علو الهدف إلا بعلو الهمة ، فمن كانت همته عالية ، كانت أهدافه سامية وغاليه ، ومن كانت همته أرضية دونية ، كانت أهدافه دنيئ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وامل توافر الهمة العالية عد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ـنهـا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بية الوالدين لذلك الابن على علو الهمة وسمو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منها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عاية صاحب النبوغ بالتوجيه والتشجيع والتأييد في الح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منها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ود المربين الأفذاذ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منها وقبل كل شيء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ة الإيمان بالله جل وعز ، وكذلك دعاء الله واللجوء إليه والحياء فإنه لا يأتي إلا بخير ،  وتدبر القرآن ، واستشارة أهل المشورة ،  فقد قال الأول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Cs w:val="32"/>
          <w:rtl w:val="true"/>
        </w:rPr>
        <w:tab/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ور سواك إذا نابتك نائبة 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يوماً وأن كنت من أهل المشورات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من عوامل الهم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خلاص لله جل وعز لقوله تعال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ومَا أُمِرَوا إِلاَّ ليعْبُدُوا الله مُخْلِصيِنَ لَهُ الدّيِنَ </w:t>
      </w:r>
      <w:r>
        <w:rPr>
          <w:sz w:val="32"/>
          <w:szCs w:val="32"/>
          <w:rtl w:val="true"/>
        </w:rPr>
        <w:t>}</w:t>
      </w:r>
      <w:r>
        <w:rPr>
          <w:sz w:val="32"/>
          <w:sz w:val="32"/>
          <w:szCs w:val="32"/>
          <w:rtl w:val="true"/>
        </w:rPr>
        <w:t xml:space="preserve">، وقوله 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 xml:space="preserve">أَلا لِلَّهِ الدّيِنُ الْخَالِصُ </w:t>
      </w:r>
      <w:r>
        <w:rPr>
          <w:sz w:val="32"/>
          <w:szCs w:val="32"/>
          <w:rtl w:val="true"/>
        </w:rPr>
        <w:t xml:space="preserve">} 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زة نفس المؤمن التواقة إلى أعلى عليين ، فالمؤمن لا ينظر للعلو بهمته في هذه الدنيا فحسب ، بل تتوق الهمة لطلب الجنة ، وترتقي للفردوس الأعلى فيها – جعلنا الله وإياكم من أهلها </w:t>
      </w:r>
      <w:r>
        <w:rPr>
          <w:sz w:val="32"/>
          <w:szCs w:val="32"/>
          <w:rtl w:val="true"/>
        </w:rPr>
        <w:t xml:space="preserve">- 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من عوامل علو الهم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طالعة سير العظماء أمثال رسول الله صلى الله عليه وسلم وسائر الأنبياء والصحابة رضوان الله عليهم ، فقد قال المعصوم صلى الله عليه وسلم </w:t>
      </w:r>
      <w:r>
        <w:rPr>
          <w:sz w:val="32"/>
          <w:szCs w:val="32"/>
          <w:rtl w:val="true"/>
        </w:rPr>
        <w:t xml:space="preserve">:(( </w:t>
      </w:r>
      <w:r>
        <w:rPr>
          <w:sz w:val="32"/>
          <w:sz w:val="32"/>
          <w:szCs w:val="32"/>
          <w:rtl w:val="true"/>
        </w:rPr>
        <w:t xml:space="preserve">ولكن اسألوا الله الفردوس الأعلى 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قد قال أحد الصحابة وهو يقتل على الحق في سبيل الحق جل شأنه،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ي لأجد الجنة من دون أ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آخر يدخل أرض المعركة وهو يرتجز قد باع روحه لولاه قائلا ً لما ودّعهُ أهله و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عود بالسلامة ، فقا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 xml:space="preserve">لكنني أسأل الرحمن مغفرة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ضربة ذات فرغ تقذف الزبدَ   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 xml:space="preserve">حتى يقال إذا مروا على جدثي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 أرشد الله من غزا وقد رشد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فهؤلاء هم أهل الهمم العالية ، والطلبات الغالية ، هم أهل بيعة الرضوان ، وبدر وأحد ، وهم خير القرون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إي والل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ولو ملأت دفاتري بمآثرهم لما وفيت لهم ، ولما وصفت علوَّ هممهم رضوان الله عليهم ، فهم الرعيل الأو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من عوامل علو الهمة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شعار مسئولية العبد بين يدي ربه جل وعز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صاحبة أهل الهمم العالية ، وقديماً 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ل لي من تصاحب أقول لك من أنت ، والصاحب ساحب ، فلا يسحبنك نافخ الكير </w:t>
      </w:r>
      <w:r>
        <w:rPr>
          <w:sz w:val="32"/>
          <w:szCs w:val="32"/>
          <w:rtl w:val="true"/>
        </w:rPr>
        <w:t xml:space="preserve">..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فاؤل فهو عنوان الثقة بموعود الله ، فإن نصرنا الله في أنفسنا نصرنا سبحانه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إِن تَنصُرُوا اللهَ يَنصُرْكُُمْ وَيُثَبِتْ أَقْدَامكُمْ </w:t>
      </w:r>
      <w:r>
        <w:rPr>
          <w:sz w:val="32"/>
          <w:szCs w:val="32"/>
          <w:rtl w:val="true"/>
        </w:rPr>
        <w:t>}[</w:t>
      </w:r>
      <w:r>
        <w:rPr>
          <w:sz w:val="32"/>
          <w:sz w:val="32"/>
          <w:szCs w:val="32"/>
          <w:rtl w:val="true"/>
        </w:rPr>
        <w:t xml:space="preserve">محمد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] 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بر فإن الصبر عاقبته حسنة ، وإنما العقبى لذي القلب الصبور ، وهو شُجنة من الجهاد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زوم الإنصاف ، فإنه ديدن أهل الهمم العالية ، فلا يغمطون الناس حقهم ، ولا يرفعونهم فوق قدرهم ، ولكن ينزلون الناس منازلهم ، وهذا منهج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 الهمة العالية دائماً متواضع كنجم لاح لناظرٍ على صفحة الماء، يقول الأ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اضع تكن كالنجم لاح لناظر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صفحات الماء وهو بعيد 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ازداد عبد تواضعاً إلا ازداد شرفاً ورفعة ، ومحبة في قلوب الخل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غتنام الأوقات والفرص الحياتية ، فقد لا تعود ثانية ، وهذا من الفعل الحميد ، والرأي السديد ، والقول الأكيد </w:t>
      </w:r>
      <w:r>
        <w:rPr>
          <w:sz w:val="32"/>
          <w:szCs w:val="32"/>
          <w:rtl w:val="true"/>
        </w:rPr>
        <w:t xml:space="preserve">...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كذلك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رأة في الحق والشجاعة على ذلك ، ولا أدلَّ على ذلك من موقف الإمام أحمد ابن حنبل أثناء الفتنة ، فقد جُلدَ ظهره ، وعُرِفَ أمره ، وذاع سرّه ، ولكن ثبَّته الله </w:t>
      </w:r>
      <w:r>
        <w:rPr>
          <w:sz w:val="32"/>
          <w:szCs w:val="32"/>
          <w:rtl w:val="true"/>
        </w:rPr>
        <w:t>: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ُثَبِّتُ اللَّهُ الَّذِينَ آمَنُوا بِالْقَوْلِ الثَّابِتِ فِي الْحَيَاةِ الدُّنْيَا وَفِي الْآخِرَةِ وَيُضِلُّ اللَّهُ الظَّالِمِينَ وَيَفْعَلُ اللَّهُ مَا يَشَاءُ 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 xml:space="preserve">إبراهيم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 xml:space="preserve">، فثبت على قول الحق ، فكان بعد ذلك إماماً لأهل السنة والجماعة ، وثبت ابن تيمية وتشجع في قول الحق يوم قال لأحد السلاطين وقد خاف على ملكه من ابن تيمية ، فقال رحمه الله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والله ما ملكك وملك آبائك يساوي عندي شيئاً ، إني أريد جنة عرضها السموات والأرض أُعدت للمتق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فهل بعد هذا الصدع بالحق من مقال؟ نضّرَ الله سعدك ورحمك ، وغفر لك يا شيخ الإسلام ، بل يُرْفَعُ أحدهم على خشبة المشنقة فيقا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لا إله إلا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بحان الله من أجلها أُشنق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فياله من ثبات ، ويا لها من شجاعة ما بعدها شجاعة ، أورثتها الهمة العالية </w:t>
      </w:r>
      <w:r>
        <w:rPr>
          <w:sz w:val="32"/>
          <w:szCs w:val="32"/>
          <w:rtl w:val="true"/>
        </w:rPr>
        <w:t xml:space="preserve">... 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وجماع ما سبق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يعقل العبد ويعي لأيّ شيء خُلق ، فقد قال جل وعز </w:t>
      </w:r>
      <w:r>
        <w:rPr>
          <w:sz w:val="32"/>
          <w:szCs w:val="32"/>
          <w:rtl w:val="true"/>
        </w:rPr>
        <w:t>:{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َمَا خَلَقْتُ الْجِنَّ وَالْأِنْسَ إِلَّا لِيَعْبُدُونِ 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 xml:space="preserve">الذاري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 xml:space="preserve">،أ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وحد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بذلك تعتلي همته ويكون ممن يسير على دروب النجاح والفلاح بإذن الله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>إن الله يحبّ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معالي الأمور وأشرفها ، ويكره دنّيها وسفسافها ، وكان عمر بن الخطاب رضي الله عنه يقول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لا تصغرن هممكم فإني لم أر أقعد عن المكرمات من صغر الهم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له الله يا طلاب الحلقات بعلو الهمة ترقى القمة </w:t>
      </w:r>
      <w:r>
        <w:rPr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إذا كانت النفوس كـبــاراً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تعبت في مرادها الأجسامُ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ا أجود ما قاله المتنبي ، وأجود من ذلك ما قاله هو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لولا المشقة ساد الناس كلهم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لجود يفقر والإقدامُ قـتـّالُ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 xml:space="preserve">أيها المبارك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ليك جملة من آداب طلاب الحلقات في أنفسهم</w:t>
      </w:r>
      <w:r>
        <w:rPr>
          <w:sz w:val="32"/>
          <w:sz w:val="32"/>
          <w:szCs w:val="32"/>
          <w:rtl w:val="true"/>
        </w:rPr>
        <w:t xml:space="preserve"> ، وآدابهم في درسهم ، جمعتها لنفسي ولكل طالب ٍ للأدب قبل العلم ، علّ الله جل وعز أن ينفع بها ، وإلى المقصود </w:t>
      </w:r>
      <w:r>
        <w:rPr>
          <w:sz w:val="32"/>
          <w:szCs w:val="32"/>
          <w:rtl w:val="true"/>
        </w:rPr>
        <w:t xml:space="preserve">.. 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36010</wp:posOffset>
                </wp:positionH>
                <wp:positionV relativeFrom="paragraph">
                  <wp:posOffset>-236220</wp:posOffset>
                </wp:positionV>
                <wp:extent cx="2057400" cy="4572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ماذا نبدأ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3pt;margin-top:-18.6pt;width:161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ماذا نبدأ ؟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نبغي لطالب العلم خاصة أن يبدأ بكتاب الله جل وعز ، فهو أصل العلوم ، وأشرف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حفظه ، ويفهم معانيه ، ومقاصده ، ويربطه مع السنة النبوية المطهرة ليحصل له الفهم السليم ، ثم يعمل بعلمه ، ويعلِّمه للناس 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عمل بعلمك تغنم أيها الرجلُ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لا ينفع العلم إن لم يحسن العملُ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العلمُ زينٌ وتقوى الله زينته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المتقون لهم في علمهم شــغـلُ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</w:rPr>
        <w:t xml:space="preserve">ويتعلم تأويل القرآن ، وفقههُ والسنة وفقهها ، وعلوم الآلة في كل فن ، حتى ينفعه الله بعلمه ، مع العناية بالتوحيد حفظاً ، وتعليماً ، فهو أصل هذا الدين ، ومن أجل تحقيقه خلق الله الثقلين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وَمَا خَلَقْتُ الْجِنَّ والإِنس إِلاَّ لِيَعْبُدوُنِ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 xml:space="preserve">، أ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وحدون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31210</wp:posOffset>
                </wp:positionH>
                <wp:positionV relativeFrom="paragraph">
                  <wp:posOffset>-236220</wp:posOffset>
                </wp:positionV>
                <wp:extent cx="3429000" cy="571500"/>
                <wp:effectExtent l="9525" t="9525" r="10160" b="1752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آداب المشرفين على الحلق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3pt;margin-top:-18.6pt;width:26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آداب المشرفين على الحلقات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ستعداد للدرس ، من طهارة وطيب وحفظ ومراجعة لما سب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لجوء إلى الله جل وعز بأن يسهل ويعلم ويفهم ، فلا سهل إلا ما جعله الله سهلاً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افس من تربي يتربى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لوس في الدروس بهيئة حسن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جنب ما تكرهه الأخلاق ، وتمجه الطبائع في الدرس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وقير الفضلاء في الدرس ، وإنزالهم منازل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يبدأ الدرس بذكر الله والحمد له ، والصلاة والسلام على نبيه محمد صلى الله عليه وسل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يقدم من العلوم الأشرف فالأشرف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يانة المجلس عن اللغط ، واللغو ، والتلطف في التعامل مع الآخر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زجر من قلّ أدبه في الحلقة بأسلوب لين ، كقول بعض العلماء إذا ظهر ممن عنده كدرٌ، أو سوء أد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بح ، وهَـلـّل أو غير ذلك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ازمة الإنصاف في الكلام ، والكتابة ، وهذا منهج أهل السنة والجماعة ودأب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لا أدر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نصف العل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دير من حضر الحلقة من بلد آخر أو مدينة أخرى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يختم الدرس بالصلاة والسلام على رسول الله صلى الله عليه وسل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لا يتنصب للتدريس إلا من كان أهلا ً 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ول من آداب المعلم ، والهام هو الإخلاص لله جل وعز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يُعلم طلابه حسن الن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رغيب في الطلب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كرام الطالب والعناية ب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طرح المسائل على وجه التفهيم ، لا التعجيز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ساواة بين الطلاب مع مراعاة الفروق الفرد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تبع أحوالهم – أعني الطلاب </w:t>
      </w:r>
      <w:r>
        <w:rPr>
          <w:sz w:val="32"/>
          <w:szCs w:val="32"/>
          <w:rtl w:val="true"/>
        </w:rPr>
        <w:t xml:space="preserve">- 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واضع لطلابه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، فهو قدو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ازمة الصب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يكون عالماً بفضل العلم والتعلي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يكون من أهل التريث ، والهدوء ، فلا يستعجل قطف الثمر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يزيد في حسن علاقته مع الخالق ، والمخلوقين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-350520</wp:posOffset>
                </wp:positionV>
                <wp:extent cx="2628900" cy="571500"/>
                <wp:effectExtent l="9525" t="9525" r="10160" b="2114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 تنس أخي المش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15pt;margin-top:-27.6pt;width:206.95pt;height:44.95pt;mso-wrap-style:square;v-text-anchor:top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 تنس أخي المشرف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شعار عظم الأمانة والمسئول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َرَسُّم خطى النبي صلى الله عليه وسلم في ذلك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شعار الكرامة بهذا العمل ، وأنه من الأعمال التي لا تنقطع أبداً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ؤال المح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ل نحن أهلٌ لهذه الأمان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رك الأثر الحسن في المجتمع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خيرية التي كتبها الله للمرب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خيركم من تعلم القرآن وعلمه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تنس أن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من دلّ على هدى كان له مثل أجور من تبع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نظارة ، والوضاءة في الدنيا والآخرة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74110</wp:posOffset>
                </wp:positionH>
                <wp:positionV relativeFrom="paragraph">
                  <wp:posOffset>-236220</wp:posOffset>
                </wp:positionV>
                <wp:extent cx="3314700" cy="571500"/>
                <wp:effectExtent l="10160" t="9525" r="10160" b="138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خصائص أنشطة الحلق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3pt;margin-top:-18.6pt;width:260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خصائص أنشطة الحلقات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تكون ذات أهداف محددة ، وواضحة ، ونافع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تكون شاملة للعديد من الأنشطة الثقافية ، والتعليمية ، والترفيهية المنضبط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ناية بربط القرآن الكريم بالسنة النبوية ، وجعل المسابقات ، والجوائز لمن حفظ القرآن الكريم ، وحفظ متون السن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ناية بالحوافز المعنوية والماد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ناية بالخطط ، ورسم خطة فصلية ، ليتحقق نضج الثمر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اسبة الأنشطة لأعمار الطلاب ، ولمجتمعاتهم ، ولأوقاتهم ، ولظروفهم الأسر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رص على عدم التعارض في الأنشطة مع الاجتماعات الأسرية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45510</wp:posOffset>
                </wp:positionH>
                <wp:positionV relativeFrom="paragraph">
                  <wp:posOffset>-236220</wp:posOffset>
                </wp:positionV>
                <wp:extent cx="3657600" cy="571500"/>
                <wp:effectExtent l="9525" t="9525" r="10795" b="211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آداب طلاب الحلقات في أنفسه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3pt;margin-top:-18.6pt;width:287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آداب طلاب الحلقات في أنفسهم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ام مراقبة الله جل وعز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يانة العلم وحفظه عمن ليس أهلاً 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زهد ، وهو ترك ما لا ينفع في الآخر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عد بالعلم عن المطامع الدنيوية ، من منصب ومال ، وتصدر وغيرها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نزه عن مواضع الته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حافظة على شعائر الإسلا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حافظة على المندوبات الشرعي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لي بمكارم الأخلاق ، فليس أهلاً لها إلا طلاب الحلقات خاصة ، وأهل الإسلام عا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نزه عن خبث الطبع ، ورذائل الأخلاق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uto" w:line="360"/>
        <w:ind w:left="386" w:right="0" w:hanging="2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وام الحرص على زيادة العلم ، والعبادة علماً وتعليماً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uto" w:line="360"/>
        <w:ind w:left="386" w:right="0" w:hanging="2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دم الاستنكاف من الاستفادة من الأصاغر ، فالرجل لا يزال عالماً ما تعل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926" w:leader="none"/>
        </w:tabs>
        <w:spacing w:lineRule="auto" w:line="360"/>
        <w:ind w:left="386" w:right="0" w:hanging="2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راجعة ما يحفظ يومياً ، أو وفق الجدول المخصص له في الحفظ والمراجعة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59810</wp:posOffset>
                </wp:positionH>
                <wp:positionV relativeFrom="paragraph">
                  <wp:posOffset>-350520</wp:posOffset>
                </wp:positionV>
                <wp:extent cx="3200400" cy="571500"/>
                <wp:effectExtent l="9525" t="9525" r="10160" b="2114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آداب تلاوة القرآن الكر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3pt;margin-top:-27.6pt;width:251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آداب تلاوة القرآن الكريم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طهر من الحدث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خدام السواك قبل القراء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ستحسن استقبال القبلة قبل القراءة لأنها أشرف الجها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عوذ بالله من الشيطان الرجي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داية بالبسمل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رتيل الحس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ؤال الله عند آيات الرحم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عوذ بالله عند آيات العذاب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نزيه الله عند آيات التنزي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ازمة الخشوع و السكينة عند التلاو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دبر الآيات وفهم معاني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ازمة قواعد التجويد أثناء التلاو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ئتمار بأمره ، والانتهاء بنهي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عاء الله أن يفقهه في الدين ويعلمه التأوي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رص على مطالعة التفاسير المعتبرة عند أهل السنة والجماعة قبل التلاوة والحفظ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مل بالعل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ؤال الله التوفيق والإعانة على الحفظ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رص على اجتناب المعاصي كبيرها وصغير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قال الشافعي رحمه الله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كوت إلى وكيع سوء حفظي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رشدني إلى ترك المعاصي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وقــال اعـلـم بأن الـعـلـم نــور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نـور الله لا يـؤتــاه عاصي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6" w:leader="none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حضار عظمة الله جل وعز ، والتأدب معه سبحانه وتعالى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6" w:leader="none"/>
        </w:tabs>
        <w:spacing w:lineRule="auto" w:line="360"/>
        <w:ind w:left="566" w:right="0" w:hanging="20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حضار أن هذا القرآن من الله لعباد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*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02710</wp:posOffset>
                </wp:positionH>
                <wp:positionV relativeFrom="paragraph">
                  <wp:posOffset>-236220</wp:posOffset>
                </wp:positionV>
                <wp:extent cx="2971800" cy="571500"/>
                <wp:effectExtent l="9525" t="9525" r="10160" b="136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وسائل تثبيت الحف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pt;margin-top:-18.6pt;width:23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وسائل تثبيت الحف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لتزام بآداب تلاوة القرآ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ؤال الله جل وعز على تثبيت الحفظ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رص على الحفظ من مصحف واحد والمراجعة في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ختيار أفضل الأوقات للحفظ وهو بعد الفج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ختيار الأوقات التي تتسم بالهدوء وقلة الإزعاج وقلة الصوارف والملهيا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دبر الآيات المحفوظة وفهم معانيها يرسخ الحفظ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مل بالمحفوظ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رغبة الصادقة في الحفظ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رص على التفرغ من المشاغل أثناء الحفظ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حديد نسبة الحفظ والمراجعة كل يوم بحسب الاستطاع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خدام بعض الوسائل المعينة على تثبيت الحفظ ومنها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قراءة على يد قارئ مجوّد متق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تابة الآيات المحفوظة أكثر من مر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ستصحاب المصحف بشكل دائ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ستغلال الفراغ بالمراجعة ، حتى وأن كان في السيارة ، أو غرف الانتظا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استماع إلى الأشرطة المعينة على تثبيت الحفظ ؛ إلى غير ذلك من الوسائل التي أتركها لاجتهاد طلاب الحلقات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50310</wp:posOffset>
                </wp:positionH>
                <wp:positionV relativeFrom="paragraph">
                  <wp:posOffset>-236220</wp:posOffset>
                </wp:positionV>
                <wp:extent cx="2971800" cy="571500"/>
                <wp:effectExtent l="9525" t="9525" r="10160" b="1873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ضل العلم وشرف حامل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3pt;margin-top:-18.6pt;width:23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ضل العلم وشرف حامليه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ه ميراث النبو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ه يبقى والمال والجاه يفنيا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ه سهل المحمل على صاحب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صاحبه من الشهداء على الحق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شَهِدَ الله ُ أَنَّهُ لا إلَهَ إلاَّ هُوَ والْمَلائِكَةُ وَأُوْلُوا الْعِلْم ِ</w:t>
      </w:r>
      <w:r>
        <w:rPr>
          <w:sz w:val="32"/>
          <w:szCs w:val="32"/>
          <w:rtl w:val="true"/>
        </w:rPr>
        <w:t>}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صاحبه من أحد صنفي ولاة الأم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أهله هم القائمون على أمر ال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ه طريق الجن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أراد الله للعبد خيراً علمهُ وفقههُ ، فمن يرد الله به خيراً يفقهه في الد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ستضيء به العبد فيعرف كيف يعبد الله حقاً ويوحده صدقاً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العالم مشعل هداية للأم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رفعة من الله لأهل العلم وحامليه في الدنيا والآخرة ، فالله الله في الطلب يا شباب الأمة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16910</wp:posOffset>
                </wp:positionH>
                <wp:positionV relativeFrom="paragraph">
                  <wp:posOffset>-236220</wp:posOffset>
                </wp:positionV>
                <wp:extent cx="3886200" cy="571500"/>
                <wp:effectExtent l="10160" t="9525" r="10160" b="2108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سباب المعينة على التحصيل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3pt;margin-top:-18.6pt;width:305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سباب المعينة على التحصيل العلمي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قوى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َتَّقُوا الله َ وَيُعَلّـمُـكُـمُ اللهُ</w:t>
      </w:r>
      <w:r>
        <w:rPr>
          <w:sz w:val="32"/>
          <w:szCs w:val="32"/>
          <w:rtl w:val="true"/>
        </w:rPr>
        <w:t xml:space="preserve">}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ثابرة والاستمرار على طلب العلم ، لأن الصبر واليقين بهما تُنال الإمامة في الد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فظ ، فهو من مثبتات العل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ازمة العلماء ومزاحمة طلاب العلم بالركب بين يدي العلماء العامل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دق من قال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أخي لن تـنال العـلم إلا بسـتـةٍ 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سـأنـبـيك عن تأويـلها ببيان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ذكاءٌ وحرص ٌ واجتهادٌ وبُلغة ٌ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صُحبةُ أستاذٍ وطول زمان 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59810</wp:posOffset>
                </wp:positionH>
                <wp:positionV relativeFrom="paragraph">
                  <wp:posOffset>-236220</wp:posOffset>
                </wp:positionV>
                <wp:extent cx="2971800" cy="571500"/>
                <wp:effectExtent l="9525" t="9525" r="10160" b="1816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حاذير يتنبه لها طل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3pt;margin-top:-18.6pt;width:233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حاذير يتنبه لها طلاب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سد ، ولا أشد من تحاسد الأقرا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فتاء بغير علم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 xml:space="preserve">أَتـَقـُولـُونَ عَلَى اللهِ مَالا تَعْلَمُون </w:t>
      </w:r>
      <w:r>
        <w:rPr>
          <w:sz w:val="32"/>
          <w:szCs w:val="32"/>
          <w:rtl w:val="true"/>
        </w:rPr>
        <w:t xml:space="preserve">}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ب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لعلم حربٌ للفتى المتعالي 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كالسيل حربٌ للمكان العالي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عصب للآراء والمذاهب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زبب قبل التحصرم ، أعني بذلك التصدر قبل التأه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وء الظ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زلَّة والمنزلق الخطير ، وهو ذهاب الإخلاص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عد عن الاتساء بالنبي صلى الله عليه و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ميع شئون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هزلية في أخذ العلم ، والقرآن ، وهذا خطيرٌ جِدُ خطير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قال جل وعز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 xml:space="preserve">يَا يَحْيَى خُذِ الْكتِابَ بِقُوَّة ٍ </w:t>
      </w:r>
      <w:r>
        <w:rPr>
          <w:sz w:val="32"/>
          <w:szCs w:val="32"/>
          <w:rtl w:val="true"/>
        </w:rPr>
        <w:t xml:space="preserve">}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عجل في أخذ هذا العلم ؛ والاندفاع في ذلك ، مما يؤدي إلى سرعة التراخي عنه ، والتكاسل فيه ، وإنما القصد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قصد ليبلغ الإِنسان مراده ؛ فيوغل في هذا الدين برفق ليتم له الثبات على الطريق ، ولا يكون كالمنب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ياك أخي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ثم إياك من آفة التعلق ، وفي الأثر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 xml:space="preserve">من تعلق شيئاً وكل إلي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، أعني التعلق بالأشخاص ، وهذا ارتكاسٌ أيما ارتكاس ، وخُلقٌ خطير يؤدي بالشباب إلى انصراف قلبه وهمته عن طريق العلم وأهله إلى طريق العشق وأه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أخيراً أخي طالب الحلقة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 xml:space="preserve">أيها المبارك </w:t>
      </w:r>
      <w:r>
        <w:rPr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عليك بزمام الأمر ، أوله ، و آخره ، وأوسطه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عليك أخي بتقوى الله ، فإنها الحصن الحصينة ، والدرع المتينة ، ثم احرص على إخلاصك مع ربك جل وعز ، والمتابعة لسنة المعصوم صلى الله عليه وسل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يا طالب العلم لا تبتغي به بدلاً </w:t>
      </w:r>
      <w:r>
        <w:rPr>
          <w:sz w:val="32"/>
          <w:szCs w:val="32"/>
          <w:rtl w:val="true"/>
        </w:rPr>
        <w:t>***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قد ظفرت ورب اللوح والقلم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لى لقاء قريب بإذن الله جل وعز ، وأطلب من كل من طالع هذه التذكرة الصغيرة فوجد فيها عيباً ، أو نقصاً أن يوافيني بها على عنواني ولكم مني أجزل الشكر ، والثناء ، وأخلص الدعاء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صلى الله وسلم وبارك على محمد بن عبد الله وعلى آله وصحبه وسلم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خوكم </w:t>
      </w:r>
    </w:p>
    <w:p>
      <w:pPr>
        <w:pStyle w:val="Normal"/>
        <w:tabs>
          <w:tab w:val="clear" w:pos="720"/>
          <w:tab w:val="left" w:pos="92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حمد بن سرّار بن علي الدغيش اليامي 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غفر الله له ولوالديه ولمشايخة </w:t>
      </w:r>
      <w:r>
        <w:rPr>
          <w:sz w:val="28"/>
          <w:szCs w:val="28"/>
          <w:rtl w:val="true"/>
        </w:rPr>
        <w:t>.....</w:t>
      </w:r>
      <w:r>
        <w:rPr>
          <w:sz w:val="28"/>
          <w:sz w:val="28"/>
          <w:szCs w:val="28"/>
          <w:rtl w:val="true"/>
        </w:rPr>
        <w:t xml:space="preserve">آمين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ت في رياض نجد عمرها الله بطاعة ، وحرسها من كل سوء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/5/1422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بريد الإلكتروني </w:t>
      </w:r>
      <w:r>
        <w:rPr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Msde@ayna.com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جوال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53690500</w:t>
      </w:r>
    </w:p>
    <w:sectPr>
      <w:type w:val="nextPage"/>
      <w:pgSz w:w="11906" w:h="16838"/>
      <w:pgMar w:left="2268" w:right="2268" w:gutter="0" w:header="0" w:top="1701" w:footer="0" w:bottom="17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SimplifiedArabic">
    <w:name w:val="نمط (العربية وغيرها) Simplified Arabic مائل"/>
    <w:basedOn w:val="Style14"/>
    <w:qFormat/>
    <w:rPr>
      <w:rFonts w:cs="Simplified Arabic"/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next w:val="Style15"/>
    <w:qFormat/>
    <w:pPr>
      <w:pBdr>
        <w:top w:val="single" w:sz="4" w:space="2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ind w:left="72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de@ayn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0:01:00Z</dcterms:created>
  <dc:creator>wa</dc:creator>
  <dc:description/>
  <dc:language>en-US</dc:language>
  <cp:lastModifiedBy>***</cp:lastModifiedBy>
  <dcterms:modified xsi:type="dcterms:W3CDTF">2002-08-12T18:27:00Z</dcterms:modified>
  <cp:revision>28</cp:revision>
  <dc:subject/>
  <dc:title>التذكرة لطلاب الحلقاتِ  </dc:title>
</cp:coreProperties>
</file>