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color w:val="0000FF"/>
          <w:sz w:val="96"/>
          <w:szCs w:val="96"/>
        </w:rPr>
      </w:pPr>
      <w:r>
        <w:rPr>
          <w:rFonts w:cs="DecoType Naskh Variants"/>
          <w:color w:val="0000FF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color w:val="0000FF"/>
          <w:sz w:val="72"/>
          <w:sz w:val="72"/>
          <w:szCs w:val="72"/>
          <w:rtl w:val="true"/>
        </w:rPr>
        <w:t>أساليب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جديدة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في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تعليم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قرآن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كريم</w:t>
      </w:r>
    </w:p>
    <w:p>
      <w:pPr>
        <w:pStyle w:val="Normal"/>
        <w:jc w:val="center"/>
        <w:rPr>
          <w:rFonts w:cs="DecoType Naskh Variants"/>
          <w:color w:val="0000FF"/>
          <w:sz w:val="72"/>
          <w:szCs w:val="72"/>
        </w:rPr>
      </w:pPr>
      <w:r>
        <w:rPr>
          <w:rFonts w:cs="DecoType Naskh Variants"/>
          <w:color w:val="0000FF"/>
          <w:sz w:val="72"/>
          <w:sz w:val="72"/>
          <w:szCs w:val="72"/>
          <w:rtl w:val="true"/>
        </w:rPr>
        <w:t>أ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Cs w:val="72"/>
          <w:rtl w:val="true"/>
        </w:rPr>
        <w:t xml:space="preserve">.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خالد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0000FF"/>
          <w:sz w:val="72"/>
          <w:sz w:val="72"/>
          <w:szCs w:val="72"/>
          <w:rtl w:val="true"/>
        </w:rPr>
        <w:t>المشعبي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حد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color w:val="0000FF"/>
          <w:sz w:val="36"/>
          <w:szCs w:val="36"/>
          <w:rtl w:val="true"/>
        </w:rPr>
        <w:t>..</w:t>
        <w:tab/>
        <w:tab/>
        <w:tab/>
        <w:tab/>
        <w:t xml:space="preserve"> </w:t>
      </w:r>
      <w:r>
        <w:rPr>
          <w:color w:val="0000FF"/>
          <w:sz w:val="36"/>
          <w:sz w:val="36"/>
          <w:szCs w:val="36"/>
          <w:rtl w:val="true"/>
        </w:rPr>
        <w:t>و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تهد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ئ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عا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ئ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ئ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أسلو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وق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ناسب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993366"/>
          <w:sz w:val="36"/>
          <w:szCs w:val="36"/>
          <w:u w:val="single"/>
        </w:rPr>
      </w:pPr>
      <w:r>
        <w:rPr>
          <w:color w:val="993366"/>
          <w:sz w:val="36"/>
          <w:sz w:val="36"/>
          <w:szCs w:val="36"/>
          <w:u w:val="single"/>
          <w:rtl w:val="true"/>
        </w:rPr>
        <w:t>الأهداف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993366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نش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ئ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جال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نساء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صغا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كبا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رب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عج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لاستف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قن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ديث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ذل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قب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صعوب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اغ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صن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تر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/ </w:t>
      </w:r>
      <w:r>
        <w:rPr>
          <w:color w:val="0000FF"/>
          <w:sz w:val="36"/>
          <w:sz w:val="36"/>
          <w:szCs w:val="36"/>
          <w:rtl w:val="true"/>
        </w:rPr>
        <w:t>الفئ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خدم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ثاني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/ </w:t>
      </w:r>
      <w:r>
        <w:rPr>
          <w:color w:val="0000FF"/>
          <w:sz w:val="36"/>
          <w:sz w:val="36"/>
          <w:szCs w:val="36"/>
          <w:rtl w:val="true"/>
        </w:rPr>
        <w:t>ال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قامت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ثالث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/ </w:t>
      </w:r>
      <w:r>
        <w:rPr>
          <w:color w:val="0000FF"/>
          <w:sz w:val="36"/>
          <w:sz w:val="36"/>
          <w:szCs w:val="36"/>
          <w:rtl w:val="true"/>
        </w:rPr>
        <w:t>التجمع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وا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دمت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رابع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/ </w:t>
      </w:r>
      <w:r>
        <w:rPr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ديث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حس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لاو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تهد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يص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فئ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سب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دمت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ي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993366"/>
          <w:sz w:val="36"/>
          <w:szCs w:val="36"/>
          <w:u w:val="single"/>
        </w:rPr>
      </w:pP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خدمة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فئات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المجتمع</w:t>
      </w:r>
    </w:p>
    <w:p>
      <w:pPr>
        <w:pStyle w:val="Normal"/>
        <w:jc w:val="left"/>
        <w:rPr>
          <w:rFonts w:cs="MCS Taybah S_U normal."/>
          <w:color w:val="0000FF"/>
          <w:sz w:val="36"/>
          <w:szCs w:val="36"/>
          <w:u w:val="single"/>
        </w:rPr>
      </w:pPr>
      <w:r>
        <w:rPr>
          <w:rFonts w:cs="MCS Taybah S_U normal."/>
          <w:color w:val="0000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متقاعد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تر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حل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في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تقاعد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درس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صباح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متقاعد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تو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عد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صغ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بتدائ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تر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دار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د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يا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باحية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س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غ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علم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بادئ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اء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كتا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ياض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حفظ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ذك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س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صطف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sz w:val="36"/>
          <w:szCs w:val="36"/>
        </w:rPr>
        <w:t>e</w:t>
      </w:r>
      <w:r>
        <w:rPr>
          <w:color w:val="0000FF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هج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تر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أئ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ؤذن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هج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بو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اء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فات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نت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ر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قر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حي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الإعل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صي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المساب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ج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الخ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نت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آخ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زم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د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عل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تق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ح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ك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قامت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رامج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لتح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مرض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ستشف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تر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ات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ل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قب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تصالات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استما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لاوات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تج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حد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غ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وم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وعد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قدا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تابع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برنامج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واص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جال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سل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ل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حي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كث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ال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سل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التنس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ت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عو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ال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حفي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ال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ج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خاد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د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ل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ممرض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هـ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حل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خ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سائق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سا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ق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و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ظروف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وائ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كو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آ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  <w:r>
        <w:rPr>
          <w:color w:val="0000FF"/>
          <w:sz w:val="36"/>
          <w:sz w:val="36"/>
          <w:szCs w:val="36"/>
          <w:rtl w:val="true"/>
        </w:rPr>
        <w:t>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مخاط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وائ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كو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د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ائ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د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عيد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مك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ظرو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ائ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للمسئول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وائ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كوم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اغ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حفظ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ظرو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ائ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نس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تج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زور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اتب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و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د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ز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لس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فرا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غبات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طاع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مخاط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طاع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ص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نس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لعاملي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دي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عيد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مك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ظرو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عما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أصح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سئول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اغ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حفظ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نس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تج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زور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اتب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و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د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ز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لس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نفرا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غبات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لأن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ياض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حفي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ن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صا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ياض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نس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ائ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تعا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كا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ق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ظ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ص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بك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كفوف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ستخ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ي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لمصح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أح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ر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عل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جيد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غت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إشا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لغ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را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استخد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جه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أشرط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مع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color w:val="993366"/>
          <w:sz w:val="36"/>
          <w:szCs w:val="36"/>
        </w:rPr>
      </w:pP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ثانياً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إقامة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الدورات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هداف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غتن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وا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عر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ارس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فض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فض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لاستف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وح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يم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صائ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بط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قص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دي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ألوفة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وا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ح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ال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-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و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درس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درس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دارس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لاح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غط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دي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نس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دار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حفيظ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ه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مض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بار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قر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هد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ستف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وحان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يما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صائم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تعلم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لاو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حفظ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زاء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قرأ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ذ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فط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سا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فط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صائ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ساعة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color w:val="0000FF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ص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ا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صلا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راوي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ج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المخي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عدّ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ر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خيم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عو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جع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ض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برن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عو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ز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حفي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ه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ساب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د</w:t>
      </w:r>
      <w:r>
        <w:rPr>
          <w:color w:val="0000FF"/>
          <w:sz w:val="36"/>
          <w:szCs w:val="36"/>
          <w:rtl w:val="true"/>
        </w:rPr>
        <w:t xml:space="preserve">)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ض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و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فض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فت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دو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ق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  <w:r>
        <w:rPr>
          <w:color w:val="0000FF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سابق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color w:val="993366"/>
          <w:sz w:val="36"/>
          <w:szCs w:val="36"/>
        </w:rPr>
      </w:pP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ثالثاً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مواقع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العمل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والتجمعات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تهد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الي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يص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ما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زدح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عامل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ائق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ما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أسو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واش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و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ض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ائق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يا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ج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ق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يار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و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د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ئ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م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سبو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واقع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ل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ذ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سا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جمع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993366"/>
          <w:sz w:val="36"/>
          <w:szCs w:val="36"/>
        </w:rPr>
      </w:pP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رابعاً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الاستفادة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الوسائل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والتقنيات</w:t>
      </w:r>
      <w:r>
        <w:rPr>
          <w:rFonts w:cs="Times New Roman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993366"/>
          <w:sz w:val="36"/>
          <w:sz w:val="36"/>
          <w:szCs w:val="36"/>
          <w:u w:val="single"/>
          <w:rtl w:val="true"/>
        </w:rPr>
        <w:t>الحديثة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قن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ديث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زمانن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ه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وف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جه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ستخدام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د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نشر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تعليم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آت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لاستفا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س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عل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وت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مرئ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عدا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رام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ناس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ئ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جت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وض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اء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فضائ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سور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تسج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شرط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دي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ص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وض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مت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جوي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طق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دعَّ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مصح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ستخ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لو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وضي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سج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شرط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اسي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تنا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آي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وض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جويد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رأ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أحكام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جمو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طل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صح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لم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نت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آ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نف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ضا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تعل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وق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ح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ائ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ث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وضح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يف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حيح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ها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نو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  </w:t>
      </w:r>
      <w:r>
        <w:rPr>
          <w:color w:val="0000FF"/>
          <w:sz w:val="36"/>
          <w:szCs w:val="36"/>
          <w:rtl w:val="true"/>
        </w:rPr>
        <w:t xml:space="preserve">( </w:t>
      </w:r>
      <w:r>
        <w:rPr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قرأ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بك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نترن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عتن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ج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خصص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زم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ق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شر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المتابع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لتحق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سج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يوم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حضور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قد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فظه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إق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واق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بك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انترن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ر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عو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اشترا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أس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ميع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لق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يراع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صوص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رج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ستخدا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هات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راغ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عر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لق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حف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لتنس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لا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جهز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مبيوت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إهد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شت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هاز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ديد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نسخ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صح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عل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 w:val="36"/>
          <w:szCs w:val="36"/>
          <w:rtl w:val="true"/>
        </w:rPr>
        <w:t>الخ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قرآ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خي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ه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تعلي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حفيظ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تنتق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ت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زم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حدد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ح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آخ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هج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أخر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ت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عل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تعريف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موقعه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.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نسأ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توف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جمي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،،</w:t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16:00Z</dcterms:created>
  <dc:creator>النجوم</dc:creator>
  <dc:description/>
  <cp:keywords/>
  <dc:language>en-US</dc:language>
  <cp:lastModifiedBy>***</cp:lastModifiedBy>
  <dcterms:modified xsi:type="dcterms:W3CDTF">2004-07-21T09:39:00Z</dcterms:modified>
  <cp:revision>3</cp:revision>
  <dc:subject/>
  <dc:title> </dc:title>
</cp:coreProperties>
</file>