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color w:val="0000FF"/>
          <w:sz w:val="72"/>
          <w:szCs w:val="72"/>
          <w:u w:val="single"/>
        </w:rPr>
      </w:pPr>
      <w:r>
        <w:rPr>
          <w:rFonts w:cs="DecoType Naskh Variants"/>
          <w:b/>
          <w:bCs/>
          <w:color w:val="0000FF"/>
          <w:sz w:val="72"/>
          <w:szCs w:val="72"/>
          <w:u w:val="single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0000FF"/>
          <w:sz w:val="72"/>
          <w:szCs w:val="72"/>
          <w:u w:val="single"/>
        </w:rPr>
      </w:pPr>
      <w:r>
        <w:rPr>
          <w:rFonts w:cs="DecoType Naskh Variants"/>
          <w:b/>
          <w:b/>
          <w:bCs/>
          <w:color w:val="0000FF"/>
          <w:sz w:val="72"/>
          <w:sz w:val="72"/>
          <w:szCs w:val="72"/>
          <w:u w:val="single"/>
          <w:rtl w:val="true"/>
        </w:rPr>
        <w:t>معالم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تأدي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تربو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قرآنية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0000FF"/>
          <w:sz w:val="72"/>
          <w:sz w:val="72"/>
          <w:szCs w:val="72"/>
          <w:u w:val="single"/>
          <w:rtl w:val="true"/>
        </w:rPr>
        <w:t>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Cs/>
          <w:color w:val="0000FF"/>
          <w:sz w:val="72"/>
          <w:szCs w:val="72"/>
          <w:u w:val="single"/>
          <w:rtl w:val="true"/>
        </w:rPr>
        <w:t>.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u w:val="single"/>
          <w:rtl w:val="true"/>
        </w:rPr>
        <w:t>عل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u w:val="single"/>
          <w:rtl w:val="true"/>
        </w:rPr>
        <w:t>الزهراني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المقدمة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د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م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تع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تغفر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ع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ا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،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،وأ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،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ض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ب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أدي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يمه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،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قب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،والمطا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تجا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ه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ind w:left="26" w:right="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ه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م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ين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TextBody"/>
        <w:ind w:left="26" w:right="0" w:hanging="0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ي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حاني،ويم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جي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واع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شاه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ظر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،وت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،و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اديها،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ز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ح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"/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ث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ا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غ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رو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س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ياد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ؤ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ية،و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ا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مز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26" w:right="0" w:hanging="0"/>
        <w:jc w:val="left"/>
        <w:rPr/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ه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لي،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ي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ورة،وط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ئ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د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أ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يق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دية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بط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فط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عو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ي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ث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أ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ك،و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أ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ذ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طل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أ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أعط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يفو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ت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ج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غ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ا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ل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ح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لا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ابنت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غ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مك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TextBody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مشكل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حث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ز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ك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ه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و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جمع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رو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TextBody"/>
        <w:numPr>
          <w:ilvl w:val="0"/>
          <w:numId w:val="2"/>
        </w:numPr>
        <w:ind w:left="386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اأ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TextBody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لتوص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386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492" w:leader="none"/>
        </w:tabs>
        <w:ind w:left="0" w:right="0" w:hanging="0"/>
        <w:jc w:val="both"/>
        <w:outlineLvl w:val="0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أهم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ت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نشاه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ص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ب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غ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ط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وجي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ذ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ف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ركز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غ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ب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ش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ج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ق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فس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فر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ش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د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ط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لو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ف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باد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ز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باد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سد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س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في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شك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ش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ي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لاق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حراف،وتر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تقوّ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ائ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يم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مت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د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ط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26" w:right="0" w:hanging="0"/>
        <w:jc w:val="left"/>
        <w:outlineLvl w:val="0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أهداف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حث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TextBody"/>
        <w:ind w:left="26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ي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م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عل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ما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جي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د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مك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لاوة؛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ت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            "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تَيْنَا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تْلُون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ق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ِلاوَت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ولَ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كْفُر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أُولَ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خَاسِرُونَ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راره،و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فا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ان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وائد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ه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د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جمع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لتحفي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س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422</w:t>
      </w:r>
      <w:r>
        <w:rPr>
          <w:b/>
          <w:b/>
          <w:bCs/>
          <w:sz w:val="40"/>
          <w:sz w:val="40"/>
          <w:szCs w:val="40"/>
          <w:rtl w:val="true"/>
        </w:rPr>
        <w:t>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ن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1/10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Cs/>
          <w:sz w:val="40"/>
          <w:szCs w:val="40"/>
        </w:rPr>
        <w:t>1422</w:t>
      </w:r>
      <w:r>
        <w:rPr>
          <w:b/>
          <w:b/>
          <w:bCs/>
          <w:sz w:val="40"/>
          <w:sz w:val="40"/>
          <w:szCs w:val="40"/>
          <w:rtl w:val="true"/>
        </w:rPr>
        <w:t>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ش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في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شئ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و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ش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"/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الن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ر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حكامه،وتحص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ح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وجيه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الع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ز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ر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د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ستم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تق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غ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وا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ّ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واف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ن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ا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15</w:t>
      </w:r>
      <w:r>
        <w:rPr>
          <w:b/>
          <w:b/>
          <w:bCs/>
          <w:sz w:val="40"/>
          <w:sz w:val="40"/>
          <w:szCs w:val="40"/>
          <w:rtl w:val="true"/>
        </w:rPr>
        <w:t>س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ظ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و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قا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ح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ج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،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ج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ؤ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26" w:right="0" w:hanging="0"/>
        <w:jc w:val="left"/>
        <w:outlineLvl w:val="0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منهج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حث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نبا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ع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ض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ج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فع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26" w:right="0" w:hanging="0"/>
        <w:jc w:val="left"/>
        <w:outlineLvl w:val="0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مصطلح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حث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ك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تجا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ج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ش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ن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را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و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اد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ن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و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نش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حب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imes New Roman"/>
          <w:b/>
          <w:bCs/>
          <w:color w:val="0000FF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ض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جتما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يتم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صو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دراس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ضلاً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د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دارس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كي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ش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ك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ك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ل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دارس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ش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ع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ي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نوياً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ُّ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سر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ا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جرِّ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ابع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ابع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تم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هم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جتم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ت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أ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اق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م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ذك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َّ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معو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ه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تدع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ا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قرأ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زل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ي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{</w:t>
      </w:r>
      <w:r>
        <w:rPr>
          <w:b/>
          <w:b/>
          <w:bCs/>
          <w:sz w:val="40"/>
          <w:sz w:val="40"/>
          <w:szCs w:val="40"/>
          <w:rtl w:val="true"/>
        </w:rPr>
        <w:t>فَكَيف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ِئنا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ُل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مّ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هيد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ئ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ؤلاء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َهيداً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سب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ظ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ذرفان</w:t>
      </w:r>
      <w:r>
        <w:rPr>
          <w:b/>
          <w:bCs/>
          <w:sz w:val="40"/>
          <w:szCs w:val="40"/>
          <w:rtl w:val="true"/>
        </w:rPr>
        <w:t xml:space="preserve">".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ل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عَث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سُ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تْلُ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ي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َات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ُزَكِّي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ُعَلِّمُ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ْحِكْمَةَ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و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قُل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مِر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عْبُد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َب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َذ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َلْدَة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رَّمَ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ُل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َيء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ُمِرْ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ك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سْلِم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تْلُو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قُرْ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م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هْتَ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إِنَّ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هْتَد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نَفْس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َل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قُل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ما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نْذِرِينَ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لا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و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معو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اق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معون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4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بَي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ل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اضع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ئ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ن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ُّ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ز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ب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ل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راء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فا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ُعَلِّ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5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ز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عل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6"/>
      </w:r>
      <w:r>
        <w:rPr>
          <w:b/>
          <w:bCs/>
          <w:sz w:val="40"/>
          <w:szCs w:val="40"/>
          <w:vertAlign w:val="superscript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ض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تعل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ّ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ت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ظ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ي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ف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ّ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َلَّمه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Anchor"/>
          <w:b/>
          <w:bCs/>
          <w:sz w:val="40"/>
          <w:szCs w:val="40"/>
          <w:rtl w:val="true"/>
        </w:rPr>
        <w:footnoteReference w:id="17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َلَّمه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Anchor"/>
          <w:b/>
          <w:bCs/>
          <w:sz w:val="40"/>
          <w:szCs w:val="40"/>
          <w:rtl w:val="true"/>
        </w:rPr>
        <w:footnoteReference w:id="18"/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ع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اج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Anchor"/>
          <w:b/>
          <w:bCs/>
          <w:sz w:val="40"/>
          <w:szCs w:val="40"/>
          <w:rtl w:val="true"/>
        </w:rPr>
        <w:footnoteReference w:id="19"/>
      </w:r>
      <w:r>
        <w:rPr>
          <w:b/>
          <w:bCs/>
          <w:sz w:val="40"/>
          <w:szCs w:val="40"/>
          <w:rtl w:val="true"/>
        </w:rPr>
        <w:t xml:space="preserve">)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َب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ذ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ذاق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ئح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ع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ت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ي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ع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يب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0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يع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نعت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ان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1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لم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زا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وغ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علَّ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زد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ماناً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2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ُّ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ؤ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ر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سف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دي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ز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زى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لين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استخل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لى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ر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َّ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رائض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بِيّ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إ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ين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3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ْسَ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مّ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َع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عَمِ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َالِ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قَا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سْلِمِينَ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4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دّ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ْسَ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مّ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َع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عَمِ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َالِ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قَا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سْلِمِينَ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والدُّع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َا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ُور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َت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أ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5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ا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ز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يؤ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قرؤ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6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ز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ؤها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ق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رتق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رَتِّ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ز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رؤها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7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ل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با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م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ظ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يص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ُّ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دبُّر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ي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روف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و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ك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لا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را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رسُ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مَّ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م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يرهم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8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ج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: "</w:t>
      </w:r>
      <w:r>
        <w:rPr>
          <w:b/>
          <w:b/>
          <w:bCs/>
          <w:sz w:val="40"/>
          <w:sz w:val="40"/>
          <w:szCs w:val="40"/>
          <w:rtl w:val="true"/>
        </w:rPr>
        <w:t>تَعَلَّم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قرؤو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ْرء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أ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ش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ي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َّ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ر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ربط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ك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29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ح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رَث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صْطَفَ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ِبَادِنَا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0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ّ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َلَّ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صطف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1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2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عَلّ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ه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شن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ع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ى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3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ض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تعلي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ا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تعل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ظ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ي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: "</w:t>
      </w:r>
      <w:r>
        <w:rPr>
          <w:b/>
          <w:b/>
          <w:bCs/>
          <w:sz w:val="40"/>
          <w:sz w:val="40"/>
          <w:szCs w:val="40"/>
          <w:rtl w:val="true"/>
        </w:rPr>
        <w:t>خيا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عَلّ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َلَّمه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قع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قر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4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ق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5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لقرآن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متن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مو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6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ـجو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ز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ن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7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صنف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ال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كتل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ل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وط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عَلّ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َّمَه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8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غ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39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ق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0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جالات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ْسَ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مّ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َع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عَمِ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َال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قَا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نَّن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سْلِمِينَ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1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2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ا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كُن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َي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مّ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خْرِجَت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نَّاس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أْمُر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َنْهَ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َنْكَ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تُؤْمِن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اللَّهِ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3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أقر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ق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ِ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4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َّ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ماه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عَلّ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5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دارس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راء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ش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ا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ابع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تم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رص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ض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ز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ضف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زلت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هم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ا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د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اصَّتُه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6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طب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ي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بي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ج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بلغ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7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ت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نشر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بي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كْتُم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زَل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بَيِّن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هُ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عْد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َيَّنَّا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نَّاس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ولئ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لْعَنُه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َلْعَنُهُ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اعِن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ا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اب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صْلَح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بَيّ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أُولئ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تُو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ي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أ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َّوَّا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َّحِيمُ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8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ض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تم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يث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وَإِذ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خَذ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يثَاق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وت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تُبَيِّنُن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نَّاس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ا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َكـْـتُمُونَه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9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ت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ج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ش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َاءَكُم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ُو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كِتَاب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بِين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هْد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بَع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ِضْوَان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ُبُ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َّلام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خْرِجُ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ُّلُم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ُور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إِذْن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َهْدِ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ِراط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سْتَقِيمٍ</w:t>
      </w:r>
      <w:r>
        <w:rPr>
          <w:b/>
          <w:bCs/>
          <w:sz w:val="40"/>
          <w:szCs w:val="40"/>
          <w:rtl w:val="true"/>
        </w:rPr>
        <w:t>}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0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ز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Cs/>
          <w:sz w:val="40"/>
          <w:szCs w:val="40"/>
          <w:rtl w:val="true"/>
        </w:rPr>
        <w:t>: {</w:t>
      </w:r>
      <w:r>
        <w:rPr>
          <w:b/>
          <w:b/>
          <w:bCs/>
          <w:sz w:val="40"/>
          <w:sz w:val="40"/>
          <w:szCs w:val="40"/>
          <w:rtl w:val="true"/>
        </w:rPr>
        <w:t>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َاءَكُم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ُو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كِتَاب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بِين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هْد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َّبَع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ِضْوَان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ُبُل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َّلامِ</w:t>
      </w:r>
      <w:r>
        <w:rPr>
          <w:b/>
          <w:bCs/>
          <w:sz w:val="40"/>
          <w:szCs w:val="40"/>
          <w:rtl w:val="true"/>
        </w:rPr>
        <w:t xml:space="preserve">}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ا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قا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ج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ال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ذ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لا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رش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ة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1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واب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و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صح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لق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ص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ل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رشاد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ف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ن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َصيب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ِ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2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عل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3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ر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ور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ّ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ج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ته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نز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4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ن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و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ب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لي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بت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خرج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ح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ريا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غ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ف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ط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رى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ج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ش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ن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حا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ت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ه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ه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ط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ن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5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ظائف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اريخ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س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ز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ظ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ت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تابة،و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ب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م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ر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هو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ظ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ظ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1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دين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عبدية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ض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ب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عبدون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6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ب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7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د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ية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دارس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ز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ك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ش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،ويتدارس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ك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ش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ك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8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كا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ب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b/>
          <w:bCs/>
          <w:sz w:val="40"/>
          <w:szCs w:val="40"/>
          <w:rtl w:val="true"/>
        </w:rPr>
        <w:t xml:space="preserve">.   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2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ربوية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ب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س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ا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م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ظيف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،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ض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ح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مور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مي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ت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ق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س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نب،و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،و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ك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جاء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صوص،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فظ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راستها،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رين،ف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ق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رج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9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تق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تض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ن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ع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ح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ب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و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كتئ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ض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ح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3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خلاق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،و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جية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0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ص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ذم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ذ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1"/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ض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ر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ا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فظ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ً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،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ضلة،والش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ب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نلاح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نس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فاظ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م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ه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م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ر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ب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ز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يت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ل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زكيهم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2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نصه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اته،والثاني،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ه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ذ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ك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3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ومانشاه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u w:val="single"/>
        </w:rPr>
        <w:t>4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جتماع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ت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صغ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كب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ق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؛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اح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ط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4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و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دقاء؛و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ان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5"/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ك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،و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ين،واللباس،و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روج،و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،و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ماعية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،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ه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و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سي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5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قلية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وا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رك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،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ه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6"/>
      </w:r>
      <w:r>
        <w:rPr>
          <w:b/>
          <w:b/>
          <w:bCs/>
          <w:sz w:val="40"/>
          <w:sz w:val="40"/>
          <w:szCs w:val="40"/>
          <w:rtl w:val="true"/>
        </w:rPr>
        <w:t>وب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دراك،والتعلم،وال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هم،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ط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7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ر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وية،و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اضية،و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ن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ستد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احظة،والن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د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ح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ض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ن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در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ح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سترج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يان،وتن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تجا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رتب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ا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طل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كير،وت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ؤث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8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ي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ر،و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بيح،والفض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ذيلة،وال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آ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ب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69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لوقات؛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ظ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ظي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ائماً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0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فدف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لخط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ط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ب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كت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غ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ز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ق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تب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و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بت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u w:val="single"/>
        </w:rPr>
        <w:t>6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نفس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غ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غ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،وتناقض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جا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حتي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با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ادم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ج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ج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س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طئ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ح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نوحه؛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ج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ن،وال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حبة،والرع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وجيه،و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ت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و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b/>
          <w:bCs/>
          <w:color w:val="0000FF"/>
          <w:sz w:val="40"/>
          <w:szCs w:val="40"/>
          <w:u w:val="single"/>
        </w:rPr>
        <w:t>7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وظيف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عليمية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تعري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صطل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واترة،وتعري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وا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ب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ح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از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_ </w:t>
      </w:r>
      <w:r>
        <w:rPr>
          <w:b/>
          <w:b/>
          <w:bCs/>
          <w:sz w:val="40"/>
          <w:sz w:val="40"/>
          <w:szCs w:val="40"/>
          <w:rtl w:val="true"/>
        </w:rPr>
        <w:t>إ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ل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م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رأ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فظ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ل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ز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ي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ا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ه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ئ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،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َّا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ق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،وهاد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لي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م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ق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ق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فسي،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ص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جيال،وترب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ج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ك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ر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ف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تم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ر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يد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ط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ا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،و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ُ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جمع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ا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،و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ل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ر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ن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قترا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ّ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لايفقه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اج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قتض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ش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س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ثالث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أهم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أدي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ربو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ش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طل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ز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ش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ال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ا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ط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ض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و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ام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تجا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جي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ح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ث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شج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ت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ط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رية،و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جاز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د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يا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حا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1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د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د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ا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ش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Cs/>
          <w:sz w:val="40"/>
          <w:szCs w:val="40"/>
          <w:rtl w:val="true"/>
        </w:rPr>
        <w:t>: "</w:t>
      </w:r>
      <w:r>
        <w:rPr>
          <w:b/>
          <w:b/>
          <w:bCs/>
          <w:sz w:val="40"/>
          <w:sz w:val="40"/>
          <w:szCs w:val="40"/>
          <w:rtl w:val="true"/>
        </w:rPr>
        <w:t>يا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ص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س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اع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وعر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بار،ور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شعار،و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ص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دئه،وامن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ح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قاته،ولاتمرّ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و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غتن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ز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نه،ولاتم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ام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ست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أل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ستط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لا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لظة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2"/>
      </w:r>
      <w:r>
        <w:rPr>
          <w:b/>
          <w:bCs/>
          <w:sz w:val="40"/>
          <w:szCs w:val="40"/>
          <w:rtl w:val="true"/>
        </w:rPr>
        <w:t xml:space="preserve">).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ك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و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ه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يا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ق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ف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جتن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ات،و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ط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كثير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3"/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ط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نحر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تب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الب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ت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خص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ج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ش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ط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حر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،واستم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س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سَّ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وبيته،و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ا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ست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ب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سم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ر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ره،و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ه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س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نق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وا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صديق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فا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و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فا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ل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ه،وللش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ه،وللرك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ر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سك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إس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4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ه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هم،وتن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تا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آ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اج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سولهم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جت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فو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وّ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ُبِي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لت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ه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تعريف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أدي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ربو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ظ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باً،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ه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ا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5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،ف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ع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حس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ق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6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و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ط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ص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قع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فا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يا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ل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7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عونات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عو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ئة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8"/>
      </w:r>
      <w:r>
        <w:rPr>
          <w:b/>
          <w:bCs/>
          <w:sz w:val="40"/>
          <w:szCs w:val="40"/>
          <w:rtl w:val="true"/>
        </w:rPr>
        <w:t xml:space="preserve">) . 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ور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ب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سلة،ولايستغ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و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،ولايكت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هذيب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9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ور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يكت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فذ،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ف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مو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م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0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ض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يوله،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ّ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طه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ح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اب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معال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أدي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ربو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خلاق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ز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كميل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مي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كت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ئ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صي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1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قيا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ّ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،وقد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ص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كتّ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ك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ب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و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2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و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u w:val="single"/>
        </w:rPr>
        <w:t>1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مك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للتعلي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تأدي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تهذيب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ع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ي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رعلى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شط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الي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د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هذ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ض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ص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س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و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،وال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حبة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ّ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بسي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اته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3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حاض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هذ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نض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فس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لق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ط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واظ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أن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د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م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ه،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س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دارس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طول،وال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قت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لة،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كذا،ف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ا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ؤ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ر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رآن،وحافظ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ًللغة</w:t>
      </w:r>
      <w:r>
        <w:rPr>
          <w:b/>
          <w:bCs/>
          <w:sz w:val="40"/>
          <w:szCs w:val="40"/>
          <w:rtl w:val="true"/>
        </w:rPr>
        <w:t>...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يب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4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ث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خلا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ث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لوم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ش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ا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عليه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مه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5"/>
      </w:r>
      <w:r>
        <w:rPr>
          <w:b/>
          <w:bCs/>
          <w:sz w:val="40"/>
          <w:szCs w:val="40"/>
          <w:rtl w:val="true"/>
        </w:rPr>
        <w:t xml:space="preserve">) .                     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ض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ج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جيه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ما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ب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ص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غ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اص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خ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وسي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في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بالممل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غ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تش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لك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و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،و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في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غي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ر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نفت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ق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تمع،ف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جاوز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اجه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غ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لا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،فيع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رامج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الي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واك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ت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2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جم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فظ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فه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b/>
          <w:b/>
          <w:bCs/>
          <w:sz w:val="40"/>
          <w:sz w:val="40"/>
          <w:szCs w:val="40"/>
          <w:rtl w:val="true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،وته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نعا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نمي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ته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ن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في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ا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خز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ث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6"/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يا،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حاو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غ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غ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رور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ا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سه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،و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ي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ا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ة،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م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كتّاب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فّظ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كز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ان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دا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فو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نسيان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7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م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تجا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ري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د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؛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سترج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ا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ص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ص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ي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ًف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تفاظ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ست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نا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هومة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8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د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راكه،واستيع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ز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ير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ختل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م،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ب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عي،و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ص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،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عان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وم؛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89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فيبت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سطاًً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خ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ئ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0"/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س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تأ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طب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ه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زكي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قو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ه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ك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ي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وتقو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فا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قب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ط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شا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1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رو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06" w:leader="none"/>
        </w:tabs>
        <w:ind w:left="0" w:right="0" w:hanging="0"/>
        <w:jc w:val="both"/>
        <w:outlineLvl w:val="0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3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مراعا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خصائص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مر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للمتعلمين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س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ل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صائص؛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يز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سط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ك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،و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يتفاو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؛ف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فو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رار،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فوظ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2"/>
      </w:r>
      <w:r>
        <w:rPr>
          <w:b/>
          <w:bCs/>
          <w:sz w:val="40"/>
          <w:szCs w:val="40"/>
          <w:rtl w:val="true"/>
        </w:rPr>
        <w:t>).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لا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اه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،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تاز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عدادات،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ر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ن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جارب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3"/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و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،و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يتوا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غ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ض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اس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،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اص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صائص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ال،ف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شا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اس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ن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م،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اك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د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فلاً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ار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اعة،و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داب</w:t>
      </w:r>
      <w:r>
        <w:rPr>
          <w:b/>
          <w:bCs/>
          <w:sz w:val="40"/>
          <w:szCs w:val="40"/>
          <w:rtl w:val="true"/>
        </w:rPr>
        <w:t>....</w:t>
      </w: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يح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خ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ائه،في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ن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4"/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ك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مل،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ستطي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ه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راك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ر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يش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غب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اج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مي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ض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م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ر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قافيةوالتعل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م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ث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جا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با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ف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لومات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5"/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2"/>
        <w:tabs>
          <w:tab w:val="clear" w:pos="720"/>
          <w:tab w:val="left" w:pos="1438" w:leader="none"/>
        </w:tabs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</w:rPr>
        <w:t>4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هتما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بإثار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دافع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رغب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ذات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فظ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لد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تعلم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ع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ع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ف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؛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زيمة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فو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ب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ج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سيّ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ا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تح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ج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ناف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د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ا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،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ح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غ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وا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ر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د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ر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ث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،راغ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فظ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رج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ب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رج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ب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م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6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ث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لي</w:t>
      </w:r>
      <w:r>
        <w:rPr>
          <w:b/>
          <w:bCs/>
          <w:sz w:val="40"/>
          <w:szCs w:val="40"/>
          <w:rtl w:val="true"/>
        </w:rPr>
        <w:t xml:space="preserve">:         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تشج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نا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اظ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ش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نجا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جا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ح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زي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د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u w:val="single"/>
        </w:rPr>
        <w:t>5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ستعان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بجهاز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اسو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حفظ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ازالحاس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خص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ر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ز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س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جي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يكر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ف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ائ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،وتش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ه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قدي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س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ز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ح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جي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6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تعوي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لاميذ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كرا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وز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فظ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قص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ث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وم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رنو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ز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،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رت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7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ولا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ز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ل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8"/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u w:val="single"/>
        </w:rPr>
        <w:t>7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إتق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مفهو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لاو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قيقي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فهو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ث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فظ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ختصاص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ل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فظ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معونها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س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زو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ات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ستوياتهم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ت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و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وا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مّع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ر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،ومخالف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قو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سلوكهم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u w:val="single"/>
        </w:rPr>
        <w:t>8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أسالي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جدي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حفظ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كريم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حظ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تا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ميز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غ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أ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جا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خل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و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يعط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ا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‏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ي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فظ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ق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لا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فاع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ر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س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نس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9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نا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بالترب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إيمان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.      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ه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ية،وت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ا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ات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ب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ل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ح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م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حر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قتن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اف،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ضغ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ط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ظ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ي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نية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99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ز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ك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قنع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يم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لح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طل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س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ك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ا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م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ك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ام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يادي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نو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10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عد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ساه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بو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: 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لق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المل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ّ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و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مع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لمؤان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خل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تل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ا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ح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س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خص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وجيه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ب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س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rtl w:val="true"/>
        </w:rPr>
        <w:t>وب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سا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م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ن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ت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Cs/>
          <w:color w:val="0000FF"/>
          <w:sz w:val="40"/>
          <w:szCs w:val="40"/>
          <w:u w:val="single"/>
        </w:rPr>
        <w:t>11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تعريف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لاميذ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بدعائ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فظ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تين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  <w:r>
        <w:rPr>
          <w:b/>
          <w:bCs/>
          <w:color w:val="0000FF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color w:val="0000FF"/>
          <w:sz w:val="40"/>
          <w:szCs w:val="40"/>
          <w:rtl w:val="true"/>
        </w:rPr>
        <w:footnoteReference w:id="100"/>
      </w:r>
      <w:r>
        <w:rPr>
          <w:b/>
          <w:bCs/>
          <w:color w:val="0000FF"/>
          <w:sz w:val="40"/>
          <w:szCs w:val="40"/>
          <w:rtl w:val="true"/>
        </w:rPr>
        <w:t>)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ه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ري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راج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هول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ب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حف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ذك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ا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رجاع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ه،ولا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ّ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راكها،و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ف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ت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غ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راع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لإش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فو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فو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حو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Cs/>
          <w:sz w:val="40"/>
          <w:szCs w:val="40"/>
          <w:rtl w:val="true"/>
        </w:rPr>
        <w:t>.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1"/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در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ا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ذ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ضطرا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حو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ث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قد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ص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يتقب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ذكر،ول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</w:t>
      </w:r>
      <w:r>
        <w:rPr>
          <w:b/>
          <w:b/>
          <w:bCs/>
          <w:sz w:val="40"/>
          <w:sz w:val="40"/>
          <w:szCs w:val="40"/>
          <w:rtl w:val="true"/>
        </w:rPr>
        <w:t>وال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عد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حف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د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ب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ن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2"/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مر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إنتب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ت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س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ب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غ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ظ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اح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تب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ذك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،وتعوي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ج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ضر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ئ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زيد،وي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ذ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آمةوالم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رها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ك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ري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إ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عق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علم،و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ع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موا،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ع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ذول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3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را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::  </w:t>
      </w:r>
      <w:r>
        <w:rPr>
          <w:b/>
          <w:b/>
          <w:bCs/>
          <w:sz w:val="40"/>
          <w:sz w:val="40"/>
          <w:szCs w:val="40"/>
          <w:rtl w:val="true"/>
        </w:rPr>
        <w:t>والفهم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4"/>
      </w:r>
      <w:r>
        <w:rPr>
          <w:b/>
          <w:bCs/>
          <w:sz w:val="40"/>
          <w:szCs w:val="40"/>
          <w:rtl w:val="true"/>
        </w:rPr>
        <w:t xml:space="preserve">)    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جاء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حو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ج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ق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رجاع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5"/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16"/>
          <w:szCs w:val="16"/>
          <w:u w:val="single"/>
        </w:rPr>
      </w:pPr>
      <w:r>
        <w:rPr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u w:val="single"/>
        </w:rPr>
        <w:t>12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تقو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صل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لاميذ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قرآ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كريم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َعْل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ت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اج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لوة،وال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ض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ش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ف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هدا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مأن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رآ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و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سمي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،والت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u w:val="single"/>
        </w:rPr>
        <w:t>13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بالترب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يُتَعل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</w:t>
      </w:r>
      <w:r>
        <w:rPr>
          <w:b/>
          <w:bCs/>
          <w:color w:val="0000FF"/>
          <w:sz w:val="40"/>
          <w:szCs w:val="40"/>
          <w:u w:val="single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ت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ز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6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ت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،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ي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تجاه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لا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ازنة،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ج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ب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كتس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ت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ص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د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ّ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و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ار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لت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د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ذ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هو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س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خلا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ح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ت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غ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يس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فظ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ه؛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ضا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اد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ر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ن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ؤ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ب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رج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ُ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وذ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ت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سه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ل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ت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قي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ل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7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8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م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نش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ج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م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ز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ا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ما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اف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تماع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ضبط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خلا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ء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ق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خ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ل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سالي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09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ج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ئ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ت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أ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ي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ك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ل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رج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صا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ائ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ل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0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قائ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و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راج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ن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،وهاد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لي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مو،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س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ئ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رص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ق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جيال،وتربي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ه،وآد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ع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ك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ج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ك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ر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ف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ي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تم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در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ط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وْ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َبِى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دِّي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َّصِيح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ِرَسُول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لأَئِمَّة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سْلِم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عَامَّت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1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u w:val="single"/>
        </w:rPr>
        <w:t>14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مستويات</w:t>
      </w:r>
      <w:r>
        <w:rPr>
          <w:b/>
          <w:bCs/>
          <w:color w:val="0000FF"/>
          <w:sz w:val="40"/>
          <w:szCs w:val="40"/>
          <w:u w:val="single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ر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فّ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غي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نويع،وتن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ق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قت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خ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،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ظبط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تقا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مي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اف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ت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ؤ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ميز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ل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و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ا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در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مك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وك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س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15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تحدي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طريق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يفض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لميذ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فظ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بها</w:t>
      </w:r>
      <w:r>
        <w:rPr>
          <w:b/>
          <w:bCs/>
          <w:color w:val="0000FF"/>
          <w:sz w:val="40"/>
          <w:szCs w:val="40"/>
          <w:u w:val="single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ج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ا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غ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غ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جت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فظ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ه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تية،ف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و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د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حف،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زئ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و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غب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ضافة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تقانه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ي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سا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حصيل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ص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م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ت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ب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ئ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ش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2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ور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و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قا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عط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تح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ك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ي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لا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3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ور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ظي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ف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قا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وس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ض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وال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حقا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ت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ض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ع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ض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4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اع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ك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لا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س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ط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ل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ت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ك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Cs/>
          <w:sz w:val="40"/>
          <w:szCs w:val="40"/>
          <w:rtl w:val="true"/>
        </w:rPr>
        <w:t>-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5"/>
      </w:r>
      <w:r>
        <w:rPr>
          <w:b/>
          <w:bCs/>
          <w:sz w:val="40"/>
          <w:szCs w:val="40"/>
          <w:rtl w:val="true"/>
        </w:rPr>
        <w:t xml:space="preserve">) . </w:t>
      </w:r>
      <w:r>
        <w:rPr>
          <w:b/>
          <w:b/>
          <w:bCs/>
          <w:sz w:val="40"/>
          <w:sz w:val="40"/>
          <w:szCs w:val="40"/>
          <w:rtl w:val="true"/>
        </w:rPr>
        <w:t>ب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ؤ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جان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في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ن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صائص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ب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ه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ل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ذو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؛و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آ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درا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ي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هي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لم؛لينقش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ست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ز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آ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ّ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ناس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6"/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رو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ط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س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اض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ث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ء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عص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ير،وأرج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،و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صح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ورغ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غ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رس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نبيه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راض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تق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رح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ف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ض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ش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نق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ر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7"/>
      </w:r>
      <w:r>
        <w:rPr>
          <w:b/>
          <w:bCs/>
          <w:sz w:val="40"/>
          <w:szCs w:val="40"/>
          <w:rtl w:val="true"/>
        </w:rPr>
        <w:t xml:space="preserve">) .           </w:t>
      </w:r>
      <w:r>
        <w:br w:type="page"/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بحث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خامس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ع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ربو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للتأدي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لق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ثبت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وف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ت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ص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تك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لا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مر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ل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اش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ذ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8"/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د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تمت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ث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ر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ش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تفا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Cs/>
          <w:sz w:val="40"/>
          <w:szCs w:val="40"/>
        </w:rPr>
        <w:t>388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ع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ع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ّ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حا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ني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أث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19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تج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ع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وَ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حَد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شْرِك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ْتَجَارَ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أَجِرْ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تّ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سْمَع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لا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بْلِغْ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أْمَن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0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و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فل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1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وَأَن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ام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بْد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دْعُو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ا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كُون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بَ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2"/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ك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ك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زدح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ص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نص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فَلَ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ضَرُو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ا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صِت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3"/>
      </w:r>
      <w:r>
        <w:rPr>
          <w:b/>
          <w:bCs/>
          <w:sz w:val="40"/>
          <w:szCs w:val="40"/>
          <w:rtl w:val="true"/>
        </w:rPr>
        <w:t xml:space="preserve">) .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حس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ش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فَلَ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ضَرُو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ا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نْصِت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إنفع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" </w:t>
      </w:r>
      <w:r>
        <w:rPr>
          <w:b/>
          <w:b/>
          <w:bCs/>
          <w:sz w:val="40"/>
          <w:sz w:val="40"/>
          <w:szCs w:val="40"/>
          <w:rtl w:val="true"/>
        </w:rPr>
        <w:t>إِ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َمِع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ُرْآ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جَ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يَهْد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حَق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َرِيق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سْتَقِيم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نز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ي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وْمَ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جِيب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َاعِي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آمِ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غْفِر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ُنُوب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يُجِر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ذَاب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لِيم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ا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أث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ب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تع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3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كتسا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عرف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ربو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ل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ل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ثوِّ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ثوِّ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يتأ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د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ف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س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ان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4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ر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غ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غ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فه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نص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فا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ب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اسط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رائ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5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4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مارس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سلوك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تطبيق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مل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لأخلاق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دا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ت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لاح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َ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قُرْآ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هْد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لَّت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ِي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قْوَم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6"/>
      </w:r>
      <w:r>
        <w:rPr>
          <w:b/>
          <w:bCs/>
          <w:sz w:val="40"/>
          <w:szCs w:val="40"/>
          <w:rtl w:val="true"/>
        </w:rPr>
        <w:t xml:space="preserve">) . 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ا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م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ارس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و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ر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خ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ز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مي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ر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ظ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ب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كس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ر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ز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و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ه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اط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فز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زج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قت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الف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ّ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اوز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7"/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ته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ا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رأ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ز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ح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اض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يت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و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8"/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،و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ئ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 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29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و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مت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ه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ل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طبّ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ب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0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ي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Cs/>
          <w:sz w:val="40"/>
          <w:szCs w:val="40"/>
          <w:rtl w:val="true"/>
        </w:rPr>
        <w:t xml:space="preserve">:" </w:t>
      </w:r>
      <w:r>
        <w:rPr>
          <w:b/>
          <w:b/>
          <w:bCs/>
          <w:sz w:val="40"/>
          <w:sz w:val="40"/>
          <w:szCs w:val="40"/>
          <w:rtl w:val="true"/>
        </w:rPr>
        <w:t>يَتْلُون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َق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ِلاوَت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بع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/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ظ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ي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خب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وا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ج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اه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1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جو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ب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فا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وفه،ومتعب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  <w:tab w:val="left" w:pos="7046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ص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و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ض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فاً،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ق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2"/>
        <w:tabs>
          <w:tab w:val="clear" w:pos="720"/>
          <w:tab w:val="left" w:pos="5492" w:leader="none"/>
          <w:tab w:val="left" w:pos="7046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Cs/>
          <w:sz w:val="40"/>
          <w:szCs w:val="40"/>
        </w:rPr>
        <w:t>665</w:t>
      </w:r>
      <w:r>
        <w:rPr>
          <w:b/>
          <w:bCs/>
          <w:sz w:val="40"/>
          <w:szCs w:val="40"/>
          <w:rtl w:val="true"/>
        </w:rPr>
        <w:t xml:space="preserve"> ) :"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ّ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ده،وت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ط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لفا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و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ح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ن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ف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قت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وق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م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ش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2"/>
      </w:r>
      <w:r>
        <w:rPr>
          <w:b/>
          <w:bCs/>
          <w:sz w:val="40"/>
          <w:szCs w:val="40"/>
          <w:rtl w:val="true"/>
        </w:rPr>
        <w:t>) .</w:t>
      </w:r>
    </w:p>
    <w:p>
      <w:pPr>
        <w:pStyle w:val="2"/>
        <w:tabs>
          <w:tab w:val="clear" w:pos="720"/>
          <w:tab w:val="left" w:pos="5492" w:leader="none"/>
          <w:tab w:val="left" w:pos="7046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وَمِنْ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ُمِّيّ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عْلَم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مَانِي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ِل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ظُنّ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ر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ع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د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أم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يع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133"/>
      </w:r>
      <w:r>
        <w:rPr>
          <w:b/>
          <w:bCs/>
          <w:sz w:val="40"/>
          <w:szCs w:val="40"/>
          <w:rtl w:val="true"/>
        </w:rPr>
        <w:t xml:space="preserve">).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  <w:t>5</w:t>
      </w:r>
      <w:r>
        <w:rPr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رب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تساع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حفظ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u w:val="single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آد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؛فالإخل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ف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ت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ث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ث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ك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د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صاد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عد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ر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وظي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ّ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جو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شبا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يه،يض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ع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آد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كام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نام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كاملأ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طب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خت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نس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يتنا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ركة</w:t>
      </w:r>
      <w:r>
        <w:rPr>
          <w:b/>
          <w:bCs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نتائج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توصيات</w:t>
      </w:r>
      <w:r>
        <w:rPr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وص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ل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ت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ئ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ا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س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و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جتمع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يجا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س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حي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قت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ت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ظائ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مولية،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ج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ظائ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ind w:left="26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د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أه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اج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ع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نش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زي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ح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سا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فظ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ح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خ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 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وصيات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ستف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تائ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س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أد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،والبر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حب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ك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خص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د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أه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ال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عل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ستم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د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ؤت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آ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و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5492" w:leader="none"/>
        </w:tabs>
        <w:ind w:left="1080" w:right="0" w:hanging="36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و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ناز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غب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ي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تغ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ش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ادي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ر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br w:type="page"/>
      </w:r>
    </w:p>
    <w:p>
      <w:pPr>
        <w:pStyle w:val="2"/>
        <w:tabs>
          <w:tab w:val="clear" w:pos="720"/>
          <w:tab w:val="left" w:pos="5492" w:leader="none"/>
        </w:tabs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فهرس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موضوعات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البحث</w:t>
      </w:r>
    </w:p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  <w:rtl w:val="true"/>
        </w:rPr>
      </w:r>
    </w:p>
    <w:tbl>
      <w:tblPr>
        <w:bidiVisual w:val="true"/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1548"/>
      </w:tblGrid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صطلح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جتما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ل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ي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عبد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خلاق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جتماع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قل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فس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أد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أد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أد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تعل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تأد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تهذ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فه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صائص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مر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متعلم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هتم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إثار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افع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رغب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ذات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تع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ستعان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جهاز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اسو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حفظ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و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كرا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ز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حفظ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تق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لاو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قيق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جد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9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ترب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يما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ساه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ب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دعائ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ت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قو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قرآ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3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لترب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ُتَعل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4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مستوي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5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ع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تأدي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لق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تقا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لاو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نط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أث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جدا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كتس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مارس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سلوك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تطبي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م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أخلا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ساع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توصي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5492" w:leader="none"/>
              </w:tabs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2"/>
        <w:tabs>
          <w:tab w:val="clear" w:pos="720"/>
          <w:tab w:val="left" w:pos="5492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Impact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رين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34</w:t>
      </w:r>
      <w:r>
        <w:rPr>
          <w:sz w:val="24"/>
          <w:szCs w:val="24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ذ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62</w:t>
      </w:r>
      <w:r>
        <w:rPr>
          <w:sz w:val="24"/>
          <w:szCs w:val="24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،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ر،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/40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/11/1422</w:t>
      </w:r>
      <w:r>
        <w:rPr>
          <w:sz w:val="24"/>
          <w:sz w:val="24"/>
          <w:szCs w:val="24"/>
          <w:rtl w:val="true"/>
        </w:rPr>
        <w:t>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وقاف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حق</w:t>
      </w:r>
      <w:r>
        <w:rPr>
          <w:sz w:val="24"/>
          <w:szCs w:val="24"/>
          <w:rtl w:val="true"/>
        </w:rPr>
        <w:t xml:space="preserve">)  </w:t>
      </w:r>
    </w:p>
  </w:footnote>
  <w:footnote w:id="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74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74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آج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ئ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60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ن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90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25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ف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ص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49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49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ذهبي،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،تحقيق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قسوسي،مأ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2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7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ج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5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ستاني،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و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ئ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52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نقي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4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بي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الزقاز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</w:t>
      </w:r>
      <w:r>
        <w:rPr>
          <w:sz w:val="24"/>
          <w:szCs w:val="24"/>
        </w:rPr>
        <w:t>1415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8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ض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275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ind w:left="509" w:right="0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ث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2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ه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9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Impact" w:ascii="Impact" w:hAnsi="Impact"/>
          <w:sz w:val="24"/>
          <w:szCs w:val="24"/>
          <w:rtl w:val="true"/>
        </w:rPr>
        <w:t xml:space="preserve"> </w:t>
      </w:r>
      <w:r>
        <w:rPr>
          <w:rFonts w:ascii="Impact" w:hAnsi="Impact" w:cs="Impact"/>
          <w:sz w:val="24"/>
          <w:sz w:val="24"/>
          <w:szCs w:val="24"/>
          <w:rtl w:val="true"/>
        </w:rPr>
        <w:t xml:space="preserve">سورة الذار يات،آية </w:t>
      </w:r>
      <w:r>
        <w:rPr>
          <w:rFonts w:cs="Impact" w:ascii="Impact" w:hAnsi="Impact"/>
          <w:sz w:val="24"/>
          <w:szCs w:val="24"/>
          <w:rtl w:val="true"/>
        </w:rPr>
        <w:t>(</w:t>
      </w:r>
      <w:r>
        <w:rPr>
          <w:rFonts w:cs="Impact" w:ascii="Impact" w:hAnsi="Impact"/>
          <w:sz w:val="24"/>
          <w:szCs w:val="24"/>
        </w:rPr>
        <w:t>56</w:t>
      </w:r>
      <w:r>
        <w:rPr>
          <w:rFonts w:cs="Impact" w:ascii="Impact" w:hAnsi="Impact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لباني،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،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62</w:t>
      </w:r>
      <w:r>
        <w:rPr>
          <w:sz w:val="24"/>
          <w:sz w:val="24"/>
          <w:szCs w:val="24"/>
          <w:rtl w:val="true"/>
        </w:rPr>
        <w:t>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43</w:t>
      </w:r>
      <w:r>
        <w:rPr>
          <w:sz w:val="24"/>
          <w:szCs w:val="24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بة،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47</w:t>
      </w:r>
      <w:r>
        <w:rPr>
          <w:sz w:val="24"/>
          <w:sz w:val="24"/>
          <w:szCs w:val="24"/>
          <w:rtl w:val="true"/>
        </w:rPr>
        <w:t>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99</w:t>
      </w:r>
      <w:r>
        <w:rPr>
          <w:sz w:val="24"/>
          <w:szCs w:val="24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طين،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فل،الرياض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سم،</w:t>
      </w:r>
      <w:r>
        <w:rPr>
          <w:sz w:val="24"/>
          <w:szCs w:val="24"/>
        </w:rPr>
        <w:t>1421</w:t>
      </w:r>
      <w:r>
        <w:rPr>
          <w:sz w:val="24"/>
          <w:sz w:val="24"/>
          <w:szCs w:val="24"/>
          <w:rtl w:val="true"/>
        </w:rPr>
        <w:t>ﻫ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فيروزآبادي،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،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موس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6</w:t>
      </w:r>
      <w:r>
        <w:rPr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ئ،ج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71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زي،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،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3</w:t>
      </w:r>
      <w:r>
        <w:rPr>
          <w:sz w:val="24"/>
          <w:sz w:val="24"/>
          <w:szCs w:val="24"/>
          <w:rtl w:val="true"/>
        </w:rPr>
        <w:t>ﻫ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د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86</w:t>
      </w:r>
      <w:r>
        <w:rPr>
          <w:sz w:val="24"/>
          <w:szCs w:val="24"/>
          <w:rtl w:val="true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كو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،ص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ز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اق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6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م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ف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416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لج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ن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7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39</w:t>
      </w:r>
      <w:r>
        <w:rPr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،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،بيروت،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،</w:t>
      </w:r>
      <w:r>
        <w:rPr>
          <w:sz w:val="24"/>
          <w:szCs w:val="24"/>
        </w:rPr>
        <w:t>1417</w:t>
      </w:r>
      <w:r>
        <w:rPr>
          <w:sz w:val="24"/>
          <w:sz w:val="24"/>
          <w:szCs w:val="24"/>
          <w:rtl w:val="true"/>
        </w:rPr>
        <w:t>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9</w:t>
      </w:r>
      <w:r>
        <w:rPr>
          <w:sz w:val="24"/>
          <w:sz w:val="24"/>
          <w:szCs w:val="24"/>
          <w:rtl w:val="true"/>
        </w:rPr>
        <w:t>ﻫ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المقد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ص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ر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4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س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ق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د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كر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7</w:t>
      </w:r>
      <w:r>
        <w:rPr>
          <w:sz w:val="24"/>
          <w:sz w:val="24"/>
          <w:szCs w:val="24"/>
          <w:rtl w:val="true"/>
        </w:rPr>
        <w:t>ﻫ</w:t>
      </w:r>
      <w:r>
        <w:rPr>
          <w:b/>
          <w:bCs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</w:t>
      </w:r>
      <w:r>
        <w:rPr>
          <w:rFonts w:eastAsia="Traditional Arabic" w:ascii="Traditional Arabic" w:hAnsi="Traditional Arabic"/>
          <w:sz w:val="24"/>
          <w:szCs w:val="24"/>
          <w:rtl w:val="true"/>
        </w:rPr>
        <w:t>–</w:t>
      </w:r>
      <w:r>
        <w:rPr>
          <w:sz w:val="24"/>
          <w:szCs w:val="24"/>
        </w:rPr>
        <w:t>381</w:t>
      </w:r>
      <w:r>
        <w:rPr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ك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1</w:t>
      </w:r>
      <w:r>
        <w:rPr>
          <w:sz w:val="24"/>
          <w:szCs w:val="24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ور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ور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واني،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ص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عبلاوي،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،الرياض،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sz w:val="24"/>
          <w:szCs w:val="24"/>
        </w:rPr>
        <w:t>1417</w:t>
      </w:r>
      <w:r>
        <w:rPr>
          <w:sz w:val="24"/>
          <w:sz w:val="24"/>
          <w:szCs w:val="24"/>
          <w:rtl w:val="true"/>
        </w:rPr>
        <w:t>ﻫ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قس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خرون،ال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بوياً،الرياض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،ص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سير،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،ص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ط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،تل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،ص</w:t>
      </w:r>
      <w:r>
        <w:rPr>
          <w:sz w:val="24"/>
          <w:szCs w:val="24"/>
        </w:rPr>
        <w:t>112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ي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ار،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ة،منش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9</w:t>
      </w:r>
      <w:r>
        <w:rPr>
          <w:sz w:val="24"/>
          <w:sz w:val="24"/>
          <w:szCs w:val="24"/>
          <w:rtl w:val="true"/>
        </w:rPr>
        <w:t>ﻫ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2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شمي،الف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د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دون،المقدمة،ص</w:t>
      </w:r>
      <w:r>
        <w:rPr>
          <w:sz w:val="24"/>
          <w:szCs w:val="24"/>
        </w:rPr>
        <w:t>494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حم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3</w:t>
      </w:r>
      <w:r>
        <w:rPr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99</w:t>
      </w:r>
      <w:r>
        <w:rPr>
          <w:sz w:val="24"/>
          <w:szCs w:val="24"/>
          <w:rtl w:val="true"/>
        </w:rPr>
        <w:t xml:space="preserve">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زرنوجي،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،ص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،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ع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>م،ص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،الإنت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غتراب،خم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ط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. 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،سيك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،ص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عبلاوي،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،الرياض،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sz w:val="24"/>
          <w:szCs w:val="24"/>
        </w:rPr>
        <w:t>1417</w:t>
      </w:r>
      <w:r>
        <w:rPr>
          <w:sz w:val="24"/>
          <w:sz w:val="24"/>
          <w:szCs w:val="24"/>
          <w:rtl w:val="true"/>
        </w:rPr>
        <w:t>ﻫ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لي،الم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ة،الرياض،عك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زيع،ص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عبلاوي،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،الرياض،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،</w:t>
      </w:r>
      <w:r>
        <w:rPr>
          <w:sz w:val="24"/>
          <w:szCs w:val="24"/>
        </w:rPr>
        <w:t>1417</w:t>
      </w:r>
      <w:r>
        <w:rPr>
          <w:sz w:val="24"/>
          <w:sz w:val="24"/>
          <w:szCs w:val="24"/>
          <w:rtl w:val="true"/>
        </w:rPr>
        <w:t>ﻫ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واني،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،ص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ي،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ف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عمان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،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>م،ص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بوع،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،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</w:t>
      </w:r>
      <w:r>
        <w:rPr>
          <w:sz w:val="24"/>
          <w:szCs w:val="24"/>
        </w:rPr>
        <w:t>1424</w:t>
      </w:r>
      <w:r>
        <w:rPr>
          <w:sz w:val="24"/>
          <w:sz w:val="24"/>
          <w:szCs w:val="24"/>
          <w:rtl w:val="true"/>
        </w:rPr>
        <w:t>ﻫ،ص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ما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نو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ائ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قف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ومه،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ش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تد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3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ص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 .  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غ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فه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./ </w:t>
      </w:r>
      <w:r>
        <w:rPr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67</w:t>
      </w:r>
      <w:r>
        <w:rPr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13</w:t>
      </w:r>
      <w:r>
        <w:rPr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25</w:t>
      </w:r>
      <w:r>
        <w:rPr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5</w:t>
      </w:r>
      <w:r>
        <w:rPr>
          <w:sz w:val="24"/>
          <w:sz w:val="24"/>
          <w:szCs w:val="24"/>
          <w:rtl w:val="true"/>
        </w:rPr>
        <w:t>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ز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2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ت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0" w:right="0" w:hanging="0"/>
      <w:jc w:val="center"/>
      <w:outlineLvl w:val="1"/>
    </w:pPr>
    <w:rPr>
      <w:rFonts w:ascii="Arial" w:hAnsi="Arial" w:cs="Times New Roman"/>
      <w:sz w:val="2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0"/>
      <w:szCs w:val="28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</w:pPr>
    <w:rPr>
      <w:rFonts w:cs="Times New Roman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28"/>
      <w:szCs w:val="28"/>
    </w:rPr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13:00Z</dcterms:created>
  <dc:creator>t&amp;s</dc:creator>
  <dc:description/>
  <cp:keywords/>
  <dc:language>en-US</dc:language>
  <cp:lastModifiedBy>***</cp:lastModifiedBy>
  <cp:lastPrinted>2004-05-10T00:24:00Z</cp:lastPrinted>
  <dcterms:modified xsi:type="dcterms:W3CDTF">2004-07-21T09:29:00Z</dcterms:modified>
  <cp:revision>3</cp:revision>
  <dc:subject/>
  <dc:title>وظائف الحلقات القرآنية: </dc:title>
</cp:coreProperties>
</file>