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33.95pt;margin-top:-27.3pt;width:290.4pt;height:170.95pt;mso-wrap-style:none;v-text-anchor:middle;rotation:342;mso-position-horizontal-relative:page" type="_x0000_t136">
            <v:path textpathok="t"/>
            <v:textpath on="t" fitshape="t" string="*" style="font-family:&quot;AGA Arabesque&quot;;font-size:12pt"/>
            <v:imagedata r:id="rId2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172.3pt;margin-top:27pt;width:422.95pt;height:53.95pt;mso-wrap-style:none;v-text-anchor:middle;mso-position-horizontal-relative:page" type="_x0000_t136">
            <v:path textpathok="t"/>
            <v:textpath on="t" fitshape="t" string="بهجة اللحاظ بما لحفص من  روضة الحفاظ" style="font-family:&quot;Hesham Fostat&quot;;font-size:24pt"/>
            <v:imagedata r:id="rId3" o:detectmouseclick="t"/>
            <v:stroke color="#60563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127.3pt;margin-top:-36pt;width:62.95pt;height:62.95pt;mso-wrap-style:none;v-text-anchor:middle;rotation:96;mso-position-horizontal-relative:page" type="_x0000_t136">
            <v:path textpathok="t"/>
            <v:textpath on="t" fitshape="t" string="S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586.3pt;margin-top:-36pt;width:62.95pt;height:62.95pt;mso-wrap-style:none;v-text-anchor:middle;mso-position-horizontal-relative:page" type="_x0000_t136">
            <v:path textpathok="t"/>
            <v:textpath on="t" fitshape="t" string="S" style="font-family:&quot;AGA Arabesque&quot;;font-size:12pt"/>
            <v:imagedata r:id="rId5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44.3pt;margin-top:1.35pt;width:278.95pt;height:170.95pt;mso-wrap-style:none;v-text-anchor:middle;mso-position-horizontal-relative:page" type="_x0000_t136">
            <v:path textpathok="t"/>
            <v:textpath on="t" fitshape="t" string="القصيدة السمنودية&#10;في الأوجه المروية&#10;عن حفص من روضة الحفاظ للمعدل&#10;نظم الفقير إلي كرم ربه الغني&#10;إبراهيم بن على بن على شحاتة السمنودي" style="font-family:&quot;Hesham Fostat&quot;;font-size:24pt"/>
            <v:imagedata r:id="rId6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289.3pt;margin-top:-36pt;width:206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7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َكَ الْحَمْدُ يَا مَوْلايَ فِي السِّرِّ وَالْجَهْـ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عَلَى نِعْمَـةِ الْقُـرْءانِ يَسَّـرْتَ للذِّ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ظَلَّ هُدًى للنَّـاسِ مِـنْ كُـلِّ ظُلْمَـة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دَلائِـلُـهُ غُــرٌّ وَسَامِـيَـةُ الْـقَـد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لَّيْـتُ تَعْظِيمًـا وَسَلَّمْـتُ سَرْمَـد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عَلَى الْمُصْطَفَى وَالآلِ مَعْ صَحْبِهِ الزُّه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ـعْـدُ فَـهَـذَا مَـا رَوَاهُ مُـعَـدِّل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ـرَوْضَتِهِ الْفَيْحَاءِ مِـنْ طَيِّـبِ النَّش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إِسْنَادِهِ عَنْ حَفْصٍ الْحَبْـرِ مَـنْ تَـ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َلَى عَاصِمٍ وَهْـوَ الْمُكَنَّـى أَبَـا بَ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ِي الْبَـدْءِ بِالأَجْـزَاءِ لَيْـسَ مُخَيِّـر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لِبَسْمَلـةٍ بَــلْ لِلتَّـبَـرُّكِ مُسْتَـقْـ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ُتَّصِلا وَسِّطْ وَمَا انْفَصَـلَ اقْصُـر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لا سَكْتَ قَبْلَ الْهَمْزِ مِنْ طُرُقِ الْقَص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َا مُـدَّ لِلتَّعْظِيـمِ مِنْهَا وَلَـمْ يَجِـئ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هَـا وَجْـهُ تَكْبِيـرٍ وَلا غُنَّـةٍ تَسْـ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فِي مَوْضِعَيْ ءالاَنَ ءاَلذَّكَرَيْـنِ مَـ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ءاللهُ أَبْدِلْهَـا مَـعَ الْمَـدِّ ذيِ الْـوَف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أَشْمِـمْ بِتَأمَنَّـا وَيَلْهَـثْ فَأَدْغِـم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مَعَ ارْكَـبْ وَنَخْلُقكُّـمْ أَتِـمَّ وَلا تُـز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ـلْ رَانَ مَـنْ رَاقٍ وَمَرْقَدِنَـا كَـ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َهُ عِوَجًا لاَ سَكْتَ فِـي الأرْبَـعِ الْغُـر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نْهُ سُقُـوطُ الْمَـدِّ فِـي عَيْـنَ وَارِد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تَفْخِيمُ رَا فِـرْقٍ لَـدَى ءايـةِ الْبَح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ءاتَانِ نَمْـلٍ فَاحْـذِفْ الْيَـاءَ وَاقِف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كَذَا الأَلِفَ احْذِفْ مِنْ سَلاَسِـلَ بِالدَّه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الْسِّينِ لاَ بِالْصَّادِ قُلْ أَمْ هُمُ الْمُصَـيْ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طِرُونَ وَبِالْوَجْهَينِ فِـي فَـرْدِهِ النُّ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فِي يَبْصُطُ الأُولَى وَفِي الْخَلْقِ بَصْطَة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يَاسِينَ نُونٍ ضُعْـفَ رُومٍ كَـذَا أَج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لَكِنْ مَعَ الإِظْهَـارِ صَـادُ مُصَيْطِـر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فِي بَصْطَةً سِينٌ كَـذَا يَبْصُـطُ الْبِ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فَتْحٌ لَدَى ضُعْـفٍ عَنْ الْفِيـلِ وَارِد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بِالْعَكْسِ عَنْ زَرْعَانَ وَالْكُلُّ عَنْ عَمْر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أُهْدِي صَلاتِي فِـي الْخِتَـامِ مُسَلِّم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لَى خَاتَمِ الرُّسْـلِ الْهُـدَاةِ إِلَـى الْبِـر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ءالٍ وَصَحْـبٍ كُلَّمَـا قَـالَ قَـائِـل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left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لكَ الْحَمْدُ يَا مَوْلاَيَ فِي السِّرِّ وَالْجَهْـرِ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61.3pt;margin-top:7.4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8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2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21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444.55pt;margin-top:20.05pt;width:368.95pt;height:53.95pt;mso-wrap-style:none;v-text-anchor:middle;mso-position-horizontal-relative:page" type="_x0000_t136">
            <v:path textpathok="t"/>
            <v:textpath on="t" fitshape="t" string="نظم بهجة اللحاظ بما لحفص من روضة الحفاظ&#10;الحمد لله الذي بنعمته تتم الصالحات وتقضي الحاجات" style="font-family:&quot;Hesham Fostat&quot;;font-size:20pt"/>
            <v:imagedata r:id="rId9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1721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476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6:38:00Z</dcterms:created>
  <dc:creator>إبراهيم على شحاتة السمنودي</dc:creator>
  <dc:description/>
  <dc:language>en-US</dc:language>
  <cp:lastModifiedBy>Mohamed</cp:lastModifiedBy>
  <dcterms:modified xsi:type="dcterms:W3CDTF">2004-11-02T12:39:00Z</dcterms:modified>
  <cp:revision>96</cp:revision>
  <dc:subject/>
  <dc:title>بهجة اللحاظ بما لحفص من روضة الحفاظ</dc:title>
</cp:coreProperties>
</file>