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7415</wp:posOffset>
                </wp:positionH>
                <wp:positionV relativeFrom="paragraph">
                  <wp:posOffset>-236220</wp:posOffset>
                </wp:positionV>
                <wp:extent cx="2571750" cy="1428750"/>
                <wp:effectExtent l="0" t="0" r="76200" b="7620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504950"/>
                        </a:xfrm>
                        <a:prstGeom prst="rect"/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0000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askh6 bold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>بطاقـة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>استئذان</w:t>
                            </w:r>
                            <w:r>
                              <w:rPr>
                                <w:rFonts w:cs="Naskh6 bold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Naskh6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skh6 bold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-3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-30" w:leader="none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دور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مد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60" w:leader="none"/>
                                <w:tab w:val="left" w:pos="340" w:leader="none"/>
                                <w:tab w:val="left" w:pos="780" w:leader="none"/>
                              </w:tabs>
                              <w:ind w:left="-20" w:right="0" w:hanging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درس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00" style="position:absolute;rotation:-0;width:208.5pt;height:118.5pt;mso-wrap-distance-left:9.05pt;mso-wrap-distance-right:9.05pt;mso-wrap-distance-top:0pt;mso-wrap-distance-bottom:0pt;margin-top:-18.6pt;mso-position-vertical-relative:text;margin-left:-71.45pt;mso-position-horizontal-relative:text">
                <v:shadow on="t" color="#808080" offset="6pt,6pt"/>
                <v:fill type="gradient" angle="90" color2="#0000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askh6 bold"/>
                          <w:rtl w:val="true"/>
                        </w:rPr>
                        <w:t xml:space="preserve">(( </w:t>
                      </w: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>بطاقـة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>استئذان</w:t>
                      </w:r>
                      <w:r>
                        <w:rPr>
                          <w:rFonts w:cs="Naskh6 bold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Naskh6 bold"/>
                          <w:sz w:val="22"/>
                          <w:szCs w:val="22"/>
                        </w:rPr>
                      </w:pPr>
                      <w:r>
                        <w:rPr>
                          <w:rFonts w:cs="Naskh6 bold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-3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1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داخل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سجد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-30" w:leader="none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2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دورات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ياه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0" w:leader="none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3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مد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Jadid03 Normal"/>
                          <w:szCs w:val="22"/>
                        </w:rPr>
                        <w:t>5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دقائق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فقط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60" w:leader="none"/>
                          <w:tab w:val="left" w:pos="340" w:leader="none"/>
                          <w:tab w:val="left" w:pos="780" w:leader="none"/>
                        </w:tabs>
                        <w:ind w:left="-20" w:right="0" w:hanging="360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4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تكو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عند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درس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4435</wp:posOffset>
                </wp:positionH>
                <wp:positionV relativeFrom="paragraph">
                  <wp:posOffset>-236220</wp:posOffset>
                </wp:positionV>
                <wp:extent cx="2571750" cy="142875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504950"/>
                        </a:xfrm>
                        <a:prstGeom prst="rect"/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0000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>بطاقـة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>استئذان</w:t>
                            </w:r>
                            <w:r>
                              <w:rPr>
                                <w:rFonts w:cs="Naskh6 bold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Naskh6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skh6 bold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-3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-30" w:leader="none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دور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مد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60" w:leader="none"/>
                                <w:tab w:val="left" w:pos="340" w:leader="none"/>
                                <w:tab w:val="left" w:pos="780" w:leader="none"/>
                              </w:tabs>
                              <w:ind w:left="-20" w:right="0" w:hanging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درس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00" style="position:absolute;rotation:-0;width:208.5pt;height:118.5pt;mso-wrap-distance-left:9.05pt;mso-wrap-distance-right:9.05pt;mso-wrap-distance-top:0pt;mso-wrap-distance-bottom:0pt;margin-top:-18.6pt;mso-position-vertical-relative:text;margin-left:194.05pt;mso-position-horizontal-relative:text">
                <v:shadow on="t" color="#808080" offset="6pt,6pt"/>
                <v:fill type="gradient" angle="90" color2="#0000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 xml:space="preserve">(( </w:t>
                      </w: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>بطاقـة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>استئذان</w:t>
                      </w:r>
                      <w:r>
                        <w:rPr>
                          <w:rFonts w:cs="Naskh6 bold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Naskh6 bold"/>
                          <w:sz w:val="22"/>
                          <w:szCs w:val="22"/>
                        </w:rPr>
                      </w:pPr>
                      <w:r>
                        <w:rPr>
                          <w:rFonts w:cs="Naskh6 bold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-3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1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داخل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سجد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-30" w:leader="none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2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دورات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ياه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0" w:leader="none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3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مد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Jadid03 Normal"/>
                          <w:szCs w:val="22"/>
                        </w:rPr>
                        <w:t>5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دقائق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فقط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60" w:leader="none"/>
                          <w:tab w:val="left" w:pos="340" w:leader="none"/>
                          <w:tab w:val="left" w:pos="780" w:leader="none"/>
                        </w:tabs>
                        <w:ind w:left="-20" w:right="0" w:hanging="360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4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تكو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عند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درس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4435</wp:posOffset>
                </wp:positionH>
                <wp:positionV relativeFrom="paragraph">
                  <wp:posOffset>3533775</wp:posOffset>
                </wp:positionV>
                <wp:extent cx="2571750" cy="142875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50495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Naskh6 bold"/>
                              </w:rPr>
                            </w:pP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>بطاقـة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>استئذان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Naskh6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skh6 bold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-3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-30" w:leader="none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دور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مد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60" w:leader="none"/>
                                <w:tab w:val="left" w:pos="340" w:leader="none"/>
                                <w:tab w:val="left" w:pos="780" w:leader="none"/>
                              </w:tabs>
                              <w:ind w:left="-20" w:right="0" w:hanging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درس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8.5pt;height:118.5pt;mso-wrap-distance-left:9.05pt;mso-wrap-distance-right:9.05pt;mso-wrap-distance-top:0pt;mso-wrap-distance-bottom:0pt;margin-top:278.25pt;mso-position-vertical-relative:text;margin-left:194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Naskh6 bold"/>
                        </w:rPr>
                      </w:pP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 xml:space="preserve">(( </w:t>
                      </w: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>بطاقـة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>استئذان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Naskh6 bold"/>
                          <w:sz w:val="22"/>
                          <w:szCs w:val="22"/>
                        </w:rPr>
                      </w:pPr>
                      <w:r>
                        <w:rPr>
                          <w:rFonts w:cs="Naskh6 bold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-3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1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داخل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سجد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-30" w:leader="none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2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دورات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ياه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0" w:leader="none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3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مد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Jadid03 Normal"/>
                          <w:szCs w:val="22"/>
                        </w:rPr>
                        <w:t>5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دقائق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فقط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60" w:leader="none"/>
                          <w:tab w:val="left" w:pos="340" w:leader="none"/>
                          <w:tab w:val="left" w:pos="780" w:leader="none"/>
                        </w:tabs>
                        <w:ind w:left="-20" w:right="0" w:hanging="360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4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تكو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عند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درس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1715</wp:posOffset>
                </wp:positionH>
                <wp:positionV relativeFrom="paragraph">
                  <wp:posOffset>3533775</wp:posOffset>
                </wp:positionV>
                <wp:extent cx="2571750" cy="1428750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504950"/>
                        </a:xfrm>
                        <a:prstGeom prst="rect"/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0000ff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Naskh6 bold"/>
                              </w:rPr>
                            </w:pP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>بطاقـة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>استئذان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Naskh6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skh6 bold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-3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-30" w:leader="none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دور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مد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60" w:leader="none"/>
                                <w:tab w:val="left" w:pos="340" w:leader="none"/>
                                <w:tab w:val="left" w:pos="780" w:leader="none"/>
                              </w:tabs>
                              <w:ind w:left="-20" w:right="0" w:hanging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درس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00" style="position:absolute;rotation:-0;width:208.5pt;height:118.5pt;mso-wrap-distance-left:9.05pt;mso-wrap-distance-right:9.05pt;mso-wrap-distance-top:0pt;mso-wrap-distance-bottom:0pt;margin-top:278.25pt;mso-position-vertical-relative:text;margin-left:-80.45pt;mso-position-horizontal-relative:text">
                <v:shadow on="t" color="#808080" offset="6pt,6pt"/>
                <v:fill type="gradient" angle="135" color2="#0000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Naskh6 bold"/>
                        </w:rPr>
                      </w:pP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 xml:space="preserve">(( </w:t>
                      </w: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>بطاقـة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>استئذان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Naskh6 bold"/>
                          <w:sz w:val="22"/>
                          <w:szCs w:val="22"/>
                        </w:rPr>
                      </w:pPr>
                      <w:r>
                        <w:rPr>
                          <w:rFonts w:cs="Naskh6 bold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-3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1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داخل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سجد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-30" w:leader="none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2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دورات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ياه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0" w:leader="none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3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مد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Jadid03 Normal"/>
                          <w:szCs w:val="22"/>
                        </w:rPr>
                        <w:t>5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دقائق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فقط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60" w:leader="none"/>
                          <w:tab w:val="left" w:pos="340" w:leader="none"/>
                          <w:tab w:val="left" w:pos="780" w:leader="none"/>
                        </w:tabs>
                        <w:ind w:left="-20" w:right="0" w:hanging="360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4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تكو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عند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درس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1585</wp:posOffset>
                </wp:positionH>
                <wp:positionV relativeFrom="paragraph">
                  <wp:posOffset>1704975</wp:posOffset>
                </wp:positionV>
                <wp:extent cx="2571750" cy="1428750"/>
                <wp:effectExtent l="0" t="0" r="76200" b="7620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504950"/>
                        </a:xfrm>
                        <a:prstGeom prst="rect"/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>بطاقـة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>استئذ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6 bold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Naskh6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skh6 bold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-3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-30" w:leader="none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دور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مد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60" w:leader="none"/>
                                <w:tab w:val="left" w:pos="340" w:leader="none"/>
                                <w:tab w:val="left" w:pos="780" w:leader="none"/>
                              </w:tabs>
                              <w:ind w:left="-20" w:right="0" w:hanging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درس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00FF" style="position:absolute;rotation:-0;width:208.5pt;height:118.5pt;mso-wrap-distance-left:9.05pt;mso-wrap-distance-right:9.05pt;mso-wrap-distance-top:0pt;mso-wrap-distance-bottom:0pt;margin-top:134.25pt;mso-position-vertical-relative:text;margin-left:198.55pt;mso-position-horizontal-relative:text">
                <v:shadow on="t" color="#808080" offset="6pt,6pt"/>
                <v:fill type="gradient" angle="-180" color2="#FFCC00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 xml:space="preserve">(( </w:t>
                      </w: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>بطاقـة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>استئذ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Naskh6 bold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Naskh6 bold"/>
                          <w:sz w:val="22"/>
                          <w:szCs w:val="22"/>
                        </w:rPr>
                      </w:pPr>
                      <w:r>
                        <w:rPr>
                          <w:rFonts w:cs="Naskh6 bold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-3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1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داخل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سجد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-30" w:leader="none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2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دورات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ياه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0" w:leader="none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3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مد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Jadid03 Normal"/>
                          <w:szCs w:val="22"/>
                        </w:rPr>
                        <w:t>5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دقائق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فقط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60" w:leader="none"/>
                          <w:tab w:val="left" w:pos="340" w:leader="none"/>
                          <w:tab w:val="left" w:pos="780" w:leader="none"/>
                        </w:tabs>
                        <w:ind w:left="-20" w:right="0" w:hanging="360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4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تكو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عند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درس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4565</wp:posOffset>
                </wp:positionH>
                <wp:positionV relativeFrom="paragraph">
                  <wp:posOffset>1704975</wp:posOffset>
                </wp:positionV>
                <wp:extent cx="2571750" cy="142875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504950"/>
                        </a:xfrm>
                        <a:prstGeom prst="rect"/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ffcc00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Naskh6 bold"/>
                              </w:rPr>
                            </w:pP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>بطاقـة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>استئذان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Naskh6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skh6 bold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-3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-30" w:leader="none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دور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مد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60" w:leader="none"/>
                                <w:tab w:val="left" w:pos="340" w:leader="none"/>
                                <w:tab w:val="left" w:pos="780" w:leader="none"/>
                              </w:tabs>
                              <w:ind w:left="-20" w:right="0" w:hanging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درس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00FF" style="position:absolute;rotation:-0;width:208.5pt;height:118.5pt;mso-wrap-distance-left:9.05pt;mso-wrap-distance-right:9.05pt;mso-wrap-distance-top:0pt;mso-wrap-distance-bottom:0pt;margin-top:134.25pt;mso-position-vertical-relative:text;margin-left:-75.95pt;mso-position-horizontal-relative:text">
                <v:shadow on="t" color="#808080" offset="6pt,6pt"/>
                <v:fill type="gradient" angle="135" color2="#FFCC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Naskh6 bold"/>
                        </w:rPr>
                      </w:pP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 xml:space="preserve">(( </w:t>
                      </w: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>بطاقـة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>استئذان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Naskh6 bold"/>
                          <w:sz w:val="22"/>
                          <w:szCs w:val="22"/>
                        </w:rPr>
                      </w:pPr>
                      <w:r>
                        <w:rPr>
                          <w:rFonts w:cs="Naskh6 bold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-3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1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داخل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سجد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-30" w:leader="none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2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دورات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ياه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0" w:leader="none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3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مد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Jadid03 Normal"/>
                          <w:szCs w:val="22"/>
                        </w:rPr>
                        <w:t>5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دقائق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فقط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60" w:leader="none"/>
                          <w:tab w:val="left" w:pos="340" w:leader="none"/>
                          <w:tab w:val="left" w:pos="780" w:leader="none"/>
                        </w:tabs>
                        <w:ind w:left="-20" w:right="0" w:hanging="360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4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تكو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عند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درس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78865</wp:posOffset>
                </wp:positionH>
                <wp:positionV relativeFrom="paragraph">
                  <wp:posOffset>5362575</wp:posOffset>
                </wp:positionV>
                <wp:extent cx="2571750" cy="1428750"/>
                <wp:effectExtent l="0" t="0" r="7620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504950"/>
                        </a:xfrm>
                        <a:prstGeom prst="rect"/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ffcc00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Naskh6 bold"/>
                              </w:rPr>
                            </w:pP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>بطاقـة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>استئذان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Naskh6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skh6 bold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-3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-30" w:leader="none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دور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مد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60" w:leader="none"/>
                                <w:tab w:val="left" w:pos="340" w:leader="none"/>
                                <w:tab w:val="left" w:pos="780" w:leader="none"/>
                              </w:tabs>
                              <w:ind w:left="-20" w:right="0" w:hanging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درس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00FF" style="position:absolute;rotation:-0;width:208.5pt;height:118.5pt;mso-wrap-distance-left:9.05pt;mso-wrap-distance-right:9.05pt;mso-wrap-distance-top:0pt;mso-wrap-distance-bottom:0pt;margin-top:422.25pt;mso-position-vertical-relative:text;margin-left:-84.95pt;mso-position-horizontal-relative:text">
                <v:shadow on="t" color="#808080" offset="6pt,6pt"/>
                <v:fill type="gradient" angle="90" color2="#FFCC0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Naskh6 bold"/>
                        </w:rPr>
                      </w:pP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 xml:space="preserve">(( </w:t>
                      </w: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>بطاقـة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>استئذان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Naskh6 bold"/>
                          <w:sz w:val="22"/>
                          <w:szCs w:val="22"/>
                        </w:rPr>
                      </w:pPr>
                      <w:r>
                        <w:rPr>
                          <w:rFonts w:cs="Naskh6 bold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-3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1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داخل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سجد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-30" w:leader="none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2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دورات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ياه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0" w:leader="none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3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مد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Jadid03 Normal"/>
                          <w:szCs w:val="22"/>
                        </w:rPr>
                        <w:t>5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دقائق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فقط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60" w:leader="none"/>
                          <w:tab w:val="left" w:pos="340" w:leader="none"/>
                          <w:tab w:val="left" w:pos="780" w:leader="none"/>
                        </w:tabs>
                        <w:ind w:left="-20" w:right="0" w:hanging="360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4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تكو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عند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درس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4435</wp:posOffset>
                </wp:positionH>
                <wp:positionV relativeFrom="paragraph">
                  <wp:posOffset>5362575</wp:posOffset>
                </wp:positionV>
                <wp:extent cx="2571750" cy="142875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504950"/>
                        </a:xfrm>
                        <a:prstGeom prst="rect"/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0000ff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>بطاقـة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>استئذان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2 Outline Italic"/>
                                <w:u w:val="single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Naskh6 bold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Naskh6 bold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-3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-30" w:leader="none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لدورات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340" w:leader="none"/>
                              </w:tabs>
                              <w:ind w:left="-20" w:right="0" w:hanging="360"/>
                              <w:jc w:val="left"/>
                              <w:rPr>
                                <w:rFonts w:cs="Jadid03 Norm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مد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استئذا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60" w:leader="none"/>
                                <w:tab w:val="left" w:pos="340" w:leader="none"/>
                                <w:tab w:val="left" w:pos="780" w:leader="none"/>
                              </w:tabs>
                              <w:ind w:left="-20" w:right="0" w:hanging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Jadid03 Normal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بطاقة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Normal"/>
                                <w:szCs w:val="22"/>
                                <w:rtl w:val="true"/>
                              </w:rPr>
                              <w:t>المدرس</w:t>
                            </w:r>
                            <w:r>
                              <w:rPr>
                                <w:rFonts w:cs="Jadid03 Normal"/>
                                <w:szCs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00" style="position:absolute;rotation:-0;width:208.5pt;height:118.5pt;mso-wrap-distance-left:9.05pt;mso-wrap-distance-right:9.05pt;mso-wrap-distance-top:0pt;mso-wrap-distance-bottom:0pt;margin-top:422.25pt;mso-position-vertical-relative:text;margin-left:194.05pt;mso-position-horizontal-relative:text">
                <v:shadow on="t" color="#808080" offset="6pt,6pt"/>
                <v:fill type="gradient" angle="135" color2="#0000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 xml:space="preserve">(( </w:t>
                      </w: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>بطاقـة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>استئذان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Naskh2 Outline Italic"/>
                          <w:u w:val="single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Naskh6 bold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Naskh6 bold"/>
                          <w:sz w:val="22"/>
                          <w:szCs w:val="2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-3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1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داخل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سجد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-30" w:leader="none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2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لدورات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ياه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0" w:leader="none"/>
                          <w:tab w:val="left" w:pos="340" w:leader="none"/>
                        </w:tabs>
                        <w:ind w:left="-20" w:right="0" w:hanging="360"/>
                        <w:jc w:val="left"/>
                        <w:rPr>
                          <w:rFonts w:cs="Jadid03 Normal"/>
                          <w:sz w:val="22"/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3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مد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استئذا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Jadid03 Normal"/>
                          <w:szCs w:val="22"/>
                        </w:rPr>
                        <w:t>5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دقائق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فقط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60" w:leader="none"/>
                          <w:tab w:val="left" w:pos="340" w:leader="none"/>
                          <w:tab w:val="left" w:pos="780" w:leader="none"/>
                        </w:tabs>
                        <w:ind w:left="-20" w:right="0" w:hanging="360"/>
                        <w:jc w:val="left"/>
                        <w:rPr>
                          <w:szCs w:val="22"/>
                        </w:rPr>
                      </w:pPr>
                      <w:r>
                        <w:rPr>
                          <w:rFonts w:cs="Jadid03 Normal"/>
                          <w:szCs w:val="22"/>
                        </w:rPr>
                        <w:t>4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تكون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هذه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بطاقة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عند</w:t>
                      </w:r>
                      <w:r>
                        <w:rPr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Normal"/>
                          <w:szCs w:val="22"/>
                          <w:rtl w:val="true"/>
                        </w:rPr>
                        <w:t>المدرس</w:t>
                      </w:r>
                      <w:r>
                        <w:rPr>
                          <w:rFonts w:cs="Jadid03 Normal"/>
                          <w:szCs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12472"/>
      <w:pgMar w:left="363" w:right="2517" w:gutter="0" w:header="0" w:top="902" w:footer="0" w:bottom="5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7:39:00Z</dcterms:created>
  <dc:creator>user</dc:creator>
  <dc:description/>
  <cp:keywords/>
  <dc:language>en-US</dc:language>
  <cp:lastModifiedBy>خاص</cp:lastModifiedBy>
  <dcterms:modified xsi:type="dcterms:W3CDTF">2005-05-29T04:29:00Z</dcterms:modified>
  <cp:revision>10</cp:revision>
  <dc:subject/>
  <dc:title/>
</cp:coreProperties>
</file>