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839" w:leader="none"/>
        </w:tabs>
        <w:jc w:val="left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502660</wp:posOffset>
                </wp:positionH>
                <wp:positionV relativeFrom="paragraph">
                  <wp:posOffset>-344170</wp:posOffset>
                </wp:positionV>
                <wp:extent cx="1828800" cy="2806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28080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75.8pt;margin-top:-27.1pt;width:143.95pt;height:22.05pt;mso-wrap-style:none;v-text-anchor:middle;mso-position-horizontal-relative:page">
                <v:imagedata r:id="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64820</wp:posOffset>
                </wp:positionH>
                <wp:positionV relativeFrom="paragraph">
                  <wp:posOffset>1028700</wp:posOffset>
                </wp:positionV>
                <wp:extent cx="714375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38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.6pt,81pt" to="525.85pt,8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873760</wp:posOffset>
                </wp:positionH>
                <wp:positionV relativeFrom="paragraph">
                  <wp:posOffset>1143000</wp:posOffset>
                </wp:positionV>
                <wp:extent cx="6972300" cy="89154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8915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0712" w:type="dxa"/>
                              <w:jc w:val="left"/>
                              <w:tblInd w:w="-719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2"/>
                              <w:gridCol w:w="2424"/>
                              <w:gridCol w:w="1527"/>
                              <w:gridCol w:w="1179"/>
                              <w:gridCol w:w="2700"/>
                              <w:gridCol w:w="2340"/>
                            </w:tblGrid>
                            <w:tr>
                              <w:trPr/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  <w:rtl w:val="true"/>
                                    </w:rPr>
                                    <w:t>م</w:t>
                                  </w:r>
                                </w:p>
                              </w:tc>
                              <w:tc>
                                <w:tcPr>
                                  <w:tcW w:w="2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Hesham Cortoba"/>
                                      <w:sz w:val="28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Hesham Cortoba"/>
                                      <w:sz w:val="28"/>
                                      <w:sz w:val="28"/>
                                      <w:szCs w:val="26"/>
                                      <w:rtl w:val="true"/>
                                    </w:rPr>
                                    <w:t>الاسم</w:t>
                                  </w:r>
                                </w:p>
                              </w:tc>
                              <w:tc>
                                <w:tcPr>
                                  <w:tcW w:w="1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Hesham Cortoba"/>
                                      <w:sz w:val="28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Hesham Cortoba"/>
                                      <w:sz w:val="28"/>
                                      <w:sz w:val="28"/>
                                      <w:szCs w:val="26"/>
                                      <w:rtl w:val="true"/>
                                    </w:rPr>
                                    <w:t>اليوم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Hesham Cortoba"/>
                                      <w:sz w:val="28"/>
                                      <w:szCs w:val="2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Hesham Cortoba"/>
                                      <w:sz w:val="28"/>
                                      <w:sz w:val="28"/>
                                      <w:szCs w:val="26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Hesham Cortoba"/>
                                      <w:sz w:val="28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Hesham Cortoba"/>
                                      <w:sz w:val="28"/>
                                      <w:sz w:val="28"/>
                                      <w:szCs w:val="26"/>
                                      <w:rtl w:val="true"/>
                                    </w:rPr>
                                    <w:t>الحلقة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Hesham Cortoba"/>
                                      <w:sz w:val="28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Hesham Cortoba"/>
                                      <w:sz w:val="28"/>
                                      <w:sz w:val="28"/>
                                      <w:szCs w:val="26"/>
                                      <w:rtl w:val="true"/>
                                    </w:rPr>
                                    <w:t>سبب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Hesham Cortoba"/>
                                      <w:sz w:val="28"/>
                                      <w:sz w:val="28"/>
                                      <w:szCs w:val="26"/>
                                      <w:rtl w:val="true"/>
                                    </w:rPr>
                                    <w:t>الإنذار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Hesham Cortoba"/>
                                      <w:sz w:val="28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Hesham Cortoba"/>
                                      <w:sz w:val="28"/>
                                      <w:sz w:val="28"/>
                                      <w:szCs w:val="26"/>
                                      <w:rtl w:val="true"/>
                                    </w:rPr>
                                    <w:t>الملاحظات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Hesham Cortoba"/>
                                      <w:sz w:val="28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Hesham Cortoba"/>
                                      <w:sz w:val="28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Cortob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Hesham Cortoba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Cortob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Hesham Cortoba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Cortob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Hesham Cortoba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Cortob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Hesham Cortoba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Cortob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Hesham Cortoba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Hesham Cortoba"/>
                                      <w:sz w:val="28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Hesham Cortoba"/>
                                      <w:sz w:val="28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Cortob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Hesham Cortoba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Cortob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Hesham Cortoba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Cortob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Hesham Cortoba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Cortob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Hesham Cortoba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Cortob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Hesham Cortoba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Hesham Cortoba"/>
                                      <w:sz w:val="28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Hesham Cortoba"/>
                                      <w:sz w:val="28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Cortob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Hesham Cortoba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Cortob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Hesham Cortoba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Cortob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Hesham Cortoba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Cortob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Hesham Cortoba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Cortob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Hesham Cortoba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Hesham Cortoba"/>
                                      <w:sz w:val="28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Hesham Cortoba"/>
                                      <w:sz w:val="28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Cortob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Hesham Cortoba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Cortob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Hesham Cortoba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Cortob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Hesham Cortoba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Cortob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Hesham Cortoba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Cortob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Hesham Cortoba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Hesham Cortoba"/>
                                      <w:sz w:val="28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Hesham Cortoba"/>
                                      <w:sz w:val="28"/>
                                      <w:szCs w:val="2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Cortob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Hesham Cortoba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Cortob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Hesham Cortoba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Cortob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Hesham Cortoba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Cortob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Hesham Cortoba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Cortob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Hesham Cortoba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Hesham Cortoba"/>
                                      <w:sz w:val="28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Hesham Cortoba"/>
                                      <w:sz w:val="28"/>
                                      <w:szCs w:val="2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Cortob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Hesham Cortoba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Cortob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Hesham Cortoba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Cortob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Hesham Cortoba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Cortob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Hesham Cortoba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Cortob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Hesham Cortoba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Hesham Cortoba"/>
                                      <w:sz w:val="28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Hesham Cortoba"/>
                                      <w:sz w:val="28"/>
                                      <w:szCs w:val="2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Cortob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Hesham Cortoba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Cortob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Hesham Cortoba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Cortob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Hesham Cortoba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Cortob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Hesham Cortoba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Cortob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Hesham Cortoba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Hesham Cortoba"/>
                                      <w:sz w:val="28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Hesham Cortoba"/>
                                      <w:sz w:val="28"/>
                                      <w:szCs w:val="2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Cortob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Hesham Cortoba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Cortob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Hesham Cortoba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Cortob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Hesham Cortoba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Cortob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Hesham Cortoba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Cortob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Hesham Cortoba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Hesham Cortoba"/>
                                      <w:sz w:val="28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Hesham Cortoba"/>
                                      <w:sz w:val="28"/>
                                      <w:szCs w:val="2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Cortob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Hesham Cortoba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Cortob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Hesham Cortoba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Cortob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Hesham Cortoba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Cortob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Hesham Cortoba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Cortob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Hesham Cortoba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Hesham Cortoba"/>
                                      <w:sz w:val="28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Hesham Cortoba"/>
                                      <w:sz w:val="28"/>
                                      <w:szCs w:val="2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Cortob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Hesham Cortoba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Cortob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Hesham Cortoba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Cortob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Hesham Cortoba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Cortob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Hesham Cortoba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Cortob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Hesham Cortoba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Hesham Cortoba"/>
                                      <w:sz w:val="28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Hesham Cortoba"/>
                                      <w:sz w:val="28"/>
                                      <w:szCs w:val="2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Cortob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Hesham Cortoba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Cortob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Hesham Cortoba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Cortob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Hesham Cortoba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Cortob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Hesham Cortoba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Cortob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Hesham Cortoba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Hesham Cortoba"/>
                                      <w:sz w:val="28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Hesham Cortoba"/>
                                      <w:sz w:val="28"/>
                                      <w:szCs w:val="2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Cortob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Hesham Cortoba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Cortob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Hesham Cortoba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Cortob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Hesham Cortoba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Cortob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Hesham Cortoba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Cortob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Hesham Cortoba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Hesham Cortoba"/>
                                      <w:sz w:val="28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Hesham Cortoba"/>
                                      <w:sz w:val="28"/>
                                      <w:szCs w:val="26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Cortob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Hesham Cortoba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Cortob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Hesham Cortoba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Cortob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Hesham Cortoba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Cortob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Hesham Cortoba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Cortob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Hesham Cortoba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Hesham Cortoba"/>
                                      <w:sz w:val="28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Hesham Cortoba"/>
                                      <w:sz w:val="28"/>
                                      <w:szCs w:val="26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Cortob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Hesham Cortoba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Cortob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Hesham Cortoba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Cortob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Hesham Cortoba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Cortob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Hesham Cortoba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Cortob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Hesham Cortoba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Hesham Cortoba"/>
                                      <w:sz w:val="28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Hesham Cortoba"/>
                                      <w:sz w:val="28"/>
                                      <w:szCs w:val="26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Cortob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Hesham Cortoba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Cortob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Hesham Cortoba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Cortob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Hesham Cortoba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Cortob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Hesham Cortoba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Cortob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Hesham Cortoba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Hesham Cortoba"/>
                                      <w:sz w:val="28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Hesham Cortoba"/>
                                      <w:sz w:val="28"/>
                                      <w:szCs w:val="26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Cortob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Hesham Cortoba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Cortob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Hesham Cortoba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Cortob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Hesham Cortoba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Cortob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Hesham Cortoba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Cortob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Hesham Cortoba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Hesham Cortoba"/>
                                      <w:sz w:val="28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Hesham Cortoba"/>
                                      <w:sz w:val="28"/>
                                      <w:szCs w:val="26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Cortob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Hesham Cortoba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Cortob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Hesham Cortoba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Cortob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Hesham Cortoba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Cortob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Hesham Cortoba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Cortob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Hesham Cortoba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Hesham Cortoba"/>
                                      <w:sz w:val="28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Hesham Cortoba"/>
                                      <w:sz w:val="28"/>
                                      <w:szCs w:val="26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Cortob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Hesham Cortoba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Cortob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Hesham Cortoba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Cortob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Hesham Cortoba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Cortob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Hesham Cortoba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Cortob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Hesham Cortoba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Hesham Cortoba"/>
                                      <w:sz w:val="28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Hesham Cortoba"/>
                                      <w:sz w:val="28"/>
                                      <w:szCs w:val="26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Cortob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Hesham Cortoba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Cortob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Hesham Cortoba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Cortob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Hesham Cortoba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Cortob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Hesham Cortoba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Cortob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Hesham Cortoba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Hesham Cortoba"/>
                                      <w:sz w:val="28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Hesham Cortoba"/>
                                      <w:sz w:val="28"/>
                                      <w:szCs w:val="26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Cortob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Hesham Cortoba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Cortob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Hesham Cortoba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Cortob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Hesham Cortoba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Cortob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Hesham Cortoba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Cortob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Hesham Cortoba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Hesham Cortoba"/>
                                      <w:sz w:val="28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Hesham Cortoba"/>
                                      <w:sz w:val="28"/>
                                      <w:szCs w:val="26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Cortob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Hesham Cortoba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Cortob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Hesham Cortoba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Cortob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Hesham Cortoba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Cortob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Hesham Cortoba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Cortob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Hesham Cortoba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Hesham Cortoba"/>
                                      <w:sz w:val="28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Hesham Cortoba"/>
                                      <w:sz w:val="28"/>
                                      <w:szCs w:val="26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2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Cortob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Hesham Cortoba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Cortob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Hesham Cortoba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Cortob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Hesham Cortoba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Cortob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Hesham Cortoba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Cortob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Hesham Cortoba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Hesham Cortoba"/>
                                      <w:sz w:val="28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Hesham Cortoba"/>
                                      <w:sz w:val="28"/>
                                      <w:szCs w:val="26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2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Cortob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Hesham Cortoba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Cortob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Hesham Cortoba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Cortob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Hesham Cortoba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Cortob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Hesham Cortoba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Cortob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Hesham Cortoba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Hesham Cortoba"/>
                                      <w:sz w:val="28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Hesham Cortoba"/>
                                      <w:sz w:val="28"/>
                                      <w:szCs w:val="26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Cortob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Hesham Cortoba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Cortob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Hesham Cortoba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Cortob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Hesham Cortoba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Cortob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Hesham Cortoba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Cortob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Hesham Cortoba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Hesham Cortoba"/>
                                      <w:sz w:val="28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Hesham Cortoba"/>
                                      <w:sz w:val="28"/>
                                      <w:szCs w:val="26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Cortob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Hesham Cortoba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Cortob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Hesham Cortoba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Cortob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Hesham Cortoba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Cortob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Hesham Cortoba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Cortob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Hesham Cortoba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Hesham Cortoba"/>
                                      <w:sz w:val="28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Hesham Cortoba"/>
                                      <w:sz w:val="28"/>
                                      <w:szCs w:val="26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2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Cortob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Hesham Cortoba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Cortob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Hesham Cortoba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Cortob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Hesham Cortoba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Cortob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Hesham Cortoba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Cortob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Hesham Cortoba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Hesham Cortoba"/>
                                      <w:sz w:val="28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Hesham Cortoba"/>
                                      <w:sz w:val="28"/>
                                      <w:szCs w:val="26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2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Cortob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Hesham Cortoba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Cortob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Hesham Cortoba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Cortob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Hesham Cortoba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Cortob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Hesham Cortoba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Cortob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Hesham Cortoba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Hesham Cortoba"/>
                                      <w:sz w:val="28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Hesham Cortoba"/>
                                      <w:sz w:val="28"/>
                                      <w:szCs w:val="26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2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Cortob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Hesham Cortoba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Cortob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Hesham Cortoba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Cortob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Hesham Cortoba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Cortob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Hesham Cortoba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Cortob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Hesham Cortoba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Hesham Cortoba"/>
                                      <w:sz w:val="28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Hesham Cortoba"/>
                                      <w:sz w:val="28"/>
                                      <w:szCs w:val="26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2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Cortob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Hesham Cortoba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Cortob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Hesham Cortoba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Cortob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Hesham Cortoba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Cortob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Hesham Cortoba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Cortob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Hesham Cortoba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Hesham Cortoba"/>
                                      <w:sz w:val="28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Hesham Cortoba"/>
                                      <w:sz w:val="28"/>
                                      <w:szCs w:val="26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Cortob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Hesham Cortoba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Cortob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Hesham Cortoba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Cortob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Hesham Cortoba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Cortob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Hesham Cortoba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Cortob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Hesham Cortoba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Hesham Cortoba"/>
                                      <w:sz w:val="28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Hesham Cortoba"/>
                                      <w:sz w:val="28"/>
                                      <w:szCs w:val="26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2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Cortob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Hesham Cortoba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Cortob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Hesham Cortoba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Cortob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Hesham Cortoba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Cortob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Hesham Cortoba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Cortob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Hesham Cortoba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Hesham Cortoba"/>
                                      <w:sz w:val="28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Hesham Cortoba"/>
                                      <w:sz w:val="28"/>
                                      <w:szCs w:val="26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2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Cortob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Hesham Cortoba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Cortob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Hesham Cortoba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Cortob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Hesham Cortoba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Cortob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Hesham Cortoba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Cortob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Hesham Cortoba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Hesham Cortoba"/>
                                      <w:sz w:val="28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Hesham Cortoba"/>
                                      <w:sz w:val="28"/>
                                      <w:szCs w:val="26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2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Cortob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Hesham Cortoba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Cortob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Hesham Cortoba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Cortob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Hesham Cortoba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Cortob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Hesham Cortoba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Cortob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Hesham Cortoba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Hesham Cortoba"/>
                                      <w:sz w:val="28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Hesham Cortoba"/>
                                      <w:sz w:val="28"/>
                                      <w:szCs w:val="26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2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Cortob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Hesham Cortoba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Cortob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Hesham Cortoba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Cortob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Hesham Cortoba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Cortob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Hesham Cortoba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Cortob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Hesham Cortoba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Hesham Cortoba"/>
                                      <w:sz w:val="28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Hesham Cortoba"/>
                                      <w:sz w:val="28"/>
                                      <w:szCs w:val="26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2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Cortob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Hesham Cortoba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Cortob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Hesham Cortoba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Cortob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Hesham Cortoba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Cortob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Hesham Cortoba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Cortob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Hesham Cortoba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cs="Hesham Cortob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sham Cortoba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9pt;height:702pt;mso-wrap-distance-left:9.05pt;mso-wrap-distance-right:9.05pt;mso-wrap-distance-top:0pt;mso-wrap-distance-bottom:0pt;margin-top:90pt;mso-position-vertical-relative:text;margin-left:68.8pt;mso-position-horizontal-relative:page"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10712" w:type="dxa"/>
                        <w:jc w:val="left"/>
                        <w:tblInd w:w="-719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2"/>
                        <w:gridCol w:w="2424"/>
                        <w:gridCol w:w="1527"/>
                        <w:gridCol w:w="1179"/>
                        <w:gridCol w:w="2700"/>
                        <w:gridCol w:w="2340"/>
                      </w:tblGrid>
                      <w:tr>
                        <w:trPr/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  <w:rtl w:val="true"/>
                              </w:rPr>
                              <w:t>م</w:t>
                            </w:r>
                          </w:p>
                        </w:tc>
                        <w:tc>
                          <w:tcPr>
                            <w:tcW w:w="2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Hesham Cortoba"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rFonts w:cs="Hesham Cortoba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الاسم</w:t>
                            </w:r>
                          </w:p>
                        </w:tc>
                        <w:tc>
                          <w:tcPr>
                            <w:tcW w:w="1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Hesham Cortoba"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rFonts w:cs="Hesham Cortoba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اليوم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Cortoba"/>
                                <w:sz w:val="28"/>
                                <w:szCs w:val="2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Hesham Cortoba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Hesham Cortoba"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rFonts w:cs="Hesham Cortoba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الحلقة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Hesham Cortoba"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rFonts w:cs="Hesham Cortoba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سبب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Cortoba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الإنذار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Hesham Cortoba"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rFonts w:cs="Hesham Cortoba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الملاحظات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Hesham Cortoba"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rFonts w:cs="Hesham Cortoba"/>
                                <w:sz w:val="28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Cortob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Hesham Cortoba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Cortob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Hesham Cortoba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Cortob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Hesham Cortoba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Cortob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Hesham Cortoba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Cortob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Hesham Cortoba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Hesham Cortoba"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rFonts w:cs="Hesham Cortoba"/>
                                <w:sz w:val="28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Cortob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Hesham Cortoba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Cortob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Hesham Cortoba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Cortob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Hesham Cortoba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Cortob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Hesham Cortoba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Cortob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Hesham Cortoba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Hesham Cortoba"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rFonts w:cs="Hesham Cortoba"/>
                                <w:sz w:val="28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Cortob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Hesham Cortoba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Cortob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Hesham Cortoba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Cortob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Hesham Cortoba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Cortob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Hesham Cortoba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Cortob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Hesham Cortoba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Hesham Cortoba"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rFonts w:cs="Hesham Cortoba"/>
                                <w:sz w:val="28"/>
                                <w:szCs w:val="2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Cortob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Hesham Cortoba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Cortob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Hesham Cortoba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Cortob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Hesham Cortoba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Cortob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Hesham Cortoba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Cortob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Hesham Cortoba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Hesham Cortoba"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rFonts w:cs="Hesham Cortoba"/>
                                <w:sz w:val="28"/>
                                <w:szCs w:val="2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Cortob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Hesham Cortoba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Cortob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Hesham Cortoba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Cortob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Hesham Cortoba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Cortob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Hesham Cortoba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Cortob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Hesham Cortoba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Hesham Cortoba"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rFonts w:cs="Hesham Cortoba"/>
                                <w:sz w:val="28"/>
                                <w:szCs w:val="2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Cortob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Hesham Cortoba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Cortob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Hesham Cortoba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Cortob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Hesham Cortoba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Cortob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Hesham Cortoba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Cortob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Hesham Cortoba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Hesham Cortoba"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rFonts w:cs="Hesham Cortoba"/>
                                <w:sz w:val="28"/>
                                <w:szCs w:val="2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Cortob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Hesham Cortoba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Cortob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Hesham Cortoba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Cortob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Hesham Cortoba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Cortob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Hesham Cortoba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Cortob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Hesham Cortoba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Hesham Cortoba"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rFonts w:cs="Hesham Cortoba"/>
                                <w:sz w:val="28"/>
                                <w:szCs w:val="2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Cortob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Hesham Cortoba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Cortob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Hesham Cortoba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Cortob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Hesham Cortoba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Cortob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Hesham Cortoba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Cortob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Hesham Cortoba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Hesham Cortoba"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rFonts w:cs="Hesham Cortoba"/>
                                <w:sz w:val="28"/>
                                <w:szCs w:val="2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Cortob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Hesham Cortoba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Cortob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Hesham Cortoba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Cortob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Hesham Cortoba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Cortob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Hesham Cortoba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Cortob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Hesham Cortoba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Hesham Cortoba"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rFonts w:cs="Hesham Cortoba"/>
                                <w:sz w:val="28"/>
                                <w:szCs w:val="2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Cortob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Hesham Cortoba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Cortob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Hesham Cortoba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Cortob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Hesham Cortoba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Cortob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Hesham Cortoba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Cortob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Hesham Cortoba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Hesham Cortoba"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rFonts w:cs="Hesham Cortoba"/>
                                <w:sz w:val="28"/>
                                <w:szCs w:val="26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Cortob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Hesham Cortoba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Cortob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Hesham Cortoba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Cortob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Hesham Cortoba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Cortob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Hesham Cortoba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Cortob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Hesham Cortoba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Hesham Cortoba"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rFonts w:cs="Hesham Cortoba"/>
                                <w:sz w:val="28"/>
                                <w:szCs w:val="26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Cortob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Hesham Cortoba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Cortob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Hesham Cortoba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Cortob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Hesham Cortoba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Cortob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Hesham Cortoba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Cortob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Hesham Cortoba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Hesham Cortoba"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rFonts w:cs="Hesham Cortoba"/>
                                <w:sz w:val="28"/>
                                <w:szCs w:val="26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Cortob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Hesham Cortoba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Cortob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Hesham Cortoba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Cortob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Hesham Cortoba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Cortob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Hesham Cortoba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Cortob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Hesham Cortoba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Hesham Cortoba"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rFonts w:cs="Hesham Cortoba"/>
                                <w:sz w:val="28"/>
                                <w:szCs w:val="26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Cortob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Hesham Cortoba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Cortob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Hesham Cortoba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Cortob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Hesham Cortoba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Cortob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Hesham Cortoba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Cortob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Hesham Cortoba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Hesham Cortoba"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rFonts w:cs="Hesham Cortoba"/>
                                <w:sz w:val="28"/>
                                <w:szCs w:val="26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Cortob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Hesham Cortoba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Cortob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Hesham Cortoba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Cortob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Hesham Cortoba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Cortob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Hesham Cortoba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Cortob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Hesham Cortoba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Hesham Cortoba"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rFonts w:cs="Hesham Cortoba"/>
                                <w:sz w:val="28"/>
                                <w:szCs w:val="26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Cortob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Hesham Cortoba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Cortob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Hesham Cortoba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Cortob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Hesham Cortoba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Cortob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Hesham Cortoba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Cortob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Hesham Cortoba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Hesham Cortoba"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rFonts w:cs="Hesham Cortoba"/>
                                <w:sz w:val="28"/>
                                <w:szCs w:val="26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Cortob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Hesham Cortoba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Cortob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Hesham Cortoba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Cortob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Hesham Cortoba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Cortob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Hesham Cortoba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Cortob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Hesham Cortoba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Hesham Cortoba"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rFonts w:cs="Hesham Cortoba"/>
                                <w:sz w:val="28"/>
                                <w:szCs w:val="26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Cortob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Hesham Cortoba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Cortob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Hesham Cortoba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Cortob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Hesham Cortoba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Cortob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Hesham Cortoba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Cortob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Hesham Cortoba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Hesham Cortoba"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rFonts w:cs="Hesham Cortoba"/>
                                <w:sz w:val="28"/>
                                <w:szCs w:val="26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2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Cortob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Hesham Cortoba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Cortob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Hesham Cortoba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Cortob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Hesham Cortoba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Cortob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Hesham Cortoba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Cortob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Hesham Cortoba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Hesham Cortoba"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rFonts w:cs="Hesham Cortoba"/>
                                <w:sz w:val="28"/>
                                <w:szCs w:val="26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Cortob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Hesham Cortoba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Cortob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Hesham Cortoba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Cortob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Hesham Cortoba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Cortob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Hesham Cortoba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Cortob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Hesham Cortoba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Hesham Cortoba"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rFonts w:cs="Hesham Cortoba"/>
                                <w:sz w:val="28"/>
                                <w:szCs w:val="26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2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Cortob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Hesham Cortoba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Cortob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Hesham Cortoba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Cortob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Hesham Cortoba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Cortob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Hesham Cortoba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Cortob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Hesham Cortoba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Hesham Cortoba"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rFonts w:cs="Hesham Cortoba"/>
                                <w:sz w:val="28"/>
                                <w:szCs w:val="26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2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Cortob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Hesham Cortoba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Cortob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Hesham Cortoba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Cortob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Hesham Cortoba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Cortob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Hesham Cortoba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Cortob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Hesham Cortoba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Hesham Cortoba"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rFonts w:cs="Hesham Cortoba"/>
                                <w:sz w:val="28"/>
                                <w:szCs w:val="26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2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Cortob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Hesham Cortoba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Cortob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Hesham Cortoba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Cortob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Hesham Cortoba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Cortob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Hesham Cortoba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Cortob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Hesham Cortoba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Hesham Cortoba"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rFonts w:cs="Hesham Cortoba"/>
                                <w:sz w:val="28"/>
                                <w:szCs w:val="26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Cortob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Hesham Cortoba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Cortob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Hesham Cortoba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Cortob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Hesham Cortoba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Cortob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Hesham Cortoba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Cortob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Hesham Cortoba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Hesham Cortoba"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rFonts w:cs="Hesham Cortoba"/>
                                <w:sz w:val="28"/>
                                <w:szCs w:val="26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2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Cortob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Hesham Cortoba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Cortob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Hesham Cortoba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Cortob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Hesham Cortoba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Cortob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Hesham Cortoba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Cortob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Hesham Cortoba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Hesham Cortoba"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rFonts w:cs="Hesham Cortoba"/>
                                <w:sz w:val="28"/>
                                <w:szCs w:val="26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2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Cortob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Hesham Cortoba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Cortob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Hesham Cortoba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Cortob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Hesham Cortoba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Cortob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Hesham Cortoba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Cortob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Hesham Cortoba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Hesham Cortoba"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rFonts w:cs="Hesham Cortoba"/>
                                <w:sz w:val="28"/>
                                <w:szCs w:val="26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2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Cortob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Hesham Cortoba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Cortob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Hesham Cortoba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Cortob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Hesham Cortoba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Cortob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Hesham Cortoba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Cortob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Hesham Cortoba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Hesham Cortoba"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rFonts w:cs="Hesham Cortoba"/>
                                <w:sz w:val="28"/>
                                <w:szCs w:val="26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2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Cortob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Hesham Cortoba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Cortob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Hesham Cortoba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Cortob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Hesham Cortoba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Cortob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Hesham Cortoba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Cortob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Hesham Cortoba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Hesham Cortoba"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rFonts w:cs="Hesham Cortoba"/>
                                <w:sz w:val="28"/>
                                <w:szCs w:val="26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2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Cortob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Hesham Cortoba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Cortob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Hesham Cortoba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Cortob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Hesham Cortoba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Cortob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Hesham Cortoba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Cortob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Hesham Cortoba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Hesham Cortoba"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rFonts w:cs="Hesham Cortoba"/>
                                <w:sz w:val="28"/>
                                <w:szCs w:val="26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2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Cortob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Hesham Cortoba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Cortob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Hesham Cortoba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Cortob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Hesham Cortoba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Cortob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Hesham Cortoba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Cortob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Hesham Cortoba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Hesham Cortoba"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rFonts w:cs="Hesham Cortoba"/>
                                <w:sz w:val="28"/>
                                <w:szCs w:val="26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2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Cortob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Hesham Cortoba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Cortob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Hesham Cortoba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Cortob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Hesham Cortoba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Cortob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Hesham Cortoba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Cortob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Hesham Cortoba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Hesham Cortoba"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rFonts w:cs="Hesham Cortoba"/>
                                <w:sz w:val="28"/>
                                <w:szCs w:val="26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2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Cortob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Hesham Cortoba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Cortob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Hesham Cortoba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Cortob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Hesham Cortoba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Cortob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Hesham Cortoba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Cortob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Hesham Cortoba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Hesham Cortoba"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rFonts w:cs="Hesham Cortoba"/>
                                <w:sz w:val="28"/>
                                <w:szCs w:val="26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2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Cortob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Hesham Cortoba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Cortob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Hesham Cortoba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Cortob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Hesham Cortoba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Cortob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Hesham Cortoba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Cortob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Hesham Cortoba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Hesham Cortoba"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rFonts w:cs="Hesham Cortoba"/>
                                <w:sz w:val="28"/>
                                <w:szCs w:val="26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2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Cortob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Hesham Cortoba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Cortob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Hesham Cortoba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Cortob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Hesham Cortoba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Cortob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Hesham Cortoba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Cortob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Hesham Cortoba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Hesham Cortoba"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rFonts w:cs="Hesham Cortoba"/>
                                <w:sz w:val="28"/>
                                <w:szCs w:val="26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2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Cortob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Hesham Cortoba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Cortob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Hesham Cortoba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Cortob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Hesham Cortoba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Cortob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Hesham Cortoba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Cortob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Hesham Cortoba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rFonts w:cs="Hesham Cortoba"/>
                          <w:sz w:val="16"/>
                          <w:szCs w:val="16"/>
                        </w:rPr>
                      </w:pPr>
                      <w:r>
                        <w:rPr>
                          <w:rFonts w:cs="Hesham Cortoba"/>
                          <w:sz w:val="16"/>
                          <w:szCs w:val="1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21970</wp:posOffset>
                </wp:positionH>
                <wp:positionV relativeFrom="paragraph">
                  <wp:posOffset>-115570</wp:posOffset>
                </wp:positionV>
                <wp:extent cx="2743200" cy="8001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9"/>
                                <w:szCs w:val="19"/>
                                <w:lang w:eastAsia="en-US"/>
                              </w:rPr>
                            </w:pPr>
                            <w:r>
                              <w:rPr>
                                <w:rFonts w:cs="Al-Mothnna"/>
                                <w:sz w:val="19"/>
                                <w:sz w:val="19"/>
                                <w:szCs w:val="19"/>
                                <w:rtl w:val="true"/>
                                <w:lang w:eastAsia="en-US"/>
                              </w:rPr>
                              <w:t>المملكة</w:t>
                            </w:r>
                            <w:r>
                              <w:rPr>
                                <w:sz w:val="19"/>
                                <w:sz w:val="19"/>
                                <w:szCs w:val="19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sz w:val="19"/>
                                <w:sz w:val="19"/>
                                <w:szCs w:val="19"/>
                                <w:rtl w:val="true"/>
                                <w:lang w:eastAsia="en-US"/>
                              </w:rPr>
                              <w:t>العربية</w:t>
                            </w:r>
                            <w:r>
                              <w:rPr>
                                <w:sz w:val="19"/>
                                <w:sz w:val="19"/>
                                <w:szCs w:val="19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sz w:val="19"/>
                                <w:sz w:val="19"/>
                                <w:szCs w:val="19"/>
                                <w:rtl w:val="true"/>
                                <w:lang w:eastAsia="en-US"/>
                              </w:rPr>
                              <w:t>السعود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9"/>
                                <w:szCs w:val="19"/>
                                <w:lang w:eastAsia="en-US"/>
                              </w:rPr>
                            </w:pPr>
                            <w:r>
                              <w:rPr>
                                <w:rFonts w:cs="Al-Mothnna"/>
                                <w:sz w:val="19"/>
                                <w:sz w:val="19"/>
                                <w:szCs w:val="19"/>
                                <w:rtl w:val="true"/>
                                <w:lang w:eastAsia="en-US"/>
                              </w:rPr>
                              <w:t>وزارة</w:t>
                            </w:r>
                            <w:r>
                              <w:rPr>
                                <w:sz w:val="19"/>
                                <w:sz w:val="19"/>
                                <w:szCs w:val="19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sz w:val="19"/>
                                <w:sz w:val="19"/>
                                <w:szCs w:val="19"/>
                                <w:rtl w:val="true"/>
                                <w:lang w:eastAsia="en-US"/>
                              </w:rPr>
                              <w:t>الشؤون</w:t>
                            </w:r>
                            <w:r>
                              <w:rPr>
                                <w:sz w:val="19"/>
                                <w:sz w:val="19"/>
                                <w:szCs w:val="19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sz w:val="19"/>
                                <w:sz w:val="19"/>
                                <w:szCs w:val="19"/>
                                <w:rtl w:val="true"/>
                                <w:lang w:eastAsia="en-US"/>
                              </w:rPr>
                              <w:t>الإسلامية</w:t>
                            </w:r>
                            <w:r>
                              <w:rPr>
                                <w:sz w:val="19"/>
                                <w:sz w:val="19"/>
                                <w:szCs w:val="19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sz w:val="19"/>
                                <w:sz w:val="19"/>
                                <w:szCs w:val="19"/>
                                <w:rtl w:val="true"/>
                                <w:lang w:eastAsia="en-US"/>
                              </w:rPr>
                              <w:t>والأوقاف</w:t>
                            </w:r>
                            <w:r>
                              <w:rPr>
                                <w:sz w:val="19"/>
                                <w:sz w:val="19"/>
                                <w:szCs w:val="19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sz w:val="19"/>
                                <w:sz w:val="19"/>
                                <w:szCs w:val="19"/>
                                <w:rtl w:val="true"/>
                                <w:lang w:eastAsia="en-US"/>
                              </w:rPr>
                              <w:t>والدعوة</w:t>
                            </w:r>
                            <w:r>
                              <w:rPr>
                                <w:sz w:val="19"/>
                                <w:sz w:val="19"/>
                                <w:szCs w:val="19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sz w:val="19"/>
                                <w:sz w:val="19"/>
                                <w:szCs w:val="19"/>
                                <w:rtl w:val="true"/>
                                <w:lang w:eastAsia="en-US"/>
                              </w:rPr>
                              <w:t>والإرشاد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sz w:val="19"/>
                                <w:szCs w:val="19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sz w:val="19"/>
                                <w:sz w:val="19"/>
                                <w:szCs w:val="19"/>
                                <w:rtl w:val="true"/>
                                <w:lang w:eastAsia="en-US"/>
                              </w:rPr>
                              <w:t>الجمعية</w:t>
                            </w:r>
                            <w:r>
                              <w:rPr>
                                <w:sz w:val="19"/>
                                <w:sz w:val="19"/>
                                <w:szCs w:val="19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sz w:val="19"/>
                                <w:sz w:val="19"/>
                                <w:szCs w:val="19"/>
                                <w:rtl w:val="true"/>
                                <w:lang w:eastAsia="en-US"/>
                              </w:rPr>
                              <w:t>الخيرية</w:t>
                            </w:r>
                            <w:r>
                              <w:rPr>
                                <w:sz w:val="19"/>
                                <w:sz w:val="19"/>
                                <w:szCs w:val="19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sz w:val="19"/>
                                <w:sz w:val="19"/>
                                <w:szCs w:val="19"/>
                                <w:rtl w:val="true"/>
                                <w:lang w:eastAsia="en-US"/>
                              </w:rPr>
                              <w:t>لتحفيظ</w:t>
                            </w:r>
                            <w:r>
                              <w:rPr>
                                <w:sz w:val="19"/>
                                <w:sz w:val="19"/>
                                <w:szCs w:val="19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sz w:val="19"/>
                                <w:sz w:val="19"/>
                                <w:szCs w:val="19"/>
                                <w:rtl w:val="true"/>
                                <w:lang w:eastAsia="en-US"/>
                              </w:rPr>
                              <w:t>القرآن</w:t>
                            </w:r>
                            <w:r>
                              <w:rPr>
                                <w:sz w:val="19"/>
                                <w:sz w:val="19"/>
                                <w:szCs w:val="19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sz w:val="19"/>
                                <w:sz w:val="19"/>
                                <w:szCs w:val="19"/>
                                <w:rtl w:val="true"/>
                                <w:lang w:eastAsia="en-US"/>
                              </w:rPr>
                              <w:t>الكريم</w:t>
                            </w:r>
                            <w:r>
                              <w:rPr>
                                <w:sz w:val="19"/>
                                <w:sz w:val="19"/>
                                <w:szCs w:val="19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sz w:val="19"/>
                                <w:sz w:val="19"/>
                                <w:szCs w:val="19"/>
                                <w:rtl w:val="true"/>
                                <w:lang w:eastAsia="en-US"/>
                              </w:rPr>
                              <w:t>بمنطقة</w:t>
                            </w:r>
                            <w:r>
                              <w:rPr>
                                <w:sz w:val="19"/>
                                <w:sz w:val="19"/>
                                <w:szCs w:val="19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sz w:val="19"/>
                                <w:sz w:val="19"/>
                                <w:szCs w:val="19"/>
                                <w:rtl w:val="true"/>
                                <w:lang w:eastAsia="en-US"/>
                              </w:rPr>
                              <w:t>……</w:t>
                            </w:r>
                            <w:r>
                              <w:rPr>
                                <w:sz w:val="19"/>
                                <w:sz w:val="19"/>
                                <w:szCs w:val="19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63pt;mso-wrap-distance-left:9.05pt;mso-wrap-distance-right:9.05pt;mso-wrap-distance-top:0pt;mso-wrap-distance-bottom:0pt;margin-top:-9.1pt;mso-position-vertical-relative:text;margin-left:-4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9"/>
                          <w:szCs w:val="19"/>
                          <w:lang w:eastAsia="en-US"/>
                        </w:rPr>
                      </w:pPr>
                      <w:r>
                        <w:rPr>
                          <w:rFonts w:cs="Al-Mothnna"/>
                          <w:sz w:val="19"/>
                          <w:sz w:val="19"/>
                          <w:szCs w:val="19"/>
                          <w:rtl w:val="true"/>
                          <w:lang w:eastAsia="en-US"/>
                        </w:rPr>
                        <w:t>المملكة</w:t>
                      </w:r>
                      <w:r>
                        <w:rPr>
                          <w:sz w:val="19"/>
                          <w:sz w:val="19"/>
                          <w:szCs w:val="19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l-Mothnna"/>
                          <w:sz w:val="19"/>
                          <w:sz w:val="19"/>
                          <w:szCs w:val="19"/>
                          <w:rtl w:val="true"/>
                          <w:lang w:eastAsia="en-US"/>
                        </w:rPr>
                        <w:t>العربية</w:t>
                      </w:r>
                      <w:r>
                        <w:rPr>
                          <w:sz w:val="19"/>
                          <w:sz w:val="19"/>
                          <w:szCs w:val="19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l-Mothnna"/>
                          <w:sz w:val="19"/>
                          <w:sz w:val="19"/>
                          <w:szCs w:val="19"/>
                          <w:rtl w:val="true"/>
                          <w:lang w:eastAsia="en-US"/>
                        </w:rPr>
                        <w:t>السعودي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9"/>
                          <w:szCs w:val="19"/>
                          <w:lang w:eastAsia="en-US"/>
                        </w:rPr>
                      </w:pPr>
                      <w:r>
                        <w:rPr>
                          <w:rFonts w:cs="Al-Mothnna"/>
                          <w:sz w:val="19"/>
                          <w:sz w:val="19"/>
                          <w:szCs w:val="19"/>
                          <w:rtl w:val="true"/>
                          <w:lang w:eastAsia="en-US"/>
                        </w:rPr>
                        <w:t>وزارة</w:t>
                      </w:r>
                      <w:r>
                        <w:rPr>
                          <w:sz w:val="19"/>
                          <w:sz w:val="19"/>
                          <w:szCs w:val="19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l-Mothnna"/>
                          <w:sz w:val="19"/>
                          <w:sz w:val="19"/>
                          <w:szCs w:val="19"/>
                          <w:rtl w:val="true"/>
                          <w:lang w:eastAsia="en-US"/>
                        </w:rPr>
                        <w:t>الشؤون</w:t>
                      </w:r>
                      <w:r>
                        <w:rPr>
                          <w:sz w:val="19"/>
                          <w:sz w:val="19"/>
                          <w:szCs w:val="19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l-Mothnna"/>
                          <w:sz w:val="19"/>
                          <w:sz w:val="19"/>
                          <w:szCs w:val="19"/>
                          <w:rtl w:val="true"/>
                          <w:lang w:eastAsia="en-US"/>
                        </w:rPr>
                        <w:t>الإسلامية</w:t>
                      </w:r>
                      <w:r>
                        <w:rPr>
                          <w:sz w:val="19"/>
                          <w:sz w:val="19"/>
                          <w:szCs w:val="19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l-Mothnna"/>
                          <w:sz w:val="19"/>
                          <w:sz w:val="19"/>
                          <w:szCs w:val="19"/>
                          <w:rtl w:val="true"/>
                          <w:lang w:eastAsia="en-US"/>
                        </w:rPr>
                        <w:t>والأوقاف</w:t>
                      </w:r>
                      <w:r>
                        <w:rPr>
                          <w:sz w:val="19"/>
                          <w:sz w:val="19"/>
                          <w:szCs w:val="19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l-Mothnna"/>
                          <w:sz w:val="19"/>
                          <w:sz w:val="19"/>
                          <w:szCs w:val="19"/>
                          <w:rtl w:val="true"/>
                          <w:lang w:eastAsia="en-US"/>
                        </w:rPr>
                        <w:t>والدعوة</w:t>
                      </w:r>
                      <w:r>
                        <w:rPr>
                          <w:sz w:val="19"/>
                          <w:sz w:val="19"/>
                          <w:szCs w:val="19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l-Mothnna"/>
                          <w:sz w:val="19"/>
                          <w:sz w:val="19"/>
                          <w:szCs w:val="19"/>
                          <w:rtl w:val="true"/>
                          <w:lang w:eastAsia="en-US"/>
                        </w:rPr>
                        <w:t>والإرشاد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/>
                          <w:sz w:val="19"/>
                          <w:szCs w:val="19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l-Mothnna"/>
                          <w:sz w:val="19"/>
                          <w:sz w:val="19"/>
                          <w:szCs w:val="19"/>
                          <w:rtl w:val="true"/>
                          <w:lang w:eastAsia="en-US"/>
                        </w:rPr>
                        <w:t>الجمعية</w:t>
                      </w:r>
                      <w:r>
                        <w:rPr>
                          <w:sz w:val="19"/>
                          <w:sz w:val="19"/>
                          <w:szCs w:val="19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l-Mothnna"/>
                          <w:sz w:val="19"/>
                          <w:sz w:val="19"/>
                          <w:szCs w:val="19"/>
                          <w:rtl w:val="true"/>
                          <w:lang w:eastAsia="en-US"/>
                        </w:rPr>
                        <w:t>الخيرية</w:t>
                      </w:r>
                      <w:r>
                        <w:rPr>
                          <w:sz w:val="19"/>
                          <w:sz w:val="19"/>
                          <w:szCs w:val="19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l-Mothnna"/>
                          <w:sz w:val="19"/>
                          <w:sz w:val="19"/>
                          <w:szCs w:val="19"/>
                          <w:rtl w:val="true"/>
                          <w:lang w:eastAsia="en-US"/>
                        </w:rPr>
                        <w:t>لتحفيظ</w:t>
                      </w:r>
                      <w:r>
                        <w:rPr>
                          <w:sz w:val="19"/>
                          <w:sz w:val="19"/>
                          <w:szCs w:val="19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l-Mothnna"/>
                          <w:sz w:val="19"/>
                          <w:sz w:val="19"/>
                          <w:szCs w:val="19"/>
                          <w:rtl w:val="true"/>
                          <w:lang w:eastAsia="en-US"/>
                        </w:rPr>
                        <w:t>القرآن</w:t>
                      </w:r>
                      <w:r>
                        <w:rPr>
                          <w:sz w:val="19"/>
                          <w:sz w:val="19"/>
                          <w:szCs w:val="19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l-Mothnna"/>
                          <w:sz w:val="19"/>
                          <w:sz w:val="19"/>
                          <w:szCs w:val="19"/>
                          <w:rtl w:val="true"/>
                          <w:lang w:eastAsia="en-US"/>
                        </w:rPr>
                        <w:t>الكريم</w:t>
                      </w:r>
                      <w:r>
                        <w:rPr>
                          <w:sz w:val="19"/>
                          <w:sz w:val="19"/>
                          <w:szCs w:val="19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l-Mothnna"/>
                          <w:sz w:val="19"/>
                          <w:sz w:val="19"/>
                          <w:szCs w:val="19"/>
                          <w:rtl w:val="true"/>
                          <w:lang w:eastAsia="en-US"/>
                        </w:rPr>
                        <w:t>بمنطقة</w:t>
                      </w:r>
                      <w:r>
                        <w:rPr>
                          <w:sz w:val="19"/>
                          <w:sz w:val="19"/>
                          <w:szCs w:val="19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l-Mothnna"/>
                          <w:sz w:val="19"/>
                          <w:sz w:val="19"/>
                          <w:szCs w:val="19"/>
                          <w:rtl w:val="true"/>
                          <w:lang w:eastAsia="en-US"/>
                        </w:rPr>
                        <w:t>……</w:t>
                      </w:r>
                      <w:r>
                        <w:rPr>
                          <w:sz w:val="19"/>
                          <w:sz w:val="19"/>
                          <w:szCs w:val="19"/>
                          <w:rtl w:val="true"/>
                          <w:lang w:eastAsia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11980</wp:posOffset>
                </wp:positionH>
                <wp:positionV relativeFrom="paragraph">
                  <wp:posOffset>635</wp:posOffset>
                </wp:positionV>
                <wp:extent cx="2400300" cy="8001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l-Mothnna"/>
                                <w:lang w:eastAsia="en-US"/>
                              </w:rPr>
                            </w:pPr>
                            <w:r>
                              <w:rPr>
                                <w:rFonts w:cs="Al-Mothnna"/>
                                <w:rtl w:val="true"/>
                                <w:lang w:eastAsia="en-US"/>
                              </w:rPr>
                              <w:t>دورة</w:t>
                            </w:r>
                            <w:r>
                              <w:rPr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rtl w:val="true"/>
                                <w:lang w:eastAsia="en-US"/>
                              </w:rPr>
                              <w:t>الإتقان</w:t>
                            </w:r>
                            <w:r>
                              <w:rPr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rtl w:val="true"/>
                                <w:lang w:eastAsia="en-US"/>
                              </w:rPr>
                              <w:t>المكثفة</w:t>
                            </w:r>
                            <w:r>
                              <w:rPr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rtl w:val="true"/>
                                <w:lang w:eastAsia="en-US"/>
                              </w:rPr>
                              <w:t>الأول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l-Mothnna"/>
                                <w:rtl w:val="true"/>
                                <w:lang w:eastAsia="en-US"/>
                              </w:rPr>
                              <w:t>بجامع</w:t>
                            </w:r>
                            <w:r>
                              <w:rPr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rtl w:val="true"/>
                                <w:lang w:eastAsia="en-US"/>
                              </w:rPr>
                              <w:t>……………</w:t>
                            </w:r>
                            <w:r>
                              <w:rPr>
                                <w:rFonts w:cs="Al-Mothnna"/>
                                <w:rtl w:val="true"/>
                                <w:lang w:eastAsia="en-US"/>
                              </w:rPr>
                              <w:t>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63pt;mso-wrap-distance-left:9.05pt;mso-wrap-distance-right:9.05pt;mso-wrap-distance-top:0pt;mso-wrap-distance-bottom:0pt;margin-top:0pt;mso-position-vertical-relative:text;margin-left:347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l-Mothnna"/>
                          <w:lang w:eastAsia="en-US"/>
                        </w:rPr>
                      </w:pPr>
                      <w:r>
                        <w:rPr>
                          <w:rFonts w:cs="Al-Mothnna"/>
                          <w:rtl w:val="true"/>
                          <w:lang w:eastAsia="en-US"/>
                        </w:rPr>
                        <w:t>دورة</w:t>
                      </w:r>
                      <w:r>
                        <w:rPr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l-Mothnna"/>
                          <w:rtl w:val="true"/>
                          <w:lang w:eastAsia="en-US"/>
                        </w:rPr>
                        <w:t>الإتقان</w:t>
                      </w:r>
                      <w:r>
                        <w:rPr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l-Mothnna"/>
                          <w:rtl w:val="true"/>
                          <w:lang w:eastAsia="en-US"/>
                        </w:rPr>
                        <w:t>المكثفة</w:t>
                      </w:r>
                      <w:r>
                        <w:rPr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l-Mothnna"/>
                          <w:rtl w:val="true"/>
                          <w:lang w:eastAsia="en-US"/>
                        </w:rPr>
                        <w:t>الأولى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l-Mothnna"/>
                          <w:rtl w:val="true"/>
                          <w:lang w:eastAsia="en-US"/>
                        </w:rPr>
                        <w:t>بجامع</w:t>
                      </w:r>
                      <w:r>
                        <w:rPr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l-Mothnna"/>
                          <w:rtl w:val="true"/>
                          <w:lang w:eastAsia="en-US"/>
                        </w:rPr>
                        <w:t>……………</w:t>
                      </w:r>
                      <w:r>
                        <w:rPr>
                          <w:rFonts w:cs="Al-Mothnna"/>
                          <w:rtl w:val="true"/>
                          <w:lang w:eastAsia="en-US"/>
                        </w:rPr>
                        <w:t>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902" w:right="1026" w:gutter="0" w:header="0" w:top="902" w:footer="0" w:bottom="181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Hesham Cortoba"/>
      <w:sz w:val="28"/>
      <w:szCs w:val="28"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5T19:50:00Z</dcterms:created>
  <dc:creator>user</dc:creator>
  <dc:description/>
  <cp:keywords/>
  <dc:language>en-US</dc:language>
  <cp:lastModifiedBy>***</cp:lastModifiedBy>
  <cp:lastPrinted>2003-05-26T20:42:00Z</cp:lastPrinted>
  <dcterms:modified xsi:type="dcterms:W3CDTF">2005-06-04T17:16:00Z</dcterms:modified>
  <cp:revision>7</cp:revision>
  <dc:subject/>
  <dc:title/>
</cp:coreProperties>
</file>