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1290955</wp:posOffset>
                </wp:positionV>
                <wp:extent cx="6972300" cy="8458200"/>
                <wp:effectExtent l="19050" t="19050" r="46990" b="730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458200"/>
                        </a:xfrm>
                        <a:prstGeom prst="foldedCorner">
                          <a:avLst>
                            <a:gd name="adj" fmla="val 583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>[ عقد اتفاق مع مدرس]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>الحمد لله رب العالمين والصلاة  والسلام على أشرف الأنبياء والمرسلين نبينا محمد وعلى آله وصحبه أجمعين……وب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>فقد تم الاتفاق بين كل ً من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>الطرف الأول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>:مدرسة  الإمام البخاري لتحفيظ القرآن الكريم بحي الدار البيض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>الطرف الثاني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>:الأستاذ/                                                   .الجنسية:                         رقم الهوي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>تاريخها:                                      مصدرها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>في يوم/                   بتاريخ:    /      /   1422هـ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>على أن يقوم الطرف الثاني بالتدريس في الدورة الصيفية لهذا العام ابتداءً من               تاريخ:       /      /         4 142هـ. إلى      6/ 6 /1424هـ. بمكافأة    قدر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                 )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 xml:space="preserve"> ريال. وفي حالة زيادة الفترة فسيتم الاتفاق مع المعلم بما يرضي الطرف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>على أن يتقيد الطرف  الثاني بما يلي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4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>أن لا يتغيب عن التدريس في المدرسة ، إلا لظرف قهري بعد إشعار إدارة  المدرسة   بذلك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4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 xml:space="preserve">أن لا يتأخر عن الحضور إلى  المدرس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4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>أن يتخلق بالأخلاق الإسلامية  والزي  الإسلام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4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 xml:space="preserve">أن يتقيد بتعليمات ،وتوجيهات ، وتعاميم الإدار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4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>أن للإدارة  الحق في إلغاء العقد متى ما رأت المصلحة  في ذل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>وبالله التوفيق؛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 xml:space="preserve">توقيع الطرف الأول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 xml:space="preserve">  توقيع الطرف الثاني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0" w:right="0"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Hesham Cortoba"/>
                                <w:color w:val="auto"/>
                                <w:lang w:val="en-US" w:bidi="ar-SA"/>
                              </w:rPr>
                              <w:t xml:space="preserve">      الختم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66.8pt;margin-top:101.65pt;width:548.95pt;height:665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>[ عقد اتفاق مع مدرس]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>الحمد لله رب العالمين والصلاة  والسلام على أشرف الأنبياء والمرسلين نبينا محمد وعلى آله وصحبه أجمعين……وبع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>فقد تم الاتفاق بين كل ً من: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>الطرف الأول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>:مدرسة  الإمام البخاري لتحفيظ القرآن الكريم بحي الدار البيض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u w:val="single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>الطرف الثاني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>:الأستاذ/                                                   .الجنسية:                         رقم الهوية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>تاريخها:                                      مصدرها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>في يوم/                   بتاريخ:    /      /   1422هـ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>على أن يقوم الطرف الثاني بالتدريس في الدورة الصيفية لهذا العام ابتداءً من               تاريخ:       /      /         4 142هـ. إلى      6/ 6 /1424هـ. بمكافأة    قدر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                 )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 xml:space="preserve"> ريال. وفي حالة زيادة الفترة فسيتم الاتفاق مع المعلم بما يرضي الطرفي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>على أن يتقيد الطرف  الثاني بما يلي:-</w:t>
                      </w:r>
                    </w:p>
                    <w:p>
                      <w:pPr>
                        <w:overflowPunct w:val="false"/>
                        <w:bidi w:val="1"/>
                        <w:ind w:left="284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>أن لا يتغيب عن التدريس في المدرسة ، إلا لظرف قهري بعد إشعار إدارة  المدرسة   بذلك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284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 xml:space="preserve">أن لا يتأخر عن الحضور إلى  المدرسة </w:t>
                      </w:r>
                    </w:p>
                    <w:p>
                      <w:pPr>
                        <w:overflowPunct w:val="false"/>
                        <w:bidi w:val="1"/>
                        <w:ind w:left="284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>أن يتخلق بالأخلاق الإسلامية  والزي  الإسلامي.</w:t>
                      </w:r>
                    </w:p>
                    <w:p>
                      <w:pPr>
                        <w:overflowPunct w:val="false"/>
                        <w:bidi w:val="1"/>
                        <w:ind w:left="284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 xml:space="preserve">أن يتقيد بتعليمات ،وتوجيهات ، وتعاميم الإدارة . </w:t>
                      </w:r>
                    </w:p>
                    <w:p>
                      <w:pPr>
                        <w:overflowPunct w:val="false"/>
                        <w:bidi w:val="1"/>
                        <w:ind w:left="284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>أن للإدارة  الحق في إلغاء العقد متى ما رأت المصلحة  في ذل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>وبالله التوفيق؛</w:t>
                      </w:r>
                    </w:p>
                    <w:p>
                      <w:pPr>
                        <w:overflowPunct w:val="false"/>
                        <w:bidi w:val="1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2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 xml:space="preserve">توقيع الطرف الأول                                 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 xml:space="preserve">  توقيع الطرف الثاني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3600" w:right="0" w:firstLine="72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Hesham Cortoba"/>
                          <w:color w:val="auto"/>
                          <w:lang w:val="en-US" w:bidi="ar-SA"/>
                        </w:rPr>
                        <w:t xml:space="preserve">      الختم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21710</wp:posOffset>
                </wp:positionH>
                <wp:positionV relativeFrom="paragraph">
                  <wp:posOffset>-194945</wp:posOffset>
                </wp:positionV>
                <wp:extent cx="1828800" cy="280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80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7.3pt;margin-top:-15.35pt;width:143.95pt;height:22.05pt;mso-wrap-style:none;v-text-anchor:middle;mso-position-horizontal-relative:pag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1330</wp:posOffset>
                </wp:positionH>
                <wp:positionV relativeFrom="paragraph">
                  <wp:posOffset>33655</wp:posOffset>
                </wp:positionV>
                <wp:extent cx="27432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أوقاف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دعوة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إرش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خيرية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2.65pt;mso-position-vertical-relative:text;margin-left:-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مملكة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زارة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شؤون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أوقاف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دعوة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إرش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جمعية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خيرية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لتحفيظ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قرآن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كريم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بمنطقة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4970</wp:posOffset>
                </wp:positionH>
                <wp:positionV relativeFrom="paragraph">
                  <wp:posOffset>33655</wp:posOffset>
                </wp:positionV>
                <wp:extent cx="24003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Jadid08 Normal"/>
                                <w:sz w:val="27"/>
                                <w:szCs w:val="29"/>
                                <w:lang w:eastAsia="en-US"/>
                              </w:rPr>
                            </w:pPr>
                            <w:r>
                              <w:rPr>
                                <w:rFonts w:cs="Jadid08 Normal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 Moharib Anbopi Ibrahim ."/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حلقات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جامع</w:t>
                            </w:r>
                            <w:r>
                              <w:rPr>
                                <w:rFonts w:cs="Times New Roman"/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2.65pt;mso-position-vertical-relative:text;margin-left:3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Jadid08 Normal"/>
                          <w:sz w:val="27"/>
                          <w:szCs w:val="29"/>
                          <w:lang w:eastAsia="en-US"/>
                        </w:rPr>
                      </w:pPr>
                      <w:r>
                        <w:rPr>
                          <w:rFonts w:cs="Jadid08 Normal"/>
                          <w:sz w:val="27"/>
                          <w:szCs w:val="29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 Moharib Anbopi Ibrahim ."/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>حلقات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>جامع</w:t>
                      </w:r>
                      <w:r>
                        <w:rPr>
                          <w:rFonts w:cs="Times New Roman"/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7"/>
                          <w:szCs w:val="29"/>
                          <w:rtl w:val="true"/>
                          <w:lang w:eastAsia="en-US"/>
                        </w:rPr>
                        <w:t>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133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4T08:37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3-07-28T08:04:00Z</cp:lastPrinted>
  <dcterms:modified xsi:type="dcterms:W3CDTF">2005-06-04T17:16:00Z</dcterms:modified>
  <cp:revision>11</cp:revision>
  <dc:subject>Birthday </dc:subject>
  <dc:title>Are You suprised ?</dc:title>
</cp:coreProperties>
</file>