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ragraph">
                  <wp:posOffset>-347345</wp:posOffset>
                </wp:positionV>
                <wp:extent cx="703834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ق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5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57"/>
                              <w:gridCol w:w="2156"/>
                              <w:gridCol w:w="2156"/>
                              <w:gridCol w:w="1886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AlSharq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AlSharq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AlSharq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لقي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AlSharq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>((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جيبوا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رس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>...))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زهراني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11/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restart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113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18/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20/4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25/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BlockText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AlSharq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Gornat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وم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رب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ضي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801.7pt;mso-wrap-distance-left:9.05pt;mso-wrap-distance-right:9.05pt;mso-wrap-distance-top:0pt;mso-wrap-distance-bottom:0pt;margin-top:-27.35pt;mso-position-vertical-relative:text;margin-left:63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إلق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درو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رب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32"/>
                          <w:szCs w:val="32"/>
                        </w:rPr>
                      </w:pPr>
                      <w:r>
                        <w:rPr>
                          <w:rFonts w:cs="Hesham Gornata"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tblW w:w="105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7"/>
                        <w:gridCol w:w="2157"/>
                        <w:gridCol w:w="2156"/>
                        <w:gridCol w:w="2156"/>
                        <w:gridCol w:w="1886"/>
                      </w:tblGrid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قي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جيبو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رس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>...))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زهراني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6/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BlockText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11/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restart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BlockText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113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18/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BlockText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20/4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25/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BlockText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Gornat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2"/>
                          <w:szCs w:val="32"/>
                        </w:rPr>
                      </w:pPr>
                      <w:r>
                        <w:rPr>
                          <w:rFonts w:cs="Hesham Gornat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32"/>
                          <w:szCs w:val="32"/>
                        </w:rPr>
                      </w:pPr>
                      <w:r>
                        <w:rPr>
                          <w:rFonts w:cs="Hesham Gornata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درو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تربو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ظه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ليوم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سب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والأرب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ويو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اثن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كلم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وعضي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2"/>
                          <w:sz w:val="32"/>
                          <w:szCs w:val="32"/>
                          <w:rtl w:val="true"/>
                        </w:rPr>
                        <w:t>العش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Gornata"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 Gornata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left"/>
    </w:pPr>
    <w:rPr>
      <w:rFonts w:cs="Hesham Gornat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50:00Z</dcterms:created>
  <dc:creator>user</dc:creator>
  <dc:description/>
  <dc:language>en-US</dc:language>
  <cp:lastModifiedBy>user</cp:lastModifiedBy>
  <cp:lastPrinted>2002-06-25T23:36:00Z</cp:lastPrinted>
  <dcterms:modified xsi:type="dcterms:W3CDTF">2002-06-25T20:53:00Z</dcterms:modified>
  <cp:revision>3</cp:revision>
  <dc:subject/>
  <dc:title/>
</cp:coreProperties>
</file>