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5110</wp:posOffset>
                </wp:positionH>
                <wp:positionV relativeFrom="paragraph">
                  <wp:posOffset>182880</wp:posOffset>
                </wp:positionV>
                <wp:extent cx="7132320" cy="907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907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يم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thnn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هتد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به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اطلا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لـتُـقد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بين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أمر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الإخلا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 w:val="false"/>
                                <w:bCs w:val="false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>
                                <w:rFonts w:cs="HeshamNorm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حر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>
                                <w:rFonts w:cs="HeshamNormal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فرغ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هن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باط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ائ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>
                                <w:rFonts w:cs="HeshamNorm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أخلا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ن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لم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27" w:right="227" w:hanging="0"/>
                              <w:jc w:val="left"/>
                              <w:rPr>
                                <w:rFonts w:cs="HeshamNorm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>
                                <w:rFonts w:cs="HeshamNorm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زم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>
                                <w:rFonts w:cs="HeshamNorm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تيا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يح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ال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جائز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ر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زائ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برن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خت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يح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ذ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اف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227" w:right="0" w:firstLine="61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ٌحس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تح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bdr w:val="single" w:sz="18" w:space="0" w:color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bdr w:val="single" w:sz="18" w:space="0" w:color="000000"/>
                                <w:rtl w:val="true"/>
                              </w:rPr>
                              <w:t>التسمي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bdr w:val="single" w:sz="18" w:space="0" w:color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bdr w:val="single" w:sz="18" w:space="0" w:color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قد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سم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ج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مي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ج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مي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1.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ج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مي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ج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مي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227" w:right="227" w:firstLine="61"/>
                              <w:jc w:val="left"/>
                              <w:rPr/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تيا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مقاب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رشيح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خ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ز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ف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ر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300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ظر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ه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ادت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م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برن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قطا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هد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ان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مر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م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ري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لتحا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د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مك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بو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ث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قدم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وص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ين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left"/>
                              <w:rPr>
                                <w:rFonts w:cs="HeshamNorm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Norm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227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thnn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thnna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714.8pt;mso-wrap-distance-left:9.05pt;mso-wrap-distance-right:9.05pt;mso-wrap-distance-top:0pt;mso-wrap-distance-bottom:0pt;margin-top:14.4pt;mso-position-vertical-relative:text;margin-left:1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-Mothnna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عليم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لطالب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Mothnn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الصلا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السل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آ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صحب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هتد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به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بعد</w:t>
                      </w:r>
                      <w:r>
                        <w:rPr>
                          <w:rFonts w:cs="AL-Hor"/>
                          <w:b w:val="false"/>
                          <w:bCs w:val="false"/>
                          <w:sz w:val="36"/>
                          <w:szCs w:val="36"/>
                          <w:u w:val="single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تعليم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ينبغ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علي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اطلا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لـتُـقد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بين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أمر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نسأ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الإخلا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ق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والعم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 w:val="false"/>
                          <w:bCs w:val="false"/>
                          <w:sz w:val="36"/>
                          <w:szCs w:val="36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b w:val="false"/>
                          <w:bCs w:val="false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>
                          <w:rFonts w:cs="HeshamNormal"/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تحر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إخلا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ج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>
                          <w:rFonts w:cs="HeshamNormal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نبغ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تفرغ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راس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ذهن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ارتباط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تت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فائ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>
                          <w:rFonts w:cs="HeshamNormal"/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تقي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الأخلا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حسن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احتر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معلم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احتر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أنظم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27" w:right="227" w:hanging="0"/>
                        <w:jc w:val="left"/>
                        <w:rPr>
                          <w:rFonts w:cs="HeshamNormal"/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برن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ستوي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>
                          <w:rFonts w:cs="HeshamNormal"/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حا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تخ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رن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ح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لازم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>
                          <w:rFonts w:cs="HeshamNormal"/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حا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جتيا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ايح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مطال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الجائز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ر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جزائ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/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تقي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البرن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خت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ايح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خرو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مسج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عذ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بع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وافف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أستا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ع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ind w:left="227" w:right="0" w:firstLine="61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راس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ُقر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ٌحس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إلتح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bdr w:val="single" w:sz="18" w:space="0" w:color="00000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bdr w:val="single" w:sz="18" w:space="0" w:color="000000"/>
                          <w:rtl w:val="true"/>
                        </w:rPr>
                        <w:t>التسميع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bdr w:val="single" w:sz="18" w:space="0" w:color="000000"/>
                          <w:rtl w:val="true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bdr w:val="single" w:sz="18" w:space="0" w:color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/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حد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أرب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سم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مقد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تسم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وج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ج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يومي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وج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ج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يومي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1.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ج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وج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يومي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ج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رات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أوج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يومي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ind w:left="227" w:right="227" w:firstLine="61"/>
                        <w:jc w:val="left"/>
                        <w:rPr/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حا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جتيا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لمقاب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ترشيح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دخ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لز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دف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بلغ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قدر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300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ريال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س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ت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ظر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عن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نتها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سيت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أعادت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كام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لتز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البرن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نقطا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خل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الهد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إعان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جد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استمر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رنام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كام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أ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جا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يري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التحا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بالد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نتمك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قبو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كث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متقدم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ف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جم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خيروص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وس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نبين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left"/>
                        <w:rPr>
                          <w:rFonts w:cs="HeshamNormal"/>
                          <w:sz w:val="32"/>
                          <w:szCs w:val="32"/>
                        </w:rPr>
                      </w:pPr>
                      <w:r>
                        <w:rPr>
                          <w:rFonts w:cs="HeshamNorm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ind w:left="227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thnna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sz w:val="36"/>
                          <w:szCs w:val="36"/>
                        </w:rPr>
                      </w:pPr>
                      <w:r>
                        <w:rPr>
                          <w:rFonts w:cs="Al-Mothnna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227" w:firstLine="61"/>
      </w:pPr>
      <w:rPr>
        <w:sz w:val="40"/>
        <w:szCs w:val="36"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Naskh4 Bold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227" w:right="227" w:hanging="0"/>
      <w:jc w:val="left"/>
      <w:outlineLvl w:val="3"/>
    </w:pPr>
    <w:rPr>
      <w:rFonts w:cs="Naskh4 Bold"/>
      <w:szCs w:val="44"/>
    </w:rPr>
  </w:style>
  <w:style w:type="character" w:styleId="WW8Num1z0">
    <w:name w:val="WW8Num1z0"/>
    <w:qFormat/>
    <w:rPr>
      <w:bCs/>
      <w:iCs w:val="false"/>
    </w:rPr>
  </w:style>
  <w:style w:type="character" w:styleId="WW8Num3z0">
    <w:name w:val="WW8Num3z0"/>
    <w:qFormat/>
    <w:rPr>
      <w:bCs/>
      <w:iCs w:val="false"/>
      <w:sz w:val="40"/>
      <w:szCs w:val="36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7:00Z</dcterms:created>
  <dc:creator>LSK</dc:creator>
  <dc:description/>
  <cp:keywords>Birthday</cp:keywords>
  <dc:language>en-US</dc:language>
  <cp:lastModifiedBy>***</cp:lastModifiedBy>
  <cp:lastPrinted>2005-05-24T11:29:00Z</cp:lastPrinted>
  <dcterms:modified xsi:type="dcterms:W3CDTF">2005-06-04T17:16:00Z</dcterms:modified>
  <cp:revision>7</cp:revision>
  <dc:subject>Birthday </dc:subject>
  <dc:title>Are You suprised ?</dc:title>
</cp:coreProperties>
</file>