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28065</wp:posOffset>
                </wp:positionH>
                <wp:positionV relativeFrom="paragraph">
                  <wp:posOffset>-360045</wp:posOffset>
                </wp:positionV>
                <wp:extent cx="6606540" cy="4949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6540" cy="4949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center"/>
                              <w:rPr>
                                <w:rFonts w:cs="Hesham AlSharq"/>
                                <w:sz w:val="72"/>
                                <w:szCs w:val="72"/>
                                <w:u w:val="wavyDouble"/>
                              </w:rPr>
                            </w:pPr>
                            <w:r>
                              <w:rPr>
                                <w:rFonts w:cs="Hesham AlSharq"/>
                                <w:sz w:val="72"/>
                                <w:sz w:val="72"/>
                                <w:szCs w:val="72"/>
                                <w:u w:val="wavyDouble"/>
                                <w:rtl w:val="true"/>
                              </w:rPr>
                              <w:t>استبانة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1" w:color="000000"/>
                                <w:bottom w:val="double" w:sz="4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32"/>
                                <w:szCs w:val="32"/>
                              </w:rPr>
                              <w:t>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  <w:t>/ 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1" w:color="000000"/>
                                <w:bottom w:val="double" w:sz="4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32"/>
                                <w:szCs w:val="32"/>
                              </w:rPr>
                              <w:t>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  <w:t>/ 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1" w:color="000000"/>
                                <w:bottom w:val="double" w:sz="4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32"/>
                                <w:szCs w:val="32"/>
                              </w:rPr>
                              <w:t>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  <w:t>/</w:t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</w:t>
                            </w: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</w:t>
                            </w: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</w:t>
                            </w: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36"/>
                                <w:szCs w:val="36"/>
                              </w:rPr>
                              <w:t>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عدد الأجزاء المتبقية لتحقيق المستوى المطلوب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36"/>
                                <w:szCs w:val="36"/>
                              </w:rPr>
                              <w:t>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قل من جزء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36"/>
                                <w:szCs w:val="36"/>
                              </w:rPr>
                              <w:t>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زاء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36"/>
                                <w:szCs w:val="36"/>
                              </w:rPr>
                              <w:t>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زاء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36"/>
                                <w:szCs w:val="36"/>
                              </w:rPr>
                              <w:t>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زاء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36"/>
                                <w:szCs w:val="36"/>
                              </w:rPr>
                              <w:t>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ثر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ز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36"/>
                                <w:szCs w:val="36"/>
                              </w:rPr>
                              <w:t>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دة التي تستطيع خلالها إنهاء ما تبقى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36"/>
                                <w:szCs w:val="36"/>
                              </w:rPr>
                              <w:t>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يام فأقل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36"/>
                                <w:szCs w:val="36"/>
                              </w:rPr>
                              <w:t>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5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يام فأقل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36"/>
                                <w:szCs w:val="36"/>
                              </w:rPr>
                              <w:t>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7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يام فأقل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36"/>
                                <w:szCs w:val="36"/>
                              </w:rPr>
                              <w:t>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ثر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يا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36"/>
                                <w:szCs w:val="36"/>
                              </w:rPr>
                              <w:t>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رأيك في وضع فترة للمراجعة بعد انتهاء الدورة يراجع فيها الطالب بطريقته الخاصة خارج الدورة قبل الامتحان وتكون هذه الفترة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36"/>
                                <w:szCs w:val="36"/>
                              </w:rPr>
                              <w:t>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سبوع واحد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36"/>
                                <w:szCs w:val="36"/>
                              </w:rPr>
                              <w:t>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سبوعين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36"/>
                                <w:szCs w:val="36"/>
                              </w:rPr>
                              <w:t>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لاثة أسابيع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36"/>
                                <w:szCs w:val="36"/>
                              </w:rPr>
                              <w:t>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ه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36"/>
                                <w:szCs w:val="36"/>
                              </w:rPr>
                              <w:t>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قتراحات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/ 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0.2pt;height:389.7pt;mso-wrap-distance-left:9.05pt;mso-wrap-distance-right:9.05pt;mso-wrap-distance-top:0pt;mso-wrap-distance-bottom:0pt;margin-top:-28.35pt;mso-position-vertical-relative:text;margin-left:80.95pt;mso-position-horizontal-relative:page">
                <v:textbox inset="0.0875in,0.0375in,0.0875in,0.0375in">
                  <w:txbxContent>
                    <w:p>
                      <w:pPr>
                        <w:pStyle w:val="Heading"/>
                        <w:jc w:val="center"/>
                        <w:rPr>
                          <w:rFonts w:cs="Hesham AlSharq"/>
                          <w:sz w:val="72"/>
                          <w:szCs w:val="72"/>
                          <w:u w:val="wavyDouble"/>
                        </w:rPr>
                      </w:pPr>
                      <w:r>
                        <w:rPr>
                          <w:rFonts w:cs="Hesham AlSharq"/>
                          <w:sz w:val="72"/>
                          <w:sz w:val="72"/>
                          <w:szCs w:val="72"/>
                          <w:u w:val="wavyDouble"/>
                          <w:rtl w:val="true"/>
                        </w:rPr>
                        <w:t>استبانة</w:t>
                      </w:r>
                    </w:p>
                    <w:p>
                      <w:pPr>
                        <w:pStyle w:val="Normal"/>
                        <w:pBdr>
                          <w:top w:val="double" w:sz="4" w:space="1" w:color="000000"/>
                          <w:bottom w:val="double" w:sz="4" w:space="1" w:color="000000"/>
                        </w:pBdr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32"/>
                          <w:szCs w:val="32"/>
                        </w:rPr>
                        <w:t></w:t>
                      </w: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32"/>
                          <w:sz w:val="32"/>
                          <w:szCs w:val="32"/>
                          <w:rtl w:val="true"/>
                        </w:rPr>
                        <w:t>اس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32"/>
                          <w:sz w:val="32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32"/>
                          <w:szCs w:val="32"/>
                          <w:rtl w:val="true"/>
                        </w:rPr>
                        <w:t>/ _________________________</w:t>
                      </w:r>
                    </w:p>
                    <w:p>
                      <w:pPr>
                        <w:pStyle w:val="Normal"/>
                        <w:pBdr>
                          <w:top w:val="double" w:sz="4" w:space="1" w:color="000000"/>
                          <w:bottom w:val="double" w:sz="4" w:space="1" w:color="000000"/>
                        </w:pBdr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32"/>
                          <w:szCs w:val="32"/>
                        </w:rPr>
                        <w:t></w:t>
                      </w: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32"/>
                          <w:sz w:val="32"/>
                          <w:szCs w:val="32"/>
                          <w:rtl w:val="true"/>
                        </w:rPr>
                        <w:t>اس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32"/>
                          <w:sz w:val="32"/>
                          <w:szCs w:val="32"/>
                          <w:rtl w:val="true"/>
                        </w:rPr>
                        <w:t>الحلق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32"/>
                          <w:szCs w:val="32"/>
                          <w:rtl w:val="true"/>
                        </w:rPr>
                        <w:t>/ ___________________________</w:t>
                      </w:r>
                    </w:p>
                    <w:p>
                      <w:pPr>
                        <w:pStyle w:val="Normal"/>
                        <w:pBdr>
                          <w:top w:val="double" w:sz="4" w:space="1" w:color="000000"/>
                          <w:bottom w:val="double" w:sz="4" w:space="1" w:color="000000"/>
                        </w:pBdr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32"/>
                          <w:szCs w:val="32"/>
                        </w:rPr>
                        <w:t></w:t>
                      </w: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32"/>
                          <w:sz w:val="32"/>
                          <w:szCs w:val="32"/>
                          <w:rtl w:val="true"/>
                        </w:rPr>
                        <w:t>المستوى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32"/>
                          <w:szCs w:val="32"/>
                          <w:rtl w:val="true"/>
                        </w:rPr>
                        <w:t>/</w:t>
                        <w:tab/>
                      </w: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</w:rPr>
                        <w:t></w:t>
                      </w:r>
                      <w:r>
                        <w:rPr>
                          <w:rFonts w:cs="Hesham Cortoba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Hesham Cortoba"/>
                          <w:sz w:val="32"/>
                          <w:szCs w:val="32"/>
                          <w:rtl w:val="true"/>
                        </w:rPr>
                        <w:tab/>
                        <w:tab/>
                      </w: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</w:rPr>
                        <w:t></w:t>
                      </w:r>
                      <w:r>
                        <w:rPr>
                          <w:rFonts w:cs="Hesham Cortoba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Hesham Cortoba"/>
                          <w:sz w:val="32"/>
                          <w:szCs w:val="32"/>
                          <w:rtl w:val="true"/>
                        </w:rPr>
                        <w:tab/>
                        <w:tab/>
                      </w: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</w:rPr>
                        <w:t></w:t>
                      </w:r>
                      <w:r>
                        <w:rPr>
                          <w:rFonts w:cs="Hesham Cortoba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36"/>
                          <w:szCs w:val="36"/>
                        </w:rPr>
                        <w:t>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عدد الأجزاء المتبقية لتحقيق المستوى المطلوب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36"/>
                          <w:szCs w:val="36"/>
                        </w:rPr>
                        <w:t>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قل من جزء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ab/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36"/>
                          <w:szCs w:val="36"/>
                        </w:rPr>
                        <w:t>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ق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زاء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36"/>
                          <w:szCs w:val="36"/>
                        </w:rPr>
                        <w:t>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ق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زاء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ab/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36"/>
                          <w:szCs w:val="36"/>
                        </w:rPr>
                        <w:t>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ق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7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زاء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ab/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36"/>
                          <w:szCs w:val="36"/>
                        </w:rPr>
                        <w:t>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ثر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7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زا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36"/>
                          <w:szCs w:val="36"/>
                        </w:rPr>
                        <w:t>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مدة التي تستطيع خلالها إنهاء ما تبقى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36"/>
                          <w:szCs w:val="36"/>
                        </w:rPr>
                        <w:t>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يام فأقل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ab/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36"/>
                          <w:szCs w:val="36"/>
                        </w:rPr>
                        <w:t>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5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يام فأقل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ab/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36"/>
                          <w:szCs w:val="36"/>
                        </w:rPr>
                        <w:t>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7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يام فأقل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36"/>
                          <w:szCs w:val="36"/>
                        </w:rPr>
                        <w:t>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ثر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7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يا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36"/>
                          <w:szCs w:val="36"/>
                        </w:rPr>
                        <w:t>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رأيك في وضع فترة للمراجعة بعد انتهاء الدورة يراجع فيها الطالب بطريقته الخاصة خارج الدورة قبل الامتحان وتكون هذه الفترة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36"/>
                          <w:szCs w:val="36"/>
                        </w:rPr>
                        <w:t>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سبوع واحد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ab/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36"/>
                          <w:szCs w:val="36"/>
                        </w:rPr>
                        <w:t>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سبوعين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ab/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36"/>
                          <w:szCs w:val="36"/>
                        </w:rPr>
                        <w:t>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لاثة أسابيع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36"/>
                          <w:szCs w:val="36"/>
                        </w:rPr>
                        <w:t>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شه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36"/>
                          <w:szCs w:val="36"/>
                        </w:rPr>
                        <w:t>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قتراحات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/ __________________________________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28065</wp:posOffset>
                </wp:positionH>
                <wp:positionV relativeFrom="paragraph">
                  <wp:posOffset>4669155</wp:posOffset>
                </wp:positionV>
                <wp:extent cx="6606540" cy="4949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6540" cy="4949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center"/>
                              <w:rPr>
                                <w:rFonts w:cs="Hesham AlSharq"/>
                                <w:sz w:val="72"/>
                                <w:szCs w:val="72"/>
                                <w:u w:val="wavyDouble"/>
                              </w:rPr>
                            </w:pPr>
                            <w:r>
                              <w:rPr>
                                <w:rFonts w:cs="Hesham AlSharq"/>
                                <w:sz w:val="72"/>
                                <w:sz w:val="72"/>
                                <w:szCs w:val="72"/>
                                <w:u w:val="wavyDouble"/>
                                <w:rtl w:val="true"/>
                              </w:rPr>
                              <w:t>استبانة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1" w:color="000000"/>
                                <w:bottom w:val="double" w:sz="4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32"/>
                                <w:szCs w:val="32"/>
                              </w:rPr>
                              <w:t>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  <w:t>/ 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1" w:color="000000"/>
                                <w:bottom w:val="double" w:sz="4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32"/>
                                <w:szCs w:val="32"/>
                              </w:rPr>
                              <w:t>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  <w:t>/ 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1" w:color="000000"/>
                                <w:bottom w:val="double" w:sz="4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32"/>
                                <w:szCs w:val="32"/>
                              </w:rPr>
                              <w:t>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  <w:t>/</w:t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</w:t>
                            </w: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</w:t>
                            </w: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</w:t>
                            </w:r>
                            <w:r>
                              <w:rPr>
                                <w:rFonts w:cs="Hesham Cortoba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Cortob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36"/>
                                <w:szCs w:val="36"/>
                              </w:rPr>
                              <w:t>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عدد الأجزاء المتبقية لتحقيق المستوى المطلوب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36"/>
                                <w:szCs w:val="36"/>
                              </w:rPr>
                              <w:t>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قل من جزء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36"/>
                                <w:szCs w:val="36"/>
                              </w:rPr>
                              <w:t>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زاء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36"/>
                                <w:szCs w:val="36"/>
                              </w:rPr>
                              <w:t>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زاء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36"/>
                                <w:szCs w:val="36"/>
                              </w:rPr>
                              <w:t>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زاء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36"/>
                                <w:szCs w:val="36"/>
                              </w:rPr>
                              <w:t>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ثر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ز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36"/>
                                <w:szCs w:val="36"/>
                              </w:rPr>
                              <w:t>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دة التي تستطيع خلالها إنهاء ما تبقى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36"/>
                                <w:szCs w:val="36"/>
                              </w:rPr>
                              <w:t>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يام فأقل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36"/>
                                <w:szCs w:val="36"/>
                              </w:rPr>
                              <w:t>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5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يام فأقل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36"/>
                                <w:szCs w:val="36"/>
                              </w:rPr>
                              <w:t>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7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يام فأقل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36"/>
                                <w:szCs w:val="36"/>
                              </w:rPr>
                              <w:t>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ثر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يا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36"/>
                                <w:szCs w:val="36"/>
                              </w:rPr>
                              <w:t>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رأيك في وضع فترة للمراجعة بعد انتهاء الدورة يراجع فيها الطالب بطريقته الخاصة خارج الدورة قبل الامتحان وتكون هذه الفترة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36"/>
                                <w:szCs w:val="36"/>
                              </w:rPr>
                              <w:t>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سبوع واحد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36"/>
                                <w:szCs w:val="36"/>
                              </w:rPr>
                              <w:t>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سبوعين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36"/>
                                <w:szCs w:val="36"/>
                              </w:rPr>
                              <w:t>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لاثة أسابيع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36"/>
                                <w:szCs w:val="36"/>
                              </w:rPr>
                              <w:t>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ه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36"/>
                                <w:szCs w:val="36"/>
                              </w:rPr>
                              <w:t>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قتراحات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/ 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0.2pt;height:389.7pt;mso-wrap-distance-left:9.05pt;mso-wrap-distance-right:9.05pt;mso-wrap-distance-top:0pt;mso-wrap-distance-bottom:0pt;margin-top:367.65pt;mso-position-vertical-relative:text;margin-left:80.95pt;mso-position-horizontal-relative:page">
                <v:textbox inset="0.0875in,0.0375in,0.0875in,0.0375in">
                  <w:txbxContent>
                    <w:p>
                      <w:pPr>
                        <w:pStyle w:val="Heading"/>
                        <w:jc w:val="center"/>
                        <w:rPr>
                          <w:rFonts w:cs="Hesham AlSharq"/>
                          <w:sz w:val="72"/>
                          <w:szCs w:val="72"/>
                          <w:u w:val="wavyDouble"/>
                        </w:rPr>
                      </w:pPr>
                      <w:r>
                        <w:rPr>
                          <w:rFonts w:cs="Hesham AlSharq"/>
                          <w:sz w:val="72"/>
                          <w:sz w:val="72"/>
                          <w:szCs w:val="72"/>
                          <w:u w:val="wavyDouble"/>
                          <w:rtl w:val="true"/>
                        </w:rPr>
                        <w:t>استبانة</w:t>
                      </w:r>
                    </w:p>
                    <w:p>
                      <w:pPr>
                        <w:pStyle w:val="Normal"/>
                        <w:pBdr>
                          <w:top w:val="double" w:sz="4" w:space="1" w:color="000000"/>
                          <w:bottom w:val="double" w:sz="4" w:space="1" w:color="000000"/>
                        </w:pBdr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32"/>
                          <w:szCs w:val="32"/>
                        </w:rPr>
                        <w:t></w:t>
                      </w: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32"/>
                          <w:sz w:val="32"/>
                          <w:szCs w:val="32"/>
                          <w:rtl w:val="true"/>
                        </w:rPr>
                        <w:t>اس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32"/>
                          <w:sz w:val="32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32"/>
                          <w:szCs w:val="32"/>
                          <w:rtl w:val="true"/>
                        </w:rPr>
                        <w:t>/ _________________</w:t>
                      </w:r>
                    </w:p>
                    <w:p>
                      <w:pPr>
                        <w:pStyle w:val="Normal"/>
                        <w:pBdr>
                          <w:top w:val="double" w:sz="4" w:space="1" w:color="000000"/>
                          <w:bottom w:val="double" w:sz="4" w:space="1" w:color="000000"/>
                        </w:pBdr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32"/>
                          <w:szCs w:val="32"/>
                        </w:rPr>
                        <w:t></w:t>
                      </w: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32"/>
                          <w:sz w:val="32"/>
                          <w:szCs w:val="32"/>
                          <w:rtl w:val="true"/>
                        </w:rPr>
                        <w:t>اس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32"/>
                          <w:sz w:val="32"/>
                          <w:szCs w:val="32"/>
                          <w:rtl w:val="true"/>
                        </w:rPr>
                        <w:t>الحلق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32"/>
                          <w:szCs w:val="32"/>
                          <w:rtl w:val="true"/>
                        </w:rPr>
                        <w:t>/ _________________</w:t>
                      </w:r>
                    </w:p>
                    <w:p>
                      <w:pPr>
                        <w:pStyle w:val="Normal"/>
                        <w:pBdr>
                          <w:top w:val="double" w:sz="4" w:space="1" w:color="000000"/>
                          <w:bottom w:val="double" w:sz="4" w:space="1" w:color="000000"/>
                        </w:pBdr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32"/>
                          <w:szCs w:val="32"/>
                        </w:rPr>
                        <w:t></w:t>
                      </w: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32"/>
                          <w:sz w:val="32"/>
                          <w:szCs w:val="32"/>
                          <w:rtl w:val="true"/>
                        </w:rPr>
                        <w:t>المستوى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32"/>
                          <w:szCs w:val="32"/>
                          <w:rtl w:val="true"/>
                        </w:rPr>
                        <w:t>/</w:t>
                        <w:tab/>
                      </w: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</w:rPr>
                        <w:t></w:t>
                      </w:r>
                      <w:r>
                        <w:rPr>
                          <w:rFonts w:cs="Hesham Cortoba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Hesham Cortoba"/>
                          <w:sz w:val="32"/>
                          <w:szCs w:val="32"/>
                          <w:rtl w:val="true"/>
                        </w:rPr>
                        <w:tab/>
                        <w:tab/>
                      </w: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</w:rPr>
                        <w:t></w:t>
                      </w:r>
                      <w:r>
                        <w:rPr>
                          <w:rFonts w:cs="Hesham Cortoba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Hesham Cortoba"/>
                          <w:sz w:val="32"/>
                          <w:szCs w:val="32"/>
                          <w:rtl w:val="true"/>
                        </w:rPr>
                        <w:tab/>
                        <w:tab/>
                      </w: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</w:rPr>
                        <w:t></w:t>
                      </w:r>
                      <w:r>
                        <w:rPr>
                          <w:rFonts w:cs="Hesham Cortoba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Cortoba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36"/>
                          <w:szCs w:val="36"/>
                        </w:rPr>
                        <w:t>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عدد الأجزاء المتبقية لتحقيق المستوى المطلوب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36"/>
                          <w:szCs w:val="36"/>
                        </w:rPr>
                        <w:t>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قل من جزء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ab/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36"/>
                          <w:szCs w:val="36"/>
                        </w:rPr>
                        <w:t>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ق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زاء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36"/>
                          <w:szCs w:val="36"/>
                        </w:rPr>
                        <w:t>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ق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زاء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ab/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36"/>
                          <w:szCs w:val="36"/>
                        </w:rPr>
                        <w:t>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ق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7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زاء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ab/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36"/>
                          <w:szCs w:val="36"/>
                        </w:rPr>
                        <w:t>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ثر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7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زا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36"/>
                          <w:szCs w:val="36"/>
                        </w:rPr>
                        <w:t>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مدة التي تستطيع خلالها إنهاء ما تبقى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36"/>
                          <w:szCs w:val="36"/>
                        </w:rPr>
                        <w:t>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يام فأقل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ab/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36"/>
                          <w:szCs w:val="36"/>
                        </w:rPr>
                        <w:t>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5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يام فأقل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ab/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36"/>
                          <w:szCs w:val="36"/>
                        </w:rPr>
                        <w:t>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7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يام فأقل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36"/>
                          <w:szCs w:val="36"/>
                        </w:rPr>
                        <w:t>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ثر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7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يا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36"/>
                          <w:szCs w:val="36"/>
                        </w:rPr>
                        <w:t>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رأيك في وضع فترة للمراجعة بعد انتهاء الدورة يراجع فيها الطالب بطريقته الخاصة خارج الدورة قبل الامتحان وتكون هذه الفترة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36"/>
                          <w:szCs w:val="36"/>
                        </w:rPr>
                        <w:t>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سبوع واحد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ab/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36"/>
                          <w:szCs w:val="36"/>
                        </w:rPr>
                        <w:t>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سبوعين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ab/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36"/>
                          <w:szCs w:val="36"/>
                        </w:rPr>
                        <w:t>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لاثة أسابيع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ab/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36"/>
                          <w:szCs w:val="36"/>
                        </w:rPr>
                        <w:t>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شه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36"/>
                          <w:szCs w:val="36"/>
                        </w:rPr>
                        <w:t>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قتراحات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/ __________________________________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2" w:right="1026" w:gutter="0" w:header="0" w:top="902" w:footer="0" w:bottom="181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Hesham Bold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7:13:00Z</dcterms:created>
  <dc:creator>user</dc:creator>
  <dc:description/>
  <dc:language>en-US</dc:language>
  <cp:lastModifiedBy>user</cp:lastModifiedBy>
  <dcterms:modified xsi:type="dcterms:W3CDTF">2002-07-22T07:19:00Z</dcterms:modified>
  <cp:revision>4</cp:revision>
  <dc:subject/>
  <dc:title/>
</cp:coreProperties>
</file>