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55905</wp:posOffset>
                </wp:positionH>
                <wp:positionV relativeFrom="paragraph">
                  <wp:posOffset>-548640</wp:posOffset>
                </wp:positionV>
                <wp:extent cx="6949440" cy="486664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48664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15pt;margin-top:-43.2pt;width:547.15pt;height:383.1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918460</wp:posOffset>
                </wp:positionH>
                <wp:positionV relativeFrom="paragraph">
                  <wp:posOffset>20320</wp:posOffset>
                </wp:positionV>
                <wp:extent cx="1645920" cy="4572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eastAsia="en-US" w:bidi="ar-SA"/>
                              </w:rPr>
                              <w:t>( افادة عن انتظام طالب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29.8pt;margin-top:1.6pt;width:129.5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eastAsia="en-US" w:bidi="ar-SA"/>
                        </w:rPr>
                        <w:t>( افادة عن انتظام طالب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5905</wp:posOffset>
                </wp:positionH>
                <wp:positionV relativeFrom="paragraph">
                  <wp:posOffset>4572000</wp:posOffset>
                </wp:positionV>
                <wp:extent cx="6949440" cy="486664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48664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15pt;margin-top:360pt;width:547.15pt;height:383.1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918460</wp:posOffset>
                </wp:positionH>
                <wp:positionV relativeFrom="paragraph">
                  <wp:posOffset>5140960</wp:posOffset>
                </wp:positionV>
                <wp:extent cx="1645920" cy="45720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eastAsia="en-US" w:bidi="ar-SA"/>
                              </w:rPr>
                              <w:t>( افادة عن انتظام طالب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8pt;margin-top:404.8pt;width:129.5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eastAsia="en-US" w:bidi="ar-SA"/>
                        </w:rPr>
                        <w:t>( افادة عن انتظام طالب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6540</wp:posOffset>
                </wp:positionH>
                <wp:positionV relativeFrom="paragraph">
                  <wp:posOffset>-435610</wp:posOffset>
                </wp:positionV>
                <wp:extent cx="1554480" cy="128016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-34.3pt;mso-position-vertical-relative:text;margin-left:20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38785</wp:posOffset>
                </wp:positionH>
                <wp:positionV relativeFrom="paragraph">
                  <wp:posOffset>568960</wp:posOffset>
                </wp:positionV>
                <wp:extent cx="6594475" cy="36626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366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>. . . . . . . . . . . . . . . . .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>. . . . . . . . . . . . . . . . .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سلم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.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يد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>. . . . . . . . . . . . . . . . .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>. . . . . . . . . . . . . . . . .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واظب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   /      /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،ولطل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عط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ف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إ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،ل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ش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،و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نح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  <w:tbl>
                            <w:tblPr>
                              <w:tblW w:w="811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4"/>
                              <w:gridCol w:w="2268"/>
                              <w:gridCol w:w="1985"/>
                              <w:gridCol w:w="1875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مستوى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قدا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حف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قدا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مراجع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مواظ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/     /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تسجي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شاكر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حرص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اهتمام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،و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يرعا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يس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خطاك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درس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5pt;height:288.4pt;mso-wrap-distance-left:9.05pt;mso-wrap-distance-right:9.05pt;mso-wrap-distance-top:0pt;mso-wrap-distance-bottom:0pt;margin-top:44.8pt;mso-position-vertical-relative:text;margin-left:34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Cs w:val="22"/>
                          <w:rtl w:val="true"/>
                        </w:rPr>
                        <w:t>. . . . . . . . . . . . . . . . .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2"/>
                          <w:rtl w:val="true"/>
                        </w:rPr>
                        <w:t>. . . . . . . . . . . . . . . . .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سلم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.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ف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نفيد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2"/>
                          <w:rtl w:val="true"/>
                        </w:rPr>
                        <w:t>. . . . . . . . . . . . . . . . .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2"/>
                          <w:rtl w:val="true"/>
                        </w:rPr>
                        <w:t>. . . . . . . . . . . . . . . . .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طل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واظب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حض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تاري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:    /      /   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</w:rPr>
                        <w:t>142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،ولطل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عط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إف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إ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ستو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ل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،ل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ش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،و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نح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تا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</w:r>
                    </w:p>
                    <w:tbl>
                      <w:tblPr>
                        <w:tblW w:w="811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4"/>
                        <w:gridCol w:w="2268"/>
                        <w:gridCol w:w="1985"/>
                        <w:gridCol w:w="1875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ستوى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سورة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سورة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قد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حفظ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قد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راجعة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واظ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/     /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سجي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شاكر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ل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حرص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اهتمام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،و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يرعا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يسد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خطاك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      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ش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درس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5905</wp:posOffset>
                </wp:positionH>
                <wp:positionV relativeFrom="paragraph">
                  <wp:posOffset>-548640</wp:posOffset>
                </wp:positionV>
                <wp:extent cx="6949440" cy="54864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43.2pt;mso-wrap-distance-left:9.05pt;mso-wrap-distance-right:9.05pt;mso-wrap-distance-top:0pt;mso-wrap-distance-bottom:0pt;margin-top:-43.2pt;mso-position-vertical-relative:text;margin-left:20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6540</wp:posOffset>
                </wp:positionH>
                <wp:positionV relativeFrom="paragraph">
                  <wp:posOffset>4685030</wp:posOffset>
                </wp:positionV>
                <wp:extent cx="1554480" cy="12801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368.9pt;mso-position-vertical-relative:text;margin-left:20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38785</wp:posOffset>
                </wp:positionH>
                <wp:positionV relativeFrom="paragraph">
                  <wp:posOffset>5689600</wp:posOffset>
                </wp:positionV>
                <wp:extent cx="6594475" cy="36855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368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>. . . . . . . . . . . . . . . . .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>. . . . . . . . . . . . . . . . .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سلم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.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يد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>. . . . . . . . . . . . . . . . .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>. . . . . . . . . . . . . . . . .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واظب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   /      /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،ولطل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عط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ف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إ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،ل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ش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،و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نح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  <w:tbl>
                            <w:tblPr>
                              <w:tblW w:w="811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4"/>
                              <w:gridCol w:w="2268"/>
                              <w:gridCol w:w="1985"/>
                              <w:gridCol w:w="1875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مستوى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قدا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حف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قدا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مراجع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مواظ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/     /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تسجي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شاكر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حرص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اهتمام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،و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يرعا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يس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خطاك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درس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5pt;height:290.2pt;mso-wrap-distance-left:9.05pt;mso-wrap-distance-right:9.05pt;mso-wrap-distance-top:0pt;mso-wrap-distance-bottom:0pt;margin-top:448pt;mso-position-vertical-relative:text;margin-left:34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Cs w:val="22"/>
                          <w:rtl w:val="true"/>
                        </w:rPr>
                        <w:t>. . . . . . . . . . . . . . . . .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2"/>
                          <w:rtl w:val="true"/>
                        </w:rPr>
                        <w:t>. . . . . . . . . . . . . . . . .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سلم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.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ف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نفيد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2"/>
                          <w:rtl w:val="true"/>
                        </w:rPr>
                        <w:t>. . . . . . . . . . . . . . . . .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2"/>
                          <w:rtl w:val="true"/>
                        </w:rPr>
                        <w:t>. . . . . . . . . . . . . . . . .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طل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واظب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حض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تاري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:    /      /   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</w:rPr>
                        <w:t>142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،ولطل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عط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إف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إ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ستو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ل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،ل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ش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،و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نح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تا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</w:r>
                    </w:p>
                    <w:tbl>
                      <w:tblPr>
                        <w:tblW w:w="811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4"/>
                        <w:gridCol w:w="2268"/>
                        <w:gridCol w:w="1985"/>
                        <w:gridCol w:w="1875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ستوى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سورة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سورة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قد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حفظ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قد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راجعة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واظ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/     /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سجي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شاكر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ل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حرص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اهتمام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،و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يرعا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يسد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خطاك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      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ش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درس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55905</wp:posOffset>
                </wp:positionH>
                <wp:positionV relativeFrom="paragraph">
                  <wp:posOffset>4572000</wp:posOffset>
                </wp:positionV>
                <wp:extent cx="6949440" cy="5486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43.2pt;mso-wrap-distance-left:9.05pt;mso-wrap-distance-right:9.05pt;mso-wrap-distance-top:0pt;mso-wrap-distance-bottom:0pt;margin-top:360pt;mso-position-vertical-relative:text;margin-left:20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114925</wp:posOffset>
                </wp:positionH>
                <wp:positionV relativeFrom="paragraph">
                  <wp:posOffset>-374650</wp:posOffset>
                </wp:positionV>
                <wp:extent cx="2268855" cy="11074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-29.5pt;mso-position-vertical-relative:text;margin-left:40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108575</wp:posOffset>
                </wp:positionH>
                <wp:positionV relativeFrom="paragraph">
                  <wp:posOffset>4724400</wp:posOffset>
                </wp:positionV>
                <wp:extent cx="2268855" cy="11074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372pt;mso-position-vertical-relative:text;margin-left:40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normal.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CS Basmalah normal." w:hAnsi="MCS Basmalah normal." w:cs="MCS Basmalah normal."/>
      <w:b/>
      <w:bCs/>
      <w:sz w:val="10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40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FFFF00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02:17:00Z</dcterms:created>
  <dc:creator>****</dc:creator>
  <dc:description/>
  <dc:language>en-US</dc:language>
  <cp:lastModifiedBy>sami alhamdan</cp:lastModifiedBy>
  <cp:lastPrinted>2001-10-04T20:41:00Z</cp:lastPrinted>
  <dcterms:modified xsi:type="dcterms:W3CDTF">2003-04-02T15:42:00Z</dcterms:modified>
  <cp:revision>9</cp:revision>
  <dc:subject/>
  <dc:title/>
</cp:coreProperties>
</file>