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4015</wp:posOffset>
                </wp:positionH>
                <wp:positionV relativeFrom="paragraph">
                  <wp:posOffset>-731520</wp:posOffset>
                </wp:positionV>
                <wp:extent cx="9966960" cy="68433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6843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.45pt;margin-top:-57.6pt;width:784.75pt;height:538.8pt;mso-wrap-style:none;v-text-anchor:middle;mso-position-horizontal-relative:page">
                <v:fill o:detectmouseclick="t" type="solid" color2="#696969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3730</wp:posOffset>
                </wp:positionH>
                <wp:positionV relativeFrom="paragraph">
                  <wp:posOffset>4162425</wp:posOffset>
                </wp:positionV>
                <wp:extent cx="9601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327.75pt" to="805.85pt,327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3730</wp:posOffset>
                </wp:positionH>
                <wp:positionV relativeFrom="paragraph">
                  <wp:posOffset>2973705</wp:posOffset>
                </wp:positionV>
                <wp:extent cx="9601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234.15pt" to="805.85pt,234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730</wp:posOffset>
                </wp:positionH>
                <wp:positionV relativeFrom="paragraph">
                  <wp:posOffset>1847215</wp:posOffset>
                </wp:positionV>
                <wp:extent cx="96189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45.45pt" to="807.25pt,145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730</wp:posOffset>
                </wp:positionH>
                <wp:positionV relativeFrom="paragraph">
                  <wp:posOffset>706120</wp:posOffset>
                </wp:positionV>
                <wp:extent cx="95834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8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55.6pt" to="804.45pt,55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0060</wp:posOffset>
                </wp:positionH>
                <wp:positionV relativeFrom="paragraph">
                  <wp:posOffset>-577850</wp:posOffset>
                </wp:positionV>
                <wp:extent cx="914400" cy="658368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5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8pt;margin-top:-45.5pt;width:71.95pt;height:518.3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59865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95pt;margin-top:-46.65pt;width:28.75pt;height:453.5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02460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8pt;margin-top:-46.65pt;width:28.75pt;height:453.55pt;mso-wrap-style:none;v-text-anchor:middle;mso-position-horizontal-relative:pag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45055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65pt;margin-top:-46.65pt;width:28.75pt;height:453.55pt;mso-wrap-style:none;v-text-anchor:middle;mso-position-horizontal-relative:pag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87650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5pt;margin-top:-46.65pt;width:28.75pt;height:453.55pt;mso-wrap-style:none;v-text-anchor:middle;mso-position-horizontal-relative:pag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30245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35pt;margin-top:-46.65pt;width:28.75pt;height:453.55pt;mso-wrap-style:none;v-text-anchor:middle;mso-position-horizontal-relative:pag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672840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2pt;margin-top:-46.65pt;width:28.75pt;height:453.55pt;mso-wrap-style:none;v-text-anchor:middle;mso-position-horizontal-relative:pag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15435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05pt;margin-top:-46.65pt;width:28.75pt;height:453.55pt;mso-wrap-style:none;v-text-anchor:middle;mso-position-horizontal-relative:pag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58030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9pt;margin-top:-46.65pt;width:28.75pt;height:453.55pt;mso-wrap-style:none;v-text-anchor:middle;mso-position-horizontal-relative:pag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00625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75pt;margin-top:-46.65pt;width:28.75pt;height:453.55pt;mso-wrap-style:none;v-text-anchor:middle;mso-position-horizontal-relative:pag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443220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8.6pt;margin-top:-46.65pt;width:28.75pt;height:453.55pt;mso-wrap-style:none;v-text-anchor:middle;mso-position-horizontal-relative:pag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85815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3.45pt;margin-top:-46.65pt;width:28.75pt;height:453.55pt;mso-wrap-style:none;v-text-anchor:middle;mso-position-horizontal-relative:pag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28410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8.3pt;margin-top:-46.65pt;width:28.75pt;height:453.55pt;mso-wrap-style:none;v-text-anchor:middle;mso-position-horizontal-relative:pag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771005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3.15pt;margin-top:-46.65pt;width:28.75pt;height:453.55pt;mso-wrap-style:none;v-text-anchor:middle;mso-position-horizontal-relative:pag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213600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8pt;margin-top:-46.65pt;width:28.75pt;height:453.55pt;mso-wrap-style:none;v-text-anchor:middle;mso-position-horizontal-relative:pag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656195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2.85pt;margin-top:-46.65pt;width:28.75pt;height:453.55pt;mso-wrap-style:none;v-text-anchor:middle;mso-position-horizontal-relative:page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098790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7.7pt;margin-top:-46.65pt;width:28.75pt;height:453.55pt;mso-wrap-style:none;v-text-anchor:middle;mso-position-horizontal-relative:page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541385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2.55pt;margin-top:-46.65pt;width:28.75pt;height:453.55pt;mso-wrap-style:none;v-text-anchor:middle;mso-position-horizontal-relative:page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983980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7.4pt;margin-top:-46.65pt;width:28.75pt;height:453.55pt;mso-wrap-style:none;v-text-anchor:middle;mso-position-horizontal-relative:page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9426575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2.25pt;margin-top:-46.65pt;width:28.75pt;height:453.55pt;mso-wrap-style:none;v-text-anchor:middle;mso-position-horizontal-relative:page">
                <v:imagedata r:id="rId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869170</wp:posOffset>
                </wp:positionH>
                <wp:positionV relativeFrom="paragraph">
                  <wp:posOffset>-592455</wp:posOffset>
                </wp:positionV>
                <wp:extent cx="365760" cy="57607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72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7.1pt;margin-top:-46.65pt;width:28.75pt;height:453.55pt;mso-wrap-style:none;v-text-anchor:middle;mso-position-horizontal-relative:page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81025</wp:posOffset>
                </wp:positionH>
                <wp:positionV relativeFrom="paragraph">
                  <wp:posOffset>4985385</wp:posOffset>
                </wp:positionV>
                <wp:extent cx="727710" cy="914400"/>
                <wp:effectExtent l="10160" t="7620" r="10795" b="3492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914400"/>
                        </a:xfrm>
                        <a:prstGeom prst="upArrow">
                          <a:avLst>
                            <a:gd name="adj1" fmla="val 72815"/>
                            <a:gd name="adj2" fmla="val 60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قد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5.75pt;margin-top:392.55pt;width:57.25pt;height:71.95pt;mso-wrap-style:square;v-text-anchor:top;mso-position-horizontal-relative:page" type="_x0000_t6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قد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حف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02675</wp:posOffset>
                </wp:positionH>
                <wp:positionV relativeFrom="paragraph">
                  <wp:posOffset>5375910</wp:posOffset>
                </wp:positionV>
                <wp:extent cx="825500" cy="40957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54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.25pt;margin-top:423.25pt;width:64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64525</wp:posOffset>
                </wp:positionH>
                <wp:positionV relativeFrom="paragraph">
                  <wp:posOffset>5375910</wp:posOffset>
                </wp:positionV>
                <wp:extent cx="838200" cy="40957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0.75pt;margin-top:423.25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32725</wp:posOffset>
                </wp:positionH>
                <wp:positionV relativeFrom="paragraph">
                  <wp:posOffset>5369560</wp:posOffset>
                </wp:positionV>
                <wp:extent cx="838200" cy="409575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6.75pt;margin-top:422.75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0925</wp:posOffset>
                </wp:positionH>
                <wp:positionV relativeFrom="paragraph">
                  <wp:posOffset>5375910</wp:posOffset>
                </wp:positionV>
                <wp:extent cx="838200" cy="40957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2.75pt;margin-top:423.25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69125</wp:posOffset>
                </wp:positionH>
                <wp:positionV relativeFrom="paragraph">
                  <wp:posOffset>5363210</wp:posOffset>
                </wp:positionV>
                <wp:extent cx="838200" cy="409575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8.75pt;margin-top:422.25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37325</wp:posOffset>
                </wp:positionH>
                <wp:positionV relativeFrom="paragraph">
                  <wp:posOffset>5363210</wp:posOffset>
                </wp:positionV>
                <wp:extent cx="838200" cy="409575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75pt;margin-top:422.25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05525</wp:posOffset>
                </wp:positionH>
                <wp:positionV relativeFrom="paragraph">
                  <wp:posOffset>5356860</wp:posOffset>
                </wp:positionV>
                <wp:extent cx="838200" cy="409575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0.75pt;margin-top:421.75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30545</wp:posOffset>
                </wp:positionH>
                <wp:positionV relativeFrom="paragraph">
                  <wp:posOffset>5350510</wp:posOffset>
                </wp:positionV>
                <wp:extent cx="838200" cy="409575"/>
                <wp:effectExtent l="0" t="0" r="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3.35pt;margin-top:421.25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10175</wp:posOffset>
                </wp:positionH>
                <wp:positionV relativeFrom="paragraph">
                  <wp:posOffset>5344160</wp:posOffset>
                </wp:positionV>
                <wp:extent cx="838200" cy="409575"/>
                <wp:effectExtent l="0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25pt;margin-top:420.75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16145</wp:posOffset>
                </wp:positionH>
                <wp:positionV relativeFrom="paragraph">
                  <wp:posOffset>5367655</wp:posOffset>
                </wp:positionV>
                <wp:extent cx="838200" cy="409575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1.35pt;margin-top:422.6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07205</wp:posOffset>
                </wp:positionH>
                <wp:positionV relativeFrom="paragraph">
                  <wp:posOffset>5350510</wp:posOffset>
                </wp:positionV>
                <wp:extent cx="838200" cy="409575"/>
                <wp:effectExtent l="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15pt;margin-top:421.25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0485</wp:posOffset>
                </wp:positionH>
                <wp:positionV relativeFrom="paragraph">
                  <wp:posOffset>5367655</wp:posOffset>
                </wp:positionV>
                <wp:extent cx="838200" cy="409575"/>
                <wp:effectExtent l="0" t="0" r="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5.55pt;margin-top:422.6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35985</wp:posOffset>
                </wp:positionH>
                <wp:positionV relativeFrom="paragraph">
                  <wp:posOffset>5363210</wp:posOffset>
                </wp:positionV>
                <wp:extent cx="838200" cy="409575"/>
                <wp:effectExtent l="0" t="0" r="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.55pt;margin-top:422.25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8785</wp:posOffset>
                </wp:positionH>
                <wp:positionV relativeFrom="paragraph">
                  <wp:posOffset>5367655</wp:posOffset>
                </wp:positionV>
                <wp:extent cx="838200" cy="409575"/>
                <wp:effectExtent l="0" t="0" r="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55pt;margin-top:422.6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21585</wp:posOffset>
                </wp:positionH>
                <wp:positionV relativeFrom="paragraph">
                  <wp:posOffset>5367655</wp:posOffset>
                </wp:positionV>
                <wp:extent cx="838200" cy="409575"/>
                <wp:effectExtent l="0" t="0" r="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55pt;margin-top:422.6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64385</wp:posOffset>
                </wp:positionH>
                <wp:positionV relativeFrom="paragraph">
                  <wp:posOffset>5367655</wp:posOffset>
                </wp:positionV>
                <wp:extent cx="838200" cy="409575"/>
                <wp:effectExtent l="0" t="0" r="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55pt;margin-top:422.6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85925</wp:posOffset>
                </wp:positionH>
                <wp:positionV relativeFrom="paragraph">
                  <wp:posOffset>5375910</wp:posOffset>
                </wp:positionV>
                <wp:extent cx="838200" cy="40957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75pt;margin-top:423.25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98245</wp:posOffset>
                </wp:positionH>
                <wp:positionV relativeFrom="paragraph">
                  <wp:posOffset>5369560</wp:posOffset>
                </wp:positionV>
                <wp:extent cx="838200" cy="40957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35pt;margin-top:422.75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1525</wp:posOffset>
                </wp:positionH>
                <wp:positionV relativeFrom="paragraph">
                  <wp:posOffset>5375910</wp:posOffset>
                </wp:positionV>
                <wp:extent cx="838200" cy="409575"/>
                <wp:effectExtent l="0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حمد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.75pt;margin-top:423.25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حم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7025</wp:posOffset>
                </wp:positionH>
                <wp:positionV relativeFrom="paragraph">
                  <wp:posOffset>5363210</wp:posOffset>
                </wp:positionV>
                <wp:extent cx="838200" cy="40957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محمد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5pt;margin-top:422.25pt;width:65.95pt;height:32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محم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8926195</wp:posOffset>
                </wp:positionH>
                <wp:positionV relativeFrom="paragraph">
                  <wp:posOffset>-1024255</wp:posOffset>
                </wp:positionV>
                <wp:extent cx="2514600" cy="4572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2.85pt;margin-top:-80.65pt;width:198pt;height:36pt" coordorigin="14057,-1613" coordsize="3960,720">
                <v:rect id="shape_0" fillcolor="white" stroked="t" o:allowincell="f" style="position:absolute;left:14380;top:-1433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057;top:-1613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46530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113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89125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148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sz w:val="16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36800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18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28"/>
                        </w:rPr>
                      </w:pPr>
                      <w:r>
                        <w:rPr>
                          <w:sz w:val="16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779395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218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sz w:val="16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21990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253.7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sz w:val="16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659505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28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07180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323.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549775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358.2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992370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393.1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434965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427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877560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462.8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20155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497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762750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532.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205345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567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642860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601.8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085455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636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528050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671.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975725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706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4"/>
                        </w:rPr>
                      </w:pPr>
                      <w:r>
                        <w:rPr>
                          <w:sz w:val="12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9413240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741.2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9846310</wp:posOffset>
                </wp:positionH>
                <wp:positionV relativeFrom="paragraph">
                  <wp:posOffset>5250180</wp:posOffset>
                </wp:positionV>
                <wp:extent cx="388620" cy="75057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6pt;height:59.1pt;mso-wrap-distance-left:9.05pt;mso-wrap-distance-right:9.05pt;mso-wrap-distance-top:0pt;mso-wrap-distance-bottom:0pt;margin-top:413.4pt;mso-position-vertical-relative:text;margin-left:775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45465</wp:posOffset>
                </wp:positionH>
                <wp:positionV relativeFrom="paragraph">
                  <wp:posOffset>-592455</wp:posOffset>
                </wp:positionV>
                <wp:extent cx="822960" cy="667512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67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صفحتي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25.6pt;mso-wrap-distance-left:9.05pt;mso-wrap-distance-right:9.05pt;mso-wrap-distance-top:0pt;mso-wrap-distance-bottom:0pt;margin-top:-46.65pt;mso-position-vertical-relative:text;margin-left:4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6</w:t>
                      </w:r>
                      <w:r>
                        <w:rPr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صفح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5</w:t>
                      </w:r>
                      <w:r>
                        <w:rPr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صفح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4</w:t>
                      </w:r>
                      <w:r>
                        <w:rPr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صفح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3</w:t>
                      </w:r>
                      <w:r>
                        <w:rPr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صفح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2</w:t>
                      </w:r>
                      <w:r>
                        <w:rPr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صفحتين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22:00Z</dcterms:created>
  <dc:creator>****</dc:creator>
  <dc:description/>
  <dc:language>en-US</dc:language>
  <cp:lastModifiedBy>sami</cp:lastModifiedBy>
  <cp:lastPrinted>1999-10-28T15:55:00Z</cp:lastPrinted>
  <dcterms:modified xsi:type="dcterms:W3CDTF">2002-02-16T12:38:00Z</dcterms:modified>
  <cp:revision>3</cp:revision>
  <dc:subject/>
  <dc:title/>
</cp:coreProperties>
</file>