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55905</wp:posOffset>
                </wp:positionH>
                <wp:positionV relativeFrom="paragraph">
                  <wp:posOffset>-548640</wp:posOffset>
                </wp:positionV>
                <wp:extent cx="6949440" cy="486664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48664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.15pt;margin-top:-43.2pt;width:547.15pt;height:383.1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918460</wp:posOffset>
                </wp:positionH>
                <wp:positionV relativeFrom="paragraph">
                  <wp:posOffset>20320</wp:posOffset>
                </wp:positionV>
                <wp:extent cx="1645920" cy="45720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Monotype Koufi"/>
                                <w:color w:val="auto"/>
                                <w:lang w:val="en-US" w:eastAsia="en-US" w:bidi="ar-SA"/>
                              </w:rPr>
                              <w:t>( افادة عن انتظام طالب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229.8pt;margin-top:1.6pt;width:129.55pt;height:35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Monotype Koufi"/>
                          <w:color w:val="auto"/>
                          <w:lang w:val="en-US" w:eastAsia="en-US" w:bidi="ar-SA"/>
                        </w:rPr>
                        <w:t>( افادة عن انتظام طالب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55905</wp:posOffset>
                </wp:positionH>
                <wp:positionV relativeFrom="paragraph">
                  <wp:posOffset>4572000</wp:posOffset>
                </wp:positionV>
                <wp:extent cx="6949440" cy="4866640"/>
                <wp:effectExtent l="28575" t="28575" r="2857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48664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.15pt;margin-top:360pt;width:547.15pt;height:383.1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918460</wp:posOffset>
                </wp:positionH>
                <wp:positionV relativeFrom="paragraph">
                  <wp:posOffset>5140960</wp:posOffset>
                </wp:positionV>
                <wp:extent cx="1645920" cy="45720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Monotype Koufi"/>
                                <w:color w:val="auto"/>
                                <w:lang w:val="en-US" w:eastAsia="en-US" w:bidi="ar-SA"/>
                              </w:rPr>
                              <w:t>( افادة عن انتظام طالب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8pt;margin-top:404.8pt;width:129.55pt;height:35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Monotype Koufi"/>
                          <w:color w:val="auto"/>
                          <w:lang w:val="en-US" w:eastAsia="en-US" w:bidi="ar-SA"/>
                        </w:rPr>
                        <w:t>( افادة عن انتظام طالب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980430</wp:posOffset>
                </wp:positionH>
                <wp:positionV relativeFrom="paragraph">
                  <wp:posOffset>9025255</wp:posOffset>
                </wp:positionV>
                <wp:extent cx="2514600" cy="4572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457200"/>
                          <a:chOff x="0" y="0"/>
                          <a:chExt cx="2514600" cy="457200"/>
                        </a:xfrm>
                      </wpg:grpSpPr>
                      <wps:wsp>
                        <wps:cNvSpPr/>
                        <wps:spPr>
                          <a:xfrm>
                            <a:off x="205200" y="114480"/>
                            <a:ext cx="2286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514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كم والله تسرني ملاحظاتكم على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 xml:space="preserve"> :</w:t>
                              </w:r>
                              <w:r>
                                <w:rPr>
                                  <w:kern w:val="2"/>
                                  <w:szCs w:val="34"/>
                                  <w:sz w:val="14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saminet1@hotmail.c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0.9pt;margin-top:710.65pt;width:198pt;height:36pt" coordorigin="9418,14213" coordsize="3960,720">
                <v:rect id="shape_0" fillcolor="white" stroked="t" o:allowincell="f" style="position:absolute;left:9741;top:14393;width:3599;height:35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418;top:14213;width:395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eastAsia="en-US" w:bidi="ar-SA"/>
                          </w:rPr>
                          <w:t>كم والله تسرني ملاحظاتكم على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raditional Arabic"/>
                            <w:color w:val="auto"/>
                            <w:lang w:val="en-US" w:eastAsia="en-US" w:bidi="ar-SA"/>
                          </w:rPr>
                          <w:t xml:space="preserve"> :</w:t>
                        </w:r>
                        <w:r>
                          <w:rPr>
                            <w:kern w:val="2"/>
                            <w:szCs w:val="34"/>
                            <w:sz w:val="14"/>
                            <w:rFonts w:ascii="Times New Roman" w:hAnsi="Times New Roman" w:eastAsia="Times New Roman" w:cs="Traditional Arabic"/>
                            <w:color w:val="auto"/>
                            <w:lang w:val="en-US" w:eastAsia="en-US" w:bidi="ar-SA"/>
                          </w:rPr>
                          <w:t>saminet1@hotmail.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56540</wp:posOffset>
                </wp:positionH>
                <wp:positionV relativeFrom="paragraph">
                  <wp:posOffset>-435610</wp:posOffset>
                </wp:positionV>
                <wp:extent cx="1554480" cy="128016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جم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خير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ع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 . . . 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00.8pt;mso-wrap-distance-left:9.05pt;mso-wrap-distance-right:9.05pt;mso-wrap-distance-top:0pt;mso-wrap-distance-bottom:0pt;margin-top:-34.3pt;mso-position-vertical-relative:text;margin-left:20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جم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خير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رع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 . . . 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38785</wp:posOffset>
                </wp:positionH>
                <wp:positionV relativeFrom="paragraph">
                  <wp:posOffset>568960</wp:posOffset>
                </wp:positionV>
                <wp:extent cx="6594475" cy="36626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4475" cy="366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كر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Cs/>
                                <w:szCs w:val="22"/>
                                <w:rtl w:val="true"/>
                              </w:rPr>
                              <w:t>. . . . . . . . . . . . . . . . .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2"/>
                                <w:rtl w:val="true"/>
                              </w:rPr>
                              <w:t>. . . . . . . . . . . . . . . . .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سلم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ي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رح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بركا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.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نفيد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ب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2"/>
                                <w:rtl w:val="true"/>
                              </w:rPr>
                              <w:t>. . . . . . . . . . . . . . . . .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2"/>
                                <w:rtl w:val="true"/>
                              </w:rPr>
                              <w:t>. . . . . . . . . . . . . . . . .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طلا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واظب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حض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:    /      /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</w:rPr>
                              <w:t>142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،ولطل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عط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إف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إلي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ستو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لطا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،له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شه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،وه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نح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تا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  <w:tbl>
                            <w:tblPr>
                              <w:tblW w:w="811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4"/>
                              <w:gridCol w:w="2268"/>
                              <w:gridCol w:w="1985"/>
                              <w:gridCol w:w="1875"/>
                            </w:tblGrid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مستوى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سورة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سورة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قدا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حف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قدا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مراجع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درج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مواظب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/     /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14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تسجيل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شاكر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حرص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اهتمام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،و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يرعا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يسد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خطاك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شر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25pt;height:288.4pt;mso-wrap-distance-left:9.05pt;mso-wrap-distance-right:9.05pt;mso-wrap-distance-top:0pt;mso-wrap-distance-bottom:0pt;margin-top:44.8pt;mso-position-vertical-relative:text;margin-left:34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كر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/  </w:t>
                      </w:r>
                      <w:r>
                        <w:rPr>
                          <w:b/>
                          <w:bCs/>
                          <w:szCs w:val="22"/>
                          <w:rtl w:val="true"/>
                        </w:rPr>
                        <w:t>. . . . . . . . . . . . . . . . .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2"/>
                          <w:rtl w:val="true"/>
                        </w:rPr>
                        <w:t>. . . . . . . . . . . . . . . . .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سلم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سل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علي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رح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بركا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.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أ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بع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ف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نفيد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ب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2"/>
                          <w:rtl w:val="true"/>
                        </w:rPr>
                        <w:t>. . . . . . . . . . . . . . . . .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2"/>
                          <w:rtl w:val="true"/>
                        </w:rPr>
                        <w:t>. . . . . . . . . . . . . . . . .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طلا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واظب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حضو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تاريخ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:    /      /    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</w:rPr>
                        <w:t>142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هـ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،ولطلب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أعط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إفا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إلي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ستو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ع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للطال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،له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شه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،وه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نح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تال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</w:r>
                    </w:p>
                    <w:tbl>
                      <w:tblPr>
                        <w:tblW w:w="811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4"/>
                        <w:gridCol w:w="2268"/>
                        <w:gridCol w:w="1985"/>
                        <w:gridCol w:w="1875"/>
                      </w:tblGrid>
                      <w:tr>
                        <w:trPr>
                          <w:trHeight w:val="325" w:hRule="atLeast"/>
                        </w:trPr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ستوى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سورة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سورة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قد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حفظ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قد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راجعة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واظ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/     /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</w:rPr>
                              <w:t>14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تسجيل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شاكر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ل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حرص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اهتمام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،و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يرعا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يسد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خطاك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                                                         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شر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55905</wp:posOffset>
                </wp:positionH>
                <wp:positionV relativeFrom="paragraph">
                  <wp:posOffset>-548640</wp:posOffset>
                </wp:positionV>
                <wp:extent cx="6949440" cy="54864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سم الله الرحمن 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43.2pt;mso-wrap-distance-left:9.05pt;mso-wrap-distance-right:9.05pt;mso-wrap-distance-top:0pt;mso-wrap-distance-bottom:0pt;margin-top:-43.2pt;mso-position-vertical-relative:text;margin-left:20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بسم الله الرحمن 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56540</wp:posOffset>
                </wp:positionH>
                <wp:positionV relativeFrom="paragraph">
                  <wp:posOffset>4685030</wp:posOffset>
                </wp:positionV>
                <wp:extent cx="1554480" cy="12801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جم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خير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ع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 . . . 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00.8pt;mso-wrap-distance-left:9.05pt;mso-wrap-distance-right:9.05pt;mso-wrap-distance-top:0pt;mso-wrap-distance-bottom:0pt;margin-top:368.9pt;mso-position-vertical-relative:text;margin-left:20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جم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خير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رع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 . . . 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38785</wp:posOffset>
                </wp:positionH>
                <wp:positionV relativeFrom="paragraph">
                  <wp:posOffset>5689600</wp:posOffset>
                </wp:positionV>
                <wp:extent cx="6594475" cy="36855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4475" cy="368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كر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Cs/>
                                <w:szCs w:val="22"/>
                                <w:rtl w:val="true"/>
                              </w:rPr>
                              <w:t>. . . . . . . . . . . . . . . . .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2"/>
                                <w:rtl w:val="true"/>
                              </w:rPr>
                              <w:t>. . . . . . . . . . . . . . . . .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سلم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ي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رح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بركا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.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نفيد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ب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2"/>
                                <w:rtl w:val="true"/>
                              </w:rPr>
                              <w:t>. . . . . . . . . . . . . . . . .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2"/>
                                <w:rtl w:val="true"/>
                              </w:rPr>
                              <w:t>. . . . . . . . . . . . . . . . .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طلا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واظب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حض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:    /      /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</w:rPr>
                              <w:t>142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،ولطل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عط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إف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إلي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ستو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لطا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،له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شه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،وه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نح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تا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  <w:tbl>
                            <w:tblPr>
                              <w:tblW w:w="811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4"/>
                              <w:gridCol w:w="2268"/>
                              <w:gridCol w:w="1985"/>
                              <w:gridCol w:w="1875"/>
                            </w:tblGrid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مستوى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سورة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سورة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قدا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حف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قدا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مراجع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درج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مواظب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/     /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14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تسجيل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شاكر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حرص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اهتمام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،و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يرعا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يسد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خطاك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شر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25pt;height:290.2pt;mso-wrap-distance-left:9.05pt;mso-wrap-distance-right:9.05pt;mso-wrap-distance-top:0pt;mso-wrap-distance-bottom:0pt;margin-top:448pt;mso-position-vertical-relative:text;margin-left:34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كر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/  </w:t>
                      </w:r>
                      <w:r>
                        <w:rPr>
                          <w:b/>
                          <w:bCs/>
                          <w:szCs w:val="22"/>
                          <w:rtl w:val="true"/>
                        </w:rPr>
                        <w:t>. . . . . . . . . . . . . . . . .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2"/>
                          <w:rtl w:val="true"/>
                        </w:rPr>
                        <w:t>. . . . . . . . . . . . . . . . .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سلم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سل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علي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رح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بركا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.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أ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بع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ف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نفيد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ب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2"/>
                          <w:rtl w:val="true"/>
                        </w:rPr>
                        <w:t>. . . . . . . . . . . . . . . . .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2"/>
                          <w:rtl w:val="true"/>
                        </w:rPr>
                        <w:t>. . . . . . . . . . . . . . . . .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طلا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واظب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حضو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تاريخ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:    /      /    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</w:rPr>
                        <w:t>142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هـ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،ولطلب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أعط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إفا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إلي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ستو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ع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للطال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،له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شه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،وه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نح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تال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</w:r>
                    </w:p>
                    <w:tbl>
                      <w:tblPr>
                        <w:tblW w:w="811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4"/>
                        <w:gridCol w:w="2268"/>
                        <w:gridCol w:w="1985"/>
                        <w:gridCol w:w="1875"/>
                      </w:tblGrid>
                      <w:tr>
                        <w:trPr>
                          <w:trHeight w:val="325" w:hRule="atLeast"/>
                        </w:trPr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ستوى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سورة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سورة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قد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حفظ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قد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راجعة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واظ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/     /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</w:rPr>
                              <w:t>14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تسجيل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شاكر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ل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حرص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اهتمام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،و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يرعا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يسد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خطاك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                                                         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شر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55905</wp:posOffset>
                </wp:positionH>
                <wp:positionV relativeFrom="paragraph">
                  <wp:posOffset>4572000</wp:posOffset>
                </wp:positionV>
                <wp:extent cx="6949440" cy="5486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سم الله الرحمن 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43.2pt;mso-wrap-distance-left:9.05pt;mso-wrap-distance-right:9.05pt;mso-wrap-distance-top:0pt;mso-wrap-distance-bottom:0pt;margin-top:360pt;mso-position-vertical-relative:text;margin-left:20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بسم الله الرحمن 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114925</wp:posOffset>
                </wp:positionH>
                <wp:positionV relativeFrom="paragraph">
                  <wp:posOffset>-374650</wp:posOffset>
                </wp:positionV>
                <wp:extent cx="2268855" cy="110744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 . . . . . 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87.2pt;mso-wrap-distance-left:9.05pt;mso-wrap-distance-right:9.05pt;mso-wrap-distance-top:0pt;mso-wrap-distance-bottom:0pt;margin-top:-29.5pt;mso-position-vertical-relative:text;margin-left:402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. . . . . . 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Bassam Ostorah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108575</wp:posOffset>
                </wp:positionH>
                <wp:positionV relativeFrom="paragraph">
                  <wp:posOffset>4724400</wp:posOffset>
                </wp:positionV>
                <wp:extent cx="2268855" cy="110744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 . . . . . 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87.2pt;mso-wrap-distance-left:9.05pt;mso-wrap-distance-right:9.05pt;mso-wrap-distance-top:0pt;mso-wrap-distance-bottom:0pt;margin-top:372pt;mso-position-vertical-relative:text;margin-left:40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. . . . . . 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Bassam Ostorah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Bassam Ostorah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CS Basmalah normal.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CS Basmalah normal.;Times New Roman" w:hAnsi="MCS Basmalah normal.;Times New Roman" w:cs="MCS Basmalah normal.;Times New Roman"/>
      <w:b/>
      <w:bCs/>
      <w:sz w:val="10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40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color w:val="FFFF00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58:00Z</dcterms:created>
  <dc:creator>****</dc:creator>
  <dc:description/>
  <dc:language>en-US</dc:language>
  <cp:lastModifiedBy>sami</cp:lastModifiedBy>
  <cp:lastPrinted>2001-10-04T20:41:00Z</cp:lastPrinted>
  <dcterms:modified xsi:type="dcterms:W3CDTF">2002-02-16T12:35:00Z</dcterms:modified>
  <cp:revision>3</cp:revision>
  <dc:subject/>
  <dc:title/>
</cp:coreProperties>
</file>