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-228600</wp:posOffset>
                </wp:positionV>
                <wp:extent cx="1028700" cy="457200"/>
                <wp:effectExtent l="7620" t="10795" r="5715" b="74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3pt;margin-top:-18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59710</wp:posOffset>
                </wp:positionH>
                <wp:positionV relativeFrom="paragraph">
                  <wp:posOffset>-228600</wp:posOffset>
                </wp:positionV>
                <wp:extent cx="2057400" cy="457200"/>
                <wp:effectExtent l="15240" t="5080" r="5715" b="153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كون لك كنز من كنوز الجنة   ف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17.3pt;margin-top:-18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كون لك كنز من كنوز الجنة   فق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31410</wp:posOffset>
                </wp:positionH>
                <wp:positionV relativeFrom="paragraph">
                  <wp:posOffset>-228600</wp:posOffset>
                </wp:positionV>
                <wp:extent cx="3314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 حول ولا قوة إلا ب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88.3pt;margin-top:-18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 حول ولا قوة إلا بالل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7620" t="10795" r="5715" b="74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8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685800</wp:posOffset>
                </wp:positionV>
                <wp:extent cx="1028700" cy="457200"/>
                <wp:effectExtent l="7620" t="10795" r="5715" b="742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54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1143000</wp:posOffset>
                </wp:positionV>
                <wp:extent cx="1028700" cy="457200"/>
                <wp:effectExtent l="7620" t="10795" r="571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90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1600200</wp:posOffset>
                </wp:positionV>
                <wp:extent cx="1028700" cy="457200"/>
                <wp:effectExtent l="7620" t="10795" r="5715" b="742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26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16710</wp:posOffset>
                </wp:positionH>
                <wp:positionV relativeFrom="paragraph">
                  <wp:posOffset>2057400</wp:posOffset>
                </wp:positionV>
                <wp:extent cx="1028700" cy="457200"/>
                <wp:effectExtent l="7620" t="10795" r="5715" b="74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62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59710</wp:posOffset>
                </wp:positionH>
                <wp:positionV relativeFrom="paragraph">
                  <wp:posOffset>228600</wp:posOffset>
                </wp:positionV>
                <wp:extent cx="2057400" cy="457200"/>
                <wp:effectExtent l="15240" t="5080" r="5715" b="153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غرس لك نخلة في الجنة   ف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8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غرس لك نخلة في الجنة   فق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59710</wp:posOffset>
                </wp:positionH>
                <wp:positionV relativeFrom="paragraph">
                  <wp:posOffset>685800</wp:posOffset>
                </wp:positionV>
                <wp:extent cx="2057400" cy="457200"/>
                <wp:effectExtent l="15240" t="5080" r="5715" b="162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كون لك في كل كلمة شجرة في الجنة  ف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54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كون لك في كل كلمة شجرة في الجنة  فق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59710</wp:posOffset>
                </wp:positionH>
                <wp:positionV relativeFrom="paragraph">
                  <wp:posOffset>2057400</wp:posOffset>
                </wp:positionV>
                <wp:extent cx="2057400" cy="457200"/>
                <wp:effectExtent l="1524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يرضيك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ل ثلاث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62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يرضيك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ل ثلاث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59710</wp:posOffset>
                </wp:positionH>
                <wp:positionV relativeFrom="paragraph">
                  <wp:posOffset>1143000</wp:posOffset>
                </wp:positionV>
                <wp:extent cx="2057400" cy="457200"/>
                <wp:effectExtent l="15240" t="5080" r="5715" b="163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غفر لك ذنوبك وإن كانت مثل زبد البحر فق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90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غفر لك ذنوبك وإن كانت مثل زبد البحر فق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59710</wp:posOffset>
                </wp:positionH>
                <wp:positionV relativeFrom="paragraph">
                  <wp:posOffset>1600200</wp:posOffset>
                </wp:positionV>
                <wp:extent cx="2057400" cy="457200"/>
                <wp:effectExtent l="15240" t="5080" r="5715" b="3530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كفيك الله ما أهم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قل سبع م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26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كفيك الله ما أهم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قل سبع م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59710</wp:posOffset>
                </wp:positionH>
                <wp:positionV relativeFrom="paragraph">
                  <wp:posOffset>2514600</wp:posOffset>
                </wp:positionV>
                <wp:extent cx="2057400" cy="457200"/>
                <wp:effectExtent l="15240" t="5080" r="5715" b="1187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عتق أربعة من ولد إسماعيل فقل عشر م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98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عتق أربعة من ولد إسماعيل فقل عشر م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1671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7620" t="10795" r="5715" b="742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98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28600</wp:posOffset>
                </wp:positionV>
                <wp:extent cx="3314700" cy="457200"/>
                <wp:effectExtent l="5080" t="5080" r="5715" b="1193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بحان الله وبحمدة     سبحان الله العظ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18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بحان الله وبحمدة     سبحان الله العظ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31410</wp:posOffset>
                </wp:positionH>
                <wp:positionV relativeFrom="paragraph">
                  <wp:posOffset>685800</wp:posOffset>
                </wp:positionV>
                <wp:extent cx="3314700" cy="457200"/>
                <wp:effectExtent l="5080" t="5080" r="5715" b="895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بحان الله والحمد لله ولا إله إلا الله والله أك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54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بحان الله والحمد لله ولا إله إلا الله والله أكب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31410</wp:posOffset>
                </wp:positionH>
                <wp:positionV relativeFrom="paragraph">
                  <wp:posOffset>1143000</wp:posOffset>
                </wp:positionV>
                <wp:extent cx="3314700" cy="457200"/>
                <wp:effectExtent l="5080" t="5080" r="5715" b="207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u w:val="single"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بحان الله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في اليوم مائة م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90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u w:val="single"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بحان الله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في اليوم مائة م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1600200</wp:posOffset>
                </wp:positionV>
                <wp:extent cx="33147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سبي الله لا إله إلا هو عليه توكلت وهو رب العرش العظ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126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سبي الله لا إله إلا هو عليه توكلت وهو رب العرش العظ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31410</wp:posOffset>
                </wp:positionH>
                <wp:positionV relativeFrom="paragraph">
                  <wp:posOffset>2057400</wp:posOffset>
                </wp:positionV>
                <wp:extent cx="33147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ضيت بالله رب وبالإسلام دينا وبمحمد صلى الله عليه وسلم نبياً ورسول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162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ضيت بالله رب وبالإسلام دينا وبمحمد صلى الله عليه وسلم نبياً ورسول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31410</wp:posOffset>
                </wp:positionH>
                <wp:positionV relativeFrom="paragraph">
                  <wp:posOffset>2514600</wp:posOffset>
                </wp:positionV>
                <wp:extent cx="33147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 إله إلا الله وحدة لا شريك له له الملك وله الحمد وهو على كل شئ قد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198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 إله إلا الله وحدة لا شريك له له الملك وله الحمد وهو على كل شئ قد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31410</wp:posOffset>
                </wp:positionH>
                <wp:positionV relativeFrom="paragraph">
                  <wp:posOffset>2971800</wp:posOffset>
                </wp:positionV>
                <wp:extent cx="33147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قل مائة مرة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بحان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234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فقل مائة مرة 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بحان الل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16710</wp:posOffset>
                </wp:positionH>
                <wp:positionV relativeFrom="paragraph">
                  <wp:posOffset>2971800</wp:posOffset>
                </wp:positionV>
                <wp:extent cx="1028700" cy="457200"/>
                <wp:effectExtent l="7620" t="10795" r="5715" b="742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234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1671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7620" t="10795" r="5715" b="742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ef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270pt;width:80.95pt;height:35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16710</wp:posOffset>
                </wp:positionH>
                <wp:positionV relativeFrom="paragraph">
                  <wp:posOffset>3886200</wp:posOffset>
                </wp:positionV>
                <wp:extent cx="1028700" cy="800100"/>
                <wp:effectExtent l="5715" t="16510" r="5715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eftArrow">
                          <a:avLst>
                            <a:gd name="adj1" fmla="val 50000"/>
                            <a:gd name="adj2" fmla="val 321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ذا أردت أ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306pt;width:80.95pt;height:62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ذا أردت أ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9710</wp:posOffset>
                </wp:positionH>
                <wp:positionV relativeFrom="paragraph">
                  <wp:posOffset>2971800</wp:posOffset>
                </wp:positionV>
                <wp:extent cx="2057400" cy="457200"/>
                <wp:effectExtent l="15240" t="5080" r="571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كسب في كل يوم ألف حسنه ويحط عنك ألف خطيئ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234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كسب في كل يوم ألف حسنه ويحط عنك ألف خطيئ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59710</wp:posOffset>
                </wp:positionH>
                <wp:positionV relativeFrom="paragraph">
                  <wp:posOffset>3429000</wp:posOffset>
                </wp:positionV>
                <wp:extent cx="2057400" cy="457200"/>
                <wp:effectExtent l="1524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5000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بنا لك بيتاً في الج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270pt;width:161.95pt;height:35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بنا لك بيتاً في الجن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59710</wp:posOffset>
                </wp:positionH>
                <wp:positionV relativeFrom="paragraph">
                  <wp:posOffset>3886200</wp:posOffset>
                </wp:positionV>
                <wp:extent cx="2057400" cy="800100"/>
                <wp:effectExtent l="9525" t="5080" r="5715" b="289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42848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جعل الله لك من كل ضيق مخرجا ومن كل هم فرجا ويرزقك من حيث لا تحتس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306pt;width:161.95pt;height:62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جعل الله لك من كل ضيق مخرجا ومن كل هم فرجا ويرزقك من حيث لا تحتس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31410</wp:posOffset>
                </wp:positionH>
                <wp:positionV relativeFrom="paragraph">
                  <wp:posOffset>3429000</wp:posOffset>
                </wp:positionV>
                <wp:extent cx="33147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قرأ سورة 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خلاص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شر م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270pt;width:260.95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فقرأ سورة 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خلاص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شر م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31410</wp:posOffset>
                </wp:positionH>
                <wp:positionV relativeFrom="paragraph">
                  <wp:posOffset>3886200</wp:posOffset>
                </wp:positionV>
                <wp:extent cx="3314700" cy="914400"/>
                <wp:effectExtent l="5080" t="5080" r="5715" b="39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لزم الاستغف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اعلم أن الرسول صلى الله عليه وسلم كان يستغفر في اليوم أكثر من مائة م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306pt;width:260.95pt;height:71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لزم الاستغف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اعلم أن الرسول صلى الله عليه وسلم كان يستغفر في اليوم أكثر من مائة مر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16710</wp:posOffset>
                </wp:positionH>
                <wp:positionV relativeFrom="paragraph">
                  <wp:posOffset>4800600</wp:posOffset>
                </wp:positionV>
                <wp:extent cx="30861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downArrowCallout">
                          <a:avLst>
                            <a:gd name="adj1" fmla="val 168775"/>
                            <a:gd name="adj2" fmla="val 16876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تعلم أنه يمكنك في دقيقه واحدة أن تقرأ أو تردد وتق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27.3pt;margin-top:378pt;width:242.95pt;height:35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ل تعلم أنه يمكنك في دقيقه واحدة أن تقرأ أو تردد وتق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3141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5080" t="5080" r="5715" b="45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custGeom>
                          <a:avLst/>
                          <a:gdLst>
                            <a:gd name="textAreaLeft" fmla="*/ 53280 w 1879200"/>
                            <a:gd name="textAreaRight" fmla="*/ 1825920 w 1879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894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5832" y="21600"/>
                              </a:lnTo>
                              <a:arcTo wR="3600" hR="3600" stAng="10800000" swAng="5400000"/>
                              <a:lnTo>
                                <a:pt x="894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ن عبادة رضي الله عنه قال : قال رسول الله صلى الله عليه وسلم : ( من أستغفر للمؤمنين والمؤمنات ، كتب الله له بكل            مؤمن حسنه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88.3pt;margin-top:378pt;width:260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ن عبادة رضي الله عنه قال : قال رسول الله صلى الله عليه وسلم : ( من أستغفر للمؤمنين والمؤمنات ، كتب الله له بكل            مؤمن حسنه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31410</wp:posOffset>
                </wp:positionH>
                <wp:positionV relativeFrom="paragraph">
                  <wp:posOffset>5715000</wp:posOffset>
                </wp:positionV>
                <wp:extent cx="3314700" cy="800100"/>
                <wp:effectExtent l="5080" t="5080" r="5715" b="132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custGeom>
                          <a:avLst/>
                          <a:gdLst>
                            <a:gd name="textAreaLeft" fmla="*/ 53280 w 1879200"/>
                            <a:gd name="textAreaRight" fmla="*/ 1825920 w 1879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894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5832" y="21600"/>
                              </a:lnTo>
                              <a:arcTo wR="3600" hR="3600" stAng="10800000" swAng="5400000"/>
                              <a:lnTo>
                                <a:pt x="894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حب الأعمال إلى الله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لاة في وقتها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و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أفضل  الأعمال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دومها وإن ق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ثل .. صيام ثلاثة أيام من كل شه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صلاة الضحى وأن توتر قب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 تنام ، صلة الرحم الدعاء لإخوانك المسلمين و مساعدة المساكين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450pt;width:260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حب الأعمال إلى الله 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صلاة في وقتها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و</w:t>
                      </w:r>
                      <w:r>
                        <w:rPr>
                          <w:kern w:val="2"/>
                          <w:sz w:val="16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أفضل  الأعمال  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دومها وإن قل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ثل .. صيام ثلاثة أيام من كل شهر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صلاة الضحى وأن توتر قب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ن تنام ، صلة الرحم الدعاء لإخوانك المسلمين و مساعدة المساكين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31410</wp:posOffset>
                </wp:positionH>
                <wp:positionV relativeFrom="paragraph">
                  <wp:posOffset>6629400</wp:posOffset>
                </wp:positionV>
                <wp:extent cx="3314700" cy="800100"/>
                <wp:effectExtent l="5080" t="5080" r="5715" b="457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custGeom>
                          <a:avLst/>
                          <a:gdLst>
                            <a:gd name="textAreaLeft" fmla="*/ 53280 w 1879200"/>
                            <a:gd name="textAreaRight" fmla="*/ 1825920 w 1879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894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5832" y="21600"/>
                              </a:lnTo>
                              <a:arcTo wR="3600" hR="3600" stAng="10800000" swAng="5400000"/>
                              <a:lnTo>
                                <a:pt x="894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ن أبي هريرة رضي الله عنه أن رسول الله صلى الله عليه وسلم قال : 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ن قرأ آية الكرسي دبر كل صلاة لم يمنعه من      دخول الجنة إلا أن يموت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522pt;width:260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ن أبي هريرة رضي الله عنه أن رسول الله صلى الله عليه وسلم قال : (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ن قرأ آية الكرسي دبر كل صلاة لم يمنعه من      دخول الجنة إلا أن يموت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31410</wp:posOffset>
                </wp:positionH>
                <wp:positionV relativeFrom="paragraph">
                  <wp:posOffset>7543800</wp:posOffset>
                </wp:positionV>
                <wp:extent cx="3314700" cy="800100"/>
                <wp:effectExtent l="5080" t="5080" r="5715" b="463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custGeom>
                          <a:avLst/>
                          <a:gdLst>
                            <a:gd name="textAreaLeft" fmla="*/ 53280 w 1879200"/>
                            <a:gd name="textAreaRight" fmla="*/ 1825920 w 1879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894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5832" y="21600"/>
                              </a:lnTo>
                              <a:arcTo wR="3600" hR="3600" stAng="10800000" swAng="5400000"/>
                              <a:lnTo>
                                <a:pt x="894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خي المسلم تخيل كم من الحسنات الجارية حتى بعد موتك لو ساهمت في نشر هذه الكلمات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جزا الله خيراً من أعن على نشر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تذكر أن الدال على الخير كفاع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594pt;width:260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خي المسلم تخيل كم من الحسنات الجارية حتى بعد موتك لو ساهمت في نشر هذه الكلمات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جزا الله خيراً من أعن على نشر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تذكر أن الدال على الخير كفاعل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31410</wp:posOffset>
                </wp:positionH>
                <wp:positionV relativeFrom="paragraph">
                  <wp:posOffset>8458200</wp:posOffset>
                </wp:positionV>
                <wp:extent cx="3314700" cy="800100"/>
                <wp:effectExtent l="5080" t="5080" r="5715" b="450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00280"/>
                        </a:xfrm>
                        <a:custGeom>
                          <a:avLst/>
                          <a:gdLst>
                            <a:gd name="textAreaLeft" fmla="*/ 53280 w 1879200"/>
                            <a:gd name="textAreaRight" fmla="*/ 1825920 w 1879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8943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5832" y="21600"/>
                              </a:lnTo>
                              <a:arcTo wR="3600" hR="3600" stAng="10800000" swAng="5400000"/>
                              <a:lnTo>
                                <a:pt x="8943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تذكر أخي الكريم أن للعبادة شرطان لا تُقبل إلا ب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خلاص لله وح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تابعة النبي عليه الصلاة وال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pt;margin-top:666pt;width:260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تذكر أخي الكريم أن للعبادة شرطان لا تُقبل إلا بهما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خلاص لله وحدة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تابعة النبي عليه الصلاة والسلا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3820</wp:posOffset>
                </wp:positionH>
                <wp:positionV relativeFrom="paragraph">
                  <wp:posOffset>-720090</wp:posOffset>
                </wp:positionV>
                <wp:extent cx="7155180" cy="1024128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0241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ن هدي المصطفى صلى الله عليه و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63.4pt;height:806.4pt;mso-wrap-distance-left:9.05pt;mso-wrap-distance-right:9.05pt;mso-wrap-distance-top:0pt;mso-wrap-distance-bottom:0pt;margin-top:-56.7pt;mso-position-vertical-relative:text;margin-left:10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ن هدي المصطفى صلى الله عليه و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07185</wp:posOffset>
                </wp:positionH>
                <wp:positionV relativeFrom="paragraph">
                  <wp:posOffset>5362575</wp:posOffset>
                </wp:positionV>
                <wp:extent cx="3219450" cy="37909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قرأ سورة الفاتحة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رات سرداً وسرا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رأ سورة الإخلاص أكثر من عشر م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 تقول لا إله إلا الله وحده لا شريك له ، له الملك وله الحمد وهو على كل شئ قدير أكثر من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 تقول سبحان الله وبحمده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 تقول سبحان الله وبحمده سبحان الله العظيم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 تقول سبحان الله والحمد ل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 xml:space="preserve"> ولا إله إلا الله والله أكبر </w:t>
                            </w: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ن تقول لا حول ولا قوة إلا بالله أكثر من 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تستطيع أن تقول في دقيقة واحدة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ا إله إلا الله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رة وهي أعظم كلمة وهي كلمة التوحيد أيضا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تطيع أن تقرأ  أكثر من صفحتين في كتب مفي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أن تصلي على النبي محمد صلى الله عليه وسلم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رة بصيغ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فيصلي عليك الله مقابلها </w:t>
                            </w:r>
                            <w:r>
                              <w:rPr/>
                              <w:t>5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تستطيع أن تصل رحمك عبر هاتف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قدم نصيحة لإخوان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87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صافح عدداً من الأشخا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8.5pt;mso-wrap-distance-left:9.05pt;mso-wrap-distance-right:9.05pt;mso-wrap-distance-top:0pt;mso-wrap-distance-bottom:0pt;margin-top:422.2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قرأ سورة الفاتحة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رات سرداً وسرا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قرأ سورة الإخلاص أكثر من عشر مر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 تقول لا إله إلا الله وحده لا شريك له ، له الملك وله الحمد وهو على كل شئ قدير أكثر من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 تقول سبحان الله وبحمده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 تقول سبحان الله وبحمده سبحان الله العظيم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 تقول سبحان الله والحمد لل</w:t>
                      </w:r>
                      <w:r>
                        <w:rPr>
                          <w:rtl w:val="true"/>
                        </w:rPr>
                        <w:t>ه</w:t>
                      </w:r>
                      <w:r>
                        <w:rPr>
                          <w:rtl w:val="true"/>
                        </w:rPr>
                        <w:t xml:space="preserve"> ولا إله إلا الله والله أكبر </w:t>
                      </w:r>
                      <w:r>
                        <w:rPr/>
                        <w:t>1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ن تقول لا حول ولا قوة إلا بالله أكثر من </w:t>
                      </w: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 xml:space="preserve">تستطيع أن تقول في دقيقة واحدة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لا إله إلا الله 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رة وهي أعظم كلمة وهي كلمة التوحيد أيضا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ستطيع أن تقرأ  أكثر من صفحتين في كتب مفي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 xml:space="preserve">أن تصلي على النبي محمد صلى الله عليه وسلم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رة بصيغة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فيصلي عليك الله مقابلها </w:t>
                      </w:r>
                      <w:r>
                        <w:rPr/>
                        <w:t>5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ر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 xml:space="preserve">تستطيع أن تصل رحمك عبر هاتف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tl w:val="true"/>
                        </w:rPr>
                        <w:t>تقدم نصيحة لإخوان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87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تصافح عدداً من الأشخا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26565</wp:posOffset>
                </wp:positionH>
                <wp:positionV relativeFrom="paragraph">
                  <wp:posOffset>9139555</wp:posOffset>
                </wp:positionV>
                <wp:extent cx="2980690" cy="2374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دعاء لأخيك بظهر الغيب ولك بالمثل من خلق لم يعص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 الله ق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719.6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>الدعاء لأخيك بظهر الغيب ولك بالمثل من خلق لم يعص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2"/>
                          <w:rtl w:val="true"/>
                        </w:rPr>
                        <w:t xml:space="preserve"> الله 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7:20:00Z</dcterms:created>
  <dc:creator>123</dc:creator>
  <dc:description/>
  <dc:language>en-US</dc:language>
  <cp:lastModifiedBy>12</cp:lastModifiedBy>
  <cp:lastPrinted>2002-01-26T17:34:00Z</cp:lastPrinted>
  <dcterms:modified xsi:type="dcterms:W3CDTF">2002-01-26T14:35:00Z</dcterms:modified>
  <cp:revision>14</cp:revision>
  <dc:subject/>
  <dc:title/>
</cp:coreProperties>
</file>