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مقدمة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:</w:t>
      </w:r>
    </w:p>
    <w:p>
      <w:pPr>
        <w:pStyle w:val="Heading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ف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خرف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تح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ر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ه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ع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فاد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ع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ذ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C99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صفة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النار</w:t>
      </w:r>
      <w:r>
        <w:rPr>
          <w:rFonts w:cs="Traditional Arabic"/>
          <w:b/>
          <w:bCs/>
          <w:color w:val="CC99FF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ر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ق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ز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زء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هن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اف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س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ت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زءاً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tl w:val="true"/>
        </w:rPr>
        <w:t>[</w:t>
      </w:r>
      <w:r>
        <w:rPr>
          <w:rtl w:val="true"/>
        </w:rPr>
        <w:t>البخاري ومسلم</w:t>
      </w:r>
      <w:r>
        <w:rPr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ت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فس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ه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شتك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ها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اً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ذ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فسين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ت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يف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ش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ش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مهرير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رد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صلاة</w:t>
      </w:r>
      <w:r>
        <w:rPr>
          <w:rFonts w:cs="Traditional Arabic"/>
          <w:color w:val="000080"/>
          <w:sz w:val="40"/>
          <w:szCs w:val="40"/>
          <w:rtl w:val="true"/>
        </w:rPr>
        <w:t>,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هنم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tl w:val="true"/>
        </w:rPr>
        <w:t>[</w:t>
      </w:r>
      <w:r>
        <w:rPr>
          <w:rtl w:val="true"/>
        </w:rPr>
        <w:t>البخاري مع الفتح</w:t>
      </w:r>
      <w:r>
        <w:rPr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غ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خ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طيعو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د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لّ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َّ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ظَى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َزَّاعَة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ِلشَّوَى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لمعارج 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ش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ن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ف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فا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طع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اً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وَدّ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مُجْرِم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و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فْتَد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ذَاب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وْمِئِذ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بَنِي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صَاحِبَتِ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أَخِيهِ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فَصِيلَتِ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َّت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ُؤْوِي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مَ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أَرْض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َمِي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ُم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نْجِي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لمعارج </w:t>
      </w:r>
      <w:r>
        <w:rPr/>
        <w:t>11</w:t>
      </w:r>
      <w:r>
        <w:rPr>
          <w:rtl w:val="true"/>
        </w:rPr>
        <w:t xml:space="preserve">- </w:t>
      </w:r>
      <w:r>
        <w:rPr/>
        <w:t>14</w:t>
      </w:r>
      <w:r>
        <w:rPr>
          <w:rtl w:val="true"/>
        </w:rPr>
        <w:t xml:space="preserve">)   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فهيء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جواب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ند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ســمع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ندا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Cs w:val="40"/>
          <w:rtl w:val="true"/>
        </w:rPr>
        <w:tab/>
        <w:tab/>
        <w:t xml:space="preserve">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ل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و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عرض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اذ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جبتـم</w:t>
      </w:r>
    </w:p>
    <w:p>
      <w:pPr>
        <w:pStyle w:val="Heading2"/>
        <w:ind w:left="0" w:right="0" w:firstLine="216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ب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رسل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توك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مــ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ك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Cs w:val="40"/>
          <w:rtl w:val="true"/>
        </w:rPr>
        <w:tab/>
        <w:tab/>
        <w:t xml:space="preserve">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جا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واه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وف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خز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يندم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وخذ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ق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رح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عظ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جنـــة</w:t>
      </w:r>
    </w:p>
    <w:p>
      <w:pPr>
        <w:pStyle w:val="Heading2"/>
        <w:ind w:left="0" w:right="0" w:firstLine="216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يو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بــــد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يان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جهن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وينص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ذا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جس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وق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تنها</w:t>
      </w:r>
    </w:p>
    <w:p>
      <w:pPr>
        <w:pStyle w:val="Heading2"/>
        <w:ind w:left="0" w:right="0" w:firstLine="2160"/>
        <w:jc w:val="left"/>
        <w:rPr>
          <w:color w:val="FF99C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ها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مخـــدوش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ناج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سلم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ك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ظ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كب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ظ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بر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ت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ا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تكبر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tl w:val="true"/>
        </w:rPr>
        <w:t>[</w:t>
      </w:r>
      <w:r>
        <w:rPr>
          <w:rtl w:val="true"/>
        </w:rPr>
        <w:t>رواه البخاري ومسلم</w:t>
      </w:r>
      <w:r>
        <w:rPr>
          <w:rtl w:val="true"/>
        </w:rPr>
        <w:t xml:space="preserve">]  </w:t>
      </w:r>
      <w:r>
        <w:rPr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</w:t>
      </w:r>
      <w:r>
        <w:rPr>
          <w:rFonts w:cs="Andalus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نف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هما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أذن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ق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ضرب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س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ر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ي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ئلات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ؤوس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أسن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خ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ئل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خل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د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يح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و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ذا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سلسلة الصحيحة</w:t>
      </w:r>
      <w:r>
        <w:rPr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وقودها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ودركاتها</w:t>
      </w:r>
      <w:r>
        <w:rPr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Old Antic Outline Shaded"/>
          <w:color w:val="00330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999999"/>
          <w:sz w:val="36"/>
          <w:sz w:val="36"/>
          <w:szCs w:val="36"/>
          <w:rtl w:val="true"/>
        </w:rPr>
        <w:t>وقود النار</w:t>
      </w:r>
      <w:r>
        <w:rPr>
          <w:color w:val="999999"/>
          <w:sz w:val="36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ه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هن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يُّ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َّذ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مَن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نْفُسَ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أَهْلِي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َ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قُودُ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َّاس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الْحِجَارَ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لتحريم </w:t>
      </w:r>
      <w:r>
        <w:rPr/>
        <w:t>6</w:t>
      </w:r>
      <w:r>
        <w:rPr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 سبحانه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اتَّق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َّار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َّت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قُودُ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َّاس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الْحِجَارَة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ُعِدَّت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ِلْكَافِرِ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لبقرة </w:t>
      </w:r>
      <w:r>
        <w:rPr/>
        <w:t>24</w:t>
      </w:r>
      <w:r>
        <w:rPr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ذب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80"/>
          <w:sz w:val="40"/>
          <w:szCs w:val="40"/>
          <w:rtl w:val="true"/>
        </w:rPr>
        <w:t xml:space="preserve">-: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ك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فس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ج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بر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م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و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ذ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ها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ر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ق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ث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خان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لتص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بدان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يت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خويف من النار</w:t>
      </w:r>
      <w:r>
        <w:rPr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د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جتن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لها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فك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إن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دني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إل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جن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النا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طـــريق</w:t>
      </w:r>
    </w:p>
    <w:p>
      <w:pPr>
        <w:pStyle w:val="Heading2"/>
        <w:ind w:left="0" w:right="0" w:firstLine="2160"/>
        <w:jc w:val="left"/>
        <w:rPr/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الليال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تج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إنسا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الأيا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وق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عْلَم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نَّ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حَيَاة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ُّنْي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عِب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َهْو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زِينَة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تَفَاخُر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َيْنَ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تَكَاثُر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أَمْوَال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الْأَوْلاد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مَثَل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َيْث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عْجَب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كُفَّار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َبَاتُ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ُم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هِيج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تَرَا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ُصْفَرّ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ديد</w:t>
      </w:r>
      <w:r>
        <w:rPr/>
        <w:t>2</w:t>
      </w:r>
      <w:r>
        <w:rPr>
          <w:sz w:val="36"/>
          <w:szCs w:val="36"/>
        </w:rPr>
        <w:t>0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color w:val="999999"/>
          <w:sz w:val="36"/>
          <w:sz w:val="36"/>
          <w:szCs w:val="36"/>
          <w:u w:val="single"/>
          <w:rtl w:val="true"/>
        </w:rPr>
        <w:t>دركات النار</w:t>
      </w:r>
      <w:r>
        <w:rPr>
          <w:color w:val="999999"/>
          <w:sz w:val="36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مُنَافِق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َّرْك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أَسْفَل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َّار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َ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َجِد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َصِي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rtl w:val="true"/>
        </w:rPr>
        <w:t>(</w:t>
      </w:r>
      <w:r>
        <w:rPr>
          <w:rtl w:val="true"/>
        </w:rPr>
        <w:t>النساء</w:t>
      </w:r>
      <w:r>
        <w:rPr/>
        <w:t>145</w:t>
      </w:r>
      <w:r>
        <w:rPr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وهي </w:t>
      </w:r>
      <w:r>
        <w:rPr>
          <w:rFonts w:cs="Traditional Arabic"/>
          <w:sz w:val="40"/>
          <w:sz w:val="40"/>
          <w:szCs w:val="40"/>
          <w:rtl w:val="true"/>
        </w:rPr>
        <w:t>ف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ر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غ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تذ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طبي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ذا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م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رت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غ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ماغه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 xml:space="preserve">]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تذك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و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أت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ل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ــردا</w:t>
      </w:r>
    </w:p>
    <w:p>
      <w:pPr>
        <w:pStyle w:val="Normal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ق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نصب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وازي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قـضاء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وهتك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ستو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معاصي</w:t>
      </w:r>
    </w:p>
    <w:p>
      <w:pPr>
        <w:pStyle w:val="Heading4"/>
        <w:ind w:left="0" w:right="0" w:firstLine="21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     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طاء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ِن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َّذ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فَر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مَات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ُفَّار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لَ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قْبَل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حَدِهِ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لء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أَرْض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َهَ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َو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فْتَدَ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ُولَئِك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ذَاب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لِيم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َاصِر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آل عمران </w:t>
      </w:r>
      <w:r>
        <w:rPr/>
        <w:t>91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َّذ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فَر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و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ن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أَرْض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َمِي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مِثْلَ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عَ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ِيَفْتَد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ذَاب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وْم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قِيَامَة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ُقُبِّل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ذَاب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لِيمٌ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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بَصَّرُون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وَدّ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مُجْرِم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و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فْتَد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ذَاب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وْمِئِذ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بَنِيهِ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صَاحِبَتِ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أَخِي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َفَصِيلَتِ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َّت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ُؤْوِيهِ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مَ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أَرْض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َمِي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ُم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نْجِي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لّ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َّ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ظَ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sz w:val="36"/>
          <w:szCs w:val="36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نَزَّاعَة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ِلشَّوَى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المعارج </w:t>
      </w:r>
      <w:r>
        <w:rPr/>
        <w:t>11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] </w:t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b/>
          <w:b/>
          <w:bCs/>
          <w:color w:val="CC99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سلاسلها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وأغلالها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وشدة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حرها</w:t>
      </w:r>
      <w:r>
        <w:rPr>
          <w:rFonts w:cs="Traditional Arabic"/>
          <w:b/>
          <w:bCs/>
          <w:color w:val="CC99FF"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7946" w:leader="none"/>
        </w:tabs>
        <w:jc w:val="left"/>
        <w:rPr/>
      </w:pPr>
      <w:r>
        <w:rPr>
          <w:color w:val="999999"/>
          <w:sz w:val="36"/>
          <w:sz w:val="36"/>
          <w:szCs w:val="36"/>
          <w:u w:val="single"/>
          <w:rtl w:val="true"/>
        </w:rPr>
        <w:t>سلاسلها وأغلالها</w:t>
      </w:r>
      <w:r>
        <w:rPr>
          <w:color w:val="999999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تز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ذ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أَغْلال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عْنَاقِهِ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السَّلاسِل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سْحَبُو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غافر </w:t>
      </w:r>
      <w:r>
        <w:rPr/>
        <w:t>71</w:t>
      </w:r>
      <w:r>
        <w:rPr>
          <w:rtl w:val="true"/>
        </w:rPr>
        <w:t>],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ُم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ِلْسِلَة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َرْعُ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َبْعُو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ِرَا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اسْلُكُو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rtl w:val="true"/>
        </w:rPr>
        <w:t>[</w:t>
      </w:r>
      <w:r>
        <w:rPr>
          <w:rtl w:val="true"/>
        </w:rPr>
        <w:t xml:space="preserve">الحاقة </w:t>
      </w:r>
      <w:r>
        <w:rPr/>
        <w:t>32</w:t>
      </w:r>
      <w:r>
        <w:rPr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ل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فا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ي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بت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زهد للحسن البصري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جس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ظ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مث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قوف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ـو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حش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ريانا</w:t>
      </w:r>
    </w:p>
    <w:p>
      <w:pPr>
        <w:pStyle w:val="TextBodyIndent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ستطعف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قلق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أحشــاء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حيرانا</w:t>
      </w:r>
    </w:p>
    <w:p>
      <w:pPr>
        <w:pStyle w:val="TextBodyIndent"/>
        <w:ind w:left="0" w:right="0" w:firstLine="216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النا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زف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غيــظ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حنق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ل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عصا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تلق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ر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غضبان</w:t>
      </w:r>
    </w:p>
    <w:p>
      <w:pPr>
        <w:pStyle w:val="TextBodyIndent"/>
        <w:ind w:left="0" w:right="0" w:firstLine="216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اقرأ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تاب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ـبد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ل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ه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firstLine="216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انظ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ي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ر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ه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ا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ا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color w:val="999999"/>
          <w:u w:val="single"/>
          <w:rtl w:val="true"/>
        </w:rPr>
        <w:t>شدة حر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ش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م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ال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م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أَصْحَاب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ِّمَال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صْحَاب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ِّمَال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َمُوم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حَمِيم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ظِلّ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حْمُوم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َارِد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رِيم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الواقعة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ْطَلِق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لَ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ِلّ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َلاث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ُعَب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َلِيل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غْن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َّهَب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َّ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َرْم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شَرَر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الْقَصْرِ</w:t>
      </w:r>
    </w:p>
    <w:p>
      <w:pPr>
        <w:pStyle w:val="TextBodyIndent"/>
        <w:ind w:left="0" w:right="0" w:hanging="0"/>
        <w:jc w:val="left"/>
        <w:rPr/>
      </w:pPr>
      <w:r>
        <w:rPr>
          <w:rFonts w:eastAsia="AGA Arabesque" w:cs="AGA Arabesque" w:ascii="AGA Arabesque" w:hAnsi="AGA Arabesque"/>
          <w:color w:val="00008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أَنَّ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ِمَالَت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ُفْرٌ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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المرسلات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].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ش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‍‍‍‍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ي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ind w:left="0" w:right="0" w:firstLine="216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ي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يله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حرق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نيرا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عظمــه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المو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شهوته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شد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ضجر</w:t>
      </w:r>
    </w:p>
    <w:p>
      <w:pPr>
        <w:pStyle w:val="TextBodyIndent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وك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و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ه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طو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دتهـــم</w:t>
      </w:r>
    </w:p>
    <w:p>
      <w:pPr>
        <w:pStyle w:val="TextBodyIndent"/>
        <w:ind w:left="0" w:right="0" w:firstLine="2160"/>
        <w:jc w:val="left"/>
        <w:rPr/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نزع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شدي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تعذي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السعر</w:t>
      </w:r>
    </w:p>
    <w:p>
      <w:pPr>
        <w:pStyle w:val="TextBodyIndent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و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عْلَم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َّذ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فَر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كُفُّو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ُجُوهِهِم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َّار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ُهُورِهِ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نْصَرُو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أنبياء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ش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َذَان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َصْمَان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خْتَصَم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َبِّهِ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الَّذ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فَر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ُطِّعَت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ِيَاب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َار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صَبّ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وْق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ُؤُوسِهِم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حَمِيمُ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صْهَر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ُطُونِهِ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الْجُلُودُ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الحج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]</w:t>
      </w:r>
    </w:p>
    <w:p>
      <w:pPr>
        <w:pStyle w:val="TextBodyIndent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ي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ب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م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b/>
          <w:b/>
          <w:bCs/>
          <w:color w:val="CC99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سعة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جهنم</w:t>
      </w:r>
      <w:r>
        <w:rPr>
          <w:rFonts w:cs="Traditional Arabic"/>
          <w:b/>
          <w:bCs/>
          <w:color w:val="CC99FF"/>
          <w:sz w:val="40"/>
          <w:szCs w:val="40"/>
          <w:u w:val="single"/>
          <w:rtl w:val="true"/>
        </w:rPr>
        <w:t>:</w:t>
      </w:r>
    </w:p>
    <w:p>
      <w:pPr>
        <w:pStyle w:val="TextBodyIndent"/>
        <w:ind w:left="0" w:right="0" w:hanging="0"/>
        <w:jc w:val="left"/>
        <w:rPr/>
      </w:pPr>
      <w:r>
        <w:rPr>
          <w:color w:val="999999"/>
          <w:u w:val="single"/>
          <w:rtl w:val="true"/>
        </w:rPr>
        <w:t>سعتها</w:t>
      </w:r>
      <w:r>
        <w:rPr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ا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واه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اطن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كا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نك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ش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إِذ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ُلْق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كَا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َيِّ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ُقَرَّن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َعَوْ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ُنَالِك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ُبُوراً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الفرقا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لّ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ِتَاب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فُجَّار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ف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ِجِّينٍ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ة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فا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تنب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قب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مو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إ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ن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عــقل</w:t>
      </w:r>
    </w:p>
    <w:p>
      <w:pPr>
        <w:pStyle w:val="TextBodyIndent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ع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قري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لمقاب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حمـــل</w:t>
      </w:r>
    </w:p>
    <w:p>
      <w:pPr>
        <w:pStyle w:val="TextBodyIndent"/>
        <w:ind w:left="0" w:right="0" w:firstLine="216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وتمس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رهين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قبو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تنــثني</w:t>
      </w:r>
      <w:r>
        <w:rPr>
          <w:color w:val="FF99CC"/>
          <w:sz w:val="40"/>
          <w:sz w:val="40"/>
          <w:szCs w:val="40"/>
          <w:rtl w:val="true"/>
        </w:rPr>
        <w:t xml:space="preserve">  </w:t>
      </w:r>
    </w:p>
    <w:p>
      <w:pPr>
        <w:pStyle w:val="TextBodyIndent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د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جدث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ح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ثر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تجندل</w:t>
      </w:r>
    </w:p>
    <w:p>
      <w:pPr>
        <w:pStyle w:val="TextBodyIndent"/>
        <w:ind w:left="0" w:right="0" w:firstLine="216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فريد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حــيد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تراب</w:t>
      </w:r>
      <w:r>
        <w:rPr>
          <w:rFonts w:cs="Traditional Arabic"/>
          <w:color w:val="FF99CC"/>
          <w:sz w:val="40"/>
          <w:szCs w:val="40"/>
          <w:rtl w:val="true"/>
        </w:rPr>
        <w:t xml:space="preserve">,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إن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firstLine="2160"/>
        <w:jc w:val="left"/>
        <w:rPr>
          <w:color w:val="FF99C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قري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فت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قب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ا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عمل</w:t>
      </w:r>
    </w:p>
    <w:p>
      <w:pPr>
        <w:pStyle w:val="TextBodyIndent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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قطة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</w:t>
      </w:r>
      <w:r>
        <w:rPr>
          <w:rFonts w:cs="Traditional Arabic"/>
          <w:color w:val="000080"/>
          <w:sz w:val="40"/>
          <w:szCs w:val="40"/>
          <w:rtl w:val="true"/>
        </w:rPr>
        <w:t xml:space="preserve">: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د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نا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س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لم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ريفاً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ن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رها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ind w:left="0" w:right="0" w:hanging="0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م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و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و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امة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لسلة الصحيحة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ول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سأ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الْأَرْض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َمِي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َبْضَتُ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وْم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قِيَامَة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ت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ئذ؟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س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هنم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ترمذي وقال حسن صحيح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 من هذا الوجه وهو صحيح الإسناد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نت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ind w:left="0" w:right="0" w:firstLine="21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Indent"/>
        <w:ind w:left="0" w:right="0" w:firstLine="216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ق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ناد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دني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ل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نفس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ا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عال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سمع</w:t>
      </w:r>
    </w:p>
    <w:p>
      <w:pPr>
        <w:pStyle w:val="TextBodyIndent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ك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اثق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الــعم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فنيته</w:t>
      </w:r>
    </w:p>
    <w:p>
      <w:pPr>
        <w:pStyle w:val="TextBodyIndent"/>
        <w:ind w:left="0" w:right="0" w:firstLine="2160"/>
        <w:jc w:val="left"/>
        <w:rPr/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جامع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دد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جــمع</w:t>
      </w:r>
      <w:r>
        <w:rPr>
          <w:rtl w:val="true"/>
        </w:rPr>
        <w:t xml:space="preserve">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ظ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Cs w:val="36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ؤ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هن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ئ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ام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ك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جِيء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وْمَئِذ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جَهَنَّم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لفجر </w:t>
      </w:r>
      <w:r>
        <w:rPr/>
        <w:t>23</w:t>
      </w:r>
      <w:r>
        <w:rPr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ا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خ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جت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ing6"/>
        <w:ind w:left="0" w:right="0" w:firstLine="1646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ف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ه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إل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جيف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سـتحيلة</w:t>
      </w:r>
    </w:p>
    <w:p>
      <w:pPr>
        <w:pStyle w:val="Normal"/>
        <w:ind w:left="0" w:right="0" w:firstLine="216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لي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لا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همه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جتذاب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16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فأ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جتنب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ن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ل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أهل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160"/>
        <w:jc w:val="left"/>
        <w:rPr/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إ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جتذب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نازعت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لابها</w:t>
      </w:r>
      <w:r>
        <w:rPr>
          <w:color w:val="FF99CC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د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جام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ing6"/>
        <w:ind w:left="0" w:right="0" w:firstLine="1646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ي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ر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فو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أخذ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زلتن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6"/>
        <w:ind w:left="0" w:right="0" w:firstLine="1646"/>
        <w:jc w:val="left"/>
        <w:rPr/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اغف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ي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ر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ذنبن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ق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جنيناه</w:t>
      </w:r>
    </w:p>
    <w:p>
      <w:pPr>
        <w:pStyle w:val="Heading3"/>
        <w:ind w:left="0" w:right="0" w:firstLine="21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b/>
          <w:b/>
          <w:bCs/>
          <w:color w:val="CC99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ألوان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العذاب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جهنم</w:t>
      </w:r>
      <w:r>
        <w:rPr>
          <w:rFonts w:cs="Traditional Arabic"/>
          <w:b/>
          <w:bCs/>
          <w:color w:val="CC99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َلَ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سَب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َيِّئَة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أَحَاطَت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َطِيئَتُ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أُولَئِك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صْحَاب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َّار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َالِدُونَ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لبقرة </w:t>
      </w:r>
      <w:r>
        <w:rPr/>
        <w:t>81</w:t>
      </w:r>
      <w:r>
        <w:rPr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ئ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َهَنَّم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هَاد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وْقِهِ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َوَاش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كَذَلِك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َجْز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َّالِمِينَ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لأعراف </w:t>
      </w:r>
      <w:r>
        <w:rPr/>
        <w:t>41</w:t>
      </w:r>
      <w:r>
        <w:rPr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ا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ع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ل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أخ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عبيه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أخ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كبتيه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أخ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زته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أخ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قوته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قه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ذا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م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رت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غ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ماغه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ق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خ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ذنو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صغيــــــرها</w:t>
      </w:r>
    </w:p>
    <w:p>
      <w:pPr>
        <w:pStyle w:val="Normal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كبيـر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ه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تـــــقى</w:t>
      </w:r>
    </w:p>
    <w:p>
      <w:pPr>
        <w:pStyle w:val="Normal"/>
        <w:ind w:left="0" w:right="0" w:firstLine="216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واصنع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مـــــــاش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وق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ض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شــــو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حذ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رى</w:t>
      </w:r>
    </w:p>
    <w:p>
      <w:pPr>
        <w:pStyle w:val="Normal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ل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حــــقر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صغيـــــرة</w:t>
      </w:r>
    </w:p>
    <w:p>
      <w:pPr>
        <w:pStyle w:val="Normal"/>
        <w:ind w:left="0" w:right="0" w:firstLine="2160"/>
        <w:jc w:val="left"/>
        <w:rPr>
          <w:color w:val="FF99CC"/>
          <w:sz w:val="36"/>
          <w:szCs w:val="36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إ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جبـــا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حــصى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َذَان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َصْمَان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خْتَصَم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َبِّهِ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الَّذ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فَر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ُطِّعَت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ِيَاب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َار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صَبّ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وْق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ُؤُوسِهِم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حَمِيمُ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صْهَر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ُطُونِهِ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الْجُلُودُ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و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ت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ه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و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‘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ب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Andalus"/>
          <w:color w:val="000080"/>
          <w:sz w:val="36"/>
          <w:szCs w:val="36"/>
          <w:rtl w:val="true"/>
        </w:rPr>
        <w:t>"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م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ص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ؤوس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نف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ل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س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فه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يمه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هر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رمذي وقال حسن غريب صحيح، 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جامع الأصول</w:t>
      </w:r>
      <w:r>
        <w:rPr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لّ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يُنْبَذَن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حُطَمَة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دْرَاك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حُطَمَة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َار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مُوقَدَة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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َّت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َطَّلِع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لَ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أَفْئِدَة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rtl w:val="true"/>
        </w:rPr>
        <w:t>(</w:t>
      </w:r>
      <w:r>
        <w:rPr>
          <w:rtl w:val="true"/>
        </w:rPr>
        <w:t xml:space="preserve">الهمزة </w:t>
      </w:r>
      <w:r>
        <w:rPr/>
        <w:t>4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تح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36"/>
          <w:szCs w:val="36"/>
          <w:rtl w:val="true"/>
        </w:rPr>
        <w:t xml:space="preserve">" </w:t>
      </w:r>
      <w:r>
        <w:rPr>
          <w:rtl w:val="true"/>
        </w:rPr>
        <w:t>[</w:t>
      </w:r>
      <w:r>
        <w:rPr>
          <w:rtl w:val="true"/>
        </w:rPr>
        <w:t>التخويف من النار</w:t>
      </w:r>
      <w:r>
        <w:rPr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د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ع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ام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لق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ند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تا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طح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طح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حاه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جت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ولون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ن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أنك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أمر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عر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نها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كر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مر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عر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تيه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ه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تيه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tl w:val="true"/>
        </w:rPr>
        <w:t>[</w:t>
      </w:r>
      <w:r>
        <w:rPr>
          <w:rtl w:val="true"/>
        </w:rPr>
        <w:t>البخاري ومسلم</w:t>
      </w:r>
      <w:r>
        <w:rPr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َلْفَح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ُجُوهَهُم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َّار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الِحُ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rtl w:val="true"/>
        </w:rPr>
        <w:t>(</w:t>
      </w:r>
      <w:r>
        <w:rPr>
          <w:rtl w:val="true"/>
        </w:rPr>
        <w:t xml:space="preserve">المؤمنون </w:t>
      </w:r>
      <w:r>
        <w:rPr/>
        <w:t>104</w:t>
      </w:r>
      <w:r>
        <w:rPr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َرَابِيلُ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َطِرَان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تَغْشَ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ُجُوهَهُم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َّار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rtl w:val="true"/>
        </w:rPr>
        <w:t>(</w:t>
      </w:r>
      <w:r>
        <w:rPr>
          <w:rtl w:val="true"/>
        </w:rPr>
        <w:t xml:space="preserve">إبراهيم </w:t>
      </w:r>
      <w:r>
        <w:rPr/>
        <w:t>50</w:t>
      </w:r>
      <w:r>
        <w:rPr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ع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ا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ت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ر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ب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ب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دا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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َّذ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فَر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آيَاتِن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َوْف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ُصْلِيهِ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َ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ُلَّ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َضِجَت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ُلُودُ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َدَّلْنَا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ُلُو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َيْرَ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ِيَذُوق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عَذَاب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َّه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ا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زِيز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َكِيماً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لنساء </w:t>
      </w:r>
      <w:r>
        <w:rPr/>
        <w:t>56</w:t>
      </w:r>
      <w:r>
        <w:rPr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Andalus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ؤ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صب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بغ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دم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ط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ط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لم</w:t>
      </w:r>
      <w:r>
        <w:rPr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ح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أَمّ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َغَى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آثَر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حَيَاة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ُّنْيَا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إِن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جَحِيم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ِي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مَأْوَى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أَمّ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َاف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قَام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َبِّ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نَهَ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َّفْس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ن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هَوَى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إِن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جَنَّة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ِي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مَأْوَى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rtl w:val="true"/>
        </w:rPr>
        <w:t>(</w:t>
      </w:r>
      <w:r>
        <w:rPr>
          <w:rtl w:val="true"/>
        </w:rPr>
        <w:t xml:space="preserve">النازعات </w:t>
      </w:r>
      <w:r>
        <w:rPr/>
        <w:t>37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إن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لي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أربع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رميــــــــنني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النب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ق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نصبو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ل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شـراكا</w:t>
      </w:r>
    </w:p>
    <w:p>
      <w:pPr>
        <w:pStyle w:val="Heading2"/>
        <w:ind w:left="0" w:right="0" w:hanging="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إبليس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الدني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النفـــــس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الهوى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ي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رج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ينه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كاكا</w:t>
      </w:r>
    </w:p>
    <w:p>
      <w:pPr>
        <w:pStyle w:val="Heading2"/>
        <w:ind w:left="0" w:right="0" w:firstLine="216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ي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ر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اعدن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عـــــــف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إنن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/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صبح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رج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ه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واك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b/>
          <w:b/>
          <w:bCs/>
          <w:color w:val="CC99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طعام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أهل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النار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وشرابهم</w:t>
      </w:r>
      <w:r>
        <w:rPr>
          <w:rFonts w:cs="Traditional Arabic"/>
          <w:b/>
          <w:bCs/>
          <w:color w:val="CC99FF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999999"/>
          <w:sz w:val="36"/>
          <w:sz w:val="36"/>
          <w:szCs w:val="36"/>
          <w:u w:val="single"/>
          <w:rtl w:val="true"/>
        </w:rPr>
        <w:t>طعامه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ش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ط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نؤ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يْس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َعَام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لّ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َرِيعٍ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سْمِن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غْن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ُوعٍ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لغاشية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ب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ع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خويف من النار</w:t>
      </w:r>
      <w:r>
        <w:rPr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دَيْن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نْكَا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جَحِيماً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طَعَا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ُصَّة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عَذَا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لِيماً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لمزمل </w:t>
      </w:r>
      <w:r>
        <w:rPr/>
        <w:t>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سيغو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َعَام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لّ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ِسْلِين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GA Arabesque" w:cs="AGA Arabesque" w:ascii="AGA Arabesque" w:hAnsi="AGA Arabesque"/>
          <w:color w:val="000080"/>
          <w:sz w:val="40"/>
          <w:szCs w:val="40"/>
        </w:rPr>
        <w:t>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أْكُلُ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لّ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خَاطِئُونَ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</w:t>
      </w:r>
      <w:r>
        <w:rPr>
          <w:rtl w:val="true"/>
        </w:rPr>
        <w:t>(</w:t>
      </w:r>
      <w:r>
        <w:rPr>
          <w:rtl w:val="true"/>
        </w:rPr>
        <w:t xml:space="preserve">الحاقة </w:t>
      </w:r>
      <w:r>
        <w:rPr/>
        <w:t>3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غ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َذ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لْيَذُوقُو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َمِيم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غَسَّاقٌ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آخَر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َكْلِ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زْوَاجٌ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rtl w:val="true"/>
        </w:rPr>
        <w:t>(</w:t>
      </w:r>
      <w:r>
        <w:rPr>
          <w:rtl w:val="true"/>
        </w:rPr>
        <w:t xml:space="preserve">ص </w:t>
      </w:r>
      <w:r>
        <w:rPr/>
        <w:t>57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ح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ز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سل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ئل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سا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في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اهي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غمر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جه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الهوى</w:t>
      </w:r>
    </w:p>
    <w:p>
      <w:pPr>
        <w:pStyle w:val="Heading2"/>
        <w:ind w:left="0" w:right="0" w:firstLine="216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صريع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أمان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قري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تند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فق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ق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دن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وق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ذ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يس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عد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و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جن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ح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نا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ضر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سي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واق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ت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رَائِ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َهَنَّم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يُسْقَ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اء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َدِيدٍ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تَجَرَّعُ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كَاد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سِيغُ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يَأْتِي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مَوْت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ُلّ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كَان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ُو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مَيِّت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رَائِ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ذَاب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َلِيظٌ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براهيم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ه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قو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ق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َلْعُ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أَنَّ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ُؤُوس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َّيَاطِين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إِنّ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آكِلُو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مَالِئُو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بُطُونَ</w:t>
      </w:r>
    </w:p>
    <w:p>
      <w:pPr>
        <w:pStyle w:val="TextBody"/>
        <w:jc w:val="left"/>
        <w:rPr/>
      </w:pPr>
      <w:r>
        <w:rPr>
          <w:rFonts w:eastAsia="AGA Arabesque" w:cs="AGA Arabesque" w:ascii="AGA Arabesque" w:hAnsi="AGA Arabesque"/>
          <w:color w:val="00008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ُم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لَيْ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شَوْ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َمِيمٍ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ُم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رْجِع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إِلَ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جَحِيم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صافات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rtl w:val="true"/>
        </w:rPr>
        <w:t>:</w:t>
      </w:r>
      <w:r>
        <w:rPr>
          <w:rFonts w:cs="Andalus"/>
          <w:color w:val="00008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ط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ط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فس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ايشهم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عامه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Andalus"/>
          <w:color w:val="000080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صحيح الجامع الصغير</w:t>
      </w:r>
      <w:r>
        <w:rPr>
          <w:sz w:val="24"/>
          <w:szCs w:val="24"/>
          <w:rtl w:val="true"/>
        </w:rPr>
        <w:t xml:space="preserve">] </w:t>
      </w:r>
    </w:p>
    <w:p>
      <w:pPr>
        <w:pStyle w:val="TextBody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اب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شر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ع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شاء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jc w:val="left"/>
        <w:rPr/>
      </w:pP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إ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سْتَغِيث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غَاث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مَاء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الْمُهْل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شْو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وُجُوه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ئْس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َّرَاب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سَاءَت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ُرْتَفَقاً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كهف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سُق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اء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َمِي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قَطَّع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مْعَاءَهُمْ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حمد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 </w:t>
      </w:r>
      <w:r>
        <w:rPr>
          <w:rtl w:val="true"/>
        </w:rPr>
        <w:t>وقال 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س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سب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ذ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فرون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أنعام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ف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ا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كه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شر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حمو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ا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يبو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خْسَأ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ُكَلِّمُون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ف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ه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إل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اع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سوف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نقضي</w:t>
      </w:r>
    </w:p>
    <w:p>
      <w:pPr>
        <w:pStyle w:val="Heading2"/>
        <w:ind w:left="0" w:right="0" w:firstLine="2160"/>
        <w:jc w:val="left"/>
        <w:rPr>
          <w:color w:val="FF99C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يدر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غ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سي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ه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صابر</w:t>
      </w:r>
    </w:p>
    <w:p>
      <w:pPr>
        <w:pStyle w:val="TextBody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ج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أسأ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ل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حس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جئت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ائـــــباً</w:t>
      </w:r>
    </w:p>
    <w:p>
      <w:pPr>
        <w:pStyle w:val="Heading2"/>
        <w:ind w:left="0" w:right="0" w:firstLine="216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أن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عــب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والي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هر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ؤم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غفران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إ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خــــــا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ظنه</w:t>
      </w:r>
    </w:p>
    <w:p>
      <w:pPr>
        <w:pStyle w:val="Heading2"/>
        <w:ind w:left="0" w:right="0" w:firstLine="2160"/>
        <w:jc w:val="left"/>
        <w:rPr/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ح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ل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أرض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خيب</w:t>
      </w:r>
    </w:p>
    <w:p>
      <w:pPr>
        <w:pStyle w:val="TextBody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َلِك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مْر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نْزَلَ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لَيْ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مَ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تَّق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َّه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كَفِّر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نْ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َيِّئَاتِ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يُعْظِ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جْ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طلاق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ز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س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تُوب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لَ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َمِي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يُّ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مُؤْمِنُو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عَلَّ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ُفْلِحُونَ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نور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أستغف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ل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علــــ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له</w:t>
      </w:r>
    </w:p>
    <w:p>
      <w:pPr>
        <w:pStyle w:val="Heading2"/>
        <w:ind w:left="0" w:right="0" w:firstLine="216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إ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شــق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حر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ل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حل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ل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راقــبه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سـيء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لك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حل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له</w:t>
      </w:r>
    </w:p>
    <w:p>
      <w:pPr>
        <w:pStyle w:val="Heading2"/>
        <w:ind w:left="0" w:right="0" w:firstLine="216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فاستغف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ل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ا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زل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طوب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ف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كر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له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طوب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حسن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ه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ريرته</w:t>
      </w:r>
    </w:p>
    <w:p>
      <w:pPr>
        <w:pStyle w:val="Heading2"/>
        <w:ind w:left="0" w:right="0" w:firstLine="2160"/>
        <w:jc w:val="left"/>
        <w:rPr/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طوب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ينته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م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نه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له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b/>
          <w:b/>
          <w:bCs/>
          <w:color w:val="CC99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حزنتها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وهيئة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أهلها</w:t>
      </w:r>
      <w:r>
        <w:rPr>
          <w:rFonts w:cs="Traditional Arabic"/>
          <w:b/>
          <w:bCs/>
          <w:color w:val="CC99FF"/>
          <w:sz w:val="40"/>
          <w:szCs w:val="40"/>
          <w:u w:val="single"/>
          <w:rtl w:val="true"/>
        </w:rPr>
        <w:t>:</w:t>
      </w:r>
    </w:p>
    <w:p>
      <w:pPr>
        <w:pStyle w:val="TextBody"/>
        <w:jc w:val="left"/>
        <w:rPr/>
      </w:pPr>
      <w:r>
        <w:rPr>
          <w:color w:val="999999"/>
          <w:u w:val="single"/>
          <w:rtl w:val="true"/>
        </w:rPr>
        <w:t>خزنت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يُّ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َّذ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مَن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نْفُسَ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أَهْلِي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َ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قُودُ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َّاس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الْحِجَارَة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لَيْ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لائِكَة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ِلاظ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ِدَاد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عْصُو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َّه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مَر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يَفْعَلُو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ؤْمَرُو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حريم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ز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َأُصْلِي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َقَر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دْرَاك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َقَرُ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ُبْق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َذَرُ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وَّاحَة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ِلْبَشَر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لَيْه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ِسْعَة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شَرَ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دثر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َعَلْن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صْحَاب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َّار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لّ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لائِكَة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َعَلْن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ِدَّت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لّ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تْنَة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ِلَّذ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فَرُوا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دثر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 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في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غلاظ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شدا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لائكة</w:t>
      </w:r>
    </w:p>
    <w:p>
      <w:pPr>
        <w:pStyle w:val="Heading2"/>
        <w:ind w:left="0" w:right="0" w:firstLine="2160"/>
        <w:jc w:val="left"/>
        <w:rPr>
          <w:rFonts w:cs="Andalus"/>
          <w:color w:val="FF99C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قلوبه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شد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قو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حجر</w:t>
      </w:r>
    </w:p>
    <w:p>
      <w:pPr>
        <w:pStyle w:val="TextBody"/>
        <w:jc w:val="left"/>
        <w:rPr/>
      </w:pPr>
      <w:r>
        <w:rPr>
          <w:color w:val="999999"/>
          <w:u w:val="single"/>
          <w:rtl w:val="true"/>
        </w:rPr>
        <w:t>هيئه أهل النار</w:t>
      </w:r>
      <w:r>
        <w:rPr>
          <w:color w:val="999999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ؤ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ذو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ئ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خ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ات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ك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ا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لاث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راك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رع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Andalus"/>
          <w:color w:val="000080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]</w:t>
      </w:r>
      <w:r>
        <w:rPr>
          <w:rFonts w:cs="Andalus"/>
          <w:color w:val="00008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ر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افر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افر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لظ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ل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لاث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سم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ق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ر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ا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ل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راعاً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ض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يضاء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خ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قان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قع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بذه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لسلة الصحيحة</w:t>
      </w:r>
      <w:r>
        <w:rPr>
          <w:sz w:val="24"/>
          <w:szCs w:val="24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أس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2"/>
        <w:ind w:left="0" w:right="0" w:firstLine="216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أتأ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النفس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نفيس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ربهـــ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ليس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خلق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كله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ثمــ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ب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تمل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أخر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إ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ن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عتـ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شيء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دني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ذا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ه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غــبن</w:t>
      </w:r>
    </w:p>
    <w:p>
      <w:pPr>
        <w:pStyle w:val="Heading2"/>
        <w:ind w:left="0" w:right="0" w:firstLine="216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لأ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ذهب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نفس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دني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صيبـه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>
          <w:color w:val="FF99C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لق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ذهبت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نفس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قد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ذهب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ثمن</w:t>
      </w:r>
    </w:p>
    <w:p>
      <w:pPr>
        <w:pStyle w:val="TextBody"/>
        <w:jc w:val="left"/>
        <w:rPr>
          <w:color w:val="999999"/>
          <w:u w:val="single"/>
        </w:rPr>
      </w:pPr>
      <w:r>
        <w:rPr>
          <w:color w:val="999999"/>
          <w:u w:val="single"/>
          <w:rtl w:val="true"/>
        </w:rPr>
      </w:r>
    </w:p>
    <w:p>
      <w:pPr>
        <w:pStyle w:val="TextBody"/>
        <w:jc w:val="left"/>
        <w:rPr/>
      </w:pPr>
      <w:r>
        <w:rPr>
          <w:color w:val="999999"/>
          <w:u w:val="single"/>
          <w:rtl w:val="true"/>
        </w:rPr>
        <w:t>لباس أهل النار</w:t>
      </w:r>
      <w:r>
        <w:rPr>
          <w:color w:val="999999"/>
          <w:u w:val="single"/>
          <w:rtl w:val="true"/>
        </w:rPr>
        <w:t>:</w:t>
      </w:r>
      <w:r>
        <w:rPr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8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الَّذ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فَر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ُطِّعَت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ِيَاب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َار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صَبّ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وْق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ُؤُوسِهِم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حَمِيم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*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اً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تخويف من النار</w:t>
      </w:r>
      <w:r>
        <w:rPr>
          <w:sz w:val="24"/>
          <w:szCs w:val="24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م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تَرَ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مُجْرِم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وْمَئِذ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ُقَرَّن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أَصْفَادِ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َرَابِيلُ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َطِرَان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تَغْشَ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ُجُوهَهُمُ</w:t>
      </w:r>
    </w:p>
    <w:p>
      <w:pPr>
        <w:pStyle w:val="TextBody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َّارُ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براه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9,50</w:t>
      </w:r>
      <w:r>
        <w:rPr>
          <w:sz w:val="24"/>
          <w:szCs w:val="24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والقط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و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ِبَا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وَار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َوءاتِ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رِيش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ِبَاس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َّقْوَى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أعراف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ح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ئ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تها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ام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رب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ط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 xml:space="preserve">  . </w:t>
      </w:r>
    </w:p>
    <w:p>
      <w:pPr>
        <w:pStyle w:val="TextBody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تع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َو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ن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ِكُلّ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َفْس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َلَمَت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أَرْض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فْتَدَت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أَسَرّ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َّدَامَة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مّ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َأَوُ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عَذَاب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قُضِي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َيْن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الْقِسْط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ظْلَمُونَ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يونس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وا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َلُومُون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ُوم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نْفُسَ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ن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مُصْرِخِ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نْت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مُصْرِخِي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ّ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فَرْت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شْرَكْتُمُون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َبْل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َّالِم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ذَاب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لِيمٌ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براهي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د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اعْتَرَف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ذَنْبِهِ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سُحْ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ِأَصْحَاب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َّعِيرِ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لك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ت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م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وْم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نْظُر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مَرْء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َدَّمَت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دَا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يَقُول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كَافِر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يْتَن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ُنْت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ُرَاباً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نبأ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َذ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وْج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ُقْتَحِم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عَ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رْحَ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هِ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ّ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َالُ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َّار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َال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َل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نْت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رْحَ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نْت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َدَّمْتُمُو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ن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بِئْس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قَرَارُ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َال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َبَّن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َدَّم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ن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َذ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زِدْ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ذَا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ِعْ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َّارِ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ّ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زد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بخونهم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نَادَ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صْحَاب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َّار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صْحَاب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جَنَّة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فِيض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لَيْن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مَاء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و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مّ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َزَقَكُم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َال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َّه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َرَّمَهُ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لَ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كَافِرِينَ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َّذ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َّخَذ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ِينَ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هْو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َعِ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غَرَّتْهُم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حَيَاة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ُّنْي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الْيَوْم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َنْسَاه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َس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ِقَاء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وْمِهِ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َذ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م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ان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آياتِن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جْحَدُونَ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أعراف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ك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ب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نَادَوْ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الِك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ِيَقْض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لَيْن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َبُّك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َّ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اكِثُو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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قَد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ِئْنَا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الْحَقّ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َكِن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كْثَرَ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ِلْحَقّ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َارِهُونَ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زخرف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عبة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و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b/>
          <w:b/>
          <w:bCs/>
          <w:color w:val="CC99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كيف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نتقي</w:t>
      </w:r>
      <w:r>
        <w:rPr>
          <w:b/>
          <w:b/>
          <w:bCs/>
          <w:color w:val="CC99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40"/>
          <w:sz w:val="40"/>
          <w:szCs w:val="40"/>
          <w:u w:val="single"/>
          <w:rtl w:val="true"/>
        </w:rPr>
        <w:t>النار</w:t>
      </w:r>
      <w:r>
        <w:rPr>
          <w:rFonts w:cs="Traditional Arabic"/>
          <w:b/>
          <w:bCs/>
          <w:color w:val="CC99FF"/>
          <w:sz w:val="40"/>
          <w:szCs w:val="40"/>
          <w:u w:val="single"/>
          <w:rtl w:val="true"/>
        </w:rPr>
        <w:t>:</w:t>
      </w:r>
    </w:p>
    <w:p>
      <w:pPr>
        <w:pStyle w:val="TextBody"/>
        <w:jc w:val="left"/>
        <w:rPr>
          <w:rFonts w:cs="Old Antic Outline Shaded"/>
          <w:b/>
          <w:b/>
          <w:bCs/>
          <w:color w:val="003300"/>
          <w:sz w:val="40"/>
          <w:szCs w:val="40"/>
          <w:u w:val="single"/>
        </w:rPr>
      </w:pPr>
      <w:r>
        <w:rPr>
          <w:rFonts w:cs="Old Antic Outline Shaded"/>
          <w:b/>
          <w:bCs/>
          <w:color w:val="003300"/>
          <w:sz w:val="40"/>
          <w:szCs w:val="40"/>
          <w:u w:val="single"/>
          <w:rtl w:val="true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صود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ن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س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ق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يا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color w:val="999999"/>
          <w:u w:val="single"/>
          <w:rtl w:val="true"/>
        </w:rPr>
        <w:t>أخي الكريم</w:t>
      </w:r>
      <w:r>
        <w:rPr>
          <w:color w:val="999999"/>
          <w:u w:val="single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ح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ح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و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‘خلص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َّذ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َلَق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مَوْت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الْحَيَاة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ِيَبْلُوَ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يُّ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حْسَن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مَ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هُو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عَزِيز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غَفُورُ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لك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21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ا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</w:t>
      </w:r>
      <w:r>
        <w:rPr>
          <w:rFonts w:cs="Traditional Arabic"/>
          <w:color w:val="000080"/>
          <w:sz w:val="40"/>
          <w:szCs w:val="40"/>
          <w:rtl w:val="true"/>
        </w:rPr>
        <w:t>: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قتر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ث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ب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تفت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لا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بعين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ثنت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ب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اح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80"/>
          <w:sz w:val="40"/>
          <w:szCs w:val="40"/>
          <w:rtl w:val="true"/>
        </w:rPr>
        <w:t xml:space="preserve">,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اعة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السلسلة الصحيحة الحديث رقم 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م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ك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خي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تباع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سلف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/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كل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ش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بتداع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م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خلف</w:t>
      </w:r>
      <w:r>
        <w:rPr>
          <w:color w:val="FF99CC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ُل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ُنْت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ُحِبُّو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َّه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اتَّبِعُونِ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حْبِبْكُم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يَغْفِر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َ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ذُنُوبَ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ٌ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آل عمران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نَّ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َ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شْرِك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ِاللَّ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قَد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َرَّم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َلَيْه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جَنَّةَ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sz w:val="24"/>
          <w:sz w:val="24"/>
          <w:szCs w:val="24"/>
          <w:rtl w:val="true"/>
        </w:rPr>
        <w:t>المائد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َاعْلَ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نَّ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لَه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لّ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اسْتَغْفِر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ِذَنْبِك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rFonts w:cs="Traditional Arabic"/>
          <w:color w:val="000080"/>
          <w:sz w:val="40"/>
          <w:sz w:val="40"/>
          <w:szCs w:val="40"/>
        </w:rPr>
        <w:t>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حم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ب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ست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ك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فر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لَقَد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صَّيْن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َّذِين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ُوت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كِتَاب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َبْلِ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إِيَّاكُم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ن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َّقُ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َّهًَ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000080"/>
          <w:sz w:val="40"/>
          <w:szCs w:val="40"/>
        </w:rPr>
        <w:t>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ِلَّ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نْ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َشَاء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ُو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َهْل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َّقْوَ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َأَهْل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ْمَغْفِرَةِ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</w:t>
      </w:r>
      <w:r>
        <w:rPr>
          <w:color w:val="00008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دث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نظر جامع العلوم الحكم لابن رجب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امته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جامع العلوم والحكم</w:t>
      </w:r>
      <w:r>
        <w:rPr>
          <w:sz w:val="24"/>
          <w:szCs w:val="24"/>
          <w:rtl w:val="true"/>
        </w:rPr>
        <w:t>]</w:t>
      </w:r>
    </w:p>
    <w:p>
      <w:pPr>
        <w:pStyle w:val="TextBody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فاســـل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طريق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متقـــ</w:t>
      </w:r>
    </w:p>
    <w:p>
      <w:pPr>
        <w:pStyle w:val="Heading2"/>
        <w:ind w:left="0" w:right="0" w:firstLine="216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ــي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ظن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خي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بالكري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>
          <w:rFonts w:cs="Traditional Arabic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واذكـــــ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قوفك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خائفاً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>
          <w:rFonts w:cs="Traditional Arabic"/>
        </w:rPr>
      </w:pPr>
      <w:r>
        <w:rPr>
          <w:rFonts w:cs="Times New Roman"/>
          <w:color w:val="FF99CC"/>
          <w:sz w:val="40"/>
          <w:szCs w:val="40"/>
          <w:rtl w:val="true"/>
        </w:rPr>
        <w:t xml:space="preserve">                  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والنــاس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في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م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عظيم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إمــــا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إل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دار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شــقا</w:t>
      </w:r>
    </w:p>
    <w:p>
      <w:pPr>
        <w:pStyle w:val="Heading2"/>
        <w:ind w:left="0" w:right="0" w:firstLine="2160"/>
        <w:jc w:val="left"/>
        <w:rPr>
          <w:color w:val="FF99CC"/>
          <w:sz w:val="40"/>
          <w:szCs w:val="40"/>
        </w:rPr>
      </w:pPr>
      <w:r>
        <w:rPr>
          <w:rFonts w:cs="Traditional Arabic"/>
          <w:color w:val="FF99CC"/>
          <w:sz w:val="40"/>
          <w:sz w:val="40"/>
          <w:szCs w:val="40"/>
          <w:rtl w:val="true"/>
        </w:rPr>
        <w:t>وة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أو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إل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عز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إلى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عــــز</w:t>
      </w:r>
      <w:r>
        <w:rPr>
          <w:color w:val="FF99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CC"/>
          <w:sz w:val="40"/>
          <w:sz w:val="40"/>
          <w:szCs w:val="40"/>
          <w:rtl w:val="true"/>
        </w:rPr>
        <w:t>المقــيم</w:t>
      </w:r>
    </w:p>
    <w:p>
      <w:pPr>
        <w:pStyle w:val="TextBody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center"/>
        <w:rPr>
          <w:rFonts w:cs="Diwani Simple Outline"/>
          <w:color w:val="0000FF"/>
          <w:sz w:val="32"/>
          <w:szCs w:val="32"/>
        </w:rPr>
      </w:pPr>
      <w:r>
        <w:rPr>
          <w:rFonts w:cs="Diwani Simple Outline"/>
          <w:color w:val="0000FF"/>
          <w:sz w:val="32"/>
          <w:szCs w:val="32"/>
          <w:rtl w:val="true"/>
        </w:rPr>
      </w:r>
    </w:p>
    <w:p>
      <w:pPr>
        <w:pStyle w:val="TextBody"/>
        <w:jc w:val="center"/>
        <w:rPr>
          <w:rFonts w:cs="DecoType Naskh Variants"/>
          <w:b/>
          <w:b/>
          <w:bCs/>
          <w:i/>
          <w:i/>
          <w:iCs/>
          <w:color w:val="0000FF"/>
          <w:u w:val="single"/>
        </w:rPr>
      </w:pPr>
      <w:r>
        <w:rPr>
          <w:rFonts w:cs="DecoType Naskh Variants"/>
          <w:color w:val="0000FF"/>
          <w:sz w:val="32"/>
          <w:sz w:val="32"/>
          <w:szCs w:val="32"/>
          <w:rtl w:val="true"/>
        </w:rPr>
        <w:t>ص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FF"/>
          <w:sz w:val="32"/>
          <w:sz w:val="32"/>
          <w:szCs w:val="32"/>
          <w:rtl w:val="true"/>
        </w:rPr>
        <w:t>الن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FF"/>
          <w:sz w:val="32"/>
          <w:sz w:val="32"/>
          <w:szCs w:val="32"/>
          <w:rtl w:val="true"/>
        </w:rPr>
        <w:t>الكت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FF"/>
          <w:sz w:val="32"/>
          <w:sz w:val="32"/>
          <w:szCs w:val="32"/>
          <w:rtl w:val="true"/>
        </w:rPr>
        <w:t>والس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FF"/>
          <w:sz w:val="32"/>
          <w:sz w:val="32"/>
          <w:szCs w:val="32"/>
          <w:rtl w:val="true"/>
        </w:rPr>
        <w:t>إعد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FF"/>
          <w:sz w:val="32"/>
          <w:sz w:val="32"/>
          <w:szCs w:val="32"/>
          <w:rtl w:val="true"/>
        </w:rPr>
        <w:t>الق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FF"/>
          <w:sz w:val="32"/>
          <w:sz w:val="32"/>
          <w:szCs w:val="32"/>
          <w:rtl w:val="true"/>
        </w:rPr>
        <w:t>العلم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FF"/>
          <w:sz w:val="32"/>
          <w:sz w:val="32"/>
          <w:szCs w:val="32"/>
          <w:rtl w:val="true"/>
        </w:rPr>
        <w:t>بد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0000FF"/>
          <w:sz w:val="32"/>
          <w:sz w:val="32"/>
          <w:szCs w:val="32"/>
          <w:rtl w:val="true"/>
        </w:rPr>
        <w:t>خزيمة</w:t>
      </w:r>
    </w:p>
    <w:p>
      <w:pPr>
        <w:pStyle w:val="TextBody"/>
        <w:jc w:val="center"/>
        <w:rPr>
          <w:rFonts w:cs="DecoType Naskh Variants"/>
          <w:b/>
          <w:b/>
          <w:bCs/>
          <w:i/>
          <w:i/>
          <w:iCs/>
          <w:color w:val="0000FF"/>
          <w:u w:val="single"/>
        </w:rPr>
      </w:pPr>
      <w:r>
        <w:rPr>
          <w:rFonts w:cs="DecoType Naskh Variants"/>
          <w:b/>
          <w:bCs/>
          <w:i/>
          <w:iCs/>
          <w:color w:val="0000FF"/>
          <w:u w:val="single"/>
          <w:rtl w:val="true"/>
        </w:rPr>
      </w:r>
    </w:p>
    <w:p>
      <w:pPr>
        <w:pStyle w:val="TextBody"/>
        <w:jc w:val="center"/>
        <w:rPr>
          <w:rFonts w:cs="DecoType Naskh Variants"/>
        </w:rPr>
      </w:pPr>
      <w:r>
        <w:rPr>
          <w:rFonts w:cs="Times New Roman"/>
          <w:b/>
          <w:bCs/>
          <w:i/>
          <w:iCs/>
          <w:color w:val="0000FF"/>
          <w:u w:val="single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TextBody"/>
        <w:ind w:left="0" w:right="0" w:hanging="6"/>
        <w:jc w:val="left"/>
        <w:rPr>
          <w:rFonts w:cs="DecoType Naskh Variants"/>
          <w:color w:val="0000FF"/>
        </w:rPr>
      </w:pPr>
      <w:r>
        <w:rPr>
          <w:rFonts w:cs="DecoType Naskh Variants"/>
          <w:color w:val="0000FF"/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Old Antic Decorative"/>
      <w:color w:val="FF0000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14" w:right="0" w:firstLine="216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14" w:right="0" w:firstLine="2160"/>
      <w:jc w:val="left"/>
      <w:outlineLvl w:val="2"/>
    </w:pPr>
    <w:rPr>
      <w:rFonts w:cs="Andalus"/>
      <w:color w:val="00008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14" w:right="0" w:firstLine="2160"/>
      <w:jc w:val="left"/>
      <w:outlineLvl w:val="3"/>
    </w:pPr>
    <w:rPr>
      <w:color w:val="FF99C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14" w:right="0" w:hanging="0"/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46"/>
      <w:jc w:val="left"/>
      <w:outlineLvl w:val="5"/>
    </w:pPr>
    <w:rPr>
      <w:sz w:val="36"/>
      <w:szCs w:val="36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b/>
      <w:bCs/>
      <w:color w:val="339966"/>
      <w:sz w:val="110"/>
      <w:szCs w:val="11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946" w:leader="none"/>
      </w:tabs>
      <w:ind w:left="-514" w:right="0" w:hanging="0"/>
      <w:jc w:val="left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6:31:00Z</dcterms:created>
  <dc:creator>Ammar Hawwa</dc:creator>
  <dc:description/>
  <cp:keywords/>
  <dc:language>en-US</dc:language>
  <cp:lastModifiedBy>***</cp:lastModifiedBy>
  <dcterms:modified xsi:type="dcterms:W3CDTF">2004-07-28T14:24:00Z</dcterms:modified>
  <cp:revision>10</cp:revision>
  <dc:subject/>
  <dc:title>                                   صفة النار</dc:title>
</cp:coreProperties>
</file>