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sz w:val="96"/>
          <w:szCs w:val="96"/>
          <w:lang w:bidi="ar-SY"/>
        </w:rPr>
      </w:pPr>
      <w:r>
        <w:rPr>
          <w:rFonts w:cs="Traditional Arabic"/>
          <w:sz w:val="96"/>
          <w:szCs w:val="96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96"/>
          <w:szCs w:val="96"/>
          <w:lang w:bidi="ar-SY"/>
        </w:rPr>
      </w:pPr>
      <w:r>
        <w:rPr>
          <w:rFonts w:cs="Traditional Arabic"/>
          <w:sz w:val="96"/>
          <w:szCs w:val="96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96"/>
          <w:szCs w:val="96"/>
          <w:lang w:bidi="ar-SY"/>
        </w:rPr>
      </w:pPr>
      <w:r>
        <w:rPr>
          <w:rFonts w:cs="Traditional Arabic"/>
          <w:b/>
          <w:bCs/>
          <w:sz w:val="96"/>
          <w:szCs w:val="96"/>
          <w:rtl w:val="true"/>
          <w:lang w:bidi="ar-SY"/>
        </w:rPr>
        <w:t xml:space="preserve">" </w:t>
      </w:r>
      <w:r>
        <w:rPr>
          <w:rFonts w:cs="Traditional Arabic"/>
          <w:b/>
          <w:b/>
          <w:bCs/>
          <w:sz w:val="96"/>
          <w:sz w:val="96"/>
          <w:szCs w:val="96"/>
          <w:rtl w:val="true"/>
          <w:lang w:bidi="ar-SY"/>
        </w:rPr>
        <w:t>المؤمن</w:t>
      </w:r>
      <w:r>
        <w:rPr>
          <w:b/>
          <w:b/>
          <w:bCs/>
          <w:sz w:val="96"/>
          <w:sz w:val="96"/>
          <w:szCs w:val="9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  <w:lang w:bidi="ar-SY"/>
        </w:rPr>
        <w:t>بين</w:t>
      </w:r>
      <w:r>
        <w:rPr>
          <w:b/>
          <w:b/>
          <w:bCs/>
          <w:sz w:val="96"/>
          <w:sz w:val="96"/>
          <w:szCs w:val="9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  <w:lang w:bidi="ar-SY"/>
        </w:rPr>
        <w:t>الإخلاص</w:t>
      </w:r>
      <w:r>
        <w:rPr>
          <w:b/>
          <w:b/>
          <w:bCs/>
          <w:sz w:val="96"/>
          <w:sz w:val="96"/>
          <w:szCs w:val="9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  <w:lang w:bidi="ar-SY"/>
        </w:rPr>
        <w:t>والرياء</w:t>
      </w:r>
      <w:r>
        <w:rPr>
          <w:rFonts w:cs="Traditional Arabic"/>
          <w:b/>
          <w:bCs/>
          <w:sz w:val="96"/>
          <w:szCs w:val="96"/>
          <w:rtl w:val="true"/>
          <w:lang w:bidi="ar-SY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96"/>
          <w:szCs w:val="96"/>
          <w:lang w:bidi="ar-SY"/>
        </w:rPr>
      </w:pPr>
      <w:r>
        <w:rPr>
          <w:rFonts w:cs="Traditional Arabic"/>
          <w:b/>
          <w:bCs/>
          <w:sz w:val="96"/>
          <w:szCs w:val="96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56"/>
          <w:sz w:val="56"/>
          <w:szCs w:val="56"/>
          <w:rtl w:val="true"/>
          <w:lang w:bidi="ar-SY"/>
        </w:rPr>
        <w:t>الشيخ</w:t>
      </w:r>
      <w:r>
        <w:rPr>
          <w:b/>
          <w:b/>
          <w:bCs/>
          <w:sz w:val="56"/>
          <w:sz w:val="56"/>
          <w:szCs w:val="5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bidi="ar-SY"/>
        </w:rPr>
        <w:t>خالد</w:t>
      </w:r>
      <w:r>
        <w:rPr>
          <w:b/>
          <w:b/>
          <w:bCs/>
          <w:sz w:val="56"/>
          <w:sz w:val="56"/>
          <w:szCs w:val="5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bidi="ar-SY"/>
        </w:rPr>
        <w:t>الراشد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Cs w:val="32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Cs/>
          <w:sz w:val="32"/>
          <w:szCs w:val="32"/>
          <w:rtl w:val="true"/>
          <w:lang w:bidi="ar-SY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خطب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ولى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Cs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م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ستع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ستغف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عو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فس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ئ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ما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ه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ض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ضل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ا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سوله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آ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يُّه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َّذِي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َمَن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َّق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َق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قَاتِ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ل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مُوتُ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لا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أنت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ُسلِم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آ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يُّه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َّاس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َّق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َبَّكُم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َّذ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َلَقَكُ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َفْس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حِدَة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خَلَق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ْه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َوْجَه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بَث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ْهُ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ِجَا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َثِي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نِسَآء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تَّق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َّذ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سَآءَل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لأَرْحَام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َا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لَيْكُ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َقِي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آ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يَّه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َّذِي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َمَن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َّق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ُول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َو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َدِي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صلِح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كُ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عْمَالَكُ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غْفِر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ِك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ُنُوبَك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طِع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رَسُول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قَد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از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وْزَ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ظِيِمَ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ر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دثا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دث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ل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ل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ي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فت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ع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س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حا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حْسَن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ِينَ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مَ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سْلََم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جْه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هُ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ُحْسِ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ري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غ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رك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رك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ي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ك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رك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ّ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َّ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بتغ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علَّ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ص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رَض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ـ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يح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ـ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أحا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ثي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حب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ئ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ع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ل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ال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وَّ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ر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ماء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إ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ك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صب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ص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نس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كن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رك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باد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ظاه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باط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لص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ئ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ط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ن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ض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ي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أ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ـ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ن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ـ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أل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ال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ال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ظ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كي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فس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ك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ك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لاني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از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ى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خلاص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شأ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باد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ع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با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عج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بالإ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ط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ث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الر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ط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ث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ئ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ُب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ئ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ل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يم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و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ا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نو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واح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فع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نس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خلاص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بودي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بائ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ن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طا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طا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ر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رم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سنَّ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سائ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بَّ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حا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ّ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ص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ر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ؤو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لائ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صاح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رج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مت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ؤوس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خلائق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و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قي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ُن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س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ج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جِّل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تن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ئ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ظل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ب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افظ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ُ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َ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ذ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ُ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ند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سن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ُ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طا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س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طا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بطا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صن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جل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ن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ُ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ظ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توض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جل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طا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تطي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جل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ث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طا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الذه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لأع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فاض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صو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دد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فاض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تفاض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ل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ت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م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نه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فاض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أ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طا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وض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قاب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س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ج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ث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طا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طي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جل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عذَّ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ح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عل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طا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ث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ذنو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خلاص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وح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ربِّ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ض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ا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غي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غا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سرائ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ـ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ا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ـ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ري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َّ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ش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طر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شت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ط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و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ئ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نز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ش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له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ط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غ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ط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ث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غ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نز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ئ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ء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سك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س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ش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هائ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بد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ط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ف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ا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خا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شكر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دخ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سي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ل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ي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ث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ض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قلَّ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ج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طع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ر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ؤ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ا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غص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ج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ر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حي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أنحين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ؤذ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ُد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سي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لص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خ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لق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ـ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غ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ـ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ا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ذ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ر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ي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ل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ي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غ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لأع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فاض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تفاض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ل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ي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إجل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ر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د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ادقين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قا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د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ي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و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ح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رَّ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وع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د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ع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ظ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لإنف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قت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ط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رع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ري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َ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قض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ل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ُست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ُ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رَّ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م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رف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ت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ُستشه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ذ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ك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ت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رئ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سح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لق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َّ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لَّ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ر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ُ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رَّ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عم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رف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َّ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لَّم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رأ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ذ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َّ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رئ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يل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ؤ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ُسح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ُل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يا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ه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َّ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عط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ن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ال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ُ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رَّ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رف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ف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ك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ب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نف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ف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ذ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ك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و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سُح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لق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أع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ي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فاق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شه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اء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إ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لف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ال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د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وف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ما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الط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شو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ئ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كا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اه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فس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ما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قوا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لص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َّ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ز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ا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ع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ن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إ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ل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ز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ل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ن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خن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لص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الى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في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و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لج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ئ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د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ي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ق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س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با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خلي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ساد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م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جتهاد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ل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رَّ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كمَّ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يُحسِّ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ي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ي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ق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كله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ست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ف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ء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ق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يي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ع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طرِّ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تغف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ع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خال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ل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د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ظ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ق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ل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ه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رياء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كد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ب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ب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قا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ختي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ب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يق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َّ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تد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ك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ق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د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م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كام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كام</w:t>
      </w:r>
      <w:r>
        <w:rPr>
          <w:rFonts w:cs="Traditional Arabic"/>
          <w:sz w:val="40"/>
          <w:szCs w:val="40"/>
          <w:rtl w:val="true"/>
          <w:lang w:bidi="ar-SY"/>
        </w:rPr>
        <w:t xml:space="preserve">..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ا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ب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ج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ي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ه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لا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ـ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ئ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ـ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الوا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طش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طش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دي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ه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ت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وت،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ا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غم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رج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ِراء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تفجَّ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شر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م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ي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ر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س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برَّ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خلاص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دق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ز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وِّ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وَّ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صان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س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صان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ج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ها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ص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ب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كَّ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عا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ب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تص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د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داء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تص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ش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ش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رب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صيا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ش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وج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بح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ظ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فس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ملو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خف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ع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الحة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وج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ضاج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ن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ش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قيا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خف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ر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عض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دِّ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ما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رب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قا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جير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صدق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صدَّ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صد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د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َّرع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ق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عل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ق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ربها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عج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ؤلاء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يما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ق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خلاص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ل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ل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ف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ما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ضع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يما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ظهرو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ي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ج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ج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ص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ا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صد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خف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ما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ف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ي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ض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ركع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مامُ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شو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ئد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كع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ل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ف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ما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ف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عْلَم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َفْس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خْفِي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هُ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ُرَة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عْيُن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َزَاء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َان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عْمَل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}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ب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ف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ث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ع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ك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خلاص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ضح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ه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د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ينه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يل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ط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بك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ص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سَّ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نه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َّاء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إ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رّ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لَك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كت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طان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فس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رزق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خلاص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قوال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أعمال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جعل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الص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وجه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ثواب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نّ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سولك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آم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عالمين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Cs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م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ست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ظ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ستغفر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فورالرحي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خطب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ثاني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Cs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سوّ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َّ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ع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جع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ثاء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وى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س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ص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ف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تق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تق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و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بود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عل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ا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ور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ب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شه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ش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ر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والسم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ُج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ر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ظه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با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ص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ؤ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حم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حبها</w:t>
      </w:r>
      <w:r>
        <w:rPr>
          <w:rFonts w:cs="Traditional Arabic"/>
          <w:sz w:val="40"/>
          <w:szCs w:val="40"/>
          <w:rtl w:val="true"/>
          <w:lang w:bidi="ar-SY"/>
        </w:rPr>
        <w:t>.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ص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عظ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رغ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الره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ائيه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سم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ُج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ُج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عج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نس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باد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عج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هلك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ع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ب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ا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قي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ا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ق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يط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ؤ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ع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عر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أ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ض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أذك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عض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ويل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جب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س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ر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لاثة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قي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ر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ال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الح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ك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زا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ثن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ك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ر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خف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ت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طاع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طل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سر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ظه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اع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ك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دأ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ابل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بشاش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توقير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ث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شط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ض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وائ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امح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ش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س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صَّ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صِّ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و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بعا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قاض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حتر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فع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أن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تقاض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طاع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ت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عملها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ف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ك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وا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وقي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ترا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ش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ث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ان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ي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ا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ص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ج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يلة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طا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و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َّ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يم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ف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ُك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مد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زا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غ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ل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ب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فجَّ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اب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ك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سا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خلص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ب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فجَّ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أخلص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ربع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وم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تفجَّ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شي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ذك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بع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رف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لص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حك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خل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لص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تفجَّ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ك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سا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خل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ط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فطَّ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أمث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ثي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اق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ت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ع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ال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ختبا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ص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واف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وكث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خشو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ل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ع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باد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ُوف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ختب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فو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وظي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ل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إختبا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وظي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ل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ض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ذه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شي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باد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ياضة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شِّ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س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اف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ل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ه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ث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ث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لخد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ني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التجا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ق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ها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ط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كل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ش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ج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اد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لص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ش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ع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إ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هذ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شي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حص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بع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لإ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ع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لب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ال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قي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اف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كت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قي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نس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ذم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نس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ذمّ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فس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واض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رت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ق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رتف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ن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ناس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يسقط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مدح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ق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قائ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و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َّ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ل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ال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و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ع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ث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ب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ه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ض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ع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باء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ثو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ّ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ََلَق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َوْت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لحَيَاة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ِيَبْلُوَك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يُّك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حْسَن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مَ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جع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مل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ضا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الص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وجه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كر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و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ش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ئ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ستغف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لم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هِّ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و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ف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عما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لسن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ذ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عي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يا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ئ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خ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د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بّ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ي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زيّ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و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رِّ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فس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صي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جع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اشدين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َّ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رزق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با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اط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ط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رزق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تن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ج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م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ّ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ف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ل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و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ص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ي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افرين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طا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ل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ئم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و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و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ي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ف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تق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ت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اك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ن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اه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ي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ات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ع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ن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خذ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ذ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و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ائ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رب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وبهم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ثبِّ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قد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را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سطين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يشان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فغانستان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ر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ئ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ش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ي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فق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عد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يه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اص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يوعي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وثني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ناف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شد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طأ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خف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قو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ي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بير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بَّ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ل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فس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رح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كون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اسرين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>{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أمُر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العَدْل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لإِحْسَان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إيتََاء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ِي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ُرْب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يَنْه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ن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َحْشَاء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لمُنكَر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لبَغْي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عِظُك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عَلَكُ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ذَكَّرُونَ</w:t>
      </w:r>
      <w:r>
        <w:rPr>
          <w:rFonts w:cs="Traditional Arabic"/>
          <w:sz w:val="40"/>
          <w:szCs w:val="40"/>
          <w:rtl w:val="true"/>
          <w:lang w:bidi="ar-SY"/>
        </w:rPr>
        <w:t>}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ذك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ظ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ذكر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شكر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زدك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لَذِكْر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كْبَر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لل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عْلَم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صْنع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Cs w:val="32"/>
          <w:rtl w:val="true"/>
          <w:lang w:bidi="ar-S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0:31:00Z</dcterms:created>
  <dc:creator>Amjad</dc:creator>
  <dc:description/>
  <cp:keywords/>
  <dc:language>en-US</dc:language>
  <cp:lastModifiedBy>***</cp:lastModifiedBy>
  <dcterms:modified xsi:type="dcterms:W3CDTF">2005-06-20T20:16:00Z</dcterms:modified>
  <cp:revision>18</cp:revision>
  <dc:subject/>
  <dc:title>الإخلاص</dc:title>
</cp:coreProperties>
</file>