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52"/>
          <w:szCs w:val="52"/>
          <w:u w:val="single"/>
          <w:lang w:val="en-US" w:eastAsia="en-US"/>
        </w:rPr>
      </w:pPr>
      <w:r>
        <w:rPr>
          <w:rFonts w:cs="PT Bold Heading"/>
          <w:b/>
          <w:bCs/>
          <w:sz w:val="52"/>
          <w:szCs w:val="5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45510</wp:posOffset>
                </wp:positionH>
                <wp:positionV relativeFrom="paragraph">
                  <wp:posOffset>114300</wp:posOffset>
                </wp:positionV>
                <wp:extent cx="3086100" cy="12573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flowChartTerminator">
                          <a:avLst/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u w:val="single"/>
                                <w:szCs w:val="52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ما هكذا الع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ff99" stroked="t" o:allowincell="f" style="position:absolute;margin-left:271.3pt;margin-top:9pt;width:242.95pt;height:98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u w:val="single"/>
                          <w:szCs w:val="52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ما هكذا العيد</w:t>
                      </w:r>
                    </w:p>
                  </w:txbxContent>
                </v:textbox>
                <v:fill o:detectmouseclick="t" type="solid" color2="#000066"/>
                <v:stroke color="#99336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52"/>
          <w:szCs w:val="52"/>
          <w:u w:val="single"/>
          <w:lang w:val="en-US" w:eastAsia="en-US"/>
        </w:rPr>
      </w:pPr>
      <w:r>
        <w:rPr>
          <w:rFonts w:cs="PT Bold Heading"/>
          <w:b/>
          <w:bCs/>
          <w:sz w:val="52"/>
          <w:szCs w:val="5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ragraph">
                  <wp:posOffset>541655</wp:posOffset>
                </wp:positionV>
                <wp:extent cx="6057900" cy="7086600"/>
                <wp:effectExtent l="19050" t="19050" r="48260" b="711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086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حمد لله رب العالمين ، ولا عدون إلا على الظالمين ، وأشهد أن لا إله إلا الله وحده لا شريك له ، إله الأولين والآخرين ، وأشهد أن محمداً عبده ورسوله الأمين ، إمام المتقين ، وسيد المؤمنين ، صلوات الله وسلامه عليه وعلى آله وأصحابه الغر المحجلين ، والتابعين ومن تبعهم بإحسان إلى يوم الدين . . أما بعد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قد انقضى رمضان ، ذهب شهر الصيام ، ولىَّ شهر القيام ، فقدنا شهر القربات والصدقات ، فقلوبنا لفراقك يا رمضان تشقق ، ونفوسنا لفقدك تشهق ، وعيوننا تدفق ، فترفق بنا يا رمضان ترفق ، اللهم اجعلنا فيه من المقبولين ، واجعلنا فيه من العتقاء من النار ، برحمتك يارحمن يا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هكذا هي سنة الله تعالى في أيامه وشهوره وسنواته ، ينتظر المسلمون مواسم الخير ، فتأتي وتذهب ، فمستكثر ومقل ، فنسأل الله من فضله العميم ، وجوده العظيم ، فهو سبحانه جواد كريم ، معطاء كر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بعد رمضان يأتي عيد الفطر ، فيه توزع الغنائم والجوائز ، فطوبى للفائزين الناجين ، وويل للخاسرين المحروم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عد صلاة العيد يتجه المسلمون في كل مكان لصلة الأرحام وأعظم ذلكم الوالدين ، وزيارة الأقارب والجيران والأصدقاء والزملاء ، بكل وسيلة ممك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واصل الجيران بزيارة بعضهم لبعض ، والمسامحة والغفران هي ديدنهم ، والعفو والصفح هو شعاره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5.3pt;margin-top:42.65pt;width:476.95pt;height:557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حمد لله رب العالمين ، ولا عدون إلا على الظالمين ، وأشهد أن لا إله إلا الله وحده لا شريك له ، إله الأولين والآخرين ، وأشهد أن محمداً عبده ورسوله الأمين ، إمام المتقين ، وسيد المؤمنين ، صلوات الله وسلامه عليه وعلى آله وأصحابه الغر المحجلين ، والتابعين ومن تبعهم بإحسان إلى يوم الدين . . أما بعد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قد انقضى رمضان ، ذهب شهر الصيام ، ولىَّ شهر القيام ، فقدنا شهر القربات والصدقات ، فقلوبنا لفراقك يا رمضان تشقق ، ونفوسنا لفقدك تشهق ، وعيوننا تدفق ، فترفق بنا يا رمضان ترفق ، اللهم اجعلنا فيه من المقبولين ، واجعلنا فيه من العتقاء من النار ، برحمتك يارحمن يا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هكذا هي سنة الله تعالى في أيامه وشهوره وسنواته ، ينتظر المسلمون مواسم الخير ، فتأتي وتذهب ، فمستكثر ومقل ، فنسأل الله من فضله العميم ، وجوده العظيم ، فهو سبحانه جواد كريم ، معطاء كر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بعد رمضان يأتي عيد الفطر ، فيه توزع الغنائم والجوائز ، فطوبى للفائزين الناجين ، وويل للخاسرين المحرومي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عد صلاة العيد يتجه المسلمون في كل مكان لصلة الأرحام وأعظم ذلكم الوالدين ، وزيارة الأقارب والجيران والأصدقاء والزملاء ، بكل وسيلة ممك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واصل الجيران بزيارة بعضهم لبعض ، والمسامحة والغفران هي ديدنهم ، والعفو والصفح هو شعاره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-114300</wp:posOffset>
                </wp:positionV>
                <wp:extent cx="6057900" cy="9029700"/>
                <wp:effectExtent l="19050" t="19050" r="41910" b="857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029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لا يغفل الآباء والأمهات عن الأبناء والتوسيع عليهم في أيام العيد ، وإعطائهم فرصة للتعبير عن فرحتهم بالعيد ، بالضوابط الشرعية ، دون خروج عن المألوف أو المعروف ، وهنا يكمن بيت القصيد ، وهذا هو الداعي لكتابة هذه الرسا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لقد رأينا انتشار كثير من العادات السيئة في أيام الأعياد ، مما يُنبئ عن خطر عظيم ، وشر جسيم ، ربما لا يدركه الآباء من أول وهلة ، لكن إذا أمعنا النظر ، ودققنا البصر ، وأعملنا الفكر ، أيقنا أننا نواجه مشكلة اجتماعية مؤرقة ، تحتاج لشحذ الهمم ، وتكاتف الجميع ، أفراداً وجماعات ، ومؤسسات ودوائ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لعلي أركز على محور واحد مهم وخطير، جدير بأن نضعه نُصب أعيننا ، وحفي بالطرح والتركيز ألا وهو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طراطيع ( الألعاب النارية )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قبل الخوض في غمار هذا الموضوع الشائك ، أورد هذا السؤال لعلي أجد إجابة شافية لدى أولياء الأمو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سؤال :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إذا رأيت رجلاً يخرج خمسة ريالات أو أقل أو أكثر ، ثم يقوم بإحراقها أمام أعين الناس ، فماذا تقول في حقه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جواب :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لا ريب أن الناس سيتهمونه بالعته والسفه والجنون والخبل ، إذ كيف يضيع ماله هباءً وهدراً ، وهل هناك فرق بين هذا الرجل ، وبين من يدفع أمواله لأبنائه ليشتروا بها ألعاباً نارية تُحرق بواسطة الكبريت ، دون أدنى فائدة تُذك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حقيقة المرة أنهما في الإثم سواء ، وفي السفه مُثلاء ، فكل منهما فقد عقله ، وتصرف بشكل يناسب الحال والواقع التعيس الذي يمليه عليه شيطانه وعتهه وغ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يها المسلمون ، أيها العقلاء ، ربما كان جواب أحدهم : دع الأبناء يفرحون ويسعدون فهذا يوم عيد ، نعم الفرح والسعادة يوم العيد مطلوبان ، لكن في حدود الدين ، بآدابه الشرعية ،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حقوقه المرعي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-9pt;width:476.95pt;height:71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لا يغفل الآباء والأمهات عن الأبناء والتوسيع عليهم في أيام العيد ، وإعطائهم فرصة للتعبير عن فرحتهم بالعيد ، بالضوابط الشرعية ، دون خروج عن المألوف أو المعروف ، وهنا يكمن بيت القصيد ، وهذا هو الداعي لكتابة هذه الرسال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لقد رأينا انتشار كثير من العادات السيئة في أيام الأعياد ، مما يُنبئ عن خطر عظيم ، وشر جسيم ، ربما لا يدركه الآباء من أول وهلة ، لكن إذا أمعنا النظر ، ودققنا البصر ، وأعملنا الفكر ، أيقنا أننا نواجه مشكلة اجتماعية مؤرقة ، تحتاج لشحذ الهمم ، وتكاتف الجميع ، أفراداً وجماعات ، ومؤسسات ودوائ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لعلي أركز على محور واحد مهم وخطير، جدير بأن نضعه نُصب أعيننا ، وحفي بالطرح والتركيز ألا وهو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طراطيع ( الألعاب النارية )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قبل الخوض في غمار هذا الموضوع الشائك ، أورد هذا السؤال لعلي أجد إجابة شافية لدى أولياء الأمو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سؤال :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إذا رأيت رجلاً يخرج خمسة ريالات أو أقل أو أكثر ، ثم يقوم بإحراقها أمام أعين الناس ، فماذا تقول في حقه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جواب :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لا ريب أن الناس سيتهمونه بالعته والسفه والجنون والخبل ، إذ كيف يضيع ماله هباءً وهدراً ، وهل هناك فرق بين هذا الرجل ، وبين من يدفع أمواله لأبنائه ليشتروا بها ألعاباً نارية تُحرق بواسطة الكبريت ، دون أدنى فائدة تُذك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حقيقة المرة أنهما في الإثم سواء ، وفي السفه مُثلاء ، فكل منهما فقد عقله ، وتصرف بشكل يناسب الحال والواقع التعيس الذي يمليه عليه شيطانه وعتهه وغ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يها المسلمون ، أيها العقلاء ، ربما كان جواب أحدهم : دع الأبناء يفرحون ويسعدون فهذا يوم عيد ، نعم الفرح والسعادة يوم العيد مطلوبان ، لكن في حدود الدين ، بآدابه الشرعية ،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حقوقه المرعية .</w:t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45310</wp:posOffset>
                </wp:positionH>
                <wp:positionV relativeFrom="paragraph">
                  <wp:posOffset>635</wp:posOffset>
                </wp:positionV>
                <wp:extent cx="6057900" cy="9029700"/>
                <wp:effectExtent l="19050" t="19050" r="41910" b="11283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029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كل إنسان له حرية التصرف في شأنه لكن وفق ضوابط الشرع المطهر ، فلا تفرح وتغضب غيرك ، لا تستبشر وتزعج غيرك ، لأن المسلم أخو المسلم ، يفرح لفرحه ، ويحزن لحزنه ، قال الله تعالى : { إِنَّمَا الْمُؤْمِنُونَ إِخْوَةٌ فَأَصْلِحُوا بَيْنَ أَخَوَيْكُمْ وَاتَّقُوا اللَّهَ لَعَلَّكُمْ تُرْحَمُونَ } [ الحجرات10 ]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إن ما يحصل اليوم من استخدام الألعاب النارية لهو أمر يدعو إلى تكاتف الجهود من قبل أفراد المجتمع ومؤسساته ، لقمع هذه الظاهرة الخطيرة التي أسهمت بشكل كبير في توتر العلاقات الأسرية بين الجيران ، لما تسببه من أذية ظاهرة لا ينكرها إلا فاقد العقل أو ناقص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لعل العمالة الوافدة إلى هذه البلاد قد أسهمت إسهاماً كبيراً في الفساد وانتشار الجريمة في أوساط الشباب والناشئة ، فنحن ندعو هذه الدولة المباركة للوقوف في وجه هذه العمالة الوافدة المفسدة الطاغية ، وقفة حازمة ، والضرب على أيديهم بيد من حديد لقمع الفساد وشل حركته ، فما من فساد إلا ومنشؤه تلكم العمالة ، ولا نغفل عما تجلبه الفضائيات من تداعيات لزيادة انتشار الجريمة ، وتفشي الرذيلة ، والبعد عن الفضيلة ، فهلا أدرك أفراد المجتمع هذه الحقائق المهم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آفات والمنكرات ، ولكن للأسف الشديد أن الكثرة الكاثرة من الناس اليوم تتبع الموضات ، وما يستحدث من عادات ، ولو كانت تخالف الشرع والدين ، فالله غفور رحيم _ كما يقوله الكثير من التائهين اللاهين _ وغفلوا أن الله شديد العقاب ، يمهل ولا يهمل ، قال تعالى : { اعْلَمُواْ أَنَّ اللّهَ شَدِيدُ الْعِقَابِ وَأَنَّ اللّهَ غَفُورٌ رَّحِيمٌ } [ المائدة98 ] ، ويقول سبحانه وتعالى : { وَيَسْتَعْجِلُونَكَ بِالسَّيِّئَةِ قَبْلَ الْحَسَنَةِ وَقَدْ خَلَتْ مِن قَبْلِهِمُ الْمَثُلاَتُ وَإِنَّ رَبَّكَ لَذُو مَغْفِرَةٍ لِّلنَّاسِ عَلَى ظُلْمِهِمْ وَإِنَّ رَبَّكَ لَشَدِيدُ الْعِقَابِ } [ الرعد6 ]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احذروا التمادي في الباطل فيأخذكم الله أخذ عزيز مقتدر ، على غفلة من اللهو والعبث والظلم والجور ، وتعدي حدود الله عز وجل ، وتأملوا هذه الآية العظيمة ، إذ يقول الحق تبارك وتعالى : { وَكَذَلِكَ أَخْذُ رَبِّكَ إِذَا أَخَذَ الْقُرَى وَهِيَ ظَالِمَةٌ إِنَّ أَخْذَهُ أَلِيمٌ شَدِيدٌ } [ هود102 ]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0pt;width:476.95pt;height:71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كل إنسان له حرية التصرف في شأنه لكن وفق ضوابط الشرع المطهر ، فلا تفرح وتغضب غيرك ، لا تستبشر وتزعج غيرك ، لأن المسلم أخو المسلم ، يفرح لفرحه ، ويحزن لحزنه ، قال الله تعالى : { إِنَّمَا الْمُؤْمِنُونَ إِخْوَةٌ فَأَصْلِحُوا بَيْنَ أَخَوَيْكُمْ وَاتَّقُوا اللَّهَ لَعَلَّكُمْ تُرْحَمُونَ } [ الحجرات10 ]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إن ما يحصل اليوم من استخدام الألعاب النارية لهو أمر يدعو إلى تكاتف الجهود من قبل أفراد المجتمع ومؤسساته ، لقمع هذه الظاهرة الخطيرة التي أسهمت بشكل كبير في توتر العلاقات الأسرية بين الجيران ، لما تسببه من أذية ظاهرة لا ينكرها إلا فاقد العقل أو ناقص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لعل العمالة الوافدة إلى هذه البلاد قد أسهمت إسهاماً كبيراً في الفساد وانتشار الجريمة في أوساط الشباب والناشئة ، فنحن ندعو هذه الدولة المباركة للوقوف في وجه هذه العمالة الوافدة المفسدة الطاغية ، وقفة حازمة ، والضرب على أيديهم بيد من حديد لقمع الفساد وشل حركته ، فما من فساد إلا ومنشؤه تلكم العمالة ، ولا نغفل عما تجلبه الفضائيات من تداعيات لزيادة انتشار الجريمة ، وتفشي الرذيلة ، والبعد عن الفضيلة ، فهلا أدرك أفراد المجتمع هذه الحقائق المهم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آفات والمنكرات ، ولكن للأسف الشديد أن الكثرة الكاثرة من الناس اليوم تتبع الموضات ، وما يستحدث من عادات ، ولو كانت تخالف الشرع والدين ، فالله غفور رحيم _ كما يقوله الكثير من التائهين اللاهين _ وغفلوا أن الله شديد العقاب ، يمهل ولا يهمل ، قال تعالى : { اعْلَمُواْ أَنَّ اللّهَ شَدِيدُ الْعِقَابِ وَأَنَّ اللّهَ غَفُورٌ رَّحِيمٌ } [ المائدة98 ] ، ويقول سبحانه وتعالى : { وَيَسْتَعْجِلُونَكَ بِالسَّيِّئَةِ قَبْلَ الْحَسَنَةِ وَقَدْ خَلَتْ مِن قَبْلِهِمُ الْمَثُلاَتُ وَإِنَّ رَبَّكَ لَذُو مَغْفِرَةٍ لِّلنَّاسِ عَلَى ظُلْمِهِمْ وَإِنَّ رَبَّكَ لَشَدِيدُ الْعِقَابِ } [ الرعد6 ]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احذروا التمادي في الباطل فيأخذكم الله أخذ عزيز مقتدر ، على غفلة من اللهو والعبث والظلم والجور ، وتعدي حدود الله عز وجل ، وتأملوا هذه الآية العظيمة ، إذ يقول الحق تبارك وتعالى : { وَكَذَلِكَ أَخْذُ رَبِّكَ إِذَا أَخَذَ الْقُرَى وَهِيَ ظَالِمَةٌ إِنَّ أَخْذَهُ أَلِيمٌ شَدِيدٌ } [ هود102 ] .</w:t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ل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PT Bold Heading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59610</wp:posOffset>
                </wp:positionH>
                <wp:positionV relativeFrom="paragraph">
                  <wp:posOffset>635</wp:posOffset>
                </wp:positionV>
                <wp:extent cx="5829300" cy="8801100"/>
                <wp:effectExtent l="5715" t="5715" r="81280" b="1235075"/>
                <wp:wrapNone/>
                <wp:docPr id="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880128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مخاطر الألعاب الناري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لعلي أعيد الكرَّة ، عطفاً على ما سبق ، لأبين مخاطر الألعاب الناري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u w:val="single"/>
                                <w:szCs w:val="5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فمن مخاطرها : أنها إسراف وتبذير ، والله نهى عن ذلك في كتابه العزيز ، فقال سبحانه : { وَلاَ تُسْرِفُواْ إِنَّهُ لاَ يُحِبُّ الْمُسْرِفِينَ } [ الأنعام141 ] ، فالله جل وعلا لا يحب الإسراف وأهله ، فاحذر أن تكون من الذين لا يحبهم الله ، فنهايتك ستكون مؤل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خذ هذه الآية بعين التفكر والتدبر إن كنت من أهل ذلك ، حيث يقول الله عز وجل : { يَا بَنِي آدَمَ خُذُواْ زِينَتَكُمْ عِندَ كُلِّ مَسْجِدٍ وكُلُواْ وَاشْرَبُواْ وَلاَ تُسْرِفُواْ إِنَّهُ لاَ يُحِبُّ الْمُسْرِفِينَ } [ الأعراف31 ] ، والمسرف لا يُنصَّب في أي وظيفة ، ولا يتسنم أية مكانة ، لأن الله أمر بعدم طاعته ، لقصر عقله ، ومحدودية تفكيره ، قال تعالى : { وَلَا تُطِيعُوا أَمْرَ الْمُسْرِفِينَ } [ الشعراء151 ] ، لماذا ؟ لأن في الإسراف فساد وإفساد ، وخراب وعدم إصلاح ، ولهذا أتبع الله عز وجل الآية السابقة بهذه الآية فقال سبحانه : { الَّذِينَ يُفْسِدُونَ فِي الْأَرْضِ وَلَا يُصْلِحُونَ } [ الشعراء152 ]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ل تأمل كيف توعد الله المسرف بهذه الآية المخيفة المهلكة ، فقال سبحانه وتعالى : { ثُمَّ صَدَقْنَاهُمُ الْوَعْدَ فَأَنجَيْنَاهُمْ وَمَن نَّشَاء وَأَهْلَكْنَا الْمُسْرِفِينَ } [ الأنبياء9 ] ، فعاقبة الإسراف وخيمة ، ونهايته عقيمة ، فتدبر وتأمل أيها المسرف قبل أن تقدم مالك لتحرقة بواسطة الطراطي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يقول الله عز وجل : { إِنَّ الْمُبَذِّرِينَ كَانُواْ إِخْوَانَ الشَّيَاطِينِ وَكَانَ الشَّيْطَانُ لِرَبِّهِ كَفُوراً } [ الإسراء27 ]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أكتفي بالآية ففيها بيان وتبيان ، لمن أراد الحجة والبرهان ، والنجاة من النيران 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fillcolor="#ffff99" stroked="t" o:allowincell="f" style="position:absolute;margin-left:154.3pt;margin-top:0pt;width:458.95pt;height:692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مخاطر الألعاب الناري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لعلي أعيد الكرَّة ، عطفاً على ما سبق ، لأبين مخاطر الألعاب الناري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u w:val="single"/>
                          <w:szCs w:val="5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-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فمن مخاطرها : أنها إسراف وتبذير ، والله نهى عن ذلك في كتابه العزيز ، فقال سبحانه : { وَلاَ تُسْرِفُواْ إِنَّهُ لاَ يُحِبُّ الْمُسْرِفِينَ } [ الأنعام141 ] ، فالله جل وعلا لا يحب الإسراف وأهله ، فاحذر أن تكون من الذين لا يحبهم الله ، فنهايتك ستكون مؤلم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خذ هذه الآية بعين التفكر والتدبر إن كنت من أهل ذلك ، حيث يقول الله عز وجل : { يَا بَنِي آدَمَ خُذُواْ زِينَتَكُمْ عِندَ كُلِّ مَسْجِدٍ وكُلُواْ وَاشْرَبُواْ وَلاَ تُسْرِفُواْ إِنَّهُ لاَ يُحِبُّ الْمُسْرِفِينَ } [ الأعراف31 ] ، والمسرف لا يُنصَّب في أي وظيفة ، ولا يتسنم أية مكانة ، لأن الله أمر بعدم طاعته ، لقصر عقله ، ومحدودية تفكيره ، قال تعالى : { وَلَا تُطِيعُوا أَمْرَ الْمُسْرِفِينَ } [ الشعراء151 ] ، لماذا ؟ لأن في الإسراف فساد وإفساد ، وخراب وعدم إصلاح ، ولهذا أتبع الله عز وجل الآية السابقة بهذه الآية فقال سبحانه : { الَّذِينَ يُفْسِدُونَ فِي الْأَرْضِ وَلَا يُصْلِحُونَ } [ الشعراء152 ]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ل تأمل كيف توعد الله المسرف بهذه الآية المخيفة المهلكة ، فقال سبحانه وتعالى : { ثُمَّ صَدَقْنَاهُمُ الْوَعْدَ فَأَنجَيْنَاهُمْ وَمَن نَّشَاء وَأَهْلَكْنَا الْمُسْرِفِينَ } [ الأنبياء9 ] ، فعاقبة الإسراف وخيمة ، ونهايته عقيمة ، فتدبر وتأمل أيها المسرف قبل أن تقدم مالك لتحرقة بواسطة الطراطي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يقول الله عز وجل : { إِنَّ الْمُبَذِّرِينَ كَانُواْ إِخْوَانَ الشَّيَاطِينِ وَكَانَ الشَّيْطَانُ لِرَبِّهِ كَفُوراً } [ الإسراء27 ]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أكتفي بالآية ففيها بيان وتبيان ، لمن أراد الحجة والبرهان ، والنجاة من النيران 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  <w:lang w:val="en-US" w:eastAsia="en-US"/>
        </w:rPr>
      </w:pPr>
      <w:r>
        <w:rPr>
          <w:rFonts w:cs="PT Bold Heading"/>
          <w:b/>
          <w:bCs/>
          <w:sz w:val="52"/>
          <w:szCs w:val="5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-113665</wp:posOffset>
                </wp:positionV>
                <wp:extent cx="5829300" cy="8801100"/>
                <wp:effectExtent l="5715" t="5715" r="81280" b="284480"/>
                <wp:wrapNone/>
                <wp:docPr id="6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880128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u w:val="single"/>
                                <w:szCs w:val="5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2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من مخاطر الطراطيع ، أن فيها دفع للمال في غير وجهه المشروع والمقصود ، فالمال أمانة عند صاحبه ، والمال إما نعمة ، وإما نقمة ، فمن أعمل ماله في وجوه الخير ، وأعمال البر فهذا هو الناجي بماله من هول القبور ، ويوم البعث والنشور ، ولقد حذر المولى جل وعلا من مغبة المال إذا أسيئ التصرف به ، فقال سبحانه وتعالى : { يَوْمَ لَا يَنفَعُ مَالٌ وَلَا بَنُونَ * إِلَّا مَنْ أَتَى اللَّهَ بِقَلْبٍ سَلِيمٍ } [ الشعراء 88-89 ] ، وقال عز وجل : { أَيَحْسَبُونَ أَنَّمَا نُمِدُّهُم بِهِ مِن مَّالٍ وَبَنِينَ * نُسَارِعُ لَهُمْ فِي الْخَيْرَاتِ بَل لَّا يَشْعُرُونَ } [ المؤمنون 55-56 ]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إني لأتساءل هل ما يُدفع لشراء الطراطيع هو من قبيل الإنفاق في سبيل الله ، أم أنه إنفاق في سبيل الشيطان ، واتباع الهوى والشهوات ، والغواة من الأهل والأطفال ؟ فالله عز وجل يقول : { مَّثَلُ الَّذِينَ يُنفِقُونَ أَمْوَالَهُمْ فِي سَبِيلِ اللّهِ كَمَثَلِ حَبَّةٍ أَنبَتَتْ سَبْعَ سَنَابِلَ فِي كُلِّ سُنبُلَةٍ مِّئَةُ حَبَّةٍ وَاللّهُ يُضَاعِفُ لِمَن يَشَاءُ وَاللّهُ وَاسِعٌ عَلِيمٌ } [ البقرة261 ]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هل من ينفق ماله للفقراء والمساكين ، وينفق أمواله لبناء المساجد ، ويوقفها لمشاريع الخير والبر ، كمن ينفق ماله في شراء الطراطيع ؟ لا يستويان أبداً ، فبينهما كما بين الثرى والثري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يا صاحب المال ، أنت مسؤول عن مالك من أين اكتسبته ، وفيم أنفقته ؟ فأعد للسؤال جواباً ، وللجواب صواب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fillcolor="#ffff99" stroked="t" o:allowincell="f" style="position:absolute;margin-left:145.3pt;margin-top:-9pt;width:458.95pt;height:692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u w:val="single"/>
                          <w:szCs w:val="5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2-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من مخاطر الطراطيع ، أن فيها دفع للمال في غير وجهه المشروع والمقصود ، فالمال أمانة عند صاحبه ، والمال إما نعمة ، وإما نقمة ، فمن أعمل ماله في وجوه الخير ، وأعمال البر فهذا هو الناجي بماله من هول القبور ، ويوم البعث والنشور ، ولقد حذر المولى جل وعلا من مغبة المال إذا أسيئ التصرف به ، فقال سبحانه وتعالى : { يَوْمَ لَا يَنفَعُ مَالٌ وَلَا بَنُونَ * إِلَّا مَنْ أَتَى اللَّهَ بِقَلْبٍ سَلِيمٍ } [ الشعراء 88-89 ] ، وقال عز وجل : { أَيَحْسَبُونَ أَنَّمَا نُمِدُّهُم بِهِ مِن مَّالٍ وَبَنِينَ * نُسَارِعُ لَهُمْ فِي الْخَيْرَاتِ بَل لَّا يَشْعُرُونَ } [ المؤمنون 55-56 ]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إني لأتساءل هل ما يُدفع لشراء الطراطيع هو من قبيل الإنفاق في سبيل الله ، أم أنه إنفاق في سبيل الشيطان ، واتباع الهوى والشهوات ، والغواة من الأهل والأطفال ؟ فالله عز وجل يقول : { مَّثَلُ الَّذِينَ يُنفِقُونَ أَمْوَالَهُمْ فِي سَبِيلِ اللّهِ كَمَثَلِ حَبَّةٍ أَنبَتَتْ سَبْعَ سَنَابِلَ فِي كُلِّ سُنبُلَةٍ مِّئَةُ حَبَّةٍ وَاللّهُ يُضَاعِفُ لِمَن يَشَاءُ وَاللّهُ وَاسِعٌ عَلِيمٌ } [ البقرة261 ]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هل من ينفق ماله للفقراء والمساكين ، وينفق أمواله لبناء المساجد ، ويوقفها لمشاريع الخير والبر ، كمن ينفق ماله في شراء الطراطيع ؟ لا يستويان أبداً ، فبينهما كما بين الثرى والثري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يا صاحب المال ، أنت مسؤول عن مالك من أين اكتسبته ، وفيم أنفقته ؟ فأعد للسؤال جواباً ، وللجواب صواباً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69110</wp:posOffset>
                </wp:positionH>
                <wp:positionV relativeFrom="paragraph">
                  <wp:posOffset>13335</wp:posOffset>
                </wp:positionV>
                <wp:extent cx="5829300" cy="8801100"/>
                <wp:effectExtent l="5715" t="5715" r="81280" b="81280"/>
                <wp:wrapNone/>
                <wp:docPr id="7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880128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u w:val="single"/>
                                <w:szCs w:val="5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3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من مخاطر الطراطيع ، أن فيها إتلافاً للأنفس البريئة ، فكم سمعنا من أطفال ذهبوا ضحية لها ، من فقأ للعين ، وحرق للثياب ، وإتلاف لبعض الأعضاء ، وإحداث أضرار بالغة في المملتكات والأنفس ، وهذا أمر مشاهد معلو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كم طالعتنا الصحف اليومية بتحقيقات وأخبار عما تسببه الطراطيع من إتلاف للأموال العامة والخاصة ، من حرق للمستودعات والمخازن ، وحرق للمنازل ، وحرق للسيارات ، مما يسبب إهداراً واضحاً للأموال التي أمر الله بحفظها ، ورعاية أمانت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u w:val="single"/>
                                <w:szCs w:val="5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4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من مخاطر الطراطيع ، أن فيها إزعاجاً للمصلين والتالين في المساجد ، فكم من الآباء من يصلي في المسجد وأبناؤه خارجه يطرطعون ويفرقعون ويؤذون ، فسبحان ربي ما أحلمه على من عصاه ، واتبع هواه ، فهلا من وقفة صادقة أيها الآباء الكرام تجاه هذا الأمر الخطير ، فرب مصل خاشع مطمئن ، يُفاجئ بقذيفة نارية تخرجه من جو الصلاة والارتباط بربه سبحانه ، إلى جو يدعو فيه على من فعل ذلك ، فربما استجيبت الدعوة ، ووقعت الطا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u w:val="single"/>
                                <w:szCs w:val="5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5-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ومن مخاطر الطراطيع ، أن فيها إتلافاً للمنشآت الحكومية ، كأعمدة الإنارة ، والأرصفة ، والحدائق والمنتزهات العامة ، فضلاً عما تسببه من إزعاج للمتنزهين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fillcolor="#ffff99" stroked="t" o:allowincell="f" style="position:absolute;margin-left:139.3pt;margin-top:1.05pt;width:458.95pt;height:692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u w:val="single"/>
                          <w:szCs w:val="5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3-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من مخاطر الطراطيع ، أن فيها إتلافاً للأنفس البريئة ، فكم سمعنا من أطفال ذهبوا ضحية لها ، من فقأ للعين ، وحرق للثياب ، وإتلاف لبعض الأعضاء ، وإحداث أضرار بالغة في المملتكات والأنفس ، وهذا أمر مشاهد معلو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كم طالعتنا الصحف اليومية بتحقيقات وأخبار عما تسببه الطراطيع من إتلاف للأموال العامة والخاصة ، من حرق للمستودعات والمخازن ، وحرق للمنازل ، وحرق للسيارات ، مما يسبب إهداراً واضحاً للأموال التي أمر الله بحفظها ، ورعاية أمانت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u w:val="single"/>
                          <w:szCs w:val="5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4-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من مخاطر الطراطيع ، أن فيها إزعاجاً للمصلين والتالين في المساجد ، فكم من الآباء من يصلي في المسجد وأبناؤه خارجه يطرطعون ويفرقعون ويؤذون ، فسبحان ربي ما أحلمه على من عصاه ، واتبع هواه ، فهلا من وقفة صادقة أيها الآباء الكرام تجاه هذا الأمر الخطير ، فرب مصل خاشع مطمئن ، يُفاجئ بقذيفة نارية تخرجه من جو الصلاة والارتباط بربه سبحانه ، إلى جو يدعو فيه على من فعل ذلك ، فربما استجيبت الدعوة ، ووقعت الطام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u w:val="single"/>
                          <w:szCs w:val="5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5-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ومن مخاطر الطراطيع ، أن فيها إتلافاً للمنشآت الحكومية ، كأعمدة الإنارة ، والأرصفة ، والحدائق والمنتزهات العامة ، فضلاً عما تسببه من إزعاج للمتنزهين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59610</wp:posOffset>
                </wp:positionH>
                <wp:positionV relativeFrom="paragraph">
                  <wp:posOffset>-342265</wp:posOffset>
                </wp:positionV>
                <wp:extent cx="5829300" cy="8801100"/>
                <wp:effectExtent l="5715" t="5715" r="81280" b="555625"/>
                <wp:wrapNone/>
                <wp:docPr id="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880128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u w:val="single"/>
                                <w:szCs w:val="5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6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من مخاطر الطراطيع ، أن فيها إرعاباً للأطفال وإفزاعهم وإخافتهم ، وفيها إزعاج للمرضى ، وإقلاقاً للنائمين ، لقد بلغ السيل زباه ، والخطر مداه ، شباب وأطفال تائهون هائمون ، وآباء غافلون وفي اللهو غارق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إلى ساعات متأخرة من الليل وأنت تسمع دوي أصوات الطراطيع ، وأزيز القرقيعان ، بل إلى قبيل الفجر بساعة أو ما يقاربها ، فإذا ما أذن الفجر نام الطفل وأباه ، وترك الصلاة ، وكأنها ليست من أولويات الأمور ، فأين العقول ؟ وأين أولوا الأفهام عن مقاصد القرآن والسنة ؟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لقد آذوا عباد الله ، وأيقظوهم من نومهم ، والله تعالى يقول : { وَالَّذِينَ يُؤْذُونَ الْمُؤْمِنِينَ وَالْمُؤْمِنَاتِ بِغَيْرِ مَا اكْتَسَبُوا فَقَدِ احْتَمَلُوا بُهْتَاناً وَإِثْماً مُّبِيناً } [ الأحزاب58 ] ، هل ترضى لنفسك أيها الأب ولأبنائك ، أن تكونوا عرضة لدعاء المسلمين والمسلمات عليك وعلى أبنائك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نعم لقد استحققتم ذلك الإثم من الله جراء الأذى الذي ألحقتموه بالمسلمين إخوانك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2"/>
                                <w:u w:val="single"/>
                                <w:szCs w:val="5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7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من مخاطر الطراطيع ، أن فيها إهداراً للوقت بما لا فائدة فيه ، بل بما يرجع على صاحبه بالإثم والوزر ، واكتساب السيئة والعياذ بالله ، قال صلى الله عليه وسلم : " لا تزول قدما عبد حتى يسأل عن أربع عن عمره فيم أفناه وعن علمه ما فعل فيه وعن ماله من أين اكتسبه وفيم أنفقه وعن جسمه فيم أبلاه " [ أخرجه الترمذي وصححه الألباني في صحيح الجامع برقم 7300 ] ، فهلا عقل الآباء خطورة الوضع ، وصححوا الواق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fillcolor="#ffff99" stroked="t" o:allowincell="f" style="position:absolute;margin-left:154.3pt;margin-top:-27pt;width:458.95pt;height:692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u w:val="single"/>
                          <w:szCs w:val="5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6-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من مخاطر الطراطيع ، أن فيها إرعاباً للأطفال وإفزاعهم وإخافتهم ، وفيها إزعاج للمرضى ، وإقلاقاً للنائمين ، لقد بلغ السيل زباه ، والخطر مداه ، شباب وأطفال تائهون هائمون ، وآباء غافلون وفي اللهو غارق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إلى ساعات متأخرة من الليل وأنت تسمع دوي أصوات الطراطيع ، وأزيز القرقيعان ، بل إلى قبيل الفجر بساعة أو ما يقاربها ، فإذا ما أذن الفجر نام الطفل وأباه ، وترك الصلاة ، وكأنها ليست من أولويات الأمور ، فأين العقول ؟ وأين أولوا الأفهام عن مقاصد القرآن والسنة ؟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لقد آذوا عباد الله ، وأيقظوهم من نومهم ، والله تعالى يقول : { وَالَّذِينَ يُؤْذُونَ الْمُؤْمِنِينَ وَالْمُؤْمِنَاتِ بِغَيْرِ مَا اكْتَسَبُوا فَقَدِ احْتَمَلُوا بُهْتَاناً وَإِثْماً مُّبِيناً } [ الأحزاب58 ] ، هل ترضى لنفسك أيها الأب ولأبنائك ، أن تكونوا عرضة لدعاء المسلمين والمسلمات عليك وعلى أبنائك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نعم لقد استحققتم ذلك الإثم من الله جراء الأذى الذي ألحقتموه بالمسلمين إخوانك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52"/>
                          <w:u w:val="single"/>
                          <w:szCs w:val="5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7-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من مخاطر الطراطيع ، أن فيها إهداراً للوقت بما لا فائدة فيه ، بل بما يرجع على صاحبه بالإثم والوزر ، واكتساب السيئة والعياذ بالله ، قال صلى الله عليه وسلم : " لا تزول قدما عبد حتى يسأل عن أربع عن عمره فيم أفناه وعن علمه ما فعل فيه وعن ماله من أين اكتسبه وفيم أنفقه وعن جسمه فيم أبلاه " [ أخرجه الترمذي وصححه الألباني في صحيح الجامع برقم 7300 ] ، فهلا عقل الآباء خطورة الوضع ، وصححوا الواق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45310</wp:posOffset>
                </wp:positionH>
                <wp:positionV relativeFrom="paragraph">
                  <wp:posOffset>-227965</wp:posOffset>
                </wp:positionV>
                <wp:extent cx="5829300" cy="8801100"/>
                <wp:effectExtent l="5715" t="5715" r="81280" b="81280"/>
                <wp:wrapNone/>
                <wp:docPr id="9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880128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8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من مخاطر الطراطيع ، أنها تسبب حروق وتشوهات مختلفة تؤدي إلى عاهات مستديمة أو مؤقتة مضرة في كلا الحالتين ، وربما أدت إلى آلام نفسية لدى الأطفا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9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من مخاطر الطراطيع ، أنه تسبب تلوثاً ضوضائياً يؤثر على طبلة الأذن ، مما يسبب خللاً وظيفياً في عمل المخ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10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من مخاطر الطراطيع ، أنها تلوث البيئة بسبب دخان البارود المحروق والكبريت المتطاير في الجو وثاني أكسيد الكربون ، وكذلك مخلفات الألعاب النارية الملقاة في الشوار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11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من مخاطر الطراطيع ، أنها تُثير الرعب والفوضى في الشوارع والأسواق وأماكن تجمع العا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هذا ما أسعفتني به الذاكرة في هذا الصدد ، وربما نُسِّيت مخاطر أخرى ، فلله در من نبهنا أو نشرها للفائد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fillcolor="#ffff99" stroked="t" o:allowincell="f" style="position:absolute;margin-left:145.3pt;margin-top:-18pt;width:458.95pt;height:692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8-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من مخاطر الطراطيع ، أنها تسبب حروق وتشوهات مختلفة تؤدي إلى عاهات مستديمة أو مؤقتة مضرة في كلا الحالتين ، وربما أدت إلى آلام نفسية لدى الأطفا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9-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من مخاطر الطراطيع ، أنه تسبب تلوثاً ضوضائياً يؤثر على طبلة الأذن ، مما يسبب خللاً وظيفياً في عمل المخ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10-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من مخاطر الطراطيع ، أنها تلوث البيئة بسبب دخان البارود المحروق والكبريت المتطاير في الجو وثاني أكسيد الكربون ، وكذلك مخلفات الألعاب النارية الملقاة في الشوار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11-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من مخاطر الطراطيع ، أنها تُثير الرعب والفوضى في الشوارع والأسواق وأماكن تجمع العام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هذا ما أسعفتني به الذاكرة في هذا الصدد ، وربما نُسِّيت مخاطر أخرى ، فلله در من نبهنا أو نشرها للفائد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73910</wp:posOffset>
                </wp:positionH>
                <wp:positionV relativeFrom="paragraph">
                  <wp:posOffset>43180</wp:posOffset>
                </wp:positionV>
                <wp:extent cx="5443220" cy="8643620"/>
                <wp:effectExtent l="5080" t="5080" r="5715" b="5715"/>
                <wp:wrapNone/>
                <wp:docPr id="10" name="Fil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0" cy="86436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fillcolor="#ffffcc" stroked="t" o:allowincell="f" style="position:absolute;margin-left:163.3pt;margin-top:3.4pt;width:428.55pt;height:680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74010</wp:posOffset>
                </wp:positionH>
                <wp:positionV relativeFrom="paragraph">
                  <wp:posOffset>114300</wp:posOffset>
                </wp:positionV>
                <wp:extent cx="3771900" cy="8458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تأريخ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ألع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نا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لع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ليد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سلامي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شتع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ي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مفرق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ش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بار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ف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يني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ي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عم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ولن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ال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ناس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ي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خدا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مفرق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ق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ي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وذي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ل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ن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س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متز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ا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عي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خا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عتقا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تب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ل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ين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ل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ف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سي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ض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لع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ل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كفا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شابه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أفعا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حاك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بذي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ها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ار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ك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ل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ف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هي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ز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ُ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لي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ستح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ل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غ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ف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66pt;mso-wrap-distance-left:9.05pt;mso-wrap-distance-right:9.05pt;mso-wrap-distance-top:0pt;mso-wrap-distance-bottom:0pt;margin-top: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تأريخ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ألعا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ناري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Cs/>
                          <w:color w:val="FF0000"/>
                          <w:sz w:val="36"/>
                          <w:szCs w:val="36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لعا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نار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ي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قليد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سلامي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عو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رتباط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شتعا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نير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مفرقع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أوراق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حشو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بارو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فيف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يني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جي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عما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هولند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عرف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قالي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لمناس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ض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ين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خدامه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مفرقع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طقوس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ين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بوذية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خ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قلي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و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نو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شرق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سي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متزج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عاد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عيا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سلم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خاص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طفا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جو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عتقاد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رتبط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ها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علو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ينن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ن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جوز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قلي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كفا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سي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عو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ضر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لأ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سلام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ش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لعا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نار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قلي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كفار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مشابه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أفعاله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محاكا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رف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تبذير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هان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ار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كي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قلي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كفا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هي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ازم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ُع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وليه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ستحس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لا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غ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سف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21510</wp:posOffset>
                </wp:positionH>
                <wp:positionV relativeFrom="paragraph">
                  <wp:posOffset>195580</wp:posOffset>
                </wp:positionV>
                <wp:extent cx="5443220" cy="8643620"/>
                <wp:effectExtent l="5080" t="5080" r="5715" b="5715"/>
                <wp:wrapNone/>
                <wp:docPr id="12" name="Fil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0" cy="86436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fillcolor="#ffffcc" stroked="t" o:allowincell="f" style="position:absolute;margin-left:151.3pt;margin-top:15.4pt;width:428.55pt;height:680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59710</wp:posOffset>
                </wp:positionH>
                <wp:positionV relativeFrom="paragraph">
                  <wp:posOffset>226695</wp:posOffset>
                </wp:positionV>
                <wp:extent cx="3771900" cy="8458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ش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غير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شبه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يه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نصار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" [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ر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رم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لب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543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]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ش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و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صحح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لب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614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]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لع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ص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ر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رعي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او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ع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راء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بلي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ئع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ُت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حق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د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لط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66pt;mso-wrap-distance-left:9.05pt;mso-wrap-distance-right:9.05pt;mso-wrap-distance-top:0pt;mso-wrap-distance-bottom:0pt;margin-top:17.85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"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يس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شب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غيرن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شبهو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يهو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نصار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" [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خرج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رمذ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قا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لبان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قم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5434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جام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]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قا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"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شب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قو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ه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وا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حم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أب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او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صحح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لبان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جام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رق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6149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]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هذ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لعا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يس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ه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م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إسل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ص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ك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عروف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لف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رعيله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ه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ر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جوز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داوله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ع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شراء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بليغ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ئعيه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ُتخذ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حقه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جز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اد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لط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من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486400" cy="8229600"/>
                <wp:effectExtent l="1905" t="5080" r="81915" b="92075"/>
                <wp:wrapNone/>
                <wp:docPr id="14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229600"/>
                        </a:xfrm>
                        <a:prstGeom prst="pi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etter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e" fillcolor="#ccffcc" stroked="t" o:allowincell="f" style="position:absolute;margin-left:154.3pt;margin-top:9pt;width:431.95pt;height:647.95pt;mso-wrap-style:none;v-text-anchor:middle;mso-position-horizontal-relative:pag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865</wp:posOffset>
                </wp:positionH>
                <wp:positionV relativeFrom="paragraph">
                  <wp:posOffset>74930</wp:posOffset>
                </wp:positionV>
                <wp:extent cx="2205990" cy="8343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الشر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3pt" style="position:absolute;rotation:-0;width:173.7pt;height:65.7pt;mso-wrap-distance-left:9.05pt;mso-wrap-distance-right:9.05pt;mso-wrap-distance-top:0pt;mso-wrap-distance-bottom:0pt;margin-top:5.9pt;mso-position-vertical-relative:text;margin-left:224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الحك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الشرعي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Cs/>
                          <w:sz w:val="44"/>
                          <w:szCs w:val="44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83765</wp:posOffset>
                </wp:positionH>
                <wp:positionV relativeFrom="paragraph">
                  <wp:posOffset>286385</wp:posOffset>
                </wp:positionV>
                <wp:extent cx="4695190" cy="53809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ي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ت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ا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طالب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ل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لع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ا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يع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شراؤ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ثم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بائ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مشت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إث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سح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الن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و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الألع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ا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منو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شرع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منو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فق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س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منع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انتش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خ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حفظ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س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ممتلك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23.7pt;mso-wrap-distance-left:9.05pt;mso-wrap-distance-right:9.05pt;mso-wrap-distance-top:0pt;mso-wrap-distance-bottom:0pt;margin-top:22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ما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سبق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بيانه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!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تبين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عاقل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نصف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طالبٍ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للحق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ألعاب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ناري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حرام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جوز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بيعها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شراؤها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فثمنها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حرام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بائع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والمشتري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سواء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إثم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وكل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جسد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نبت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سحت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فالنا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أولى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فالألعاب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ناري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منوع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شرعاً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منوع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ولا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وفقهم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خي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حسماً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ش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ومنعاً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لانتشا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أخط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وحفظاً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لسلام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فرد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والمجتمع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والممتلكات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59610</wp:posOffset>
                </wp:positionH>
                <wp:positionV relativeFrom="paragraph">
                  <wp:posOffset>342900</wp:posOffset>
                </wp:positionV>
                <wp:extent cx="5486400" cy="8343900"/>
                <wp:effectExtent l="25400" t="25400" r="26670" b="1021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344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توجي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هذا التوجيه مقصود به الآباء ومن بيدهم الحل والربط ، قوموا بما أوجب وألزم عليكم ، من حفظ للمال ، وإنفاقه في وجوه البر ، وتفقد أهل الحاجة من الفقراء والمساكين والأرامل واليتامى ، فهم أولى به من صرفه في سبيل الشيطان وأعوان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قفوا وقفة صادقة مع قول الله تعالى : { وَآتُوهُم مِّن مَّالِ اللَّهِ الَّذِي آتَاكُمْ } [ النور33 ]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يها المسلم إذا لديك فضل مال ، فلا تنفقه في معصية الله تعالى ، فيكون خصمك يوم القيامة ، يوم الحسرة والنادمة ، بل أعطه المحتاجين من المسلمين ، فمنهم من لم ير اللحم منذ سنوات ، ومنهم من لا يعرف شكل الأرز ، ومنهم لا يعرف الألبسة الجديدة ، فأنفق مالك على أولئك المحتاجين ، يكن حصناً منيعاً لك من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خمسة ريالات أو أكثر تبذرها في الطرطعان فيها إثم كبير ، وجرم خطير ، الخمسة بجاني الخمسة تصبح مالاً كبيراً ، لو أنفقناه على المساكين والأيتام والأرامل ، لسددنا عوز كثير منهم ، فالله الله بتوخي الحذر من أن يُسرف في المال في الحرام ، فيما لا يعود بأية فائدة تُذك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54.3pt;margin-top:27pt;width:431.95pt;height:656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توجي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هذا التوجيه مقصود به الآباء ومن بيدهم الحل والربط ، قوموا بما أوجب وألزم عليكم ، من حفظ للمال ، وإنفاقه في وجوه البر ، وتفقد أهل الحاجة من الفقراء والمساكين والأرامل واليتامى ، فهم أولى به من صرفه في سبيل الشيطان وأعوان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قفوا وقفة صادقة مع قول الله تعالى : { وَآتُوهُم مِّن مَّالِ اللَّهِ الَّذِي آتَاكُمْ } [ النور33 ]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يها المسلم إذا لديك فضل مال ، فلا تنفقه في معصية الله تعالى ، فيكون خصمك يوم القيامة ، يوم الحسرة والنادمة ، بل أعطه المحتاجين من المسلمين ، فمنهم من لم ير اللحم منذ سنوات ، ومنهم من لا يعرف شكل الأرز ، ومنهم لا يعرف الألبسة الجديدة ، فأنفق مالك على أولئك المحتاجين ، يكن حصناً منيعاً لك من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خمسة ريالات أو أكثر تبذرها في الطرطعان فيها إثم كبير ، وجرم خطير ، الخمسة بجاني الخمسة تصبح مالاً كبيراً ، لو أنفقناه على المساكين والأيتام والأرامل ، لسددنا عوز كثير منهم ، فالله الله بتوخي الحذر من أن يُسرف في المال في الحرام ، فيما لا يعود بأية فائدة تُذك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00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07210</wp:posOffset>
                </wp:positionH>
                <wp:positionV relativeFrom="paragraph">
                  <wp:posOffset>144780</wp:posOffset>
                </wp:positionV>
                <wp:extent cx="5486400" cy="8343900"/>
                <wp:effectExtent l="25400" t="25400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344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تذكروا أيها الآباء قول الله تعالى : { مَّن ذَا الَّذِي يُقْرِضُ اللّهَ قَرْضاً حَسَناً فَيُضَاعِفَهُ لَهُ أَضْعَافاً كَثِيرَةً وَاللّهُ يَقْبِضُ وَيَبْسُطُ وَإِلَيْهِ تُرْجَعُونَ } [ البقرة245 ]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قوله عز وجل : { مَن ذَا الَّذِي يُقْرِضُ اللَّهَ قَرْضاً حَسَناً فَيُضَاعِفَهُ لَهُ وَلَهُ أَجْرٌ كَرِيمٌ } [ الحديد11 ]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أقرضوا الله قرضاً حسناً بإنفاق الأموال في وجوه البر ، وأعمال الخير ، فذلكم أزكى لكم عند ربكم وخالقكم ، واحذروا التبذير والإسرا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العاقل من يُعمل عقله ويتدبر ويقارن ويقدر للأمور قدرها ، فهل يستوي من ينفق ماله في الخير ، مع من ينفق ماله في الشر ؟ هل يستوي من ينفق ماله ليرتفع رصيده من الحسنات ، ومن يهدر ماله ليزيد من السيئات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ريقان لا يستويان أبداً ، فتفكروا أيها الناس ، فالأمر ليس بالهين ، بل على قدر كبير من الخطو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11.4pt;width:431.95pt;height:656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تذكروا أيها الآباء قول الله تعالى : { مَّن ذَا الَّذِي يُقْرِضُ اللّهَ قَرْضاً حَسَناً فَيُضَاعِفَهُ لَهُ أَضْعَافاً كَثِيرَةً وَاللّهُ يَقْبِضُ وَيَبْسُطُ وَإِلَيْهِ تُرْجَعُونَ } [ البقرة245 ]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قوله عز وجل : { مَن ذَا الَّذِي يُقْرِضُ اللَّهَ قَرْضاً حَسَناً فَيُضَاعِفَهُ لَهُ وَلَهُ أَجْرٌ كَرِيمٌ } [ الحديد11 ]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أقرضوا الله قرضاً حسناً بإنفاق الأموال في وجوه البر ، وأعمال الخير ، فذلكم أزكى لكم عند ربكم وخالقكم ، واحذروا التبذير والإسراف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العاقل من يُعمل عقله ويتدبر ويقارن ويقدر للأمور قدرها ، فهل يستوي من ينفق ماله في الخير ، مع من ينفق ماله في الشر ؟ هل يستوي من ينفق ماله ليرتفع رصيده من الحسنات ، ومن يهدر ماله ليزيد من السيئات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ريقان لا يستويان أبداً ، فتفكروا أيها الناس ، فالأمر ليس بالهين ، بل على قدر كبير من الخطور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00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حقي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ط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تخ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ف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ط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و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ِي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ِي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ْ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زَع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ُدّ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رّ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س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و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غ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ف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ذ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غ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ج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دس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ط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را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ف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ك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و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ه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ب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ن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ف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ر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د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مساه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إحصائي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صائ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تل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4"/>
        <w:gridCol w:w="2215"/>
        <w:gridCol w:w="2215"/>
      </w:tblGrid>
      <w:tr>
        <w:trPr/>
        <w:tc>
          <w:tcPr>
            <w:tcW w:w="221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م</w:t>
            </w:r>
          </w:p>
        </w:tc>
        <w:tc>
          <w:tcPr>
            <w:tcW w:w="2215" w:type="dxa"/>
            <w:tcBorders>
              <w:top w:val="double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تلاف</w:t>
            </w:r>
          </w:p>
        </w:tc>
        <w:tc>
          <w:tcPr>
            <w:tcW w:w="2215" w:type="dxa"/>
            <w:tcBorders>
              <w:top w:val="double" w:sz="24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ز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</w:p>
        </w:tc>
      </w:tr>
      <w:tr>
        <w:trPr/>
        <w:tc>
          <w:tcPr>
            <w:tcW w:w="2214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03</w:t>
            </w:r>
          </w:p>
        </w:tc>
        <w:tc>
          <w:tcPr>
            <w:tcW w:w="2215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2215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ن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04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ن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05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ن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06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ن</w:t>
            </w:r>
          </w:p>
        </w:tc>
      </w:tr>
      <w:tr>
        <w:trPr/>
        <w:tc>
          <w:tcPr>
            <w:tcW w:w="221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2215" w:type="dxa"/>
            <w:tcBorders>
              <w:top w:val="double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</w:t>
            </w:r>
          </w:p>
        </w:tc>
        <w:tc>
          <w:tcPr>
            <w:tcW w:w="2215" w:type="dxa"/>
            <w:tcBorders>
              <w:top w:val="double" w:sz="24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ن</w:t>
            </w:r>
          </w:p>
        </w:tc>
      </w:tr>
    </w:tbl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خات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ب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َّ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م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تَّب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َا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لْ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ف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ان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ز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وك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0:50:00Z</dcterms:created>
  <dc:creator>Gce-sys 30 11 2005</dc:creator>
  <dc:description/>
  <cp:keywords/>
  <dc:language>en-US</dc:language>
  <cp:lastModifiedBy>Gce-sys 30 11 2005</cp:lastModifiedBy>
  <dcterms:modified xsi:type="dcterms:W3CDTF">2006-11-08T15:32:00Z</dcterms:modified>
  <cp:revision>123</cp:revision>
  <dc:subject/>
  <dc:title>الجيران في العيد</dc:title>
</cp:coreProperties>
</file>