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22860</wp:posOffset>
                </wp:positionV>
                <wp:extent cx="3543300" cy="1920240"/>
                <wp:effectExtent l="19050" t="19050" r="2032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20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شهوات المهل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imes New Roman" w:hAnsi="Times New Roman" w:eastAsia="Times New Roman" w:cs="SC_AMEEN"/>
                                <w:color w:val="auto"/>
                                <w:lang w:val="en-US" w:bidi="ar-SA"/>
                              </w:rPr>
                              <w:t>اتباع الشهوات . . . ضياع للصل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44.3pt;margin-top:1.8pt;width:278.95pt;height:151.1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شهوات المهلك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imes New Roman" w:hAnsi="Times New Roman" w:eastAsia="Times New Roman" w:cs="SC_AMEEN"/>
                          <w:color w:val="auto"/>
                          <w:lang w:val="en-US" w:bidi="ar-SA"/>
                        </w:rPr>
                        <w:t>اتباع الشهوات . . . ضياع للصلو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بر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ظ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ق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ا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ك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اب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ر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ور</w:t>
      </w:r>
    </w:p>
    <w:p>
      <w:pPr>
        <w:pStyle w:val="Normal"/>
        <w:jc w:val="left"/>
        <w:rPr>
          <w:rFonts w:ascii="Tahoma" w:hAnsi="Tahoma"/>
          <w:b/>
          <w:b/>
          <w:bCs/>
          <w:sz w:val="52"/>
          <w:szCs w:val="52"/>
          <w:u w:val="single"/>
        </w:rPr>
      </w:pPr>
      <w:r>
        <w:rPr>
          <w:rFonts w:ascii="Tahoma" w:hAnsi="Tahoma" w:cs="SC_AMEEN"/>
          <w:b/>
          <w:b/>
          <w:bCs/>
          <w:sz w:val="52"/>
          <w:sz w:val="52"/>
          <w:szCs w:val="52"/>
          <w:u w:val="single"/>
          <w:rtl w:val="true"/>
        </w:rPr>
        <w:t>نعمة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ascii="Tahoma" w:hAnsi="Tahoma" w:cs="SC_AMEEN"/>
          <w:b/>
          <w:b/>
          <w:bCs/>
          <w:sz w:val="52"/>
          <w:sz w:val="52"/>
          <w:szCs w:val="52"/>
          <w:u w:val="single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 w:ascii="Tahoma" w:hAnsi="Tahoma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محظ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رف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ذ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ست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صالح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خل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ذ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جسام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ذ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ع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َمَرَ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طلق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ستعمل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َظَرَ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أ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بائ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س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المظا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إسرا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دي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زواج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يمان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ظالم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تد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اكر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عم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"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</w:rPr>
        <w:t>1/34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فت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بو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ك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ي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ه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{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ُيّ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ُب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َّهَوَات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ِّسَ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بَن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قَنَاطِير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ُقَنطَر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َّهَ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فِضّ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خَيْل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ُسَوَّمَ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أَنْعَام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ْحَرْث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َتَاع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حَيَاة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ُسْن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ْمَآبِ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}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 [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 w:ascii="Tahoma" w:hAnsi="Tahoma"/>
          <w:b/>
          <w:bCs/>
          <w:sz w:val="36"/>
          <w:szCs w:val="36"/>
        </w:rPr>
        <w:t>14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ُيّ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ِّ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بّ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ني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موا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فض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خ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نع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بق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غن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تَّخَذ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غر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زر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نهم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حا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اه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ود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لذ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زينت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فان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ثوا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نَّ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اق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ب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ّ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ذ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َلَ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ح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تقد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تقني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والدعو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إل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شهو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ر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ا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أج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ن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غ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ع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ضا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ب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آ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و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ِي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حِ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ق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ش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ي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كس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س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س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ع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ء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ْ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أثر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شهو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عل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إنسا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ُحك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جيه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أخ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مار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جيه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تد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: "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ج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</w:rPr>
        <w:t>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عقو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</w:rPr>
        <w:t>2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3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ض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قت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ضاعت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حس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ند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4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ث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َرَضَ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وفير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ف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ثل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5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ُذه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اؤ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هاب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6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ض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د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جاه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يام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ضع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7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س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قاء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ذ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أطي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8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طر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وض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جد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9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جل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غ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حزن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خوف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قا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10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س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ذِكْرُ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لذُ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11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شم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دو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حز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لي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Tahoma" w:hAnsi="Tahoma"/>
          <w:b/>
          <w:bCs/>
          <w:sz w:val="36"/>
          <w:szCs w:val="36"/>
        </w:rPr>
        <w:t>12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قب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</w:rPr>
        <w:t>13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يب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ز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ئد</w:t>
      </w:r>
      <w:r>
        <w:rPr>
          <w:rFonts w:cs="Traditional Arabic"/>
          <w:b/>
          <w:bCs/>
          <w:sz w:val="36"/>
          <w:szCs w:val="36"/>
        </w:rPr>
        <w:t>20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شن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آله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س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زف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أرضى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وار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اللذ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شهو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بر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غر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شج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حسر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والندام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إياك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أ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تكو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منه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bCs/>
          <w:sz w:val="36"/>
          <w:szCs w:val="36"/>
          <w:u w:val="double"/>
        </w:rPr>
      </w:pP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قصة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أولى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و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" </w:t>
      </w:r>
      <w:r>
        <w:rPr>
          <w:rFonts w:cs="Traditional Arabic"/>
          <w:bCs/>
          <w:sz w:val="36"/>
          <w:sz w:val="36"/>
          <w:szCs w:val="36"/>
          <w:rtl w:val="true"/>
        </w:rPr>
        <w:t>بلغ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بغد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صا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ذّ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ُعر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صلا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و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ؤ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أ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ج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صرا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ن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ج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فتت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طر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ل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ؤذ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فتح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خ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ضم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صح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ان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يا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فقت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ري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تل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؛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ر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إسل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م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إ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تقض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رض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و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ي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كُلْ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ح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نز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فا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م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شر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بّ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ر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ن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دخ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أغل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ص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ط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زوّج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ص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سقط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خرج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فّ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و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ج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بو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صّ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ص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خرج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ما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ك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ظه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ديث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ُ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زب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[ </w:t>
      </w:r>
      <w:r>
        <w:rPr>
          <w:rFonts w:cs="Traditional Arabic"/>
          <w:bCs/>
          <w:sz w:val="36"/>
          <w:sz w:val="36"/>
          <w:szCs w:val="36"/>
          <w:rtl w:val="true"/>
        </w:rPr>
        <w:t>ذ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هوى</w:t>
      </w:r>
      <w:r>
        <w:rPr>
          <w:rFonts w:cs="Traditional Arabic"/>
          <w:bCs/>
          <w:sz w:val="36"/>
          <w:szCs w:val="36"/>
        </w:rPr>
        <w:t>409</w:t>
      </w:r>
      <w:r>
        <w:rPr>
          <w:rFonts w:cs="Traditional Arabic"/>
          <w:bCs/>
          <w:sz w:val="36"/>
          <w:szCs w:val="36"/>
          <w:rtl w:val="true"/>
        </w:rPr>
        <w:t xml:space="preserve"> ] .</w:t>
      </w:r>
    </w:p>
    <w:p>
      <w:pPr>
        <w:pStyle w:val="Normal"/>
        <w:ind w:left="26" w:right="0" w:hanging="0"/>
        <w:jc w:val="left"/>
        <w:rPr>
          <w:bCs/>
          <w:sz w:val="36"/>
          <w:szCs w:val="36"/>
          <w:u w:val="double"/>
        </w:rPr>
      </w:pP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قصة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ثانية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ذك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افظ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ي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حم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اد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م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سبع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مائت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" </w:t>
      </w:r>
      <w:r>
        <w:rPr>
          <w:rFonts w:cs="Traditional Arabic"/>
          <w:bCs/>
          <w:sz w:val="36"/>
          <w:sz w:val="36"/>
          <w:szCs w:val="36"/>
          <w:rtl w:val="true"/>
        </w:rPr>
        <w:t>وف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ح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بح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ك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ب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وز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ق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جاهد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ثير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ض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غزو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مسلم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اصر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لا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و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هو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اس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ب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ص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أ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نص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ص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يّ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أجا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لمي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د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اغت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سلم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سب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غم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ديد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ش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ش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ظ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ر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ه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رأ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ذل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حص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ل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رآن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يام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جهاد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عل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لات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ق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اعلم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ن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ُنسي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آنَ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{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رُبَمَا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يَوَدُّ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كَفَرُوا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لَوْ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كَانُوا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مُسْلِمِينَ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ذَرْهُمْ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يَأْكُلُوا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وَيَتَمَتَّعُوا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وَيُلْهِهِمُ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الْأَمَلُ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فَسَوْفَ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36"/>
          <w:rtl w:val="true"/>
        </w:rPr>
        <w:t>يَعْلَمُونَ</w:t>
      </w:r>
      <w:r>
        <w:rPr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Cs/>
          <w:sz w:val="36"/>
          <w:szCs w:val="36"/>
          <w:rtl w:val="true"/>
        </w:rPr>
        <w:t xml:space="preserve">[ </w:t>
      </w:r>
      <w:r>
        <w:rPr>
          <w:rFonts w:cs="Traditional Arabic"/>
          <w:bCs/>
          <w:sz w:val="36"/>
          <w:sz w:val="36"/>
          <w:szCs w:val="36"/>
          <w:rtl w:val="true"/>
        </w:rPr>
        <w:t>الحج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</w:rPr>
        <w:t>2</w:t>
      </w:r>
      <w:r>
        <w:rPr>
          <w:rFonts w:cs="Traditional Arabic"/>
          <w:bCs/>
          <w:sz w:val="36"/>
          <w:szCs w:val="36"/>
          <w:rtl w:val="true"/>
        </w:rPr>
        <w:t>-</w:t>
      </w:r>
      <w:r>
        <w:rPr>
          <w:rFonts w:cs="Traditional Arabic"/>
          <w:bCs/>
          <w:sz w:val="36"/>
          <w:szCs w:val="36"/>
        </w:rPr>
        <w:t>3</w:t>
      </w:r>
      <w:r>
        <w:rPr>
          <w:rFonts w:cs="Traditional Arabic"/>
          <w:bCs/>
          <w:sz w:val="36"/>
          <w:szCs w:val="36"/>
          <w:rtl w:val="true"/>
        </w:rPr>
        <w:t xml:space="preserve"> ]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ص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ول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" [ </w:t>
      </w:r>
      <w:r>
        <w:rPr>
          <w:rFonts w:cs="Traditional Arabic"/>
          <w:bCs/>
          <w:sz w:val="36"/>
          <w:sz w:val="36"/>
          <w:szCs w:val="36"/>
          <w:rtl w:val="true"/>
        </w:rPr>
        <w:t>البد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نهاية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Cs w:val="36"/>
        </w:rPr>
        <w:t>11/64</w:t>
      </w:r>
      <w:r>
        <w:rPr>
          <w:rFonts w:cs="Traditional Arabic"/>
          <w:bCs/>
          <w:sz w:val="36"/>
          <w:szCs w:val="36"/>
          <w:rtl w:val="true"/>
        </w:rPr>
        <w:t xml:space="preserve"> ] .</w:t>
      </w:r>
    </w:p>
    <w:p>
      <w:pPr>
        <w:pStyle w:val="Normal"/>
        <w:ind w:left="26" w:right="0" w:hanging="0"/>
        <w:jc w:val="left"/>
        <w:rPr>
          <w:bCs/>
          <w:sz w:val="36"/>
          <w:szCs w:val="36"/>
          <w:u w:val="double"/>
        </w:rPr>
      </w:pP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قصة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ثالثة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double"/>
          <w:rtl w:val="true"/>
        </w:rPr>
        <w:t>:</w:t>
      </w:r>
    </w:p>
    <w:p>
      <w:pPr>
        <w:pStyle w:val="Normal"/>
        <w:ind w:left="26" w:right="0" w:hanging="0"/>
        <w:jc w:val="left"/>
        <w:rPr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كف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عاق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خمو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تعاط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خدر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ع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ح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مومس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يا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نتظ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شيق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ت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أخر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و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ضور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طر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ع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تأ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أ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ت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ق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هق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راكع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خي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يات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ج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ه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حم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فضيح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شن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جد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واح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هار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زا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غ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؟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نها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ؤل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خات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ي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عيا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Cs/>
          <w:sz w:val="36"/>
          <w:szCs w:val="36"/>
          <w:u w:val="double"/>
        </w:rPr>
      </w:pP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قصة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u w:val="double"/>
          <w:rtl w:val="true"/>
        </w:rPr>
        <w:t>الرابعة</w:t>
      </w:r>
      <w:r>
        <w:rPr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raditional Arabic"/>
          <w:bCs/>
          <w:sz w:val="36"/>
          <w:szCs w:val="36"/>
          <w:u w:val="doub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يق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أحد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: </w:t>
      </w:r>
      <w:r>
        <w:rPr>
          <w:rFonts w:cs="Traditional Arabic"/>
          <w:bCs/>
          <w:sz w:val="36"/>
          <w:sz w:val="36"/>
          <w:szCs w:val="36"/>
          <w:rtl w:val="true"/>
        </w:rPr>
        <w:t>ذه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ثلاث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شباب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حد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قريب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ممارس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فاحش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قد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يت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ن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سيئ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لغرض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دني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ركب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و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بين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ان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هجرت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دنياً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صيبون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ساء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زنو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ن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ش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رذيل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دغدغ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لوب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نز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جريم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علو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حياه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أمواج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تقاذ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فترم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ن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يس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إذ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عبار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تغرق</w:t>
      </w:r>
      <w:r>
        <w:rPr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غرقو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ع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الأعما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خواتيم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ك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بعث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ى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علي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،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حو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و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قو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ل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ب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ز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س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ق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ْأَنْ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وقاي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من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شهو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اوَد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ّ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لَّق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بْو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ا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ثْوَا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ل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لَّ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ت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ي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ر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ظِلّ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ل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لّ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مَا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د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اب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ش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لَّ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َا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ا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َاب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تَمَع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فَرَّق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ْرَأ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صِ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م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ا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َد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ْف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ِين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ْف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مَا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اض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ؤ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ُض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صَا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حْفَظ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وج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زْك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صْن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ُض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ص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فظ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ع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ْمُؤْم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ضُض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صَار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حْفَظ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وج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و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ْلِ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رِ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ظ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جَاء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َر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ر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ِي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ِن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رِ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حَا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ْعَيْن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ن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ظ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ُذُن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نَا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ِسْتِمَا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ِس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لا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ي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طْ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رِّج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ط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لْ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و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َمَن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صَدّ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رْ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كَذِّ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ش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ء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تَزَوَّج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ض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بَص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ص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فَرْج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ط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صّ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جَ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ن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جَاه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كَات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د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اك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فَا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ـ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نْك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ْأ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رْبَ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مَا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حَسَ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جَمَا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دِين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ظْفَ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ِ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ض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لُ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ي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زَوِّج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سَا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ِيض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ؤ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َّعّ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عّ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احِ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ذ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2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ت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غ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ت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ّ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و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م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ِـ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م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ي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ُو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ح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رَج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غ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غ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س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ِّ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ُثِّ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80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ْ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ع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ل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ض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ع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عِزَّ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أُغْو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خْلَ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م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د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يل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ا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ل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ؤ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لــم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ضت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ـد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ب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فهــم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ُو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يَّنّ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نَّاظ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ضَا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و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ي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صَاب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فْ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د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ل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ظُ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َيْن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يَّنَّا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و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د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فَكّ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ِق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ا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عِب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طِ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ن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ي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ج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َمّ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ذ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ْرِض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ه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ا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ئ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ق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ب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لاَ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ي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َه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أُو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ْ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90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ذ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عُ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ُو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َف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ْ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طِ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ْحَان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91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دْخ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زَي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ص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92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ادِ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ا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إِيم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آم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غْف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نُوب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فِّ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وَف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ْر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93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دتّ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سُ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ز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ل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ِيع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94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سْتَج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ض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مِ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اج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خْرِج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َا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ذ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ت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تِ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ُكَفِّر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أُدْخِل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و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س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و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95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جا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ج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هْت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ُلُم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ّ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</w:rPr>
        <w:t>9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ام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النَّج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تَ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ج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م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م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نُّج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جِب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جَ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دَّوَا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ث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ث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ه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كْر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ظ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تِي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لآ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َظِ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تَظ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</w:rPr>
        <w:t>15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َب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ه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ج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تأذ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ؤذ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ش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ج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أذ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ج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طلُ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ج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تق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ليم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]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ُو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ا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طْلُ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مْ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ْرِ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لَ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غْرِ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ف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مَان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8</w:t>
      </w:r>
      <w:r>
        <w:rPr>
          <w:rFonts w:cs="Traditional Arabic"/>
          <w:b/>
          <w:bCs/>
          <w:sz w:val="36"/>
          <w:szCs w:val="36"/>
          <w:rtl w:val="true"/>
        </w:rPr>
        <w:t xml:space="preserve">]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ش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ي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ش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َل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قَ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ق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َل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يِّ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خْ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مَ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خْر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وْ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ا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ي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بَشِّ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ُذِيق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جْر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لْ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تَبْتَ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ْس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ي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ث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بْسُط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ِسَ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د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َا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بْش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ز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بْلِس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ظ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ْي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ت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ُحْي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وْ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ُ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و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ئِن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تَكْف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ج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د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لَمِين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وَاس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ْق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ار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وَات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و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سَّائِلِين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خ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ِئْتِ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ْ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ْ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ئِعِينَ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ضَا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و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َيَّ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صَابِي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فْظ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د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زِيز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لِ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َّا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َاو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ا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ح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ح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ت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رْش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فِيع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َذَكّ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دة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ر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ِث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ِ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صِ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م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َنْ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ف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َاف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رِي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رَح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حْم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ْق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ِغ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فُ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رَؤُو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ي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ِغ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حَم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رْكَب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زِي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نْع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رْك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فر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م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آ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خد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ل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وَاس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مِي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ث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ب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ز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بَت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وْج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رِي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مان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و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ْ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َا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ئِغ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َاب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لْ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جَا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ر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سْتَخْرِ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لْ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لْبَس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َاخ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بْتَ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كُ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طر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ا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ج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ز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ُ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مْش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َاكِ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ِزْق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ش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] 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كَ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ل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نْ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يُو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تَخِفّ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عْن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قَامَت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وَاف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بَا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شْعَار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تَ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ِلا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ن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َا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ِي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رَاب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ِي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أْ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ِ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س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لاَ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بِ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رِ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كِر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كْثَر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َا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ماذا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أن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فاع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َ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ل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هي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حْس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حْس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أ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نس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ع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س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ؤُو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نُو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ت</w:t>
      </w: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ا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شُكْرُ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مُنْعِمِ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ج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جلاله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ق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ع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ش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و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ط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اطبو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سا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َفَل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عت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ج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ص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د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ِ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ُلْ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عَوُ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ْلِص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ّ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َّ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َّ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ق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ِّ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ي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ه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َأ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إِن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ُو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يُ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ص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لأَنْعَ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َ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افِ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179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ّ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ف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و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ع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ف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ك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ؤلؤ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ب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دِّ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ر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ش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خ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غمد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ه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ر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قرأ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بِ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ِي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بْر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َث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َمِا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ح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ْض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رَ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رَ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بَح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ِيط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َ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ْسَخ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حِي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يْ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ْب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صْبُ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ِي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سْتنْقِ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ف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ب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شَجَ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م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خْرِ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مَّا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عَب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س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ص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َضُ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َ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مَّان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كَ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صَلاَت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أ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ج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ِض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ج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سِد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عَث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جِ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حَ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مُ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بَط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ج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عَ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وق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ْم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مَ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ْم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مَ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يِ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ِعْم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عَمَ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وج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صَ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اط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ِب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ِمِا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قِي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س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جَ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نَا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ْمَ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ّ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وق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َّا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ِبَاد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سِمِائ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ز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ط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ُج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الِ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رَ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مَّان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رُج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ن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أَلْ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ِض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ج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فَع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ْم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ِرَحْم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دْخِل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خ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ِع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دْخ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بْر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ْي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ر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إِن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عْبُدُو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ن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صّ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س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أولاً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 xml:space="preserve">/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شهو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نو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س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ع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ط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ث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ده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خب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ف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فِظ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َ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َّلا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وُسْط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نِت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38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ت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84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  <w:r>
        <w:rPr>
          <w:rFonts w:cs="Traditional Arabic"/>
          <w:b/>
          <w:bCs/>
          <w:sz w:val="36"/>
          <w:szCs w:val="36"/>
          <w:rtl w:val="true"/>
        </w:rPr>
        <w:t>‌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ثانياً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 xml:space="preserve">/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شهو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مال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ئ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سي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غْن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اَد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ولَـ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و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ح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ل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ا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ل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شكر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يع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غ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ط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ْجِب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لاَ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ذِّبَ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زْه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ب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د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و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اد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رِّب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د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لْف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ِع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ُرُف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أ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ى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ه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لَا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س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غَلْ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غَ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بو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وظ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ا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ن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تن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ن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ْصَا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ئْب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ئِع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رْس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ن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فْس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رْ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ر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شَّرَ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دِيِن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ِ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ره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لت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ض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بُ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ح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َ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ْع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صْبَ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ْغ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ْت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شَ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ؤ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صْبَ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ْغ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ؤ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دّ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ؤْ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د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ضائ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د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ِي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احِش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ثالثاً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 xml:space="preserve">/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شهو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وطء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حرا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ك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زن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ري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ظي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ر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س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قو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ح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ول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ح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ش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واح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اص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ذن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طلا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ظ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رائ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ائ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ختل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نس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ط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سب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عار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آ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عا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ل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س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شت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ث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ي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تائ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يئ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ت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ار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س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حجا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ص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ج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غر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ص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ح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ارت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ابتع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حش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ي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بائ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ت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ف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حر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اك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تض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بي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شر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ب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ضر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را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غ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تا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ن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أ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مرأ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ن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فظ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طف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ط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وب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زي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فوس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يتخ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ق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ص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ه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ف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رغر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و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وصل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ق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لغ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ل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ناج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ط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د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وعدت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خلفت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لط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وت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ستجب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لومو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م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فس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صرخ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صرخ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فر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ركتم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ظا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ذ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ا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رب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حش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ي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Cs w:val="36"/>
          <w:rtl w:val="true"/>
        </w:rPr>
        <w:t>و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ع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ه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تل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ف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زن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ثام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rtl w:val="true"/>
        </w:rPr>
        <w:t>يُضاع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ذ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خ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ُها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Cs w:val="36"/>
          <w:rtl w:val="true"/>
        </w:rPr>
        <w:t>الزا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ز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جلد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ئ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ل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تأ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ن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ؤمن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شه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ذاب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ائ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م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ز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ُس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فظا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ق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ُكما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Cs w:val="36"/>
          <w:rtl w:val="true"/>
        </w:rPr>
        <w:t>والش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شي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ن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رجمو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كا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زيز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ك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Cs w:val="36"/>
          <w:rtl w:val="true"/>
        </w:rPr>
        <w:t>و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ع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شيخ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/>
          <w:bCs/>
          <w:szCs w:val="36"/>
          <w:rtl w:val="true"/>
        </w:rPr>
        <w:t>الث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ثيبة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Cs w:val="36"/>
          <w:rtl w:val="true"/>
        </w:rPr>
        <w:t>الز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ينك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ا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شر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زا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ينكح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ش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ُ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ؤم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رب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واح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ط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Cs w:val="36"/>
          <w:rtl w:val="true"/>
        </w:rPr>
        <w:t>الخبيث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خبيث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بيث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خبيث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طيب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طي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طيب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طيب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ئ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برء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غف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ز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ر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صا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ب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اح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بيث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خب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خبيث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تعس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ه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ي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Subtitle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ذ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ي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غر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ث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ث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ئ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ر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rFonts w:cs="Traditional Arabic"/>
          <w:b/>
          <w:b/>
          <w:bCs/>
          <w:szCs w:val="36"/>
          <w:rtl w:val="true"/>
        </w:rPr>
        <w:t>أ</w:t>
      </w:r>
      <w:r>
        <w:rPr>
          <w:rFonts w:cs="Traditional Arabic"/>
          <w:b/>
          <w:b/>
          <w:bCs/>
          <w:szCs w:val="36"/>
          <w:rtl w:val="true"/>
        </w:rPr>
        <w:t>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غير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مرئ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إح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ث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نف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ت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دي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فا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جم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[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ط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ضع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يكلم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زك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ذ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شيخ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تك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س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" 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ز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ز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ن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ز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ح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[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زو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رب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أنفس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ذ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[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ا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ح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سناد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ظ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حش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عن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ش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اع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وج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ك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ض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لاف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ض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[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ر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و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ند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[ . . . </w:t>
      </w:r>
      <w:r>
        <w:rPr>
          <w:rFonts w:cs="Traditional Arabic"/>
          <w:b/>
          <w:b/>
          <w:bCs/>
          <w:szCs w:val="36"/>
          <w:rtl w:val="true"/>
        </w:rPr>
        <w:t>و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Cs w:val="36"/>
          <w:rtl w:val="true"/>
        </w:rPr>
        <w:t>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د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إ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ت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طلق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ه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نطلق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تي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غ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صو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طلع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أتي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ف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ا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وضئ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ؤ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ن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طل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فإ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ي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جب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ي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نخبر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ر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زو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صير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ع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نش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ز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ي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ا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ه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مر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لوا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>:</w:t>
      </w:r>
    </w:p>
    <w:p>
      <w:pPr>
        <w:pStyle w:val="TextBody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ل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ك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ن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م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ر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و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Cs w:val="36"/>
          <w:rtl w:val="true"/>
        </w:rPr>
        <w:t>ولوط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قو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أت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حش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ق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rtl w:val="true"/>
        </w:rPr>
        <w:t>إن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تأت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ه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رف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و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رجو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ريت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طهر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Cs w:val="36"/>
          <w:rtl w:val="true"/>
        </w:rPr>
        <w:t>فأنجين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ه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مرأ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اب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*</w:t>
      </w:r>
      <w:r>
        <w:rPr>
          <w:rFonts w:cs="Traditional Arabic"/>
          <w:b/>
          <w:b/>
          <w:bCs/>
          <w:szCs w:val="36"/>
          <w:rtl w:val="true"/>
        </w:rPr>
        <w:t>وأمطر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طر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ي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ق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جر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}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Cs w:val="36"/>
          <w:rtl w:val="true"/>
        </w:rPr>
        <w:t>الأعر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8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84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ط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فسي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اج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ر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و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ق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ذب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ا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ذن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ع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ي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م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ي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و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أخذ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را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وقب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سك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اه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ك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ن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ق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ق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ق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عل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تمر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8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ك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ه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ج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د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ا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لبا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ت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فع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ح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متث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ت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رتك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حش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ظي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ثي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و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صر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ظ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كو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را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مرئ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وغ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قب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ئ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و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ص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درا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خص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ت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واء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ص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ص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خ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ل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اص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ك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انته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ا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[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عليق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ض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3/286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</w:t>
      </w:r>
      <w:r>
        <w:rPr>
          <w:rFonts w:cs="Traditional Arabic"/>
          <w:b/>
          <w:bCs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عا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سر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لكل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جنس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>: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و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م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ا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37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م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إتي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مرأ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دبره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طه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ؤ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2/22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ؤ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ؤ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ؤ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ث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ار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/18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ك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ه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ئ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سحا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ض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طب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نتر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ه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ذو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ط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فو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ي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ا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ف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ز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تل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ذ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كث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ذ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و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عا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إتي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0"/>
          <w:u w:val="single"/>
          <w:rtl w:val="true"/>
        </w:rPr>
        <w:t>البهائ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dir MT"/>
          <w:b/>
          <w:bCs/>
          <w:sz w:val="40"/>
          <w:szCs w:val="40"/>
          <w:u w:val="single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قذ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ح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ا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اخ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ؤ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ك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ك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TextBody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س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رابعاً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 xml:space="preserve">/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شهو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مخدر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زه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و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ن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ت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دْو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ظُل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و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ْل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ِ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ْق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ي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هْلُك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ْسِنُوَ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حَدِيد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حَدِيد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وَجّ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طْن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حَسّ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ل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رَد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خَلّ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د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و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ابِ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ْ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ُ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ض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ق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ه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ا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ْعَ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َشْرَب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َمُّون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م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زَ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ؤ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َاز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غَنّي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خْسِ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رَد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خَنَازِ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ذ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ذو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ل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ْتَنِ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فْتا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ه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ّ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يّ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َم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تا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ْر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تُ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شْ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جُ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ْ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أ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ب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ج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ر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ر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خُ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دْم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ؤْمِ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ِح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طِ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تص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ا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م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ئ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ت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تق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را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ر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ت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ناءَ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ِ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رَب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َ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ِب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ْ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َذ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و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تُ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ا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ه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ظه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ِ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ُش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َ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ث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مس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يِّمُ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ص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ت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دُو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خِل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الِ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ه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ر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ق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َر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ت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ا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خامساً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 xml:space="preserve">/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شهوة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/>
          <w:bCs/>
          <w:sz w:val="52"/>
          <w:sz w:val="52"/>
          <w:szCs w:val="52"/>
          <w:u w:val="single"/>
          <w:rtl w:val="true"/>
        </w:rPr>
        <w:t>المناصب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C_AMEEN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ت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ا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ك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ي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س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ظ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ص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ه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ي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ص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ري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يْ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ْمُصَلّ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ا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ا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ض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 . .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لح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طر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ط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ك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لا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فَ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ُرْه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َجَا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افِظ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رْهَ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جَا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ِر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ام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ُب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لَ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قيض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راش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يرا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راء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دولة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موي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غير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وب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ري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يوم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ثر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ذهب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فضة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خد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قصو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طاع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شارب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ل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شته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طلب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كل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من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و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خلاف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ُل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نسلخ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لِ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ذكر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جزاء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حساب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نبر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جمعة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بك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ايعته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حولَ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مراء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وزراء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شعراء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قواد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جيش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ذو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يعتَك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ريد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فتولاه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ر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سبوع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زُ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ضعف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تغي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ون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ثوب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زوجته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ل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مر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2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له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نام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أو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راش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تقلب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نام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جم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آ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ولي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ة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سألن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قيامة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فقي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سكي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طفل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أرمل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يقول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أينا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تو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نعمةٍ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افي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مال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غير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2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فبك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د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ضلاعَ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لعال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ب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قبر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ثلاثةِ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وم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ر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ثياب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وس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أفارقُ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حباب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أتر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رأي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نظراً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سوءك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نسأ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لأتساء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رئاس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إمار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تجعل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خلفائه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يتأخر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فضلاً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همالها</w:t>
      </w:r>
      <w:r>
        <w:rPr>
          <w:rFonts w:eastAsia="MS Sans Serif;Arial" w:cs="MS Sans Serif;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ز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ا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ش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ل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2">
    <w:name w:val="نص أساسي بمسافة بادئة 2"/>
    <w:basedOn w:val="Normal"/>
    <w:qFormat/>
    <w:pPr>
      <w:ind w:left="0" w:right="0" w:firstLine="1"/>
      <w:jc w:val="left"/>
    </w:pPr>
    <w:rPr>
      <w:rFonts w:ascii="MS Sans Serif;Arial" w:hAnsi="MS Sans Serif;Arial" w:cs="Traditional Arabic"/>
      <w:color w:val="FF0000"/>
      <w:sz w:val="40"/>
      <w:szCs w:val="40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abic Transparent"/>
      <w:sz w:val="2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05:00Z</dcterms:created>
  <dc:creator>Gce-sys 30 11 2005</dc:creator>
  <dc:description/>
  <cp:keywords/>
  <dc:language>en-US</dc:language>
  <cp:lastModifiedBy>ggg</cp:lastModifiedBy>
  <dcterms:modified xsi:type="dcterms:W3CDTF">2007-04-25T06:15:00Z</dcterms:modified>
  <cp:revision>241</cp:revision>
  <dc:subject/>
  <dc:title>الشهوات المهلكة</dc:title>
</cp:coreProperties>
</file>