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44"/>
          <w:szCs w:val="44"/>
          <w:u w:val="single"/>
        </w:rPr>
      </w:pPr>
      <w:r>
        <w:rPr>
          <w:rFonts w:cs="PT Bold Heading"/>
          <w:b/>
          <w:b/>
          <w:bCs/>
          <w:sz w:val="44"/>
          <w:sz w:val="44"/>
          <w:szCs w:val="44"/>
          <w:u w:val="single"/>
          <w:rtl w:val="true"/>
        </w:rPr>
        <w:t>ضربن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u w:val="single"/>
          <w:rtl w:val="true"/>
        </w:rPr>
        <w:t>وبكى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u w:val="single"/>
          <w:rtl w:val="true"/>
        </w:rPr>
        <w:t>،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u w:val="single"/>
          <w:rtl w:val="true"/>
        </w:rPr>
        <w:t>،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u w:val="single"/>
          <w:rtl w:val="true"/>
        </w:rPr>
        <w:t>،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u w:val="single"/>
          <w:rtl w:val="true"/>
        </w:rPr>
        <w:t>وسبقني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u w:val="single"/>
          <w:rtl w:val="true"/>
        </w:rPr>
        <w:t>واشتك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بع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أ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أ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را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ه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ج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ُق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ه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غ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ط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ل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ن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و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را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ن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وَت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ئ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ط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إم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د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َع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ظْل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فَع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م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فْت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و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ز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اَ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نْصُر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طِرَ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ُ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ْوَة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ئ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طِر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ظْل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تَصِر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سَا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ِـ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ب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ز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ب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ُجِّ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ل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ج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ب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رب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مَ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س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ر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ج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ج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854575" cy="485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ن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ج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ز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أ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ف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ط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حَاج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أ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مَّ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خ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خ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مَّ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رِش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وَلد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د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يْ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أ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ْي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م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قْن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بَغ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َذّ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لس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ن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ئ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ؤس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زر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ؤو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ز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تنا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َاف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وّ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ذ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ت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ْ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ِج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َا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ف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دِّ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َام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يَ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َو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سَاج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ْك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يَنصُر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صُ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و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ِيز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زَو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و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ل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ص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ج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4704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ن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غ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ط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ش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ف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خْو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ْلِح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و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ح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ـحَاسَ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اغَض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اجَش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َاب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ي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خو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ذُ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قِ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ق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ٰه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س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ى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ْق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ِرْض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4704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ر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ج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خ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ك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ش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س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ر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طخ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اء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ض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ي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طْمَأَنّ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ا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ف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أْوَا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س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يش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راق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غتي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اه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غ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َّ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ه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كْرَا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َّبَيّ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ش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طَّاغُو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ؤْ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مْس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ُرْو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ُثْقَ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فِص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5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ق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ل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لو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4704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ضع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ط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غ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ش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س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حت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ره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غا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ج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ُقَات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ي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ت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قْت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لِ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ؤْت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ات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سْتَضْعَ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ج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ِ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وِلْد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ِج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رْ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جْ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دُن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جْع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دُن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ت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ت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اغُو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ت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عِ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7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اؤ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طمئ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فاع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و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غْيَ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ر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نصا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جز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دس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ير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ذك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رّ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ُتِ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ظي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ل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ل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يو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مع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ز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جاع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جاع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تح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ب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ستعم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فت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فاح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فرا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لعا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ؤس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لّ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ت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يف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س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ق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ت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يق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قتباس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ع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يو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غال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هي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انقلا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اد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رب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ار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توعّ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و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بو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ظائ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و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وا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فو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م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ضرور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خل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بيّاً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ئ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س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ياش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جو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ين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عي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ق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جماه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س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م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ب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اي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تضعف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رَّد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جون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ل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وا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لك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غو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ك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ي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وز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ز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ث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9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لمو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sz w:val="36"/>
          <w:szCs w:val="36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فَّ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اه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را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ّ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ؤا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غتي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ي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ك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اف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ك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ا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ر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ط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و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ط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ف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ف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د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د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يت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غ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ت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ف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قص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د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ر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كتشاف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ف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م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ّ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ض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ن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ّ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زِ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ص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ان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ز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وك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/1/142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8:05:00Z</dcterms:created>
  <dc:creator>Gce-sys 30 11 2005</dc:creator>
  <dc:description/>
  <cp:keywords/>
  <dc:language>en-US</dc:language>
  <cp:lastModifiedBy>Gce-sys 30 11 2005</cp:lastModifiedBy>
  <dcterms:modified xsi:type="dcterms:W3CDTF">2007-02-11T21:15:00Z</dcterms:modified>
  <cp:revision>45</cp:revision>
  <dc:subject/>
  <dc:title>ضربني وبكى ، ، ، وسبقني واشتكى</dc:title>
</cp:coreProperties>
</file>