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ل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.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hyperlink r:id="rId2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البخاري</w:t>
        </w:r>
      </w:hyperlink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hyperlink r:id="rId3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عائشة</w:t>
        </w:r>
      </w:hyperlink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غ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رتباط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د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ا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دا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اد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إِنَّكَ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َعَلَى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ُلُقٍ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ظِي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َبِمَا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َحْمَةٍ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ِنْتَ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َهُمْ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لَوْ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ُنْتَ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َظّاً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غَلِيظَ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ْقَلْبِ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َانْفَضُّوا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َوْ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5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hyperlink r:id="rId4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عائشة</w:t>
        </w:r>
      </w:hyperlink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صح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فح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ن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شع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hyperlink r:id="rId5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عائشة</w:t>
        </w:r>
      </w:hyperlink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ب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hyperlink r:id="rId6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عائشة</w:t>
        </w:r>
      </w:hyperlink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أ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ري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د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م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ا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از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hyperlink r:id="rId7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الصديقة</w:t>
        </w:r>
        <w:r>
          <w:rPr>
            <w:rStyle w:val="InternetLink"/>
            <w:rFonts w:ascii="Tahoma" w:hAnsi="Tahoma" w:eastAsia="Tahoma" w:cs="Tahoma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بنت</w:t>
        </w:r>
        <w:r>
          <w:rPr>
            <w:rStyle w:val="InternetLink"/>
            <w:rFonts w:ascii="Tahoma" w:hAnsi="Tahoma" w:eastAsia="Tahoma" w:cs="Tahoma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الصديق</w:t>
        </w:r>
      </w:hyperlink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hyperlink r:id="rId8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عائشة</w:t>
        </w:r>
      </w:hyperlink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عاه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ق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ت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اج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hyperlink r:id="rId9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أبو</w:t>
        </w:r>
        <w:r>
          <w:rPr>
            <w:rStyle w:val="InternetLink"/>
            <w:rFonts w:ascii="Tahoma" w:hAnsi="Tahoma" w:eastAsia="Tahoma" w:cs="Tahoma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محمد</w:t>
        </w:r>
        <w:r>
          <w:rPr>
            <w:rStyle w:val="InternetLink"/>
            <w:rFonts w:ascii="Tahoma" w:hAnsi="Tahoma" w:eastAsia="Tahoma" w:cs="Tahoma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بن</w:t>
        </w:r>
        <w:r>
          <w:rPr>
            <w:rStyle w:val="InternetLink"/>
            <w:rFonts w:ascii="Tahoma" w:hAnsi="Tahoma" w:eastAsia="Tahoma" w:cs="Tahoma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حزم</w:t>
        </w:r>
        <w:r>
          <w:rPr>
            <w:rStyle w:val="InternetLink"/>
            <w:rFonts w:ascii="Tahoma" w:hAnsi="Tahoma" w:eastAsia="Tahoma" w:cs="Tahoma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الظاهري</w:t>
        </w:r>
      </w:hyperlink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ث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hyperlink r:id="rId10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أبو</w:t>
        </w:r>
        <w:r>
          <w:rPr>
            <w:rStyle w:val="InternetLink"/>
            <w:rFonts w:ascii="Tahoma" w:hAnsi="Tahoma" w:eastAsia="Tahoma" w:cs="Tahoma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محمد</w:t>
        </w:r>
        <w:r>
          <w:rPr>
            <w:rStyle w:val="InternetLink"/>
            <w:rFonts w:ascii="Tahoma" w:hAnsi="Tahoma" w:eastAsia="Tahoma" w:cs="Tahoma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بن</w:t>
        </w:r>
        <w:r>
          <w:rPr>
            <w:rStyle w:val="InternetLink"/>
            <w:rFonts w:ascii="Tahoma" w:hAnsi="Tahoma" w:eastAsia="Tahoma" w:cs="Tahoma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حزم</w:t>
        </w:r>
      </w:hyperlink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ث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ط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ث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غش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د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خو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ميل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ين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ا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ه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مد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ذ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ت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hyperlink r:id="rId11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ابن</w:t>
        </w:r>
        <w:r>
          <w:rPr>
            <w:rStyle w:val="InternetLink"/>
            <w:rFonts w:ascii="Tahoma" w:hAnsi="Tahoma" w:eastAsia="Tahoma" w:cs="Tahoma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حجر</w:t>
        </w:r>
      </w:hyperlink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ي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hyperlink r:id="rId12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عائشة</w:t>
        </w:r>
      </w:hyperlink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ديث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ته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ه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ض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ض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زع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ث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واض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Style w:val="Ayat1"/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إِنَّكَ</w:t>
      </w:r>
      <w:r>
        <w:rPr>
          <w:rStyle w:val="Ayat1"/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عَلَى</w:t>
      </w:r>
      <w:r>
        <w:rPr>
          <w:rStyle w:val="Ayat1"/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ُلُقٍ</w:t>
      </w:r>
      <w:r>
        <w:rPr>
          <w:rStyle w:val="Ayat1"/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ظِي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يكم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ئِش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لَ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حْد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ش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ْرَأ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عَاهَد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عَاقَد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ْتُم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ب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زْوَاج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ئ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ُو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وْج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ح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َ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ث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ْ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بَ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هْ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ُرْتَق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ي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ُنْتَق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َانِي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وْج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ث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بَر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ا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َر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ْكُر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ْكُ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جَر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ُجَر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َالِث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وْج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شَنَّ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طِق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طَلَّق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كُ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عَلَّق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ابِع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وْج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لَي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ِهَام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ر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خَاف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آم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امِس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وْج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خ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ِ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رَ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ِ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أ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هِ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ادِس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وْج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ف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ْتَف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ضْطَج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تَف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لِج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َف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عْل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ث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ابِع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وْج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َاي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يَاي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بَاق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ا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ا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جَّ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َّ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َامِن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وْج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س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نَ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رِّي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ي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رْنَ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اسِع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وْج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فِي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ِمَا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وِي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ِجَا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ظِي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مَا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رِي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ي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اشِر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وْج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ِك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ِك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ِك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بِ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َا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بَارِ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ِيلَا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سَارِ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ع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و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ِزْه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ق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وَالِ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ادِي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ش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وْج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رْ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رْ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ا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لِي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ذُنَ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لَأ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ح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ضُدَ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جَّح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بَجِح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د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نَيْم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شِق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عَل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هِي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طِيط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دَائِ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ُنَق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ِنْ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قَبَّ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رْقُ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تَصَبَّ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شْر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تَقَنَّ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رْ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رْ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كُوم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دَا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يْت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ا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رْ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رْ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ضْجَع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سَ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طْب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شْبِع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رَا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فْ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ن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رْ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ن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رْ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وْ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طَوْ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لْ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سَائ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غَيْظ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رَت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رِي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رْ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رِي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رْ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ُث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دِيث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ْثِيث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نَقِّ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يرَت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ْقِيث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ْل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ت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شِيش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رَ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رْ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أَوْطَا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مْخَ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ق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ْرَأ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د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لْفَهْد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لْعَب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صْر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رُمَّانَت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طَلَّق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كَح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َكَح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رِي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ك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ِي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خَذ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طِّي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رَا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عَم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رِي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عْطَا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ائِح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وْج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رْ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ي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َ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َع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طَان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َغ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غ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ِي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رْ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ئِش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رْ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أُم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رْ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hyperlink r:id="rId13"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القاضي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عياض</w:t>
        </w:r>
      </w:hyperlink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لم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hyperlink r:id="rId14"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ابن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حجر</w:t>
        </w:r>
      </w:hyperlink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ي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عر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و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شر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َالَتِ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ْأُولَ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ه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ل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ُسم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وْج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ح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َ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ث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ْ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بَ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هْ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ُرْتَق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ي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ُنْتَق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ز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ب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قا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غ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ب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و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ص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عت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ب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فل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ج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خ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ذه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خ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َلّ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ل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خاب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ين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تر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و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رك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رك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خ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ربي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عائ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لم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خلا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ميد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صف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س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ر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غا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ع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ملاه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أغا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ع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سكن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شياط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أ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ج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ذَرِ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تَّخَذُوا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ِينَهُمْ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َعِباً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لَهْواً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غَرَّتْهُمُ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ْحَيَاةُ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دُّنْي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[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</w:rPr>
        <w:t>70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]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َ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ُوس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َثَل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بَيْت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ُذْكَر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الْبَيْت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ُذْكَر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َثَل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حَيّ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الْمَيِّت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[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ك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آب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أمه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هم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رب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نائ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ترك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شوار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أرصف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تربي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نشئو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ركو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ريس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ه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صيد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ين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قنو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فضائ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حتض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عا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أمو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أبو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ف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اه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سلسل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ابط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فل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نائ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اقط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وت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أ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ح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فس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يد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رذي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كثر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مرا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فس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عدد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ال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ر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جن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قل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س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اكتئ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فس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شعش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ب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كار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نا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صبح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أ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ج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سرح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ستبد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يو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فع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غ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سب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ث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خي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فر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مجتمع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بيوت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ستبد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عل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بن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فع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ب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عاش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يو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راح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طمئن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هرب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شت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يت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ع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ح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عيا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ستو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ي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ن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شياط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ب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طمئ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سك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ستو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ب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ط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جب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ب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ائِشَة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َض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نْه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نَّه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شْتَرَت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ُمْرُقَة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َصَاوِير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َآه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بَاب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َلَ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َدْخُل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َعَرَفَت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جْهِ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كَرَاهِيَة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تُوب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إِل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َسُولِ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َاذ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ذْنَبْت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َال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َذِ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ُّمْرُقَة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َقَالَت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شْتَرَيْتُه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ِتَقْعُد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تَوَسَّدَه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صْحَاب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َذِ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ُّوَر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ُعَذَّبُو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يُقَال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حْيُ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َلَقْتُ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بَيْت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ُّوَر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َدْخُلُ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مَلَائِكَة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[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]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َ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َجْعَلُ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ُيُوتَكُ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َقَابِر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َّيْطَا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َنْفِر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بَيْت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ُقْرَأ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ُورَة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بَقَرَة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[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]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امر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ملوء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آيا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مزوج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أقو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س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ف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دخ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ي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م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قف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ف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ندو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فتح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ض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أخ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حر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ضط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ست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ست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فت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ندو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فتاح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تر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فت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فت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رس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ط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سأ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و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بر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س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ملعق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دقي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ق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ا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خ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حي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hyperlink r:id="rId15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أبو</w:t>
        </w:r>
        <w:r>
          <w:rPr>
            <w:rStyle w:val="InternetLink"/>
            <w:rFonts w:ascii="Tahoma" w:hAnsi="Tahoma" w:eastAsia="Tahoma" w:cs="Tahoma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سفيان</w:t>
        </w:r>
      </w:hyperlink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حي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ك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hyperlink r:id="rId16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هند</w:t>
        </w:r>
        <w:r>
          <w:rPr>
            <w:rStyle w:val="InternetLink"/>
            <w:rFonts w:ascii="Tahoma" w:hAnsi="Tahoma" w:eastAsia="Tahoma" w:cs="Tahoma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بنت</w:t>
        </w:r>
        <w:r>
          <w:rPr>
            <w:rStyle w:val="InternetLink"/>
            <w:rFonts w:ascii="Tahoma" w:hAnsi="Tahoma" w:eastAsia="Tahoma" w:cs="Tahoma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عتبة</w:t>
        </w:r>
      </w:hyperlink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ريف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شر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تت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اكية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فيان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شحه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عدم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نفاقه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يته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عَنْ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ائِشَةَ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َالَتْ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َخَلَتْ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ِنْدٌ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ِنْتُ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ُتْبَةَ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مْرَأَةُ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بِي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ُفْيَانَ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َسُولِ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َلَّى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ِ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سَلَّمَ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َقَالَتْ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َسُولَ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بَا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ُفْيَانَ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َجُلٌ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َحِيحٌ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ُعْطِينِي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َّفَقَةِ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َكْفِينِي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يَكْفِي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َنِيَّ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خَذْتُ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َالِهِ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ِغَيْرِ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ِلْمِهِ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َهَلْ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َّ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ُنَاحٍ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َقَالَ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َسُولُ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َلَّى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ِ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سَلَّمَ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ُذِي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َالِهِ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ِالْمَعْرُوفِ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َكْفِيكِ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يَكْفِي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َنِيكِ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[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تفق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cs="Traditional Arabic" w:ascii="Tahoma" w:hAnsi="Tahoma"/>
          <w:b/>
          <w:bCs/>
          <w:color w:val="000000"/>
          <w:sz w:val="36"/>
          <w:szCs w:val="36"/>
          <w:rtl w:val="true"/>
        </w:rPr>
        <w:t>]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َ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ِينَار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نْفَقْتَ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دِينَار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نْفَقْتَ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َقَبَة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دِينَار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َصَدَّقْت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سْكِين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دِينَار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نْفَقْتَ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هْلِك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عْظَمُه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جْر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نْفَقْتَ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هْلِك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[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]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نا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زوا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ف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أي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ا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ات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طائ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ج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أو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ف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يسأ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فقت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ج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ر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بع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خ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حي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ح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رع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َف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ِالْمَرْء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ثْم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َحْبِس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مَّ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َمْلِك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ُوتَ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[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]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خر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ن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س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مْرٍ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َف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ِالْمَرْء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ثْم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ُضَيِّع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َقُوت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حذ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خ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ش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يك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اق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طه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سْمَاء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َض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نْه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ِي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َّبِيّ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ُوك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بض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دي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نفا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ش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فق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َيُوك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يْك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[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فظ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بخا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]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لن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سم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بخ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د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ز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مت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فق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خش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فق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ع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مسك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ش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نفا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فق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رب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ضي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بخ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َ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َابِر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تَّقُ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ظُّلْ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ظُّلْ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ظُلُمَات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اتَّقُ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ُّحّ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ُّحّ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هْلَك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بْلَكُ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َمَلَهُ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َفَكُ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ِمَاءَهُ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اسْتَحَلُّ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َحَارِمَهُ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[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]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َ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َّخِيّ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رِيب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رِيب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جَنَّة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رِيب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َعِيد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الْبَخِيل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َعِيد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َعِيد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جَنَّة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َعِيد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رِيب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لَجَاهِل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َخِيّ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حَبّ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زّ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جَلّ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الِم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َخِيل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[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]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َ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َعِيد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خُدْرِيّ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َصْلَتَان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َجْتَمِعَان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ُؤْمِن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بُخْل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سُوء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خُلُق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[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]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َ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َجْتَمِع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ُبَار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دُخَان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َهَنَّ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َوْف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بْد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بَد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َجْتَمِع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ُّحّ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الْإِيمَان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لْب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بْد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بَد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[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نسائ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ج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]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َض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نْ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َاء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َجُل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يّ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َّدَقَة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عْظَم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جْر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َصَدَّق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أَنْت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َحِيح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َحِيح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َخْش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فَقْر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تَأْمُل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غِن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ُمْهِل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َلَغَت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حُلْقُو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ُلْت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ِفُلَان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َذ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لِفُلَان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َذ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ِفُلَان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[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] . 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تلك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ثا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تقت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ولا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ضيي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قوق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طي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في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نفقت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واز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ب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مرأ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ع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فق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طاء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باس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فق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ضروري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ع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ط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ناء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ذهب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درس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لابس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طعا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أخ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معروف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فس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أخ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ز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ستأذ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خبره؛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خص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سلا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خ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ع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حد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خص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ت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لنس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زواجه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خل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شح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ائِشَة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ِنْد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ِنْت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ُتْبَة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ب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ُفْيَا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َجُل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َحِيح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لَيْس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ُعْطِين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َكْفِين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وَلَد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خَذْت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َعْلَم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ُذ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َكْفِيك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وَلَدَك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ِالْمَعْرُوف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[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شراس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بس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ادر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ابتسا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ط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فكاه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مضحك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تر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ابس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بس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ش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بس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ت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طئ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يان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تبس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ه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ئلت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hyperlink r:id="rId17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عائشة</w:t>
        </w:r>
      </w:hyperlink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لقه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قالت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Hadeeth1"/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ضحاكاً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سام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ضح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د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واج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سو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ن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بائ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واز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ص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هذ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ا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ح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يل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يل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تب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مرأ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بت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تك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ب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تك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ترج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حاض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نه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ميلات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ل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ظف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ارات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فصف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ش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بد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مقبل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ثن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أ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ح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زوا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زوا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ال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جال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--------------------------------------------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َالَتِ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َّانِيَةُ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سم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م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ن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مر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ميم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وْج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ث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بَر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ا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هتم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سْل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سْل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سَا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ئ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ث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دْخ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ن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ْ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ُس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ُلُ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ُئ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ث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دْخ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فَرْج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ص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م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ه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عْ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ضْ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حْي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جْ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ضْ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ن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ه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رْز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سْلَم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ْش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لِسَا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خُ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إِيمَ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ْب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غْتَاب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سْ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تَّبِع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وْرَات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َّب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وْرَات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َّبِ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وْرَ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َّبِ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وْرَ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ْضَح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دْ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غِيب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سُو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كْر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ْر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رَأ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ْتَبْ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هَت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ئ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ت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عِي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ُدْر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بَ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عْض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كَفّ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ِس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َّ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قَم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قَم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ْوَجَج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ْوَجَج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ب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َتَكَلّ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كَلِ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ضْو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لْق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ل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فَع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رَج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ب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َتَكَلّ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كَلِ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خَط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لْق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ل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هْو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ب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َتَكَلّ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كَلِ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بَيَّ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هْو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ْع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شْرِ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َغْرِ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خط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ِك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رِ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َر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قَو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ظْفَا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حَا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مُش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جُوه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ُدُور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ُ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ؤُل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ِبْرِي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ؤُل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كُ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حُو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قَ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رَاض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عَاذ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بَ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فَ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صْبَح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رِيب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ح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سِي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ُ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بِ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بِرْ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عَمَ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دْخِلُ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ن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بَاعِدُ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أَل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ظِي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َس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َّر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بُ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شْرِ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ئ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ُقِي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لَا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ُؤْ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َكَا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صُو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مَض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حُج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ُلّ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ْو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و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ّ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صَّدَق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طْفِئ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طِيئ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َلَا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جُ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وْ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ي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رَأ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َا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تَجَاف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ُوب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ضَاجِ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َغ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م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ْبِر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رَأْ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م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مُو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ُرْو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نَام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ُ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ْ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م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مُود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لَا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ِرْو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نَام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ِهَا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ْبِر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ِلَا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ُ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بِ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خَذ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لِسَا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ف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ُ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ُؤَاخَذ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تَكَلّ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كِلَت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عَاذ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جُوه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َاخِر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صَائِ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ْسِنَت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ا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َر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ي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مسب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ز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كت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و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طل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تز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ث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ْكُر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ْكُ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جَر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ُجَر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س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فا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م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ك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جَ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ُجَ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عم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م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ت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ط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ذ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ي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س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طمئ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وح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ت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ر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مج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ش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و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ئي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ي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ي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جتمع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وص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ه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وْص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نِّس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رْأ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لِق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ِلَ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وَ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ِّلَ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ل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هَب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قِيم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سَرْ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كْ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ز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وَ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سْتَوْص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نِّس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لَيْم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ِ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حْوَص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دَّث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هِ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ج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َدَا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حَمِ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ثْن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َكّ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وَعَظ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ذَك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دِيث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ص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سْتَوْص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نِّس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وَا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ْد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ْلِ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ئ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ت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فَاحِش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بَيِّن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ل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هْجُرُو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ضَاجِ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ضْرِبُو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رْب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بَرِّح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طَعْن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ْغ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سَائ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نِسَائ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سَائ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طِئ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رُش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ْرَه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ذ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يُوت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ْرَه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قُّ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حْسِ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سْوَت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طَعَام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دِيث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حِي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عْن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وَا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ْد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دِي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مْع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ط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ذَك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ق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َك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قَر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بَعَ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ْقَا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بَعَ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زِيز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رِ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ِي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هْط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مْع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ك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ِس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َعَظ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َ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ْلِ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ُ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ْرَأَ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ل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عَ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ضَاجِع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ظ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حِك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َّرْط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َ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ضْحَ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ْع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ْرَك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ؤْمِ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ؤْمِن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رِ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لُق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كِي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عَاوِي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ُشَيْر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وْج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طْعِم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عِم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كْسُو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ْتَس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ْتَسَب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ضْرِ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َجْ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قَبِّح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هْجُ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ي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قَبِّح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َّحَ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م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يمَان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سَن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لُق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خِيَار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ِيَار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نِسَائ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لُق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دِيث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حِي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حَرِّج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َّعِيف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يَتِي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َرْأ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ت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يي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ث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بث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ج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بي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ن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و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ر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ا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ح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ش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آ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wavyDouble"/>
        </w:rPr>
      </w:pPr>
      <w:r>
        <w:rPr>
          <w:rFonts w:cs="Traditional Arabic"/>
          <w:b/>
          <w:bCs/>
          <w:sz w:val="36"/>
          <w:szCs w:val="36"/>
          <w:u w:val="wavyDouble"/>
          <w:rtl w:val="true"/>
        </w:rPr>
        <w:t>--------------------------------------------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َالَتِ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َّالِثَةُ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سم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ُبّ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ن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ع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يما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وْج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شَنَّ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ض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ه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و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ن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طو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اه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ط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ش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ذ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طو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ص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ام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يماو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كْرَمَكُمْ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ِنْدَ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تْقَاكُ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[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جر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</w:rPr>
        <w:t>13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]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ي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سود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ض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م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َنْظُر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ُوَرِكُ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أَمْوَالِكُ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لَكِ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َنْظُر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ُلُوبِكُ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أَعْمَالِكُ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ضب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ور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و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صط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ق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ائم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ط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تدل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الو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ُبحَانَ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تَعَال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نَّى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َكُونُ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َهُ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ْمُلْكُ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نَا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نَحْنُ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حَقُّ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ِالْمُلْكِ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ِنْهُ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لَمْ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ُؤْتَ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َعَةً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ْمَالِ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صْطَفَاهُ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كُمْ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زَادَهُ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َسْطَةً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ْعِلْمِ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الْجِسْم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[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</w:rPr>
        <w:t>247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]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ويل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ط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قص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ر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ول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صر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سنتيمت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ك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اس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أعم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الح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بالحسن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َمَنْ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َعْمَلْ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ِثْقَالَ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َرَّةٍ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َيْراً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َرَ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*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مَنْ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َعْمَلْ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ِثْقَالَ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ذَرَّةٍ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َرّاً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َرَ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"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[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زلز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</w:rPr>
        <w:t>7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sz w:val="36"/>
          <w:szCs w:val="36"/>
        </w:rPr>
        <w:t>8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]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رأ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شنق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حم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هو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عتو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يل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ق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صرف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أحم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يق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هتد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خ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ج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خس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عيا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صلح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صالح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هتد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هتد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طِق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طَلَّق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كُ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عَلَّق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لغ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يطل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مع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ضاي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لا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ل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دَلِ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أَ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ئِش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لُ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حِش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َفَحِّش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خَّاب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سْوَا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ْز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سَّيِّئ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يِّئ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ك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ف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صْفَ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دِيث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حِي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اح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ذ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فح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ح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خ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زم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كلم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دد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لطلا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اه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سا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ل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بع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طل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أ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عد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طل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ملي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سأ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لق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وجت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ملي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Athar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تى</w:t>
      </w:r>
      <w:r>
        <w:rPr>
          <w:rStyle w:val="Athar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thar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Style w:val="Athar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thar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Style w:val="Athar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hyperlink r:id="rId18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ابن</w:t>
        </w:r>
        <w:r>
          <w:rPr>
            <w:rStyle w:val="InternetLink"/>
            <w:rFonts w:ascii="Tahoma" w:hAnsi="Tahoma" w:eastAsia="Tahoma" w:cs="Tahoma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مسعود</w:t>
        </w:r>
      </w:hyperlink>
      <w:r>
        <w:rPr>
          <w:rStyle w:val="Athar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thar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Style w:val="Athar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thar1"/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Athar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لقت</w:t>
      </w:r>
      <w:r>
        <w:rPr>
          <w:rStyle w:val="Athar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thar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زوجتي</w:t>
      </w:r>
      <w:r>
        <w:rPr>
          <w:rStyle w:val="Athar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thar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مائة</w:t>
      </w:r>
      <w:r>
        <w:rPr>
          <w:rStyle w:val="Athar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thar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rStyle w:val="Athar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thar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rStyle w:val="Athar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thar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Athar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thar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Style w:val="Athar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thar1"/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Athar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Style w:val="Athar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thar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rStyle w:val="Athar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thar1"/>
          <w:rFonts w:cs="Traditional Arabic" w:ascii="Tahoma" w:hAnsi="Tahoma"/>
          <w:b/>
          <w:bCs/>
          <w:color w:val="000000"/>
          <w:sz w:val="36"/>
          <w:szCs w:val="36"/>
          <w:rtl w:val="true"/>
        </w:rPr>
        <w:t>-</w:t>
      </w:r>
      <w:r>
        <w:rPr>
          <w:rStyle w:val="Athar1"/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Style w:val="Athar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rStyle w:val="Athar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thar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Style w:val="Athar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thar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rStyle w:val="Athar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thar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هل</w:t>
      </w:r>
      <w:r>
        <w:rPr>
          <w:rStyle w:val="Athar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thar1"/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Style w:val="Athar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لقت</w:t>
      </w:r>
      <w:r>
        <w:rPr>
          <w:rStyle w:val="Athar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thar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ثلاث</w:t>
      </w:r>
      <w:r>
        <w:rPr>
          <w:rStyle w:val="Athar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thar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Athar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thar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بقي</w:t>
      </w:r>
      <w:r>
        <w:rPr>
          <w:rStyle w:val="Athar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thar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دك</w:t>
      </w:r>
      <w:r>
        <w:rPr>
          <w:rStyle w:val="Athar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thar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بعة</w:t>
      </w:r>
      <w:r>
        <w:rPr>
          <w:rStyle w:val="Athar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thar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تسع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تك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هت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هب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ب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سع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دخر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زوجات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طق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طل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فاوض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جه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كتاتور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أ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ام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بع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تدخ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ض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ض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فس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بعضه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ط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تحد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شك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ر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وس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ض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تحد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لق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اضر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تك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سكاك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زوا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بي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زوج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غال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را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رض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م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أسر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جز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ر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لب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ب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م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جح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نكر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بْن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بَّاس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َّبِيّ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ُرِيت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َّار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كْثَر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هْلِه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ِّسَاء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َكْفُرْ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ِي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يَكْفُرْ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َكْفُرْ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عَشِير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يَكْفُرْ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إِحْسَا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و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حْسَنْت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حْدَاهُنّ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دَّهْر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َأَت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نْك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َيْئ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َأَيْت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نْك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َيْر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طّ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[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]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فيف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ريم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ين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ترم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اضي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أ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قص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ر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ند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م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أمل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خ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wavyDouble"/>
        </w:rPr>
      </w:pPr>
      <w:r>
        <w:rPr>
          <w:rFonts w:cs="Traditional Arabic"/>
          <w:b/>
          <w:bCs/>
          <w:sz w:val="36"/>
          <w:szCs w:val="36"/>
          <w:u w:val="wavyDouble"/>
          <w:rtl w:val="true"/>
        </w:rPr>
        <w:t>--------------------------------------------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َالَتِ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َّابِعَةُ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سم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ُهْد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ن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ب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رو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ادح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زوج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وْج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لَي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ِهَام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ط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ر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ص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ي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ج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خ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ص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زعا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هل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ل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خَاف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آم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س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ي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س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ي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ي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ر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ت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ط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قْب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مِ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ق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رْط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ف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حْلَل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ُرُو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ك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قْسِط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َاب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و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م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حْم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ز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ِلْت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مِي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د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كْم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هْلِي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ل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و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ُنه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ا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ل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غ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وعك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تق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و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طل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ض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تف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ُ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ا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ؤ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ؤ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ف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ه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ظ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شغ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ظيف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ر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ال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ع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ؤ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wavyDouble"/>
        </w:rPr>
      </w:pPr>
      <w:r>
        <w:rPr>
          <w:rFonts w:cs="Traditional Arabic"/>
          <w:b/>
          <w:bCs/>
          <w:sz w:val="36"/>
          <w:szCs w:val="36"/>
          <w:u w:val="wavyDouble"/>
          <w:rtl w:val="true"/>
        </w:rPr>
        <w:t>---------------------------------------------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َالَتِ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ْخَامِسَةُ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سم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بش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مد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زوج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وْج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خ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ِ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ف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أ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آ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م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ج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زا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ام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ذ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رَ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ِ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أ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جا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قد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ص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ف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غا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أ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أ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هِ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ج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ؤ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ل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ضا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ه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ش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ش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ت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د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و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ط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ا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ال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ض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ا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ج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ام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ب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حش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ف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ط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ي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ض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اع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ع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اس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ع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ت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و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د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ش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ر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وح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ك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ت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wavyDouble"/>
        </w:rPr>
      </w:pPr>
      <w:r>
        <w:rPr>
          <w:rFonts w:cs="Traditional Arabic"/>
          <w:b/>
          <w:bCs/>
          <w:sz w:val="36"/>
          <w:szCs w:val="36"/>
          <w:u w:val="wavyDouble"/>
          <w:rtl w:val="true"/>
        </w:rPr>
        <w:t>--------------------------------------------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َالَتِ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َّادِسَةُ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سم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ن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وْج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ف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ن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ت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خلط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ه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اه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غد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ترك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ك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ح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غس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طعمني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رزقنيه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ولٍ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و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ق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احد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خم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أج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شتغ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ف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شتغ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إتق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ك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ل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حب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ملاً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تق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ش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ا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ا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جز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ساب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كث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ذ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كس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خم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عص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ماً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أخ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شكر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نيئ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يئاً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ص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ِنَان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َنَّة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أَسْلَمِيّ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َاحِب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طَّاعِم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َّاكِر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ثْل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جْر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َّائِم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َّابِر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[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ج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]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طيب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ح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عسل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الح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ب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طعا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ُّسُلُ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ُلُوا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طَّيِّبَاتِ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اعْمَلُوا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َالِحاً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ِنِّي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ِمَا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َعْمَلُونَ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لِيم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[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</w:rPr>
        <w:t>51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]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آمَنُوا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ُلُوا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َيِّبَاتِ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Style w:val="Ayat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َزَقْنَاكُ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[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</w:rPr>
        <w:t>172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]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طيب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كثر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دا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بج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شب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ث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و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كث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سل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خم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ر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أمراض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م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بس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جوع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سيحي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رهب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سلا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خ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سطه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تص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ند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ز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ع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ْتَف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جر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ش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دغف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غف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ذم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ش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فع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قرير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ن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يأت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د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شر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رو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نتظ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قاء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إذ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بع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ش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ث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س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رج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ضْطَج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تَف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ح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ا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ئ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تع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لِج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َف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عْل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ث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ك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ز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6</w:t>
      </w:r>
      <w:r>
        <w:rPr>
          <w:rFonts w:cs="Traditional Arabic"/>
          <w:b/>
          <w:bCs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و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ز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ع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جا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تع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ص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ك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عض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ا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سك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فك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1</w:t>
      </w:r>
      <w:r>
        <w:rPr>
          <w:rFonts w:cs="Traditional Arabic"/>
          <w:b/>
          <w:bCs/>
          <w:sz w:val="36"/>
          <w:szCs w:val="36"/>
          <w:rtl w:val="true"/>
        </w:rPr>
        <w:t xml:space="preserve"> ] 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ر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ض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ّ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ع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صب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حم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مري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خو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ط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ن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به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د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ض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ف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ريف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سأ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ال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بْن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بَّاس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َض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نْهم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َّبِيّ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َخَ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عْرَابِيّ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َعُودُ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َّبِيّ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َخَ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َرِيض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َعُودُ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َأْس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َهُور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َاء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َأْس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َهُور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َاء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َهُور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!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َلّ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ِي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ُمّ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َفُور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َثُور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َيْخ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َبِير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ُزِيرُ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قُبُور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َّبِيّ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َنَعَ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ذ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[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قي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غ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د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ل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و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ح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wavyDouble"/>
        </w:rPr>
      </w:pPr>
      <w:r>
        <w:rPr>
          <w:rFonts w:cs="Traditional Arabic"/>
          <w:b/>
          <w:bCs/>
          <w:sz w:val="36"/>
          <w:szCs w:val="36"/>
          <w:u w:val="wavyDouble"/>
          <w:rtl w:val="true"/>
        </w:rPr>
        <w:t>--------------------------------------------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َالَتِ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َّابِعَةُ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سم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ُبّ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ن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ق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وْج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َاي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خ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ت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ل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صل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اث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يَاي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ق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بَاق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م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ت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د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ت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مت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ذ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ا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ا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جَّ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ي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ر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َّ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لا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و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ز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ع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ثن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4"/>
        <w:bidi w:val="1"/>
        <w:spacing w:lineRule="atLeast" w:line="375"/>
        <w:ind w:left="26" w:right="0" w:hanging="0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ص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شج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جسم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جا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ض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م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ض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مشع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هراو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سك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ت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ج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أ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سني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د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ش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أ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ض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ت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ض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ض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مقص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ض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بر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بر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ممنو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با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ض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بر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شز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ص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ذكر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خوف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عض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عظ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جد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هجر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فرا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ضرب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ضرب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بر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ات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خاف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شوزه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عضوه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هجروه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ضاج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ضربوه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طعنك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بغ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يل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ض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ب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تقبي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ض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ما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ط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سم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لبط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رأ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ص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ا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زوا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بر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في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في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ط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بري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hyperlink r:id="rId19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شريح</w:t>
        </w:r>
      </w:hyperlink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وج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سم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hyperlink r:id="rId20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زينب</w:t>
        </w:r>
      </w:hyperlink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ص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ضربت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</w:p>
    <w:tbl>
      <w:tblPr>
        <w:bidiVisual w:val="true"/>
        <w:tblW w:w="3850" w:type="pct"/>
        <w:jc w:val="left"/>
        <w:tblInd w:w="54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514"/>
      </w:tblGrid>
      <w:tr>
        <w:trPr/>
        <w:tc>
          <w:tcPr>
            <w:tcW w:w="6514" w:type="dxa"/>
            <w:tcBorders/>
            <w:vAlign w:val="center"/>
          </w:tcPr>
          <w:p>
            <w:pPr>
              <w:pStyle w:val="Normal"/>
              <w:ind w:left="26" w:right="0" w:hanging="0"/>
              <w:jc w:val="left"/>
              <w:rPr>
                <w:rFonts w:cs="Traditional Arabic"/>
              </w:rPr>
            </w:pPr>
            <w:r>
              <w:rPr>
                <w:rFonts w:ascii="Tahoma" w:hAnsi="Tahoma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أيت</w:t>
            </w:r>
            <w:r>
              <w:rPr>
                <w:rFonts w:ascii="Tahoma" w:hAnsi="Tahoma" w:eastAsia="Tahoma" w:cs="Tahoma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جالاً</w:t>
            </w:r>
            <w:r>
              <w:rPr>
                <w:rFonts w:ascii="Tahoma" w:hAnsi="Tahoma" w:eastAsia="Tahoma" w:cs="Tahoma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ضربون</w:t>
            </w:r>
            <w:r>
              <w:rPr>
                <w:rFonts w:ascii="Tahoma" w:hAnsi="Tahoma" w:eastAsia="Tahoma" w:cs="Tahoma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ساءهم     فشلت</w:t>
            </w:r>
            <w:r>
              <w:rPr>
                <w:rFonts w:ascii="Tahoma" w:hAnsi="Tahoma" w:eastAsia="Tahoma" w:cs="Tahoma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ميني</w:t>
            </w:r>
            <w:r>
              <w:rPr>
                <w:rFonts w:ascii="Tahoma" w:hAnsi="Tahoma" w:eastAsia="Tahoma" w:cs="Tahoma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ين</w:t>
            </w:r>
            <w:r>
              <w:rPr>
                <w:rFonts w:ascii="Tahoma" w:hAnsi="Tahoma" w:eastAsia="Tahoma" w:cs="Tahoma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ضرب</w:t>
            </w:r>
            <w:r>
              <w:rPr>
                <w:rFonts w:ascii="Tahoma" w:hAnsi="Tahoma" w:eastAsia="Tahoma" w:cs="Tahoma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hyperlink r:id="rId21">
              <w:r>
                <w:rPr>
                  <w:rStyle w:val="InternetLink"/>
                  <w:rFonts w:ascii="Tahoma" w:hAnsi="Tahoma" w:cs="Traditional Arabic"/>
                  <w:b/>
                  <w:b/>
                  <w:bCs/>
                  <w:strike w:val="false"/>
                  <w:dstrike w:val="false"/>
                  <w:color w:val="000000"/>
                  <w:sz w:val="36"/>
                  <w:sz w:val="36"/>
                  <w:szCs w:val="36"/>
                  <w:rtl w:val="true"/>
                </w:rPr>
                <w:t>زينبا</w:t>
              </w:r>
            </w:hyperlink>
            <w:r>
              <w:rPr>
                <w:rFonts w:ascii="Tahoma" w:hAnsi="Tahoma" w:eastAsia="Tahoma" w:cs="Tahoma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ل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قص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ري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ض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ري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ص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خ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ت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hyperlink r:id="rId22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فاطمة</w:t>
        </w:r>
        <w:r>
          <w:rPr>
            <w:rStyle w:val="InternetLink"/>
            <w:rFonts w:ascii="Tahoma" w:hAnsi="Tahoma" w:eastAsia="Tahoma" w:cs="Tahoma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بنت</w:t>
        </w:r>
        <w:r>
          <w:rPr>
            <w:rStyle w:val="InternetLink"/>
            <w:rFonts w:ascii="Tahoma" w:hAnsi="Tahoma" w:eastAsia="Tahoma" w:cs="Tahoma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قيس</w:t>
        </w:r>
      </w:hyperlink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ستش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لق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ت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ُعَاوِيَة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أَبُ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جَهْم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ُخَيْر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أُسَامَة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َيْد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كل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دم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ريد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زوج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ذهب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!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hyperlink r:id="rId23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أسامة</w:t>
        </w:r>
      </w:hyperlink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hyperlink r:id="rId24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أبو</w:t>
        </w:r>
        <w:r>
          <w:rPr>
            <w:rStyle w:val="InternetLink"/>
            <w:rFonts w:ascii="Tahoma" w:hAnsi="Tahoma" w:eastAsia="Tahoma" w:cs="Tahoma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جهم</w:t>
        </w:r>
      </w:hyperlink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hyperlink r:id="rId25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معاوية</w:t>
        </w:r>
      </w:hyperlink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ب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نصح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مّ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ُعَاوِيَة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َرَجُل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َرِب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د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يت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ئر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تطا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يت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صيح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د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صيح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صب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لك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رض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أَمّ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جَهْم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َرَجُل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ضَرَّاب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ِلنِّسَاء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ص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لق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ضربه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لَكِ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ُسَامَة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َقَالَت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ِيَدِه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َكَذ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ُسَامَة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ُسَامَة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ه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َاعَة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طَاعَة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َسُولِ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ك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َتَزَوَّجْتُ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َاغْتَبَطْت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[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]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نكحته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اغتبطت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نئ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يش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مش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جاء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hyperlink r:id="rId26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عمر</w:t>
        </w:r>
      </w:hyperlink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hyperlink r:id="rId27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الزبير</w:t>
        </w:r>
      </w:hyperlink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زوج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hyperlink r:id="rId28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الزبير</w:t>
        </w:r>
      </w:hyperlink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ش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بشر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ج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وا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دو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بط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عرك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ثل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دو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س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ن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ت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hyperlink r:id="rId29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عمر</w:t>
        </w:r>
      </w:hyperlink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Style w:val="Athar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Style w:val="Athar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thar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أيك</w:t>
      </w:r>
      <w:r>
        <w:rPr>
          <w:rStyle w:val="Athar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thar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Style w:val="Athar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hyperlink r:id="rId30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الزبير</w:t>
        </w:r>
      </w:hyperlink>
      <w:r>
        <w:rPr>
          <w:rStyle w:val="Athar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thar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Style w:val="Athar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thar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Style w:val="Athar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hyperlink r:id="rId31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عمر</w:t>
        </w:r>
      </w:hyperlink>
      <w:r>
        <w:rPr>
          <w:rStyle w:val="Athar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thar1"/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Athar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دٌ</w:t>
      </w:r>
      <w:r>
        <w:rPr>
          <w:rStyle w:val="Athar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thar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قرطٍ</w:t>
      </w:r>
      <w:r>
        <w:rPr>
          <w:rStyle w:val="Athar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thar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يدٌ</w:t>
      </w:r>
      <w:r>
        <w:rPr>
          <w:rStyle w:val="Athar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thar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ص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حذ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ضر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نس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بع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ض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ضرب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كس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عظ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سا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دم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يو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ضل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ي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ريك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حز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بْدِاللَّ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َمْعَة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َجْلِد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حَدُكُم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مْرَأَتَ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َلْد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عَبْد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ُجَامِعُه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خِر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يَوْم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[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فظ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بخا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م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نا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ائ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ز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ض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ضو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ضا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ب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يش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ت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ي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ي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ت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ه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ع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هت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دق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ز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تسا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ب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تس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ا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ام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ط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ِع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ُطَم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يّ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ط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ع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أ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ب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.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زَوَّج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ْ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يِّب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ُ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زَوَّج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يِّب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زَوَّج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ْ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لَاعِب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ُلَاعِب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وُفّ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ِد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ُشْهِ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وَات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غَا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َرِه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زَوَّ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ؤَدِّبُ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ُو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زَوَّج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يِّب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َقُو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ُؤَدِّب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. . 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ئِش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ابَق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بَقْت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wavyDouble"/>
        </w:rPr>
      </w:pPr>
      <w:r>
        <w:rPr>
          <w:rFonts w:cs="Traditional Arabic"/>
          <w:b/>
          <w:bCs/>
          <w:sz w:val="36"/>
          <w:szCs w:val="36"/>
          <w:u w:val="wavyDouble"/>
          <w:rtl w:val="true"/>
        </w:rPr>
        <w:t>--------------------------------------------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َالَتِ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َّامِنَةُ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سم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اس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ن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ب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وْج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س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نَ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م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ل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ع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َّ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اط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اع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اع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د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تض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ئِش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ت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صَبِي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َنِّك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ب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تْبَع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ّ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س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ي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ِنْ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قْر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ابِ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مِيم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لِس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قْر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شَر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َلَ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َّ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َظ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ح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ْح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ئِش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رَابِي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قَبّ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ِبْي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قَبِّل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َأَمْلِ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ز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ْب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حْم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سَام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خُذُ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ُقْعِدُ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خِذ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قْعِ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س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خِذ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ُخْ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ضُمُّ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ْحَمْ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حَمُ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تَاد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َل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امِ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َام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ن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ن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ن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اص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بِي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مَ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ج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َع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رِّي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ي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رْنَ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ر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ظا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ع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ر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ئ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ث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ض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شي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عف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َّ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اش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ائم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ط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نس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جبه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يب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ائم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ي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زوج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ط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و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ص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افح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ملاق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دخ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ذه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زك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فت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ه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جع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إنس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أصيل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ق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رك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هتما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ائِشَة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َأَنّ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نْظُر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بِيص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طِّيب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َفْرِق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ُحْرِم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[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ز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ائح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خ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م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نَس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َّبِيّ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َرُدّ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طِّيب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[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]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تف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و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تطي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رو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ي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اف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لصل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ولائ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ا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تذك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س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أ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ض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ائِشَة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ُنْت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ُطَيِّب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َّبِيّ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ِأَطْيَب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َجِد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جِد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بِيص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طِّيب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َأْسِ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لِحْيَتِ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[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]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ر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أحس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س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افح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اف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ق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ت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ويل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ائح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ف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نَس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َالِك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َخَ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يْن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َّبِيّ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ِنْدَن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يلو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َعَرِق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جَاءَت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ُمّ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ِقَارُورَة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َجَعَلَت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َسْلِت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عَرَق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َاسْتَيْقَظ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َّبِيّ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ُمّ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ُلَيْم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!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َصْنَعِي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رَقُك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َجْعَلُ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ِيبِن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طْيَب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طِّيب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[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]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َعِيد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خُدْرِيّ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طْيَب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طِّيب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مِسْك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[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َدِيث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َسَن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َحِيح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]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ط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ب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نَس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ُبِّب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لَيّ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ِّسَاء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الطِّيب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جُعِلَ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ُرَّة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يْن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َّلَاة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[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سائ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ص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ج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ام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و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ل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غلب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ئ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ص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ظُ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جا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م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ص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ز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م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غ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ك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اطف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ش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ُ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ي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قوا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زْوَاج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وَّاق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ُو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جَش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ْح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جَش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وَيْد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وْق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قَوَارِي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د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زْوَاج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عَام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صْع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َرَب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ئِش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َصْع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يَد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لْق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عَا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طَعَ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َا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إِنَا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ظ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ج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د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ه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س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wavyDouble"/>
        </w:rPr>
      </w:pPr>
      <w:r>
        <w:rPr>
          <w:rFonts w:cs="Traditional Arabic"/>
          <w:b/>
          <w:bCs/>
          <w:sz w:val="36"/>
          <w:szCs w:val="36"/>
          <w:u w:val="wavyDouble"/>
          <w:rtl w:val="true"/>
        </w:rPr>
        <w:t>--------------------------------------------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َالَتِ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َّاسِعَةُ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ل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ُسَمّ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وْج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فِي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ِمَا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َّ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ضرب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ف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ي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صد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خل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سكن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وار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ضيق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هتد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ضي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ص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خ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م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يس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مين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سار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ضي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وِي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ِجَا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ج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د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ق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ظِي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مَا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ف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ر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ي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أ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صد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تم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ل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ستا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شيخ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ص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نع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با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خا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دام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ت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ضي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تيق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و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نظ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يك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ع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اد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يأت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ضي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راب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ذه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ا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أت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ضيف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رجل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ف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شر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دخ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ص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لا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ف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ُبحَانَ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تَعَال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Style w:val="Ayat1"/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َرَاغَ</w:t>
      </w:r>
      <w:r>
        <w:rPr>
          <w:rStyle w:val="Ayat1"/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Style w:val="Ayat1"/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هْلِهِ</w:t>
      </w:r>
      <w:r>
        <w:rPr>
          <w:rStyle w:val="Ayat1"/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َجَاءَ</w:t>
      </w:r>
      <w:r>
        <w:rPr>
          <w:rStyle w:val="Ayat1"/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ِعِجْلٍ</w:t>
      </w:r>
      <w:r>
        <w:rPr>
          <w:rStyle w:val="Ayat1"/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Ayat1"/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َمِين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[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اري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</w:rPr>
        <w:t>26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]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عج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بي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(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ني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شه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شر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شر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طع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وح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جب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لق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ت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طع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سق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عش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حرم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خ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كر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رف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ليق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طع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دخ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عا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من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أ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عط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رد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عط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اق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ر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د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در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هو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هود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لم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د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مسلم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كر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ج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بْن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بَّاس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جْوَد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جْوَد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َكُون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َمَضَا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ِي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َلْقَا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ِبْرِيل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َلْقَا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يْلَة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َمَضَا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َيُدَارِسُ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قُرْآ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َلَرَسُول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جْوَد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ِالْخَيْر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ِّيح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مُرْسَلَة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[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]</w:t>
      </w:r>
      <w:r>
        <w:rPr>
          <w:rStyle w:val="Hadeeth1"/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ختلف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كر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ل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تي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ختلف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كر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كر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hyperlink r:id="rId32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عرابة</w:t>
        </w:r>
        <w:r>
          <w:rPr>
            <w:rStyle w:val="InternetLink"/>
            <w:rFonts w:ascii="Tahoma" w:hAnsi="Tahoma" w:eastAsia="Tahoma" w:cs="Tahoma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الأوسي</w:t>
        </w:r>
      </w:hyperlink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طع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با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س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hyperlink r:id="rId33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عبد</w:t>
        </w:r>
        <w:r>
          <w:rPr>
            <w:rStyle w:val="InternetLink"/>
            <w:rFonts w:ascii="Tahoma" w:hAnsi="Tahoma" w:eastAsia="Tahoma" w:cs="Tahoma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الله</w:t>
        </w:r>
        <w:r>
          <w:rPr>
            <w:rStyle w:val="InternetLink"/>
            <w:rFonts w:ascii="Tahoma" w:hAnsi="Tahoma" w:eastAsia="Tahoma" w:cs="Tahoma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بن</w:t>
        </w:r>
        <w:r>
          <w:rPr>
            <w:rStyle w:val="InternetLink"/>
            <w:rFonts w:ascii="Tahoma" w:hAnsi="Tahoma" w:eastAsia="Tahoma" w:cs="Tahoma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جعفر</w:t>
        </w:r>
      </w:hyperlink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كر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hyperlink r:id="rId34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قيس</w:t>
        </w:r>
        <w:r>
          <w:rPr>
            <w:rStyle w:val="InternetLink"/>
            <w:rFonts w:ascii="Tahoma" w:hAnsi="Tahoma" w:eastAsia="Tahoma" w:cs="Tahoma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بن</w:t>
        </w:r>
        <w:r>
          <w:rPr>
            <w:rStyle w:val="InternetLink"/>
            <w:rFonts w:ascii="Tahoma" w:hAnsi="Tahoma" w:eastAsia="Tahoma" w:cs="Tahoma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سعد</w:t>
        </w:r>
        <w:r>
          <w:rPr>
            <w:rStyle w:val="InternetLink"/>
            <w:rFonts w:ascii="Tahoma" w:hAnsi="Tahoma" w:eastAsia="Tahoma" w:cs="Tahoma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بن</w:t>
        </w:r>
        <w:r>
          <w:rPr>
            <w:rStyle w:val="InternetLink"/>
            <w:rFonts w:ascii="Tahoma" w:hAnsi="Tahoma" w:eastAsia="Tahoma" w:cs="Tahoma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عبادة</w:t>
        </w:r>
      </w:hyperlink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ذه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لب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لبس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ديئ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ظ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ظ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سك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سأ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ود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ر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ننظ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طيك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ذه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hyperlink r:id="rId35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عبد</w:t>
        </w:r>
        <w:r>
          <w:rPr>
            <w:rStyle w:val="InternetLink"/>
            <w:rFonts w:ascii="Tahoma" w:hAnsi="Tahoma" w:eastAsia="Tahoma" w:cs="Tahoma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الله</w:t>
        </w:r>
        <w:r>
          <w:rPr>
            <w:rStyle w:val="InternetLink"/>
            <w:rFonts w:ascii="Tahoma" w:hAnsi="Tahoma" w:eastAsia="Tahoma" w:cs="Tahoma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بن</w:t>
        </w:r>
        <w:r>
          <w:rPr>
            <w:rStyle w:val="InternetLink"/>
            <w:rFonts w:ascii="Tahoma" w:hAnsi="Tahoma" w:eastAsia="Tahoma" w:cs="Tahoma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جعفر</w:t>
        </w:r>
        <w:r>
          <w:rPr>
            <w:rStyle w:val="InternetLink"/>
            <w:rFonts w:ascii="Tahoma" w:hAnsi="Tahoma" w:eastAsia="Tahoma" w:cs="Tahoma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الطيار</w:t>
        </w:r>
      </w:hyperlink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وج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ر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فر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قط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ر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ل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ي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خ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فر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طيت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ج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أتي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ك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رزق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قطع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قط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فر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تأخذ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خذ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ي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فر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جل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ج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تظ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سافر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ذه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hyperlink r:id="rId36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قيس</w:t>
        </w:r>
        <w:r>
          <w:rPr>
            <w:rStyle w:val="InternetLink"/>
            <w:rFonts w:ascii="Tahoma" w:hAnsi="Tahoma" w:eastAsia="Tahoma" w:cs="Tahoma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بن</w:t>
        </w:r>
        <w:r>
          <w:rPr>
            <w:rStyle w:val="InternetLink"/>
            <w:rFonts w:ascii="Tahoma" w:hAnsi="Tahoma" w:eastAsia="Tahoma" w:cs="Tahoma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سعد</w:t>
        </w:r>
        <w:r>
          <w:rPr>
            <w:rStyle w:val="InternetLink"/>
            <w:rFonts w:ascii="Tahoma" w:hAnsi="Tahoma" w:eastAsia="Tahoma" w:cs="Tahoma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بن</w:t>
        </w:r>
        <w:r>
          <w:rPr>
            <w:rStyle w:val="InternetLink"/>
            <w:rFonts w:ascii="Tahoma" w:hAnsi="Tahoma" w:eastAsia="Tahoma" w:cs="Tahoma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عبادة</w:t>
        </w:r>
      </w:hyperlink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طر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خرج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ار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ل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ذهب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لا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ائ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ين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ظ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عطا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ين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د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ذه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hyperlink r:id="rId37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عرابة</w:t>
        </w:r>
        <w:r>
          <w:rPr>
            <w:rStyle w:val="InternetLink"/>
            <w:rFonts w:ascii="Tahoma" w:hAnsi="Tahoma" w:eastAsia="Tahoma" w:cs="Tahoma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الأوسي</w:t>
        </w:r>
      </w:hyperlink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وج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خر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بد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كئ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يم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يُسر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ر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ط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hyperlink r:id="rId38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عرابة</w:t>
        </w:r>
        <w:r>
          <w:rPr>
            <w:rStyle w:val="InternetLink"/>
            <w:rFonts w:ascii="Tahoma" w:hAnsi="Tahoma" w:eastAsia="Tahoma" w:cs="Tahoma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الأوسي</w:t>
        </w:r>
      </w:hyperlink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هب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فق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أموا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ق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بد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ذ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خذت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خ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ت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لتم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د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ص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كرم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hyperlink r:id="rId39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عرابة</w:t>
        </w:r>
        <w:r>
          <w:rPr>
            <w:rStyle w:val="InternetLink"/>
            <w:rFonts w:ascii="Tahoma" w:hAnsi="Tahoma" w:eastAsia="Tahoma" w:cs="Tahoma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الأوسي</w:t>
        </w:r>
      </w:hyperlink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رِي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ي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تما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ي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ي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و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م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متث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wavyDouble"/>
        </w:rPr>
      </w:pPr>
      <w:r>
        <w:rPr>
          <w:rFonts w:cs="Traditional Arabic"/>
          <w:b/>
          <w:bCs/>
          <w:sz w:val="36"/>
          <w:szCs w:val="36"/>
          <w:u w:val="wavyDouble"/>
          <w:rtl w:val="true"/>
        </w:rPr>
        <w:t>--------------------------------------------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َالَتِ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ْعَاشِرَةُ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سم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بش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ن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رق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ه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الخامس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وْج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ِك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ِك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ف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ر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ِك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ج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م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ظ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بِ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َا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بَارِ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ِيلَا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سَارِ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ظ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س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ضي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ضياف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ي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اد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ؤخر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سار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تظر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ضي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بخ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سرح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ص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بنائ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رع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خل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ؤخر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ع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ضي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ع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و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ِزْه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ق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وَالِ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ِزْه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ي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ق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ُذ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ُ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ضي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ي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ق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اهلي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ضي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ضرب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د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ضي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يب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تع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ق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إعد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س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و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د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ا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ر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ِ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ض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ع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wavyDouble"/>
        </w:rPr>
      </w:pPr>
      <w:r>
        <w:rPr>
          <w:rFonts w:cs="Traditional Arabic"/>
          <w:b/>
          <w:bCs/>
          <w:sz w:val="36"/>
          <w:szCs w:val="36"/>
          <w:u w:val="wavyDouble"/>
          <w:rtl w:val="true"/>
        </w:rPr>
        <w:t>--------------------------------------------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َالَتِ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ْحَادِيَة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َشْرَة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سم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اتك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ن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كيم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ساعد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يمن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وْج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رْ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رْ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ا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لِي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ذُنَ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َنَس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خ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ح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ؤلؤ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زو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ذ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أن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ط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سكي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ق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هدو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يو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لَأ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ح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ضُدَ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ع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ح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ضد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بي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ود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ح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جَّح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بَجِح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طا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فتخر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ميلات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خواتي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عاظم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فسي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مود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طلا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يأت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فوائ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غر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عظ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ك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د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نَيْم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شِق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هل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ن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د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ي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عَل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هِي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طِيط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دَائِ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ُنَق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تحو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صب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يل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طيط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ئ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طيطاً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َرّ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ر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َرَوْ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أَسْمَع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َسْمَعُو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طَّت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ضج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صوت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َّمَاء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حُقّ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ه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َئِطّ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َوْضِع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رْبَع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صَابِع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مَلَك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اضِع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َبْهَتَ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َاجِد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اللَّ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و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َعْلَمُو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عْلَم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ضَحِكْتُ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لِيل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لَبَكَيْتُ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َثِير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َلَذَّذْتُ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ِالنِّسَاء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فُرُش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لَخَرَجْتُ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ُّعُدَات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طر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َجْأَرُو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تضرع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وَدِدْت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نّ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ُنْت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َجَرَة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ُعْضَد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ط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ستأص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[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ج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]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ُبَيْر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ُطْعِم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ت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عْرَابِيّ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ُهِدَت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أَنْفُس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ضَاعَت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عِيَال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نُهِكَت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أَمْوَال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هَلَكَت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أَنْعَام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َاسْتَسْق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ن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َإِنّ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َسْتَشْفِع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ِك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نَسْتَشْفِع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يْحَك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!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تَدْر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َقُول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سَبَّح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ُسَبِّح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ُرِف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ُجُو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صْحَابِ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يْحَك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!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ُسْتَشْفَع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حَد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َلْقِ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َأْن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عْظَم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يْحَك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!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تَدْر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رْشَ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َمَاوَاتِ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هَكَذ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ِأَصَابِعِ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ثْل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قُبَّة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إِنَّ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يَئِطّ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طِيط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َّحْل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ِالرَّاكِب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[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]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أطي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و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ت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صو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حم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م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ش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س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ري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خ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ط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نبغ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مرأ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تزو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ال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تزو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دين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لم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فعه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hyperlink r:id="rId40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قارون</w:t>
        </w:r>
      </w:hyperlink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ث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فتي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زوج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جال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و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و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ج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ب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خيا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صبح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يات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در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زور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بعد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زوج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ر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فقر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رف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صل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باد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ق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سعد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عاد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عاد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ساو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تق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ِنْ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قَبَّ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تك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لق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ه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بح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اطعني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ست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ي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ص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يد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جال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ج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س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صو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رأ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إ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وت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ت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وت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وأدته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ت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ج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كرمه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رْقُ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تَصَبَّ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با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ضح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س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ل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ن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تأخ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ضط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قي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ظ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ائ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ضح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رف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سبي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لو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راء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ص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تاح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ن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ريد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ق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ادت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شْر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تَقَنَّ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قم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ش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أز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رب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ش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ب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ش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سل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ش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فى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ش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هد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كر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طف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ان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ص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ر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ب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زو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بن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رْ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رْ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كُوم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دَا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قول</w:t>
      </w:r>
      <w:r>
        <w:rPr>
          <w:rStyle w:val="Hadeeth1"/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عم،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مه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دها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غرف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وم،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عندها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رش،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عندها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يرٌ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يْت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ا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قول</w:t>
      </w:r>
      <w:r>
        <w:rPr>
          <w:rStyle w:val="Hadeeth1"/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زرع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سع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رْ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رْ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ضْجَع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سَ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طْب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يف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فت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ختص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و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كل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د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يء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اب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دخ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كان؛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جاع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و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عصامي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سود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بعض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غن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سار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جاع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حم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شْبِع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رَا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فْ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د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شبعه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ن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ع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فت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ن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رْ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ن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رْ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وْ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طَوْ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طي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ا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مه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لْ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سَائ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متلئ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س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عتد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لق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ا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يد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لبس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ز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هل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أخلاق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ريف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وقار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غَيْظ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رَت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ارت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ارات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سد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رِي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رْ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رِي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رْ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ُث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دِيث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ْثِيث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ن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يت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دح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قل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باره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ا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جالس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سل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ن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ا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جالس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ذمو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ستنك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سلا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جاهر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نَقِّ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يرَت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ْقِيث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ص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ل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ضي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ملأ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يتنا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عثيثا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رتبة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بيت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عرب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مدح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رتيب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إسلام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Style w:val="Hadeeth1"/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ْل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ت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شِيش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ق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يو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ز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ظ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أناق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سخ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فن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لمرأ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اق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جع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ملاب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كان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لمكت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كان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لمطبخ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كان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كان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خص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لاع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سكاك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طاني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صح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ا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لم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بئ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ص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ج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لز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وا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رَ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رْ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أَوْطَا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مْخَ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ق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ْرَأ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د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لْفَهْد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لْعَب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صْر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رُمَّانَت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طَلَّق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كَح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َكَح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رِي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جلاً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غنياً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ك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ِي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ده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رس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يد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خَذ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طِّي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بيده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مح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رَا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عَم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رِي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نعام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عْطَا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ائِح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وْج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عطاني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ائحة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زوجاً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إبل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بقر،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غنم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رْ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ي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َ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َع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طَان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َغ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غ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ِي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رْ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طان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مل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ن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صغ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اك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تمد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فع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شئ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اتم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بس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hyperlink r:id="rId41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عائشة</w:t>
        </w:r>
      </w:hyperlink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ـ</w:t>
      </w:r>
      <w:hyperlink r:id="rId42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أبي</w:t>
        </w:r>
        <w:r>
          <w:rPr>
            <w:rStyle w:val="InternetLink"/>
            <w:rFonts w:ascii="Tahoma" w:hAnsi="Tahoma" w:eastAsia="Tahoma" w:cs="Tahoma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زرع</w:t>
        </w:r>
      </w:hyperlink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ـ</w:t>
      </w:r>
      <w:hyperlink r:id="rId43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أم</w:t>
        </w:r>
        <w:r>
          <w:rPr>
            <w:rStyle w:val="InternetLink"/>
            <w:rFonts w:ascii="Tahoma" w:hAnsi="Tahoma" w:eastAsia="Tahoma" w:cs="Tahoma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زرع</w:t>
        </w:r>
      </w:hyperlink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hyperlink r:id="rId44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أبا</w:t>
        </w:r>
        <w:r>
          <w:rPr>
            <w:rStyle w:val="InternetLink"/>
            <w:rFonts w:ascii="Tahoma" w:hAnsi="Tahoma" w:eastAsia="Tahoma" w:cs="Tahoma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زرع</w:t>
        </w:r>
      </w:hyperlink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طلق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نا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طل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"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[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يث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hyperlink r:id="rId45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الطبراني</w:t>
        </w:r>
      </w:hyperlink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hyperlink r:id="rId46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عائشة</w:t>
        </w:r>
      </w:hyperlink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hyperlink r:id="rId47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الترمذي</w:t>
        </w:r>
      </w:hyperlink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hyperlink r:id="rId48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الشمائل</w:t>
        </w:r>
      </w:hyperlink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قوف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ـ</w:t>
      </w:r>
      <w:hyperlink r:id="rId49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أبي</w:t>
        </w:r>
        <w:r>
          <w:rPr>
            <w:rStyle w:val="InternetLink"/>
            <w:rFonts w:ascii="Tahoma" w:hAnsi="Tahoma" w:eastAsia="Tahoma" w:cs="Tahoma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زرع</w:t>
        </w:r>
      </w:hyperlink>
      <w:r>
        <w:rPr>
          <w:rStyle w:val="Hadeeth1"/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eeth1"/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رفع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ؤ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hyperlink r:id="rId50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البخاري</w:t>
        </w:r>
      </w:hyperlink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hyperlink r:id="rId51">
        <w:r>
          <w:rPr>
            <w:rStyle w:val="InternetLink"/>
            <w:rFonts w:ascii="Tahoma" w:hAnsi="Tahoma" w:cs="Traditional Arabic"/>
            <w:b/>
            <w:b/>
            <w:bCs/>
            <w:strike w:val="false"/>
            <w:dstrike w:val="false"/>
            <w:color w:val="000000"/>
            <w:sz w:val="36"/>
            <w:sz w:val="36"/>
            <w:szCs w:val="36"/>
            <w:rtl w:val="true"/>
          </w:rPr>
          <w:t>مسلم</w:t>
        </w:r>
      </w:hyperlink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فضائ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]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وائ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تن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ي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ذ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و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ؤ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د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لي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واب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ي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ا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راني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بوك</w:t>
      </w:r>
    </w:p>
    <w:sectPr>
      <w:type w:val="nextPage"/>
      <w:pgSz w:w="11906" w:h="16838"/>
      <w:pgMar w:left="2160" w:right="128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6"/>
      <w:szCs w:val="36"/>
      <w:u w:val="wavyDouble"/>
    </w:rPr>
  </w:style>
  <w:style w:type="character" w:styleId="Style13">
    <w:name w:val="خط الفقرة الافتراضي"/>
    <w:qFormat/>
    <w:rPr/>
  </w:style>
  <w:style w:type="character" w:styleId="Alam">
    <w:name w:val="alam"/>
    <w:basedOn w:val="Style13"/>
    <w:qFormat/>
    <w:rPr/>
  </w:style>
  <w:style w:type="character" w:styleId="Alam1">
    <w:name w:val="alam1"/>
    <w:basedOn w:val="Style13"/>
    <w:qFormat/>
    <w:rPr>
      <w:strike w:val="false"/>
      <w:dstrike w:val="false"/>
      <w:color w:val="0000FF"/>
      <w:u w:val="none"/>
    </w:rPr>
  </w:style>
  <w:style w:type="character" w:styleId="Ayat1">
    <w:name w:val="ayat1"/>
    <w:basedOn w:val="Style13"/>
    <w:qFormat/>
    <w:rPr>
      <w:color w:val="990033"/>
    </w:rPr>
  </w:style>
  <w:style w:type="character" w:styleId="Athar1">
    <w:name w:val="athar1"/>
    <w:basedOn w:val="Style13"/>
    <w:qFormat/>
    <w:rPr>
      <w:color w:val="808000"/>
    </w:rPr>
  </w:style>
  <w:style w:type="character" w:styleId="Hadeeth1">
    <w:name w:val="hadeeth1"/>
    <w:basedOn w:val="Style13"/>
    <w:qFormat/>
    <w:rPr>
      <w:color w:val="008000"/>
    </w:rPr>
  </w:style>
  <w:style w:type="character" w:styleId="Book1">
    <w:name w:val="book1"/>
    <w:basedOn w:val="Style13"/>
    <w:qFormat/>
    <w:rPr>
      <w:strike w:val="false"/>
      <w:dstrike w:val="false"/>
      <w:color w:val="0000FF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dio.islamweb.net/islamweb/index.cfm?fuseaction=ft&amp;ftp=alam&amp;id=1000047&amp;spid=264" TargetMode="External"/><Relationship Id="rId3" Type="http://schemas.openxmlformats.org/officeDocument/2006/relationships/hyperlink" Target="http://audio.islamweb.net/islamweb/index.cfm?fuseaction=ft&amp;ftp=alam&amp;id=1000109&amp;spid=264" TargetMode="External"/><Relationship Id="rId4" Type="http://schemas.openxmlformats.org/officeDocument/2006/relationships/hyperlink" Target="http://audio.islamweb.net/islamweb/index.cfm?fuseaction=ft&amp;ftp=alam&amp;id=1000109&amp;spid=264" TargetMode="External"/><Relationship Id="rId5" Type="http://schemas.openxmlformats.org/officeDocument/2006/relationships/hyperlink" Target="http://audio.islamweb.net/islamweb/index.cfm?fuseaction=ft&amp;ftp=alam&amp;id=1000109&amp;spid=264" TargetMode="External"/><Relationship Id="rId6" Type="http://schemas.openxmlformats.org/officeDocument/2006/relationships/hyperlink" Target="http://audio.islamweb.net/islamweb/index.cfm?fuseaction=ft&amp;ftp=alam&amp;id=1000109&amp;spid=264" TargetMode="External"/><Relationship Id="rId7" Type="http://schemas.openxmlformats.org/officeDocument/2006/relationships/hyperlink" Target="http://audio.islamweb.net/islamweb/index.cfm?fuseaction=ft&amp;ftp=alam&amp;id=1000109&amp;spid=264" TargetMode="External"/><Relationship Id="rId8" Type="http://schemas.openxmlformats.org/officeDocument/2006/relationships/hyperlink" Target="http://audio.islamweb.net/islamweb/index.cfm?fuseaction=ft&amp;ftp=alam&amp;id=1000109&amp;spid=264" TargetMode="External"/><Relationship Id="rId9" Type="http://schemas.openxmlformats.org/officeDocument/2006/relationships/hyperlink" Target="http://audio.islamweb.net/islamweb/index.cfm?fuseaction=ft&amp;ftp=alam&amp;id=1000345&amp;spid=264" TargetMode="External"/><Relationship Id="rId10" Type="http://schemas.openxmlformats.org/officeDocument/2006/relationships/hyperlink" Target="http://audio.islamweb.net/islamweb/index.cfm?fuseaction=ft&amp;ftp=alam&amp;id=1000345&amp;spid=264" TargetMode="External"/><Relationship Id="rId11" Type="http://schemas.openxmlformats.org/officeDocument/2006/relationships/hyperlink" Target="http://audio.islamweb.net/islamweb/index.cfm?fuseaction=ft&amp;ftp=alam&amp;id=1000304&amp;spid=264" TargetMode="External"/><Relationship Id="rId12" Type="http://schemas.openxmlformats.org/officeDocument/2006/relationships/hyperlink" Target="http://audio.islamweb.net/islamweb/index.cfm?fuseaction=ft&amp;ftp=alam&amp;id=1000109&amp;spid=264" TargetMode="External"/><Relationship Id="rId13" Type="http://schemas.openxmlformats.org/officeDocument/2006/relationships/hyperlink" Target="http://audio.islamweb.net/islamweb/index.cfm?fuseaction=ft&amp;ftp=alam&amp;id=1001091&amp;spid=264" TargetMode="External"/><Relationship Id="rId14" Type="http://schemas.openxmlformats.org/officeDocument/2006/relationships/hyperlink" Target="http://audio.islamweb.net/islamweb/index.cfm?fuseaction=ft&amp;ftp=alam&amp;id=1000304&amp;spid=264" TargetMode="External"/><Relationship Id="rId15" Type="http://schemas.openxmlformats.org/officeDocument/2006/relationships/hyperlink" Target="http://audio.islamweb.net/islamweb/index.cfm?fuseaction=ft&amp;ftp=alam&amp;id=1000403&amp;spid=264" TargetMode="External"/><Relationship Id="rId16" Type="http://schemas.openxmlformats.org/officeDocument/2006/relationships/hyperlink" Target="http://audio.islamweb.net/islamweb/index.cfm?fuseaction=ft&amp;ftp=alam&amp;id=1000404&amp;spid=264" TargetMode="External"/><Relationship Id="rId17" Type="http://schemas.openxmlformats.org/officeDocument/2006/relationships/hyperlink" Target="http://audio.islamweb.net/islamweb/index.cfm?fuseaction=ft&amp;ftp=alam&amp;id=1000109&amp;spid=264" TargetMode="External"/><Relationship Id="rId18" Type="http://schemas.openxmlformats.org/officeDocument/2006/relationships/hyperlink" Target="http://audio.islamweb.net/islamweb/index.cfm?fuseaction=ft&amp;ftp=alam&amp;id=1000052&amp;spid=264" TargetMode="External"/><Relationship Id="rId19" Type="http://schemas.openxmlformats.org/officeDocument/2006/relationships/hyperlink" Target="http://audio.islamweb.net/islamweb/index.cfm?fuseaction=ft&amp;ftp=alam&amp;id=1001022&amp;spid=264" TargetMode="External"/><Relationship Id="rId20" Type="http://schemas.openxmlformats.org/officeDocument/2006/relationships/hyperlink" Target="http://audio.islamweb.net/islamweb/index.cfm?fuseaction=ft&amp;ftp=alam&amp;id=1002457&amp;spid=264" TargetMode="External"/><Relationship Id="rId21" Type="http://schemas.openxmlformats.org/officeDocument/2006/relationships/hyperlink" Target="http://audio.islamweb.net/islamweb/index.cfm?fuseaction=ft&amp;ftp=alam&amp;id=1002457&amp;spid=264" TargetMode="External"/><Relationship Id="rId22" Type="http://schemas.openxmlformats.org/officeDocument/2006/relationships/hyperlink" Target="http://audio.islamweb.net/islamweb/index.cfm?fuseaction=ft&amp;ftp=alam&amp;id=1000356&amp;spid=264" TargetMode="External"/><Relationship Id="rId23" Type="http://schemas.openxmlformats.org/officeDocument/2006/relationships/hyperlink" Target="http://audio.islamweb.net/islamweb/index.cfm?fuseaction=ft&amp;ftp=alam&amp;id=1000325&amp;spid=264" TargetMode="External"/><Relationship Id="rId24" Type="http://schemas.openxmlformats.org/officeDocument/2006/relationships/hyperlink" Target="http://audio.islamweb.net/islamweb/index.cfm?fuseaction=ft&amp;ftp=alam&amp;id=1000409&amp;spid=264" TargetMode="External"/><Relationship Id="rId25" Type="http://schemas.openxmlformats.org/officeDocument/2006/relationships/hyperlink" Target="http://audio.islamweb.net/islamweb/index.cfm?fuseaction=ft&amp;ftp=alam&amp;id=1000046&amp;spid=264" TargetMode="External"/><Relationship Id="rId26" Type="http://schemas.openxmlformats.org/officeDocument/2006/relationships/hyperlink" Target="http://audio.islamweb.net/islamweb/index.cfm?fuseaction=ft&amp;ftp=alam&amp;id=1000029&amp;spid=264" TargetMode="External"/><Relationship Id="rId27" Type="http://schemas.openxmlformats.org/officeDocument/2006/relationships/hyperlink" Target="http://audio.islamweb.net/islamweb/index.cfm?fuseaction=ft&amp;ftp=alam&amp;id=1000358&amp;spid=264" TargetMode="External"/><Relationship Id="rId28" Type="http://schemas.openxmlformats.org/officeDocument/2006/relationships/hyperlink" Target="http://audio.islamweb.net/islamweb/index.cfm?fuseaction=ft&amp;ftp=alam&amp;id=1000358&amp;spid=264" TargetMode="External"/><Relationship Id="rId29" Type="http://schemas.openxmlformats.org/officeDocument/2006/relationships/hyperlink" Target="http://audio.islamweb.net/islamweb/index.cfm?fuseaction=ft&amp;ftp=alam&amp;id=1000029&amp;spid=264" TargetMode="External"/><Relationship Id="rId30" Type="http://schemas.openxmlformats.org/officeDocument/2006/relationships/hyperlink" Target="http://audio.islamweb.net/islamweb/index.cfm?fuseaction=ft&amp;ftp=alam&amp;id=1000358&amp;spid=264" TargetMode="External"/><Relationship Id="rId31" Type="http://schemas.openxmlformats.org/officeDocument/2006/relationships/hyperlink" Target="http://audio.islamweb.net/islamweb/index.cfm?fuseaction=ft&amp;ftp=alam&amp;id=1000029&amp;spid=264" TargetMode="External"/><Relationship Id="rId32" Type="http://schemas.openxmlformats.org/officeDocument/2006/relationships/hyperlink" Target="http://audio.islamweb.net/islamweb/index.cfm?fuseaction=ft&amp;ftp=alam&amp;id=1001021&amp;spid=264" TargetMode="External"/><Relationship Id="rId33" Type="http://schemas.openxmlformats.org/officeDocument/2006/relationships/hyperlink" Target="http://audio.islamweb.net/islamweb/index.cfm?fuseaction=ft&amp;ftp=alam&amp;id=1000410&amp;spid=264" TargetMode="External"/><Relationship Id="rId34" Type="http://schemas.openxmlformats.org/officeDocument/2006/relationships/hyperlink" Target="http://audio.islamweb.net/islamweb/index.cfm?fuseaction=ft&amp;ftp=alam&amp;id=1000945&amp;spid=264" TargetMode="External"/><Relationship Id="rId35" Type="http://schemas.openxmlformats.org/officeDocument/2006/relationships/hyperlink" Target="http://audio.islamweb.net/islamweb/index.cfm?fuseaction=ft&amp;ftp=alam&amp;id=1000410&amp;spid=264" TargetMode="External"/><Relationship Id="rId36" Type="http://schemas.openxmlformats.org/officeDocument/2006/relationships/hyperlink" Target="http://audio.islamweb.net/islamweb/index.cfm?fuseaction=ft&amp;ftp=alam&amp;id=1000420&amp;spid=264" TargetMode="External"/><Relationship Id="rId37" Type="http://schemas.openxmlformats.org/officeDocument/2006/relationships/hyperlink" Target="http://audio.islamweb.net/islamweb/index.cfm?fuseaction=ft&amp;ftp=alam&amp;id=1000412&amp;spid=264" TargetMode="External"/><Relationship Id="rId38" Type="http://schemas.openxmlformats.org/officeDocument/2006/relationships/hyperlink" Target="http://audio.islamweb.net/islamweb/index.cfm?fuseaction=ft&amp;ftp=alam&amp;id=1000412&amp;spid=264" TargetMode="External"/><Relationship Id="rId39" Type="http://schemas.openxmlformats.org/officeDocument/2006/relationships/hyperlink" Target="http://audio.islamweb.net/islamweb/index.cfm?fuseaction=ft&amp;ftp=alam&amp;id=1000412&amp;spid=264" TargetMode="External"/><Relationship Id="rId40" Type="http://schemas.openxmlformats.org/officeDocument/2006/relationships/hyperlink" Target="http://audio.islamweb.net/islamweb/index.cfm?fuseaction=ft&amp;ftp=alam&amp;id=1000063&amp;spid=264" TargetMode="External"/><Relationship Id="rId41" Type="http://schemas.openxmlformats.org/officeDocument/2006/relationships/hyperlink" Target="http://audio.islamweb.net/islamweb/index.cfm?fuseaction=ft&amp;ftp=alam&amp;id=1000109&amp;spid=264" TargetMode="External"/><Relationship Id="rId42" Type="http://schemas.openxmlformats.org/officeDocument/2006/relationships/hyperlink" Target="http://audio.islamweb.net/islamweb/index.cfm?fuseaction=ft&amp;ftp=alam&amp;id=1000414&amp;spid=264" TargetMode="External"/><Relationship Id="rId43" Type="http://schemas.openxmlformats.org/officeDocument/2006/relationships/hyperlink" Target="http://audio.islamweb.net/islamweb/index.cfm?fuseaction=ft&amp;ftp=alam&amp;id=1000798&amp;spid=264" TargetMode="External"/><Relationship Id="rId44" Type="http://schemas.openxmlformats.org/officeDocument/2006/relationships/hyperlink" Target="http://audio.islamweb.net/islamweb/index.cfm?fuseaction=ft&amp;ftp=alam&amp;id=1000414&amp;spid=264" TargetMode="External"/><Relationship Id="rId45" Type="http://schemas.openxmlformats.org/officeDocument/2006/relationships/hyperlink" Target="http://audio.islamweb.net/islamweb/index.cfm?fuseaction=ft&amp;ftp=alam&amp;id=1000044&amp;spid=264" TargetMode="External"/><Relationship Id="rId46" Type="http://schemas.openxmlformats.org/officeDocument/2006/relationships/hyperlink" Target="http://audio.islamweb.net/islamweb/index.cfm?fuseaction=ft&amp;ftp=alam&amp;id=1000109&amp;spid=264" TargetMode="External"/><Relationship Id="rId47" Type="http://schemas.openxmlformats.org/officeDocument/2006/relationships/hyperlink" Target="http://audio.islamweb.net/islamweb/index.cfm?fuseaction=ft&amp;ftp=alam&amp;id=1000024&amp;spid=264" TargetMode="External"/><Relationship Id="rId48" Type="http://schemas.openxmlformats.org/officeDocument/2006/relationships/hyperlink" Target="http://audio.islamweb.net/islamweb/index.cfm?fuseaction=ft&amp;ftp=book&amp;id=4000450&amp;spid=264" TargetMode="External"/><Relationship Id="rId49" Type="http://schemas.openxmlformats.org/officeDocument/2006/relationships/hyperlink" Target="http://audio.islamweb.net/islamweb/index.cfm?fuseaction=ft&amp;ftp=alam&amp;id=1000414&amp;spid=264" TargetMode="External"/><Relationship Id="rId50" Type="http://schemas.openxmlformats.org/officeDocument/2006/relationships/hyperlink" Target="http://audio.islamweb.net/islamweb/index.cfm?fuseaction=ft&amp;ftp=alam&amp;id=1000047&amp;spid=264" TargetMode="External"/><Relationship Id="rId51" Type="http://schemas.openxmlformats.org/officeDocument/2006/relationships/hyperlink" Target="http://audio.islamweb.net/islamweb/index.cfm?fuseaction=ft&amp;ftp=alam&amp;id=1000022&amp;spid=264" TargetMode="Externa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0:19:00Z</dcterms:created>
  <dc:creator>يحيى الزهراني</dc:creator>
  <dc:description/>
  <cp:keywords/>
  <dc:language>en-US</dc:language>
  <cp:lastModifiedBy>Gce-sys 30 11 2005</cp:lastModifiedBy>
  <dcterms:modified xsi:type="dcterms:W3CDTF">2007-02-27T11:10:00Z</dcterms:modified>
  <cp:revision>384</cp:revision>
  <dc:subject/>
  <dc:title>حديث وشرح </dc:title>
</cp:coreProperties>
</file>