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الأئم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وأمان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المساجد</w:t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52"/>
          <w:szCs w:val="52"/>
          <w:u w:val="single"/>
        </w:rPr>
      </w:pPr>
      <w:r>
        <w:rPr>
          <w:rFonts w:cs="PT Bold Heading"/>
          <w:b/>
          <w:b/>
          <w:bCs/>
          <w:color w:val="FF0000"/>
          <w:sz w:val="52"/>
          <w:sz w:val="52"/>
          <w:szCs w:val="52"/>
          <w:u w:val="single"/>
          <w:rtl w:val="true"/>
        </w:rPr>
        <w:t>إمام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سجد</w:t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أهميته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،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دوره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،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أهدافه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،</w:t>
      </w:r>
      <w:r>
        <w:rPr>
          <w:b/>
          <w:b/>
          <w:bCs/>
          <w:color w:val="3399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52"/>
          <w:sz w:val="52"/>
          <w:szCs w:val="52"/>
          <w:u w:val="single"/>
          <w:rtl w:val="true"/>
        </w:rPr>
        <w:t>متطلبات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4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ب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ق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ص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د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متطلبا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ت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ش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ض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ا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ف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ق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و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ح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صل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ظ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شر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و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ه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صو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ي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طو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ظ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ض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ف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س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قن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ش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ط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ن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ُ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َا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ار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ْق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ستضا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ا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ا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ائ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س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ص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د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ح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ص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ه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حد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جم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ر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رِ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ا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4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أم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صَر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ق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ص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ب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ب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ت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غطر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1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ا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س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و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دْو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ق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ئ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86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ط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د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ظ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م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س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ذك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ئ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ل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د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ح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ك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ح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ظ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خ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ع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ع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ل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ِ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ه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س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ي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د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ع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ص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ل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حا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برا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ه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خ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ل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ئ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م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س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غ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ع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ق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فيه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ش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ري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ب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غ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ج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ت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ري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ط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للخ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ن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ا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و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ا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ه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ح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ر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تش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ب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ا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لِ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مْل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118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ر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َل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ِّن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0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غ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ا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خاص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ك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طع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ئ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ع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ن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آ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ن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ف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د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ض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غ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أ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ض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س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رمض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و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هو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غف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كو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ب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يط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بو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ز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هج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م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اخ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فنائك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لي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اح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كم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اه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ك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يكم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ؤذ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شقاو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عاد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قص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زياد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سئ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ح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ز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خب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حرو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ك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مقبول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كرم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هار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تحقي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صي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قطع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ي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ط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بكاء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قيام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لعلك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فوز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دا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خل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سل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ظ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ل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إكر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رافق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تعال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ن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جع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ن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ين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أ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طري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زر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قلوب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و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عجل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ي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ترضى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ب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ثار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وا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ل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طاع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تؤدي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ائق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لاوت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ذتها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أ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ذ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مك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حصل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ي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ي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كابد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سه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راوح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أقد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تعب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ظمأ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هواج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جو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بط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ك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بني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عنى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عَجِلْت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ِلَيْكَ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َبِّ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ِتَرْضَ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ب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داء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بيب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د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حدو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ار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مج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دعو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حبت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طع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ها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عين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ثار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طالع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عظيم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آلائ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سيم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القلو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جبول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حس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ي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ذ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ث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وق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آي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ع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خل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فض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نبيه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عنى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كلم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زدد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م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نع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ي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لم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زدد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وق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شكر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عمائه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ن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ذلك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تحس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و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أزمن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طاع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ضاؤ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قي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حظ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ؤد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طالع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نا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وقوف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خط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ها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تشم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تدارك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تخلص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ق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طل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جا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تمحيصها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يعن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فك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جريرت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ول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داخ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طاق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دفع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معرف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خطر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ضرر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رؤ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آج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اقبتها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ذك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ب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سابق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خلف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قاعد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ورث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حرق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لمسابق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مسارع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منافس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ك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ه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سَارِعُواْ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ِلَ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َغْفِرَة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ِّ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َّبِّكُمْ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جَنَّة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َابِقُ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ِلَ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َغْفِرَة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ِّ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َّبِّكُمْ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جَنَّة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فِ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َلِكَ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َلْيَتَنَافَسِ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ْمُتَنَافِسُ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} .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علم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ري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خير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عث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ظيف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نف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سائ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ل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نبغ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ضاعف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تُضاعف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ه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ه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و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وا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وقو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إيمان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ُحف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طاع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ذ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تعب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طع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بادت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ناجاته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مجال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د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ثير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عظم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أخطر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ؤ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ل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يمكن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تمر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راء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حديث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نفس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منزلته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ه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تن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رف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ؤيت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دخ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ن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ن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بار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ريد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يئ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زيدكم؟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قولون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بيض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جوهنا؟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ُدخلن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جن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تنجّن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ار؟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ُكشف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حجاب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م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ُعط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يئً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ح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يه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ظ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به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حيَّه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ن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ذ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مة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قدْ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ab/>
        <w:tab/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د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اد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شوق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اطو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راحلا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نتظ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الس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فق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اعد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ab/>
        <w:tab/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دعُ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عز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كفي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املاً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ق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در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أبرا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ض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اجتهد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عباد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كان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حي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يالي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القي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تلاو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قرآن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كان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تعاهد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فقراء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مساك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الصدق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إحسا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إطع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طع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تفط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صيام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كانو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جاهد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نفسه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طاع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يجاهد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عداء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بي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تك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لم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علي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يكو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له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C2C2C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صيام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قيام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سبب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مغفر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ذنوب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صيا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اج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كثي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شكل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اجتماعي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نفسي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جنسية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صح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معرف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خص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دنيو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أخروي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لصائ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حف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ستغلال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محافظة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حوافز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عي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ؤمن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ستغل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مواس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طاعات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شهر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رحمات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بركات،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إياك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التفريط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مواس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فتند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ينفع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ندم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لَلآخِرَة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أَكْبَر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دَرَجَاتٍ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وَأَكْبَرُ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تَفْضِيلا</w:t>
      </w:r>
      <w:r>
        <w:rPr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} [ </w:t>
      </w:r>
      <w:r>
        <w:rPr>
          <w:rFonts w:cs="Traditional Arabic"/>
          <w:b/>
          <w:b/>
          <w:bCs/>
          <w:color w:val="2C2C2C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color w:val="2C2C2C"/>
          <w:sz w:val="36"/>
          <w:szCs w:val="36"/>
          <w:lang w:eastAsia="en-US"/>
        </w:rPr>
        <w:t>21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2C2C2C"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ح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ئ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ص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س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2:54:00Z</dcterms:created>
  <dc:creator>000</dc:creator>
  <dc:description/>
  <cp:keywords/>
  <dc:language>en-US</dc:language>
  <cp:lastModifiedBy>Gce-sys 30 11 2005</cp:lastModifiedBy>
  <dcterms:modified xsi:type="dcterms:W3CDTF">2007-01-03T13:18:00Z</dcterms:modified>
  <cp:revision>137</cp:revision>
  <dc:subject/>
  <dc:title>ضعف العلاقة بين الجيران</dc:title>
</cp:coreProperties>
</file>