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39670</wp:posOffset>
                </wp:positionH>
                <wp:positionV relativeFrom="paragraph">
                  <wp:posOffset>139065</wp:posOffset>
                </wp:positionV>
                <wp:extent cx="2926080" cy="1529080"/>
                <wp:effectExtent l="4445" t="5080" r="1149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2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QUDS  HIGH" w:hAnsi="MCS QUDS  HIGH" w:eastAsia="MCS QUDS  HIGH" w:cs="MCS QUDS  HIGH"/>
                                <w:lang w:bidi="hi-IN"/>
                              </w:rPr>
                              <w:t>تحقي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92.1pt;margin-top:10.95pt;width:230.35pt;height:120.35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QUDS  HIGH" w:hAnsi="MCS QUDS  HIGH" w:eastAsia="MCS QUDS  HIGH" w:cs="MCS QUDS  HIGH"/>
                          <w:lang w:bidi="hi-IN"/>
                        </w:rPr>
                        <w:t>تحقيق</w:t>
                      </w:r>
                    </w:p>
                  </w:txbxContent>
                </v:textbox>
                <v:path textpathok="t"/>
                <v:textpath on="t" fitshape="t" string="تحقيق" style="font-family:&quot;MCS QUDS  HIGH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</w:r>
      <w:r>
        <w:rPr>
          <w:rFonts w:eastAsia="MCS Basmalah italic." w:cs="MCS Basmalah italic."/>
          <w:rtl w:val="true"/>
        </w:rPr>
        <w:t xml:space="preserve">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DecoType Naskh Variants"/>
          <w:b/>
          <w:b/>
          <w:bCs/>
          <w:shadow/>
          <w:sz w:val="96"/>
          <w:szCs w:val="120"/>
        </w:rPr>
      </w:pPr>
      <w:r>
        <w:rPr>
          <w:rFonts w:eastAsia="MCS Basmalah italic." w:cs="MCS Basmalah italic."/>
          <w:b/>
          <w:bCs/>
          <w:shadow/>
          <w:sz w:val="96"/>
          <w:szCs w:val="120"/>
          <w:rtl w:val="true"/>
        </w:rPr>
        <w:t xml:space="preserve">   </w:t>
      </w:r>
      <w:r>
        <w:rPr>
          <w:rFonts w:cs="DecoType Naskh Variants"/>
          <w:b/>
          <w:b/>
          <w:bCs/>
          <w:shadow/>
          <w:sz w:val="96"/>
          <w:sz w:val="96"/>
          <w:szCs w:val="120"/>
          <w:rtl w:val="true"/>
        </w:rPr>
        <w:t>ضوابط</w:t>
      </w:r>
      <w:r>
        <w:rPr>
          <w:rFonts w:eastAsia="MCS Basmalah italic." w:cs="MCS Basmalah italic."/>
          <w:b/>
          <w:b/>
          <w:bCs/>
          <w:shadow/>
          <w:sz w:val="96"/>
          <w:sz w:val="96"/>
          <w:szCs w:val="12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DecoType Naskh Variants"/>
          <w:b/>
          <w:b/>
          <w:bCs/>
          <w:shadow/>
          <w:sz w:val="136"/>
          <w:szCs w:val="160"/>
        </w:rPr>
      </w:pPr>
      <w:r>
        <w:rPr>
          <w:rFonts w:eastAsia="MCS Basmalah italic." w:cs="MCS Basmalah italic."/>
          <w:b/>
          <w:bCs/>
          <w:shadow/>
          <w:sz w:val="96"/>
          <w:szCs w:val="120"/>
          <w:rtl w:val="true"/>
        </w:rPr>
        <w:t xml:space="preserve">            </w:t>
      </w:r>
      <w:r>
        <w:rPr>
          <w:rFonts w:cs="DecoType Naskh Variants"/>
          <w:b/>
          <w:b/>
          <w:bCs/>
          <w:shadow/>
          <w:sz w:val="96"/>
          <w:sz w:val="96"/>
          <w:szCs w:val="120"/>
          <w:rtl w:val="true"/>
        </w:rPr>
        <w:t>سجود</w:t>
      </w:r>
      <w:r>
        <w:rPr>
          <w:rFonts w:eastAsia="MCS Basmalah italic." w:cs="MCS Basmalah italic."/>
          <w:b/>
          <w:b/>
          <w:bCs/>
          <w:shadow/>
          <w:sz w:val="96"/>
          <w:sz w:val="96"/>
          <w:szCs w:val="120"/>
          <w:rtl w:val="true"/>
        </w:rPr>
        <w:t xml:space="preserve">  </w:t>
      </w:r>
      <w:r>
        <w:rPr>
          <w:rFonts w:cs="DecoType Naskh Variants"/>
          <w:b/>
          <w:b/>
          <w:bCs/>
          <w:shadow/>
          <w:sz w:val="96"/>
          <w:sz w:val="96"/>
          <w:szCs w:val="120"/>
          <w:rtl w:val="true"/>
        </w:rPr>
        <w:t>السهو</w:t>
      </w:r>
    </w:p>
    <w:p>
      <w:pPr>
        <w:pStyle w:val="Heading2"/>
        <w:ind w:left="0" w:right="0" w:hanging="0"/>
        <w:jc w:val="center"/>
        <w:rPr>
          <w:rFonts w:cs="DecoType Naskh Variants"/>
          <w:shadow/>
        </w:rPr>
      </w:pPr>
      <w:r>
        <w:rPr>
          <w:rFonts w:eastAsia="MCS Basmalah italic." w:cs="MCS Basmalah italic."/>
          <w:shadow/>
          <w:sz w:val="84"/>
          <w:szCs w:val="108"/>
          <w:rtl w:val="true"/>
        </w:rPr>
        <w:t xml:space="preserve">                        </w:t>
      </w:r>
      <w:r>
        <w:rPr>
          <w:rFonts w:cs="DecoType Naskh Variants"/>
          <w:shadow/>
          <w:sz w:val="84"/>
          <w:sz w:val="84"/>
          <w:szCs w:val="108"/>
          <w:rtl w:val="true"/>
        </w:rPr>
        <w:t>في</w:t>
      </w:r>
      <w:r>
        <w:rPr>
          <w:rFonts w:eastAsia="MCS Basmalah italic." w:cs="MCS Basmalah italic."/>
          <w:shadow/>
          <w:sz w:val="84"/>
          <w:sz w:val="84"/>
          <w:szCs w:val="108"/>
          <w:rtl w:val="true"/>
        </w:rPr>
        <w:t xml:space="preserve"> </w:t>
      </w:r>
      <w:r>
        <w:rPr>
          <w:rFonts w:cs="DecoType Naskh Variants"/>
          <w:shadow/>
          <w:sz w:val="84"/>
          <w:sz w:val="84"/>
          <w:szCs w:val="108"/>
          <w:rtl w:val="true"/>
        </w:rPr>
        <w:t>الصـــلاة</w:t>
      </w:r>
    </w:p>
    <w:p>
      <w:pPr>
        <w:pStyle w:val="Normal"/>
        <w:ind w:left="0" w:right="0" w:hanging="0"/>
        <w:jc w:val="left"/>
        <w:rPr>
          <w:rFonts w:cs="DecoType Naskh Variants"/>
          <w:shadow/>
        </w:rPr>
      </w:pPr>
      <w:r>
        <w:rPr>
          <w:rFonts w:cs="DecoType Naskh Variants"/>
          <w:shadow/>
          <w:rtl w:val="true"/>
        </w:rPr>
      </w:r>
    </w:p>
    <w:p>
      <w:pPr>
        <w:pStyle w:val="Normal"/>
        <w:ind w:left="0" w:right="0" w:hanging="0"/>
        <w:jc w:val="center"/>
        <w:rPr>
          <w:sz w:val="76"/>
          <w:szCs w:val="1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4.5pt;margin-top:99.75pt;width:323.95pt;height:64.75pt;mso-wrap-style:none;v-text-anchor:middle;mso-position-horizontal-relative:page" type="_x0000_t136">
            <v:path textpathok="t"/>
            <v:textpath on="t" fitshape="t" string="وليد بن راشد السعيدان" style="font-family:&quot;MCS Taybah H_I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MCS HIJAZ HIGH ITALIC"/>
          <w:sz w:val="80"/>
          <w:sz w:val="80"/>
          <w:szCs w:val="104"/>
          <w:rtl w:val="true"/>
        </w:rPr>
        <w:t>تأليف</w:t>
      </w:r>
      <w:r>
        <w:rPr>
          <w:rFonts w:eastAsia="MCS Basmalah italic." w:cs="MCS Basmalah italic."/>
          <w:sz w:val="80"/>
          <w:sz w:val="80"/>
          <w:szCs w:val="104"/>
          <w:rtl w:val="true"/>
        </w:rPr>
        <w:t xml:space="preserve"> </w:t>
      </w:r>
      <w:r>
        <w:rPr>
          <w:sz w:val="80"/>
          <w:szCs w:val="104"/>
          <w:rtl w:val="true"/>
        </w:rPr>
        <w:t>: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مـقـدمـة</w:t>
      </w:r>
    </w:p>
    <w:p>
      <w:pPr>
        <w:pStyle w:val="TextBody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ض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ـ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ا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مجب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صعو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جر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زهد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ثر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ــ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ض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دل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ـ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جر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غ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بب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شا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لز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سمي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حقي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رج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ل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اد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أ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ت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سألة</w:t>
      </w:r>
      <w:r>
        <w:rPr>
          <w:rFonts w:eastAsia="MCS Basmalah italic." w:cs="MCS Basmalah italic.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ولى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كل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جب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نه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فوت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فوات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حله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هواً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سجوده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لام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بط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ي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مي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مي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بيح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آ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ف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د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س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ط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أت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اُ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و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و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س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أت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م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بط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ع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ظ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يم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ولم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يكب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ةٍ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ها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numPr>
          <w:ilvl w:val="0"/>
          <w:numId w:val="2"/>
        </w:numPr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س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numPr>
          <w:ilvl w:val="0"/>
          <w:numId w:val="2"/>
        </w:numPr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ب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و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أ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وا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و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و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ج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ب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و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س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س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numPr>
          <w:ilvl w:val="0"/>
          <w:numId w:val="2"/>
        </w:numPr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د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ر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س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هوٍ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ع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ت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مض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ت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ج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ن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فظ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عف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ي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حاو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ابع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م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ي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ناد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و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مو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تق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ها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ت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تعرف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تم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ت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مض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أت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وا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س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وا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ولي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ظاهر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ت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ج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تم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وا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أت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س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س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لي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ن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ب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شا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و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غ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ظاه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بوته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ه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وع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يان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يان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ي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ر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ي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رح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ج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فراد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تابع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رض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تي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ح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ني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ذافير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ل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ر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ض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ا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لي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فظ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كر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ن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ن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أخذ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ق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أخذ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ق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ض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لي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لع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ق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اصي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ج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ي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لي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عود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رح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ط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ي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فظ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ي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رح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فظ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لآء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ث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يف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بط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رح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اس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د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ن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و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ض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ك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ف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و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سبح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كي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ص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ز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ص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هض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عتي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جدن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ت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ض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غ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نت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س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ثم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ئ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ط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اس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ب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و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جا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س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من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و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فو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من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هو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من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جبر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منها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جب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منها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جبر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وهك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،وخلاص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و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فو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فو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MCS Basmalah italic." w:cs="MCS Basmalah italic."/>
          <w:rtl w:val="true"/>
        </w:rPr>
        <w:t xml:space="preserve">      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المسألة</w:t>
      </w:r>
      <w:r>
        <w:rPr>
          <w:rFonts w:eastAsia="MCS Basmalah italic." w:cs="MCS Basmalah italic.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ة</w:t>
      </w:r>
      <w:r>
        <w:rPr>
          <w:b/>
          <w:bCs/>
          <w:sz w:val="52"/>
          <w:szCs w:val="52"/>
          <w:rtl w:val="true"/>
        </w:rPr>
        <w:t>)</w:t>
      </w:r>
    </w:p>
    <w:p>
      <w:pPr>
        <w:pStyle w:val="2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من</w:t>
      </w:r>
      <w:r>
        <w:rPr>
          <w:rFonts w:eastAsia="MCS Basmalah italic." w:cs="MCS Basmalah italic.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رك</w:t>
      </w:r>
      <w:r>
        <w:rPr>
          <w:rFonts w:eastAsia="MCS Basmalah italic." w:cs="MCS Basmalah italic.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كنا</w:t>
      </w:r>
      <w:r>
        <w:rPr>
          <w:rFonts w:eastAsia="MCS Basmalah italic." w:cs="MCS Basmalah italic.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هواً</w:t>
      </w:r>
      <w:r>
        <w:rPr>
          <w:rFonts w:eastAsia="MCS Basmalah italic." w:cs="MCS Basmalah italic.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اء</w:t>
      </w:r>
      <w:r>
        <w:rPr>
          <w:rFonts w:eastAsia="MCS Basmalah italic." w:cs="MCS Basmalah italic.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ه</w:t>
      </w:r>
      <w:r>
        <w:rPr>
          <w:rFonts w:eastAsia="MCS Basmalah italic." w:cs="MCS Basmalah italic.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ما</w:t>
      </w:r>
      <w:r>
        <w:rPr>
          <w:rFonts w:eastAsia="MCS Basmalah italic." w:cs="MCS Basmalah italic.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ه</w:t>
      </w:r>
      <w:r>
        <w:rPr>
          <w:rFonts w:eastAsia="MCS Basmalah italic." w:cs="MCS Basmalah italic.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سجوده</w:t>
      </w:r>
      <w:r>
        <w:rPr>
          <w:rFonts w:eastAsia="MCS Basmalah italic." w:cs="MCS Basmalah italic.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د</w:t>
      </w:r>
      <w:r>
        <w:rPr>
          <w:rFonts w:eastAsia="MCS Basmalah italic." w:cs="MCS Basmalah italic.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لام</w:t>
      </w:r>
      <w:r>
        <w:rPr>
          <w:sz w:val="48"/>
          <w:szCs w:val="48"/>
          <w:rtl w:val="true"/>
        </w:rPr>
        <w:t>)</w:t>
      </w:r>
    </w:p>
    <w:p>
      <w:pPr>
        <w:pStyle w:val="2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ص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ي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ستفادو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كب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وقراء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لس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تسليمت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والمتف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ك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قط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أي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قط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ة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واً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ر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سهو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واجبات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لانضبا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بطلا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تدرا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تلبس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ل</w:t>
      </w:r>
      <w:r>
        <w:rPr>
          <w:rFonts w:eastAsia="MCS Basmalah italic." w:cs="MCS Basmalah italic.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دا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وقول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و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مداً،قول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وأ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قب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MCS Basmalah italic." w:cs="MCS Basmalah italic.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ش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ش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تكأ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ضب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اب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لم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صر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عو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س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ص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لبخاري</w:t>
      </w:r>
      <w:r>
        <w:rPr>
          <w:rtl w:val="true"/>
        </w:rPr>
        <w:t>: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وجه</w:t>
      </w:r>
      <w:r>
        <w:rPr>
          <w:rFonts w:eastAsia="MCS Basmalah italic." w:cs="MCS Basmalah italic."/>
          <w:rtl w:val="true"/>
        </w:rPr>
        <w:t xml:space="preserve">    </w:t>
      </w:r>
      <w:r>
        <w:rPr>
          <w:rtl w:val="true"/>
        </w:rPr>
        <w:t>الاستشه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جد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ش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قط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رأ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إت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و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زبا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–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ني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ضب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دائ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د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ف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و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ن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ه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ت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ب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أنكم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ا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شا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سلام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فو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ق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أ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تواف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نو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لي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ف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منها</w:t>
      </w:r>
      <w:r>
        <w:rPr>
          <w:rFonts w:eastAsia="MCS Basmalah italic." w:cs="MCS Basmalah italic.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فت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منها</w:t>
      </w:r>
      <w:r>
        <w:rPr>
          <w:rFonts w:eastAsia="MCS Basmalah italic." w:cs="MCS Basmalah italic."/>
          <w:b/>
          <w:b/>
          <w:bCs/>
          <w:u w:val="single"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و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و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هو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ختل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منها</w:t>
      </w:r>
      <w:r>
        <w:rPr>
          <w:rFonts w:eastAsia="MCS Basmalah italic." w:cs="MCS Basmalah italic.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القي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ج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ج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فو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فو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رع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ر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ِ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عدت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سأ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ب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ا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ا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ح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لق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ف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تكب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ثب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ختل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خت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الك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شا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ص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ّ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شكك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ظن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ت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آحا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رق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لي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وهي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ثق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ش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حم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ر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ا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شع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مر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ا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ي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س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شا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خص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آخ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رم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إرجا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احتجا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 xml:space="preserve">( </w:t>
      </w:r>
      <w:r>
        <w:rPr>
          <w:b/>
          <w:b/>
          <w:bCs/>
          <w:sz w:val="52"/>
          <w:sz w:val="52"/>
          <w:szCs w:val="52"/>
          <w:rtl w:val="true"/>
        </w:rPr>
        <w:t>المسألة</w:t>
      </w:r>
      <w:r>
        <w:rPr>
          <w:rFonts w:eastAsia="MCS Basmalah italic." w:cs="MCS Basmalah italic.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لثة</w:t>
      </w:r>
      <w:r>
        <w:rPr>
          <w:rFonts w:eastAsia="MCS Basmalah italic." w:cs="MCS Basmalah italic.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sz w:val="48"/>
          <w:sz w:val="48"/>
          <w:szCs w:val="48"/>
          <w:rtl w:val="true"/>
        </w:rPr>
        <w:t>سجود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ناء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يقين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بل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لام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بناء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الب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ظن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ده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ن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طراح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طرا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شكو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طراح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طرح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لاث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بع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طر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مس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ف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غ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ب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بعاً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امس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فع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دت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غ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ل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ستيق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اف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سجدت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اقص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دت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رغم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ستيق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ق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سجو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فرغ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ش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طرح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ب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ن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ن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ق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طر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صر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  </w:t>
      </w:r>
      <w:r>
        <w:rPr>
          <w:rtl w:val="true"/>
        </w:rPr>
        <w:t>صح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ن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صرح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د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لأ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تض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طرا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ب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‘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طئ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اس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ب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ب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ع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غا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قائد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غا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عد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ثلا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شكو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م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ع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د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ط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هم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كمال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كون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ج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ر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ط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حا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حا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شط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نس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شط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لب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ح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ظن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حتما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حتما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قرئ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خ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ب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خش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كاء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تحر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غ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ع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ستو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غا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أث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ثن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وجه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بأت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س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نس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تح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لبخا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ليتح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"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ينظ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تح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لترم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مس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ز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و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لا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تض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حر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غ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وع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ط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ؤ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ضر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تض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حر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غ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غل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تح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ج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وساو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ا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ت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عتبر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فتقر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توفي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ح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مسألة</w:t>
      </w:r>
      <w:r>
        <w:rPr>
          <w:rFonts w:eastAsia="MCS Basmalah italic." w:cs="MCS Basmalah italic.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رابعة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تبطل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تعمد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كرار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كن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علي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قط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سجوده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هواً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لام</w:t>
      </w:r>
      <w:r>
        <w:rPr>
          <w:rFonts w:eastAsia="MCS Basmalah italic." w:cs="MCS Basmalah italic.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3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ا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شد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أقو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الرك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ر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ي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ي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را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إع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براهيم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ر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وع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ُ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تسقاء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ر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وآخ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خراج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الث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امس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عتد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ر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ز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جزء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ت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ض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عق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أما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مس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ز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مس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ع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َّ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تعذ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نت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يصن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ف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م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ري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بلاغ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ؤخ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وَّ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مصطف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تض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تعذ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توفر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هم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نق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نع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عذ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إشارة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تعذ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ف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يق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د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حي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عتر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ر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حي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حي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ق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سعف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نرج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قررن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ظ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حث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حي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ب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تدلا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جد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جت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ت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اس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رء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سألة</w:t>
      </w:r>
      <w:r>
        <w:rPr>
          <w:rFonts w:eastAsia="MCS Basmalah italic." w:cs="MCS Basmalah italic.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خامسة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سجود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هو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ما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بطل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مده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لاة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ن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كان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جنس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لاة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3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خامس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عكس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لي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ر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خت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اج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ري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ار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ليطر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ليتح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أ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وب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ق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حي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قتر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أخ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ع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ص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ج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ت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حي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ر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ش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ق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ب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ص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ل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م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اب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مس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ز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مس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صل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مساً</w:t>
      </w:r>
      <w:r>
        <w:rPr>
          <w:rtl w:val="true"/>
        </w:rPr>
        <w:t xml:space="preserve">)) </w:t>
      </w:r>
      <w:r>
        <w:rPr>
          <w:rtl w:val="true"/>
        </w:rPr>
        <w:t>و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صف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يام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رك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عود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ف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تنبط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جمع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ابط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صد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طر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ب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ب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ب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لي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نتف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زياد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لفات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ثل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س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نس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اس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(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س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فالفع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رف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جرؤ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)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شغ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لتق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ح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وض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ه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خف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خف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ه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CS Basmalah italic." w:cs="MCS Basmalah italic."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ر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ت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ج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رأ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رأ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مأمور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رأ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جزئ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ربا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ل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ش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تكأ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س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ص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أ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رف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ع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د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تم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م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م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ط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تحد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ط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ص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رج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ص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مك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وشوش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و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ستئن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تحد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ستئناف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،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ز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ع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طو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جع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>فإن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تغرق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خ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نز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وا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م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ص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ض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ط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ص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تمام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جود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ستأنف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ق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ذك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جح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ج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دا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ضاؤ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وق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فو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فو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يتحر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ل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متع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ر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إخلا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موا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ط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مخال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عذ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مسامح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سب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مد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ت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ز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المسألة</w:t>
      </w:r>
      <w:r>
        <w:rPr>
          <w:rFonts w:eastAsia="MCS Basmalah italic." w:cs="MCS Basmalah italic.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ادسة</w:t>
      </w:r>
      <w:r>
        <w:rPr>
          <w:rFonts w:eastAsia="MCS Basmalah italic." w:cs="MCS Basmalah italic.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sz w:val="48"/>
          <w:sz w:val="48"/>
          <w:szCs w:val="48"/>
          <w:rtl w:val="true"/>
        </w:rPr>
        <w:t>ليس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أموم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هو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إن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ها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مام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عليه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دركه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ه</w:t>
      </w:r>
      <w:r>
        <w:rPr>
          <w:rFonts w:eastAsia="MCS Basmalah italic." w:cs="MCS Basmalah italic.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ؤ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كبر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ركع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ع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رك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سجد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سجد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ص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طر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ص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يام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فوي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عف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يفو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ت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زا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تحم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لس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فقة</w:t>
      </w:r>
      <w:r>
        <w:rPr>
          <w:rtl w:val="true"/>
        </w:rPr>
        <w:t xml:space="preserve">" </w:t>
      </w:r>
      <w:r>
        <w:rPr>
          <w:rtl w:val="true"/>
        </w:rPr>
        <w:t>ل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ي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بو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م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لي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م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رفوعاُ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ك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جز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نفس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إت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ؤ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}</w:t>
      </w:r>
      <w:r>
        <w:rPr>
          <w:rtl w:val="true"/>
        </w:rPr>
        <w:t>ثر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تعل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ال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ظن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شر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ابع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جد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ع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ؤ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خت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خال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ؤال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هم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فالج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ؤال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هم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د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بوق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فو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تلز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بو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د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ر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بو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الجز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خلو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نقص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أمو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مأمو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سج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ررت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قرر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دخ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لعذ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نخلص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ك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ا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ه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ود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</w:t>
      </w:r>
      <w:r>
        <w:rPr>
          <w:rFonts w:eastAsia="MCS Basmalah italic." w:cs="MCS Basmalah italic.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تابعة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أ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Basmalah italic." w:cs="MCS Basmalah italic.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MCS Basmalah italic." w:cs="MCS Basmalah italic.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sectPr>
      <w:footerReference w:type="default" r:id="rId2"/>
      <w:type w:val="nextPage"/>
      <w:pgSz w:w="11906" w:h="16838"/>
      <w:pgMar w:left="1276" w:right="1133" w:gutter="0" w:header="0" w:top="709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italic.">
    <w:charset w:val="00"/>
    <w:family w:val="auto"/>
    <w:pitch w:val="variable"/>
  </w:font>
  <w:font w:name="MCS QUDS  HIGH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3549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27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MCS Basmalah italic." w:hAnsi="MCS Basmalah italic." w:eastAsia="Times New Roman" w:cs="Traditional Arabic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Farisy S_U normal."/>
      <w:sz w:val="56"/>
      <w:szCs w:val="56"/>
    </w:rPr>
  </w:style>
  <w:style w:type="paragraph" w:styleId="2">
    <w:name w:val="نص أساسي 2"/>
    <w:basedOn w:val="Normal"/>
    <w:qFormat/>
    <w:pPr>
      <w:jc w:val="left"/>
    </w:pPr>
    <w:rPr>
      <w:b/>
      <w:bCs/>
    </w:rPr>
  </w:style>
  <w:style w:type="paragraph" w:styleId="3">
    <w:name w:val="نص أساسي 3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7:06:00Z</dcterms:created>
  <dc:creator>خالد احمد المبرد</dc:creator>
  <dc:description/>
  <dc:language>en-US</dc:language>
  <cp:lastModifiedBy>***</cp:lastModifiedBy>
  <cp:lastPrinted>2000-12-20T15:37:00Z</cp:lastPrinted>
  <dcterms:modified xsi:type="dcterms:W3CDTF">2003-02-20T04:19:00Z</dcterms:modified>
  <cp:revision>22</cp:revision>
  <dc:subject/>
  <dc:title>بسم الله الرحمن الرحيم</dc:title>
</cp:coreProperties>
</file>