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73" w:leader="none"/>
        </w:tabs>
        <w:jc w:val="center"/>
        <w:rPr>
          <w:rFonts w:cs="DecoType Naskh"/>
          <w:sz w:val="120"/>
          <w:szCs w:val="120"/>
        </w:rPr>
      </w:pPr>
      <w:r>
        <w:rPr>
          <w:rFonts w:cs="DecoType Naskh"/>
          <w:sz w:val="120"/>
          <w:sz w:val="120"/>
          <w:szCs w:val="120"/>
          <w:rtl w:val="true"/>
        </w:rPr>
        <w:t>رسالة</w:t>
      </w:r>
    </w:p>
    <w:p>
      <w:pPr>
        <w:pStyle w:val="Normal"/>
        <w:tabs>
          <w:tab w:val="clear" w:pos="720"/>
          <w:tab w:val="left" w:pos="2873" w:leader="none"/>
        </w:tabs>
        <w:jc w:val="center"/>
        <w:rPr>
          <w:sz w:val="120"/>
          <w:szCs w:val="120"/>
        </w:rPr>
      </w:pPr>
      <w:r>
        <w:rPr>
          <w:rFonts w:cs="DecoType Naskh"/>
          <w:sz w:val="120"/>
          <w:sz w:val="120"/>
          <w:szCs w:val="120"/>
          <w:rtl w:val="true"/>
        </w:rPr>
        <w:t>في</w:t>
      </w:r>
      <w:r>
        <w:rPr>
          <w:sz w:val="120"/>
          <w:sz w:val="120"/>
          <w:szCs w:val="120"/>
          <w:rtl w:val="true"/>
        </w:rPr>
        <w:t xml:space="preserve"> </w:t>
      </w:r>
      <w:r>
        <w:rPr>
          <w:rFonts w:cs="DecoType Naskh"/>
          <w:sz w:val="120"/>
          <w:sz w:val="120"/>
          <w:szCs w:val="120"/>
          <w:rtl w:val="true"/>
        </w:rPr>
        <w:t>بيان</w:t>
      </w:r>
    </w:p>
    <w:p>
      <w:pPr>
        <w:pStyle w:val="Normal"/>
        <w:tabs>
          <w:tab w:val="clear" w:pos="720"/>
          <w:tab w:val="left" w:pos="2873" w:leader="none"/>
        </w:tabs>
        <w:jc w:val="center"/>
        <w:rPr>
          <w:rFonts w:cs="Traditional Arabic"/>
          <w:sz w:val="40"/>
          <w:szCs w:val="40"/>
        </w:rPr>
      </w:pPr>
      <w:r>
        <w:rPr>
          <w:rFonts w:cs="DecoType Naskh"/>
          <w:sz w:val="120"/>
          <w:sz w:val="120"/>
          <w:szCs w:val="120"/>
          <w:rtl w:val="true"/>
        </w:rPr>
        <w:t>وسطية</w:t>
      </w:r>
      <w:r>
        <w:rPr>
          <w:sz w:val="120"/>
          <w:sz w:val="120"/>
          <w:szCs w:val="120"/>
          <w:rtl w:val="true"/>
        </w:rPr>
        <w:t xml:space="preserve"> </w:t>
      </w:r>
      <w:r>
        <w:rPr>
          <w:rFonts w:cs="DecoType Naskh"/>
          <w:sz w:val="120"/>
          <w:sz w:val="120"/>
          <w:szCs w:val="120"/>
          <w:rtl w:val="true"/>
        </w:rPr>
        <w:t>أهل</w:t>
      </w:r>
      <w:r>
        <w:rPr>
          <w:sz w:val="120"/>
          <w:sz w:val="120"/>
          <w:szCs w:val="120"/>
          <w:rtl w:val="true"/>
        </w:rPr>
        <w:t xml:space="preserve"> </w:t>
      </w:r>
      <w:r>
        <w:rPr>
          <w:rFonts w:cs="DecoType Naskh"/>
          <w:sz w:val="120"/>
          <w:sz w:val="120"/>
          <w:szCs w:val="120"/>
          <w:rtl w:val="true"/>
        </w:rPr>
        <w:t>السنة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873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413" w:leader="none"/>
          <w:tab w:val="left" w:pos="2873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1413" w:leader="none"/>
          <w:tab w:val="left" w:pos="2873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413" w:leader="none"/>
          <w:tab w:val="left" w:pos="2873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413" w:leader="none"/>
          <w:tab w:val="left" w:pos="2873" w:leader="none"/>
        </w:tabs>
        <w:jc w:val="center"/>
        <w:rPr>
          <w:rFonts w:cs="DecoType Naskh"/>
          <w:sz w:val="66"/>
          <w:szCs w:val="66"/>
        </w:rPr>
      </w:pPr>
      <w:r>
        <w:rPr>
          <w:rFonts w:cs="DecoType Naskh"/>
          <w:sz w:val="66"/>
          <w:sz w:val="66"/>
          <w:szCs w:val="66"/>
          <w:rtl w:val="true"/>
        </w:rPr>
        <w:t>تأليف</w:t>
      </w:r>
    </w:p>
    <w:p>
      <w:pPr>
        <w:pStyle w:val="Normal"/>
        <w:tabs>
          <w:tab w:val="clear" w:pos="720"/>
          <w:tab w:val="left" w:pos="1413" w:leader="none"/>
          <w:tab w:val="left" w:pos="2873" w:leader="none"/>
        </w:tabs>
        <w:jc w:val="center"/>
        <w:rPr>
          <w:rFonts w:cs="Traditional Arabic"/>
          <w:sz w:val="40"/>
          <w:szCs w:val="40"/>
        </w:rPr>
      </w:pPr>
      <w:r>
        <w:rPr>
          <w:rFonts w:cs="DecoType Naskh"/>
          <w:sz w:val="66"/>
          <w:sz w:val="66"/>
          <w:szCs w:val="66"/>
          <w:rtl w:val="true"/>
        </w:rPr>
        <w:t>وليد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"/>
          <w:sz w:val="66"/>
          <w:sz w:val="66"/>
          <w:szCs w:val="66"/>
          <w:rtl w:val="true"/>
        </w:rPr>
        <w:t>بن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"/>
          <w:sz w:val="66"/>
          <w:sz w:val="66"/>
          <w:szCs w:val="66"/>
          <w:rtl w:val="true"/>
        </w:rPr>
        <w:t>راشد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DecoType Naskh"/>
          <w:sz w:val="66"/>
          <w:sz w:val="66"/>
          <w:szCs w:val="66"/>
          <w:rtl w:val="true"/>
        </w:rPr>
        <w:t>السعيدان</w:t>
      </w:r>
      <w:r>
        <w:br w:type="page"/>
      </w:r>
    </w:p>
    <w:p>
      <w:pPr>
        <w:pStyle w:val="Normal"/>
        <w:tabs>
          <w:tab w:val="clear" w:pos="720"/>
          <w:tab w:val="left" w:pos="2873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1790700</wp:posOffset>
            </wp:positionH>
            <wp:positionV relativeFrom="paragraph">
              <wp:posOffset>-256540</wp:posOffset>
            </wp:positionV>
            <wp:extent cx="1696720" cy="553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raditional Arabic" w:ascii="Arial" w:hAnsi="Arial"/>
          <w:sz w:val="40"/>
          <w:szCs w:val="40"/>
          <w:rtl w:val="true"/>
        </w:rPr>
        <w:t xml:space="preserve">{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ت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}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م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ستع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ستغف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عو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س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يئ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مالن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ل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ش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ش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ح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ليم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ـد</w:t>
      </w:r>
      <w:r>
        <w:rPr>
          <w:rFonts w:cs="Traditional Arabic" w:ascii="Arial" w:hAnsi="Arial"/>
          <w:sz w:val="40"/>
          <w:szCs w:val="40"/>
          <w:rtl w:val="true"/>
        </w:rPr>
        <w:t>:-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تص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ا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تم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تب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ماع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ر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ب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س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تص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ج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آخر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ك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ضر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ق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ف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بي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ي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ا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اعة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تابي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تح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باب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ذك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وس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ج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ت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و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ئ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فق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إتما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ق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بد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ع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فض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ع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آلآ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س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م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ريق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ـ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عتقاد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أ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با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جع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لح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قبل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عادت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ك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ح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شرح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فرا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جما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ت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وفق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ذي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ر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ب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ع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ك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ص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ع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كلان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أهل السنة والجماعة وسط بين فرق الأمة</w:t>
      </w:r>
    </w:p>
    <w:p>
      <w:pPr>
        <w:pStyle w:val="Normal"/>
        <w:jc w:val="center"/>
        <w:rPr>
          <w:rFonts w:ascii="Arial" w:hAnsi="Arial" w:cs="Traditional Arabic"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كوسطية الأمة بين الأمم</w:t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لم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فق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ي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سلو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يتين</w:t>
      </w:r>
      <w:r>
        <w:rPr>
          <w:rFonts w:cs="Traditional Arabic" w:ascii="Arial" w:hAnsi="Arial"/>
          <w:sz w:val="40"/>
          <w:szCs w:val="40"/>
          <w:rtl w:val="true"/>
        </w:rPr>
        <w:t>:-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ص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ا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ف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فع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ت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صا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ائ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ائ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ح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د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وسط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ح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ت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نب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ط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نب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سطت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علنا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تكون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ه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هيدا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مت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سخ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از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افظ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ا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ف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ك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يز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دت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صا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و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صي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َّ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ك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ح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ز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ي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ف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ر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وا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وائ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ف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فها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تن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ا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س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لح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ح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زل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افظون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ي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ف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ح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دا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حس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ائ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ات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ت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اء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ث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ي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م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ين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تمم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عم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ض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يناً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ش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إسلا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ي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ر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خ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كائ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ح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هيد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ح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كر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تا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سو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نب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ر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شريع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ائ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ائ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ص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غل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موض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شري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بينا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ئ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ائ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قائ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اعات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طل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س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ف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وات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تنصي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تحذ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ضدا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واقض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د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مسك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بي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را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ان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ار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تر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ح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ي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س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بثـ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م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تس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جم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تفت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ب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ي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ق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ا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ائ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جد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قسم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ف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رط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جاوز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قا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ط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ص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سط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وسط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م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طائ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صو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ف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ج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ما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عتقا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ؤ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سط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ق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ف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دا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شر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دو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سك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خذ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ط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قت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حاب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ذ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ذ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قذ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تقدم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أخر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تقا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س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ز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ر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س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ائ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مسك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قتض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لائ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مق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و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ي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دم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عق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ياس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ي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ذه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غ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يط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ب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ؤ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سا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ب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ح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ج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ن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آخ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ج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م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لا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م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ع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ه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ه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تس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إسلا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صي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ت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ت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ص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ت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تحص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ل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دو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ص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ض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دب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دبر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نظ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ج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ؤ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ؤمن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ج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ص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ار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هم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صد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ذك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ت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ر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ل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أظ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الف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ف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طا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ل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طا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لتز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ذا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قا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ز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قي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ق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ات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ح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ز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ظ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صي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ز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قي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ذا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رو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ز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ظ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صي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إ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أ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ئرت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ئ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ب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داخ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ئ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غر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دائ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دائ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غرى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اخ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ق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غر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صا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غ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ت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عل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ي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ؤلا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قل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ك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ق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شع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ض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و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س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وا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دك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ا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كور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يل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صود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يتين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ا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ا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سط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ر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وسط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م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لا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ي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ت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ت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ascii="AGA Arabesque" w:hAnsi="AGA Arabesque" w:cs="DecoType Naskh"/>
          <w:sz w:val="40"/>
          <w:szCs w:val="40"/>
        </w:rPr>
      </w:pPr>
      <w:r>
        <w:rPr>
          <w:rFonts w:ascii="AGA Arabesque" w:hAnsi="AGA Arabesque" w:cs="DecoType Naskh"/>
          <w:sz w:val="56"/>
          <w:sz w:val="56"/>
          <w:szCs w:val="56"/>
          <w:rtl w:val="true"/>
        </w:rPr>
        <w:t>فصل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ا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ضر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قول</w:t>
      </w:r>
      <w:r>
        <w:rPr>
          <w:rFonts w:cs="Traditional Arabic" w:ascii="Arial" w:hAnsi="Arial"/>
          <w:sz w:val="40"/>
          <w:szCs w:val="40"/>
          <w:rtl w:val="true"/>
        </w:rPr>
        <w:t>:-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علنا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اً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ح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ى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اب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ضمن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أ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د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ص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لم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فض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طلاق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خو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خ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غي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ح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ات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خو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ي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مس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صحابه</w:t>
      </w:r>
      <w:r>
        <w:rPr>
          <w:rFonts w:ascii="AGA Arabesque" w:hAnsi="AGA Arabesque" w:cs="Traditional Arabic"/>
          <w:sz w:val="40"/>
          <w:sz w:val="40"/>
          <w:szCs w:val="40"/>
        </w:rPr>
        <w:t>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مس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ائ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ع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ط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ظاه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تصم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رت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في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يت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ب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دل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يا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ك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غ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ال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ت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ذي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ؤ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ث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شركون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ز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ك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غر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نح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صد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ص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ف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ك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كبر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د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فق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ب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صود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ص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ل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ي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ف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ح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ل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غفر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 w:ascii="Arial" w:hAnsi="Arial"/>
          <w:sz w:val="40"/>
          <w:szCs w:val="40"/>
          <w:rtl w:val="true"/>
        </w:rPr>
        <w:t>:-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ق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ا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ائ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ق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وسط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يد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ك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ال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استقراء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كام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نتائج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ت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ق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وسط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ب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آخذ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ط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توافق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ا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ا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ال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ابعي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بي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ق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ح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فس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تظ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الغ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ه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عان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س</w:t>
      </w:r>
      <w:r>
        <w:rPr>
          <w:rFonts w:ascii="AGA Arabesque" w:hAnsi="AGA Arabesque" w:cs="Traditional Arabic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زو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أل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ادت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بر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الو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ح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تق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ن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تأ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أتز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ب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تا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نت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قلت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و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أعلمك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أخشاك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صو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أفط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أصل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أنا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أتزوج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رغ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سنت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ليس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"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ا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ا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ارك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ا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ف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فع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بنا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اص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رغ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سنت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ليس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ت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غ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راط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آ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قطاع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يفي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عل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س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لا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تع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و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س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ائ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ع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إي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عتق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ى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ل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د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م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د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د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لى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نبي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ائ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ذكو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ا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نب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ب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و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ح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قط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خال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ب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م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خصو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ب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ثب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بع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اختص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لا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صو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جيهه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فه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طئ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راد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ع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ض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وجيه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ناق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جي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ي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خلف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ف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 w:ascii="AGA Arabesque" w:hAnsi="AGA Arabesque"/>
          <w:sz w:val="40"/>
          <w:szCs w:val="40"/>
          <w:rtl w:val="true"/>
        </w:rPr>
        <w:t>: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اتطرون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طر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نصار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ري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إن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قولوا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rFonts w:cs="Traditional Arabic" w:ascii="AGA Arabesque" w:hAnsi="AGA Arabesque"/>
          <w:sz w:val="40"/>
          <w:szCs w:val="40"/>
          <w:rtl w:val="true"/>
        </w:rPr>
        <w:t>))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د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جاوز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ري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ا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ع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ذر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و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ه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ل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إط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لو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قولو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وله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بدالل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مل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ت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شور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فري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ي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قا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ق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اويت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دى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لالت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ب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ؤو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ج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ز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ك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ب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ي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ص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رو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رم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اس</w:t>
      </w:r>
      <w:r>
        <w:rPr>
          <w:rFonts w:ascii="AGA Arabesque" w:hAnsi="AGA Arabesque" w:cs="Traditional Arabic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غدا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عقب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ناقت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لقط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حص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قط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صيا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ص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ز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ج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فض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مث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ارمو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إياك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غلو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إن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هلك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قبلك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غلو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ن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و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و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قاد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ع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غلو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ن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خ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غراق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غراق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خ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ف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ال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ي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و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و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و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حذ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حذ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إخ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ل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و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د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سط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ح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حى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ا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ب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ج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ق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شريع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س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ج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ائ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ل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دخ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ت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سد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طع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كت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ب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ب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و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حا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ُع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ُر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ا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ذ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ط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نز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مث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مث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ثبا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وا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واص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اف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غلو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آف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يط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س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قاد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ع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يط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ا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ي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ف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قص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جاوز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س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غي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بغ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س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حس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ف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ا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دا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ك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ا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اف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تحذير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ض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س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cs="Traditional Arabic" w:ascii="AGA Arabesque" w:hAnsi="AGA Arabesque"/>
          <w:sz w:val="40"/>
          <w:szCs w:val="40"/>
          <w:rtl w:val="true"/>
        </w:rPr>
        <w:t>,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حذ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ائ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رائع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ائ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رائع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و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ب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شدو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ري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(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اهذا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سما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جز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سك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حلوه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يصل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نشاط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جز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ت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ر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ب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دؤ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اد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ر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د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ك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ع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ق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عط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عب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ط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AGA Arabesque" w:hAnsi="AGA Arabesque"/>
          <w:sz w:val="40"/>
          <w:szCs w:val="40"/>
          <w:rtl w:val="true"/>
        </w:rPr>
        <w:t>((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يصل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نشاط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ف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بد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عطاؤ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سط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ا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تجد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شاط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جت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ا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جز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ت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ر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ب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ف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قاد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ظ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خال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ب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ال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ظ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هتمام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و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قياس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ولو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ح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ئش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ن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AGA Arabesque" w:hAnsi="AGA Arabesque"/>
          <w:sz w:val="40"/>
          <w:szCs w:val="40"/>
          <w:rtl w:val="true"/>
        </w:rPr>
        <w:t>((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هذه؟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ت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اعائشة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طيقو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و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ايم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ملوا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ادا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صاحب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قر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اتف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ي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نا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سط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ص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ا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ث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ف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صاح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نقط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ص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و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ي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ر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دوم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قلّ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ايزي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حد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رك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ئش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شري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نا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ائ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شرائع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تفري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ج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متث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زم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ز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ت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متث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حق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ج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ن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آخ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ز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طائف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مت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صور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ايضره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خذله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خالفه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ائ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صو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ما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ص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مر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ح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بره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الس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ن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لتزا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نص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اج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ه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ق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اعوج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زي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موض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د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قاد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ع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قو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سأ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س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عظ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عل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يا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ا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تغ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ينكم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غ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اوز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ابط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عد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أم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غيان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صا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ي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صا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فر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ريط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ظاه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به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خوا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رق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فض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د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ه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عتز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شاعر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ائ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ا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ض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جان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ذ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م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صائ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ق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ابع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ك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ك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ذ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ذ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ذ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بت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زعز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ي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ائ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اد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وار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ائ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اخ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بث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ب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و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ذ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في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س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ر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قي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ماع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ع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جم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أ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قت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م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قرر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ائ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زي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ج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بو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تف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م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خ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د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ر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افات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ا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ن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ئ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ئ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ص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ح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ض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فض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ر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ضر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دائه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وا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ق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ل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ال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م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ج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عتماد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ص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تحر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خالف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اب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ه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قرن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لونه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لون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.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ل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اب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تق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ي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فق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اري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فض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صر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ئ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وا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ئ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عتق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م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زا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بق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اج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نص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ائ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ابعيه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م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نأخذ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تقداتن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لف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فض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سع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ئ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رو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تجاوز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مل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د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ا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ابعوه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د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ا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اب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د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ز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ابع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مس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ذاه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فض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زكا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ط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ط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ت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ذا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وافق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فط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ا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ذا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أخوذ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ز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ط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اس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توا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ذا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م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ف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هو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ت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وا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لا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لسف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اق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ع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خال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ن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م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باط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خرا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ع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جال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وا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د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كاش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م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قول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اذ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روي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ائ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ائغ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ط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ما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ن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ط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اف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ب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و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ظي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أ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ائ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ا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ص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دو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ن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ض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لا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رائ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لغ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مو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فا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ز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ط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ذ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سبيل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ا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فط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ق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فط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ن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ط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شع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ط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وث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ؤث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رج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جر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يلا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عان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إجم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فط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يم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ل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أ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عل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قتف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ثا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ت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ي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مر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ا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ascii="AGA Arabesque" w:hAnsi="AGA Arabesque" w:cs="DecoType Naskh"/>
          <w:sz w:val="70"/>
          <w:szCs w:val="70"/>
        </w:rPr>
      </w:pPr>
      <w:r>
        <w:rPr>
          <w:rFonts w:ascii="AGA Arabesque" w:hAnsi="AGA Arabesque" w:cs="DecoType Naskh"/>
          <w:sz w:val="70"/>
          <w:sz w:val="70"/>
          <w:szCs w:val="70"/>
          <w:rtl w:val="true"/>
        </w:rPr>
        <w:t>فصل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ار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را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ل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خصائص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ك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GA Arabesque" w:hAnsi="AGA Arabesque"/>
          <w:sz w:val="40"/>
          <w:szCs w:val="40"/>
          <w:rtl w:val="true"/>
        </w:rPr>
        <w:t>:-</w:t>
      </w:r>
    </w:p>
    <w:p>
      <w:pPr>
        <w:pStyle w:val="Normal"/>
        <w:numPr>
          <w:ilvl w:val="0"/>
          <w:numId w:val="1"/>
        </w:numPr>
        <w:ind w:left="1020" w:right="0" w:hanging="48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ور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و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يّ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رو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ر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حا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ث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ا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ليذاد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ناس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مت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حوض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ذا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بعي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ضال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أقول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صيحا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صيحا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قال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نك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اتدر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حدثو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عدك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ش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وض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ا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ق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دث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دل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ي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دخل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ذا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ع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روم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ز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ن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ت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عاق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إبع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وض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شد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ز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عض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واج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ت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ق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20" w:right="0" w:hanging="48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ثمرات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ا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ق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م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ائ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ابع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اف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ب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تدع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تفي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تدي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ذو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ط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ب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تب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وافق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تد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ف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وا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ظ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رت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نا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فق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ظما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اه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م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ي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ر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ف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ج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ن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عل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ي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ها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20" w:right="0" w:hanging="48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ثمرات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قع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وع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و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ق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ي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فرا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ج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اي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لف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ق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فا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وا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يأ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ي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ص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قتح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ع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مث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ث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خل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تد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تف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ل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تف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فا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عط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عط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قد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ل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ث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لوقا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ق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راف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   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ك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شاع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ث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بت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ستل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جه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ه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تن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نف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ط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وات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ت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ث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بت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ستل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د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ستل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جس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عد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ت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س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تن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نف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بت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وات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ك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اريخ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ت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الف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بت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ع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20" w:right="0" w:hanging="48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ثمرات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ظ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ق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ق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ناك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ت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ت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ناك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طأ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طأ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ناك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ر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ر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ناك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عتد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ق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ن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ثبت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يب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ظ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ن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ز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د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ف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عص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خط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لالي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عتد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نج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تق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فازت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مس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و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زنون</w:t>
      </w:r>
      <w:r>
        <w:rPr>
          <w:rFonts w:cs="Traditional Arabic" w:ascii="AGA Arabesque" w:hAnsi="AGA Arabesque"/>
          <w:sz w:val="40"/>
          <w:szCs w:val="40"/>
          <w:rtl w:val="true"/>
        </w:rPr>
        <w:t>,</w:t>
      </w:r>
      <w:r>
        <w:rPr>
          <w:rFonts w:cs="Traditional Arabic" w:ascii="AGA Arabesque" w:hAnsi="AGA Arabesque"/>
          <w:sz w:val="40"/>
          <w:szCs w:val="40"/>
        </w:rPr>
        <w:t>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من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ي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ن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ال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ي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ث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أ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عل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يا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ها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20" w:right="0" w:hanging="48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ثمرات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بارك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ال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شر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ر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ا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تفري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ا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خالف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ادا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دا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غ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بار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نح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أمور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ح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وا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ال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أمور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ع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ال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أمور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ع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ال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ال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ث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ش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س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خالف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ا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ي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ي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ظ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ا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وسط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خال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ارك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ش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شب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قوم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 .</w:t>
      </w:r>
    </w:p>
    <w:p>
      <w:pPr>
        <w:pStyle w:val="Normal"/>
        <w:numPr>
          <w:ilvl w:val="0"/>
          <w:numId w:val="1"/>
        </w:numPr>
        <w:ind w:left="1020" w:right="0" w:hanging="48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ثمرات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بارك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ا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ا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خذ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ط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توا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خال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وا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خالف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ك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دع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خذ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ط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أضر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مث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تضح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ري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مث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ض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ثل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خلوقا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عط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كس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ث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خلو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فا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يق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طرف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ط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يأ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يض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أل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ك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ائ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قا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ط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وسط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تدل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را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روا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صا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ا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وا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ار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20" w:right="0" w:hanging="48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ثمرات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ي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عي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سع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ا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ع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ط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ظاهر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عاد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تو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ويعل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لوك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أبناء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لوك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انح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جادلون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السيوف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فع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عدائ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جنت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بستان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صدر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سجن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خلوة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نفي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لد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سياحة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قتل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تمرع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قل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حظ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رقص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قل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طرباً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نس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يش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طي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ع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الف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شق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ع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ؤسا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و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كو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زال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ي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رددو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و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متلأ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و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ظل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به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هوا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عرف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ط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حث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مك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فتق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افتقا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دم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مو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عرف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شكيك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</w:p>
    <w:p>
      <w:pPr>
        <w:pStyle w:val="Normal"/>
        <w:jc w:val="center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نها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قدا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عق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قال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**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أكث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سع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عـالمي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ضــــلال</w:t>
      </w:r>
    </w:p>
    <w:p>
      <w:pPr>
        <w:pStyle w:val="Normal"/>
        <w:jc w:val="center"/>
        <w:rPr>
          <w:rFonts w:ascii="AGA Arabesque" w:hAnsi="AGA Arabesque" w:cs="Traditional Arabic"/>
          <w:b/>
          <w:b/>
          <w:bCs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أرواحن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حشة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جسومنا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**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غايــ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دنيان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ذىً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وبـال</w:t>
      </w:r>
    </w:p>
    <w:p>
      <w:pPr>
        <w:pStyle w:val="Normal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ستفدن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حثن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ط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مرنا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**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سو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جمعن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قالوا</w:t>
      </w:r>
    </w:p>
    <w:p>
      <w:pPr>
        <w:pStyle w:val="Normal"/>
        <w:ind w:left="916" w:right="0" w:hanging="0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ك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د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ث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لف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وغ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ال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ي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هاي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عي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ع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نق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تقيا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نشر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دو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اح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نبس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وح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ع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ف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ق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ي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فا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ضدا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نقبا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ضي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ش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ظلم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ستي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كو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ضع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ق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اه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سا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التز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اوي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دى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لالت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20" w:right="0" w:hanging="480"/>
        <w:jc w:val="left"/>
        <w:rPr>
          <w:rFonts w:ascii="AGA Arabesque" w:hAnsi="AGA Arabesque" w:cs="Traditional Arabic"/>
          <w:b/>
          <w:b/>
          <w:bCs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ثمرات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بارك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ق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سو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شاه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ا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ي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ضرورات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حق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عتد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اه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خوا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ث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د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ائ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لط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فو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اه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ك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ق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إت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ت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يو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ث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دار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ا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احنة</w:t>
      </w:r>
      <w:r>
        <w:rPr>
          <w:rFonts w:cs="Traditional Arabic" w:ascii="AGA Arabesque" w:hAnsi="AGA Arabesque"/>
          <w:sz w:val="40"/>
          <w:szCs w:val="40"/>
          <w:rtl w:val="true"/>
        </w:rPr>
        <w:t>,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جرؤ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ف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بر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رو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من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ت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نوح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آخذ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حكا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صو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سو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ع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دع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يق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ع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ما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اف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باح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خصوص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ع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تح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ع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مجي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ل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أع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لم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فاتيح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ز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ؤ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بث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شق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حين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تسل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دائ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قت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ق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اف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ف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و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لطخ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لي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ت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د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ك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ت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ع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ر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ك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و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مس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ستر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طلق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اد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أم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عر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ن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ر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ك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ب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ه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و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ح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يفع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كف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مان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ت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زه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و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صائ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طف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ح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لو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مث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ِم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ارك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المناس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ع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لا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رب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وائ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ماع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فر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ت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ويا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التز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ق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واج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الاعتص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بق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هاجر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نص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تبع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حس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ج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ستو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سات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ص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حا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حك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ك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قصو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عل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ي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20" w:right="0" w:hanging="480"/>
        <w:jc w:val="left"/>
        <w:rPr>
          <w:rFonts w:ascii="AGA Arabesque" w:hAnsi="AGA Arabesque" w:cs="Traditional Arabic"/>
          <w:b/>
          <w:b/>
          <w:bCs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ثمر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: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داو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ستمر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د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ر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ع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حدث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نك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إنك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اتطيق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.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بق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دوم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قلّ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اداو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صاح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عتد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غا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قط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ز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نقط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عت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ع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ث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و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ستمر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نقطاع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وسط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س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عتد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ق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وائ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بت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لم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ز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ائ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تستمر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تص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فط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تست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فل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ع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ائ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باد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قص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ي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آ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نقط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سو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20" w:right="0" w:hanging="480"/>
        <w:jc w:val="left"/>
        <w:rPr>
          <w:rFonts w:ascii="AGA Arabesque" w:hAnsi="AGA Arabesque" w:cs="Traditional Arabic"/>
          <w:b/>
          <w:b/>
          <w:bCs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ثمرات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: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ه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ب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علنا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تكون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ه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تن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ت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وسطي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ا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لو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فراط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ري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ت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نز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لي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ا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أ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سم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عل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20" w:right="0" w:hanging="480"/>
        <w:jc w:val="left"/>
        <w:rPr>
          <w:rFonts w:ascii="AGA Arabesque" w:hAnsi="AGA Arabesque" w:cs="Traditional Arabic"/>
          <w:b/>
          <w:b/>
          <w:bCs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ثمرات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يح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اب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ابع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ح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ض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اه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م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ي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ك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ح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ح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اب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حبب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را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ف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فخ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نفو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تحص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مت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20" w:right="0" w:hanging="480"/>
        <w:jc w:val="left"/>
        <w:rPr>
          <w:rFonts w:ascii="AGA Arabesque" w:hAnsi="AGA Arabesque" w:cs="Traditional Arabic"/>
          <w:b/>
          <w:b/>
          <w:bCs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ثمرات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: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ابت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تقدم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أخر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را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قا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زم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ده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عصا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تبد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غيي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ئ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ن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م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ي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ائ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ال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ج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و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س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ظروف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ح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حى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زي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ذف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معت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راف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خوا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ه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د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وف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ق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ص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راس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خالف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ر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خت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غي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زي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ق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ال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قا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ابت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غي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ح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زعزع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ت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لاق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بر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ما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ع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20" w:right="0" w:hanging="480"/>
        <w:jc w:val="left"/>
        <w:rPr>
          <w:rFonts w:ascii="AGA Arabesque" w:hAnsi="AGA Arabesque" w:cs="Traditional Arabic"/>
          <w:b/>
          <w:b/>
          <w:bCs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ثمرات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: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ج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ذ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ص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كرن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بق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ستفترق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ثلاث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سبعي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رق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ل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أل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أصحا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وا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   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جم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ناج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ج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ك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سلك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صحاب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ان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ث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بق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عتد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20" w:right="0" w:hanging="480"/>
        <w:jc w:val="left"/>
        <w:rPr>
          <w:rFonts w:ascii="AGA Arabesque" w:hAnsi="AGA Arabesque" w:cs="Traditional Arabic"/>
          <w:b/>
          <w:b/>
          <w:bCs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ثمرات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: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حق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با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ز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طائف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مت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صورة</w:t>
      </w:r>
      <w:r>
        <w:rPr>
          <w:rFonts w:cs="Traditional Arabic" w:ascii="AGA Arabesque" w:hAnsi="AGA Arabesque"/>
          <w:sz w:val="40"/>
          <w:szCs w:val="40"/>
          <w:rtl w:val="true"/>
        </w:rPr>
        <w:t>...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ن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ب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عتد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قاد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ق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ع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ار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استدل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540" w:right="0" w:hanging="0"/>
        <w:jc w:val="center"/>
        <w:rPr>
          <w:rFonts w:ascii="AGA Arabesque" w:hAnsi="AGA Arabesque" w:cs="DecoType Naskh"/>
          <w:sz w:val="40"/>
          <w:szCs w:val="40"/>
        </w:rPr>
      </w:pPr>
      <w:r>
        <w:rPr>
          <w:rFonts w:ascii="AGA Arabesque" w:hAnsi="AGA Arabesque" w:cs="DecoType Naskh"/>
          <w:sz w:val="74"/>
          <w:sz w:val="74"/>
          <w:szCs w:val="74"/>
          <w:rtl w:val="true"/>
        </w:rPr>
        <w:t>فصل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أ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فس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طل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ر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زئي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فاصي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ي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خت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س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ا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سه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يس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ختص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ط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ي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ر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ائ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فهم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ه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س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ستذكا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راجع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نفس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يؤ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خ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نفس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ف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ت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حق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u w:val="single"/>
          <w:rtl w:val="true"/>
        </w:rPr>
        <w:t>الأو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u w:val="single"/>
          <w:rtl w:val="true"/>
        </w:rPr>
        <w:t>:-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فا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ل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قسم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س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جمال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ف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س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ط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مث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ح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اث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لوقا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اط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با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ق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ماثل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ؤ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ظر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ف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ث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خلو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ن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ثبا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ف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اوز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مث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اف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ب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ند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ش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افض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ائ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صفاتنا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ط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عط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ؤ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ح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نز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ث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لو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زيه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ن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اط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ز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ث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لو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با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فا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ؤ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ظر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ث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خلو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ف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ثبت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فا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ن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نز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ف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نز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اوز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عط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يس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و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مد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ه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عت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شاع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اتري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م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مث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عطي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م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عط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مث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ؤ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جاوز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ثبت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فا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عتقد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قا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ع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ؤ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جاوز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ث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خلو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عتقد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قا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ع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َّف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قحم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ان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ري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لح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خرج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دلولا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ان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قي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ط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ح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بت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نز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ث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لوقا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ثبا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مث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مث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ثي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ثي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نز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نز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عط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ز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عط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طي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نزه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ث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لو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زيه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طي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ثبات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تمث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نزيه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تعط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ث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صير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وله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ث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مثي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صير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عطي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ي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م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ش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خس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سر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عو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ذلان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ر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ي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نز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ط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ثبا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ت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ي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نزيه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ت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ي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ط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ثبت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ث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خلوقا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مثي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تنزي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عطي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ولهم</w:t>
      </w:r>
      <w:r>
        <w:rPr>
          <w:rFonts w:cs="Traditional Arabic" w:ascii="AGA Arabesque" w:hAnsi="AGA Arabesque"/>
          <w:sz w:val="40"/>
          <w:szCs w:val="40"/>
          <w:rtl w:val="true"/>
        </w:rPr>
        <w:t>{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لاتمثي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}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مث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بت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تمثي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لهم</w:t>
      </w:r>
      <w:r>
        <w:rPr>
          <w:rFonts w:cs="Traditional Arabic" w:ascii="AGA Arabesque" w:hAnsi="AGA Arabesque"/>
          <w:sz w:val="40"/>
          <w:szCs w:val="40"/>
          <w:rtl w:val="true"/>
        </w:rPr>
        <w:t>{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تنزي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لاتعطي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}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ط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زه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تعطي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شه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عت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اعتق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ما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ستغ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قص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ز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u w:val="single"/>
          <w:rtl w:val="true"/>
        </w:rPr>
        <w:t>الثاني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u w:val="single"/>
          <w:rtl w:val="true"/>
        </w:rPr>
        <w:t xml:space="preserve">:-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ما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قسم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ف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س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ق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جب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ولو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ض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ر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خت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ب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م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خت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ريش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المغ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اس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ختيا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ذه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ا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با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ختيا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ؤ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ب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ختيار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ؤ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كت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ب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س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ف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قد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ولو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شي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ختيا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وجِ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ختيارال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شي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رابط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شي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شي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ب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شي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ب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فع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ا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ع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دو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ؤ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غ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ا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أخر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بت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ع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خت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د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ختيا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ن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ؤ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س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بق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جب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رط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ب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ختيار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د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ط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ع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شي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خت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طرف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ا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طرف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رك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ت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ناقضت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ر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ب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ب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نب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خال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جما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ط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ائف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رك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ط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ب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ختيا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صا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ذهبن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قد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س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إيج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ع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حي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ز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نى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ط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ص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د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أصاب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خطئ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أخطأ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صيب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ت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حس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قد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ئ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شي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شيئ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يشاؤ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س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عب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شي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رف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ط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ب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ا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قن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در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خ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ديراً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قد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مه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تشاؤ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لمين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ير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ق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ي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ر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ور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ت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شي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م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ك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كر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ابنا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تح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ع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ح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ؤ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ا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قصو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من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مر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آمن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بق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آمن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شي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ختيا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ب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من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قدرالسا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ب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خت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من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ط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خت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فعل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ي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راد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شيئ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ي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جب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سط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د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سط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u w:val="single"/>
          <w:rtl w:val="true"/>
        </w:rPr>
        <w:t>الثالثة</w:t>
      </w:r>
      <w:r>
        <w:rPr>
          <w:rFonts w:cs="Traditional Arabic" w:ascii="AGA Arabesque" w:hAnsi="AGA Arabesque"/>
          <w:b/>
          <w:bCs/>
          <w:sz w:val="40"/>
          <w:szCs w:val="40"/>
          <w:u w:val="single"/>
          <w:rtl w:val="true"/>
        </w:rPr>
        <w:t>:-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ي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خيير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قسم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ي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ختلا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ا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ختلا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ي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ب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اخت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ب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خت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ن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يَّ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ط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خت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ن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ذ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طرف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ناقض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ضطرا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ناقض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أل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سط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عاد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رضا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ن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يَّ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ن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يَّ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تبا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يَّ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كت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ب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شي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بق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خ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ختيار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ظر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فرا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يَّ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ظر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خ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اختي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ي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ي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خيي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ض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ثال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تض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أل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raditional Arabic" w:ascii="AGA Arabesque" w:hAnsi="AGA Arabesque"/>
          <w:b/>
          <w:bCs/>
          <w:sz w:val="40"/>
          <w:szCs w:val="40"/>
          <w:u w:val="single"/>
          <w:rtl w:val="true"/>
        </w:rPr>
        <w:t>:-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خي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و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مرأت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و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حد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ت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ختيا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ز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و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زواج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حدا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ي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خيير</w:t>
      </w:r>
      <w:r>
        <w:rPr>
          <w:rFonts w:cs="Traditional Arabic" w:ascii="AGA Arabesque" w:hAnsi="AGA Arabesque"/>
          <w:sz w:val="40"/>
          <w:szCs w:val="40"/>
          <w:rtl w:val="true"/>
        </w:rPr>
        <w:t>,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raditional Arabic" w:ascii="AGA Arabesque" w:hAnsi="AGA Arabesque"/>
          <w:b/>
          <w:bCs/>
          <w:sz w:val="40"/>
          <w:szCs w:val="40"/>
          <w:u w:val="single"/>
          <w:rtl w:val="true"/>
        </w:rPr>
        <w:t>:-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عرض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ظيفت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ظ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دا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ختيا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يَّ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وظ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ُ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شي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يَّ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يَّ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كت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شي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يَّ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خ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ختيار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أم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فع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ه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ترك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أمو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عل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ار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وج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ب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سر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قص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ب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ظر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س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يَّ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ظر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خي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يَّ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ظر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ط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م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يَّ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خيَّ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خ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ختيار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شه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ائ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u w:val="single"/>
          <w:rtl w:val="true"/>
        </w:rPr>
        <w:t>الرابعة</w:t>
      </w:r>
      <w:r>
        <w:rPr>
          <w:rFonts w:cs="Traditional Arabic" w:ascii="AGA Arabesque" w:hAnsi="AGA Arabesque"/>
          <w:b/>
          <w:bCs/>
          <w:sz w:val="40"/>
          <w:szCs w:val="40"/>
          <w:u w:val="single"/>
          <w:rtl w:val="true"/>
        </w:rPr>
        <w:t xml:space="preserve">:-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تك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قسم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سا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ف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س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ط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رج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ؤ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زعم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تأث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ق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ك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ض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ن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ؤ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ن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يما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نق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ر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س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م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ز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تجز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ذه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ا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ن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تؤ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ؤ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ظر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ساه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ط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وعي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اوي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عيد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قت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ب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كل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ي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أش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غلظ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أبع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هد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قي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عي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وا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عتزل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تفق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كفر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وا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كف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رح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ت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ي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ت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حي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ي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ب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ن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ؤ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زل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زلت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كل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ر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خا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خاد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زخر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ي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ت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وا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ي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هين</w:t>
      </w:r>
      <w:r>
        <w:rPr>
          <w:rFonts w:cs="Traditional Arabic" w:ascii="AGA Arabesque" w:hAnsi="AGA Arabesque"/>
          <w:sz w:val="40"/>
          <w:szCs w:val="40"/>
          <w:rtl w:val="true"/>
        </w:rPr>
        <w:t>:-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حدهمـ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ا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ك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ك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ا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قيض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رت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زا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ؤ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ب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مَّ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ختلف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ت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ائ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ل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ط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قيض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رتفع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تمع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ب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مَّ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سمَّ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ثانــ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ت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تك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ل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ل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يأت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ل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ل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مؤ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بكافر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أ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اد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ي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ت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تكف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ن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اد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سن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اد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لاط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خال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قصو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عي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ظر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ن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ك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مرج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ط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تك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عي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ب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فرا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ات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ت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ناقضت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مرج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رك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عي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خوا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عت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رك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ع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نت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عي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كف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ج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سا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ت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صراع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ج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ف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ز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دو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زا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جز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ل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ت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وسط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يق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فق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ص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ق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س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ط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قال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تك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نعط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سل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ؤ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اس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صي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ؤ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يما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س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بي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إ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غير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ضل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ين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ا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لال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ين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ؤ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ؤ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ولهم</w:t>
      </w:r>
      <w:r>
        <w:rPr>
          <w:rFonts w:cs="Traditional Arabic" w:ascii="AGA Arabesque" w:hAnsi="AGA Arabesque"/>
          <w:sz w:val="40"/>
          <w:szCs w:val="40"/>
          <w:rtl w:val="true"/>
        </w:rPr>
        <w:t>: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{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انعطي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طلق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}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ج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ط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لهم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{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لانسلب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طلق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عي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ب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تك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إيم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رتك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عق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ق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دمج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نت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تفي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آ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غ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ا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تفري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ج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عي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طئ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ج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تف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يري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ؤ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عي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تف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يري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ؤ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جم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قص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جاؤ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ق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ف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تج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ها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ت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همو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فه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اب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ف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هدا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قي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ع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ظ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ن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ل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ج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ك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ساد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ع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ع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م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شك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قام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ش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ك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م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أ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س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عظ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س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ضاع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ا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ح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ق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خلاص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سط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ج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عي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u w:val="single"/>
          <w:rtl w:val="true"/>
        </w:rPr>
        <w:t>الخامسة</w:t>
      </w:r>
      <w:r>
        <w:rPr>
          <w:rFonts w:cs="Traditional Arabic" w:ascii="AGA Arabesque" w:hAnsi="AGA Arabesque"/>
          <w:b/>
          <w:bCs/>
          <w:sz w:val="40"/>
          <w:szCs w:val="40"/>
          <w:u w:val="single"/>
          <w:rtl w:val="true"/>
        </w:rPr>
        <w:t>:-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تك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قسم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ف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س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مي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خ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اصي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ت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تي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ب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ق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بق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ي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ا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ث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ق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ج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ؤ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ن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ؤ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ق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يمان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ؤ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ألت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ل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مص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ا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ة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ت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آ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اش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ع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مرج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تك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اش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رتك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ض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عي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تك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ئ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ألت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ل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مص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ة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ت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ئ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ا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ع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ذ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وعي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تك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صِ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ل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ل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مرج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ط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ط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بقت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عي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رط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رط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سط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عاد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رضا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تك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صِ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اش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ن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اش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شي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بق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صي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شي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فر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دخ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تد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ذ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نو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تقال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مرج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طرف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ط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عي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طرف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ط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سط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ط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ف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دا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راط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ق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تفري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مرج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فري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عي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سط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ر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u w:val="single"/>
          <w:rtl w:val="true"/>
        </w:rPr>
        <w:t>السادسة</w:t>
      </w:r>
      <w:r>
        <w:rPr>
          <w:rFonts w:cs="Traditional Arabic" w:ascii="AGA Arabesque" w:hAnsi="AGA Arabesque"/>
          <w:b/>
          <w:bCs/>
          <w:sz w:val="40"/>
          <w:szCs w:val="40"/>
          <w:u w:val="single"/>
          <w:rtl w:val="true"/>
        </w:rPr>
        <w:t>:-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ق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    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قسم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ف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س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ط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رافض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عتق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عتقاد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اس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نتحل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اسد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ضف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ص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صف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وص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ج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ح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ز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ج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ي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ز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دخ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دخ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ق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س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غ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ايت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وائ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ف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وائ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بع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هد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نا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عد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ؤ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ك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ر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فوه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ش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و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ك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ائ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سيس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بي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    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ئ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شر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ئ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لك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ضف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لوه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ط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خوا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قي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ا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صب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آ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س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ستباح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مائ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فع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ت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لوه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آخر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دا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عل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ا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ستباح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مائ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سط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ح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بغ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غض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إيما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راب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بيبنا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ذكرك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ي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عت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صو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يب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خطئ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ل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صائ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بوب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ح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غض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س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ف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صي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ف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ولهم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{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نحبه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وا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لهم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{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لانفرط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ح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حد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}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اف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دى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لالت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اي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ق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اويت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ها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و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بي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شه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ئر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س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ب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سأ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ثبت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قا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لقا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ا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u w:val="single"/>
          <w:rtl w:val="true"/>
        </w:rPr>
        <w:t>السابعة</w:t>
      </w:r>
      <w:r>
        <w:rPr>
          <w:rFonts w:cs="Traditional Arabic" w:ascii="AGA Arabesque" w:hAnsi="AGA Arabesque"/>
          <w:b/>
          <w:bCs/>
          <w:sz w:val="40"/>
          <w:szCs w:val="40"/>
          <w:u w:val="single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فا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قسم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شركي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عطل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ف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س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ط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شركون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تق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ف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ظمو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الح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يعبدو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شج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حج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صن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ؤ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فا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و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قل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بطل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فاع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هم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ظ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خر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ن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خرصو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نفع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مل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ف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ت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شو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مل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ث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ر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ماو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ك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ه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ف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تن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لائ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شفع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رتض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لك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ماو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تغ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فاع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ح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ؤ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زعم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بودا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بدو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لف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فر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فا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ط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عط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ف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ف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فاع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تز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ي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زعم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ف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ف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م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فع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ف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افعين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بط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فا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صوص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ف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بائ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وعيه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ط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ط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عط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ف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ا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يق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ا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مشر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ث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ف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رط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ثباته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عط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ف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رط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ي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بت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فا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آخ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فا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ثب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و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رطو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آخ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طو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وسط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فا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وسط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عتقاد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ي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شفا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ر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هبين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ث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شفا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توح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فراط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ث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فر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ي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ثبتو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ثبا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ر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ب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فا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بتن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ينا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فا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ب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يب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ب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يب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م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ـ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فاعةـ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ث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ت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ر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ثبت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ف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م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ف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دخ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ف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ف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ف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خراج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فا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لا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فا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ثبت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ف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حق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دخ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دخلو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ف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خ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خ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ف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ع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ف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رف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رج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فاع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ف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أنب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لائ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ديق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ه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الح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ي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ن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فاع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ت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رط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رض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و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فاعا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ثبتو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شرك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فو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ط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بت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و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ر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ثبات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ف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ض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بط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إبط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ف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له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زع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شر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تش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لف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سط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فاع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u w:val="single"/>
          <w:rtl w:val="true"/>
        </w:rPr>
        <w:t>الثامنة</w:t>
      </w:r>
      <w:r>
        <w:rPr>
          <w:rFonts w:cs="Traditional Arabic" w:ascii="AGA Arabesque" w:hAnsi="AGA Arabesque"/>
          <w:b/>
          <w:bCs/>
          <w:sz w:val="40"/>
          <w:szCs w:val="40"/>
          <w:u w:val="single"/>
          <w:rtl w:val="true"/>
        </w:rPr>
        <w:t xml:space="preserve">:-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ث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قسم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ق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ف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س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ث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ها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زك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فس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زك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فس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ز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فس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ناء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زك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ش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يب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ش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يب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نبغ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شي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يئ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ناقض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وجو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حرم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ل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ه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ل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ه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ظ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ي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ظر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ط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تث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يما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ك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ث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د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به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ص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ث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م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ا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زك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جا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جب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ث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Arial" w:hAnsi="Arial"/>
          <w:sz w:val="40"/>
          <w:szCs w:val="40"/>
          <w:rtl w:val="true"/>
        </w:rPr>
        <w:t>: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اف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غر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ا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جب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خت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ي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اصد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ث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ن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و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وائ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ف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ق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وج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لز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ح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خت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ا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ر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ماع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ك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ي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ح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ثناء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ت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تث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ر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ز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ج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ت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خت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ا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يج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م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نا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تاسعة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-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كفير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كف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ف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ين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ب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قسم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سا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ف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سط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كف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راع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وا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م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كف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هج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ق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ف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ضواب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عو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ذ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ذا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طل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س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صد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ه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ع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هوى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افق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قر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دن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كث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غ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اس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ح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سد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شق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ف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ه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غذ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ت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ف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ماء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ه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و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مانن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سأ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وره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ف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راع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ب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دا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عان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ب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غلق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ف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طلاق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ص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ك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عد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م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كف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ق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ف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غلق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د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مل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مي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ا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خ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ا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فر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كف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ت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ث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آخ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ط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ساه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كف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ه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فق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دي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ر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ي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ن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ف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غل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ت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ف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ه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ر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ص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كف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يستلز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كف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ع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بو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نتف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وانع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ب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جيب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ف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ان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عل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ا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ض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ر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كف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ت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ن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تف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ض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ق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و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قلي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ع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اختيار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قصد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بلوغ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أو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ع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ضد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جنو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جه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إكرا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ص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صغ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وجو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أوي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ائغ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ف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تف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قت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بقين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صح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ف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وسط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غي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عتق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ف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ين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ط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نتف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نع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ص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ح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عاشرة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-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رتباط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آثاره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قسم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سام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ف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سط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ث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شرك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ك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وبي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يا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ق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صرف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و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تق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د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تق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ق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اته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وبي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ث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ق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ا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ات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ن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قا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ثي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قا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ا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د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ك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كلي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ا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ر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باب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ب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طل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تق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تأ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ت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سبب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وائ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مي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م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جر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جاج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نكس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ن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كس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كس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جا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تنكس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جر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خلي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شف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لي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أ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متني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قول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ق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م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خص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و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صاصة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َقَتََلَتهُ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ب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ص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رصا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رصا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ي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ث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دان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خا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ح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ق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ا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غي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ب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ي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اعج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ط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زعمون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وراً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فه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لي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ن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ش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ا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عتم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ك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ط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ك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س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عتم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و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صود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ث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ث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وق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ك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ط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ثي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ك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وق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طي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و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آخ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فق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وسط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ق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ذك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د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دي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ز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ز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ذه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ث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ذ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ثر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ولهم</w:t>
      </w:r>
      <w:r>
        <w:rPr>
          <w:rFonts w:cs="Traditional Arabic" w:ascii="Arial" w:hAnsi="Arial"/>
          <w:sz w:val="40"/>
          <w:szCs w:val="40"/>
          <w:rtl w:val="true"/>
        </w:rPr>
        <w:t>{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ؤثرة</w:t>
      </w:r>
      <w:r>
        <w:rPr>
          <w:rFonts w:cs="Traditional Arabic" w:ascii="Arial" w:hAnsi="Arial"/>
          <w:sz w:val="40"/>
          <w:szCs w:val="40"/>
          <w:rtl w:val="true"/>
        </w:rPr>
        <w:t xml:space="preserve">}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طي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لهم</w:t>
      </w:r>
      <w:r>
        <w:rPr>
          <w:rFonts w:cs="Traditional Arabic" w:ascii="Arial" w:hAnsi="Arial"/>
          <w:sz w:val="40"/>
          <w:szCs w:val="40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بذاتها</w:t>
      </w:r>
      <w:r>
        <w:rPr>
          <w:rFonts w:cs="Traditional Arabic" w:ascii="Arial" w:hAnsi="Arial"/>
          <w:sz w:val="40"/>
          <w:szCs w:val="40"/>
          <w:rtl w:val="true"/>
        </w:rPr>
        <w:t xml:space="preserve">}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ر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باب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سط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عتد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طل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ع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ا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ر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ثي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ي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اضع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قد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شيئ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آثا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ب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ثر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ص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ثر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حر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ق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براهيم</w:t>
      </w:r>
      <w:r>
        <w:rPr>
          <w:rFonts w:ascii="AGA Arabesque" w:hAnsi="AGA Arabesque" w:cs="Traditional Arabic"/>
          <w:sz w:val="40"/>
          <w:sz w:val="40"/>
          <w:szCs w:val="40"/>
        </w:rPr>
        <w:t>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ان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و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لا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براه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سط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ت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قت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الت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حاد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-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اد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اينه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ف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رادف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باي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تل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يق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ط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حيص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عل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ري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ط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جان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لع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وسط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فق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دي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ر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قي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اط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و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رد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فصا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م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ه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ناء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راد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با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ج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فص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يان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راد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با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راد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تبا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ال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ات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ح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راد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با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ص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أل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راد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ال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ات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باين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تلف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ال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ة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رادفة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أ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با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ر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ل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يق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حي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فص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راد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تبا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ات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س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راد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ال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تبا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ال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عدد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أس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راد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ال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تباي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ال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عدد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أس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راد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ال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تبا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ال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عدد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راد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ال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س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با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ال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عدد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راد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ال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تبا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ال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ات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زي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ك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الت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cs="Traditional Arabic"/>
          <w:sz w:val="40"/>
          <w:sz w:val="40"/>
          <w:szCs w:val="40"/>
        </w:rPr>
        <w:t>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تلف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الت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تلف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عزي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ز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ك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ك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ز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ك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ك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ئ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بالترا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ب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بالترا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ب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سط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شر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-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يات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دي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هي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س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ف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يفيات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ات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ا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م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ف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تو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ف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اوز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ن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س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عادت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د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د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آ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ا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تكر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فات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رع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ف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فها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ت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ذاه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بي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واف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غ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ه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يه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ص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ن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ي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وض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ي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قولون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ؤ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ؤ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خ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د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ي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ت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rial" w:hAnsi="Arial"/>
          <w:sz w:val="40"/>
          <w:szCs w:val="40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raditional Arabic" w:ascii="Arial" w:hAnsi="Arial"/>
          <w:sz w:val="40"/>
          <w:szCs w:val="40"/>
          <w:rtl w:val="true"/>
        </w:rPr>
        <w:t xml:space="preserve">}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يفي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ص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يفي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ي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س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لا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ق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ف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سط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ن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يف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جهي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يف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ثي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سط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ت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يف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م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طائ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ص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جي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ن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ق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ن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تش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يراث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لو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ويدم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غي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ي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يراث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ز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جز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ث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ز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جز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لم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موا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ث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ياء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ا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ف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وفي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ف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ا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ثالث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-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ي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رض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ذ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بر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د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اً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بل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د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ص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أ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أل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وا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ط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فق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ح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د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ره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ل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توا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ِطَ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فه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قيم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ذ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د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ر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ي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ذ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د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ظ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ذ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ي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أو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آرائ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وه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هوائن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سك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ك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ن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ابع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يز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ز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ل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قل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ر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ص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ذ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د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ع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ة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ذا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د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ع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رز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ذ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د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ع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خ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د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اء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و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ك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قنا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نا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تح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ع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ح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ؤ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اب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وفي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ض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بع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ثلاثما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ؤ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جب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ج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ه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هو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رو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د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علي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ض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آخ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ان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شر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سأ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س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ز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وفي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دايت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رابع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-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ة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م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ضا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ابع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قو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افه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ي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شترو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ؤ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رخ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ث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بخس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سه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طيع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يأم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حي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عر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نكر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لهف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ني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اطئ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بس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هان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ح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ريهما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زلف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و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صائ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خ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و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كاه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اف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ذ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ر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س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صب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ص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ط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ه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رص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ذب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طم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ذ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هرجه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د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خافا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دي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يع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ج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صلاحه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ط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ي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ثم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ؤا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دنياه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ط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ع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خ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خز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بع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ثال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ر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وائ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ر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ي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خرو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ب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عضل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ص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يم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سلط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ن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سن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ت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أخرون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ع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و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ج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تم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و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غتيا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ف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ابق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يض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مي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ا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خ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ابو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و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آخ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ري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فر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ريط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دي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ه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فق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ؤ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م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ه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لا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طاع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ر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عص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ا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ط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طل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قي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طاع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ر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عل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طي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اأ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من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طي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و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كم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بي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اع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را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فعل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طي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طو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ض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طاع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عر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ي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Arial" w:hAnsi="Arial"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خلو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خرجو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خل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ص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عتق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و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و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ع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رائ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ا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قاصده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و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اح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ه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ل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بدا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را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ماء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ه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ُ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ماع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ئ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را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جار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ر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ع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ا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ئ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أل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ال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ك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ضو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س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عق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د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دي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دع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ص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هد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ر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قي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ط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وج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ع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ا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ي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كميل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ز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فس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فيف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و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ظه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ُزه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خ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ال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أل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دا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مان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د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اشي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ع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في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دخ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ص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كم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يا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و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ر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س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وغ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فس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ل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د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رج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فر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عمه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وا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وا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وا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ن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زم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ال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ي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يص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ط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جاوز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وق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ظ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صلاح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غي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رج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ته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سقط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ب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ل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ا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صا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نائ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لذ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با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دا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زند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جي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وس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و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ع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ل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مائ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خال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ا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حك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هواء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امش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عج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ج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د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ا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فاس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ل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آذ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د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مراء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ب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ُذْهِب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ي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د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ُذْهِب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ي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و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رج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إعط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عط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رو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عط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رو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لالتف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لر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سايس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ن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ي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ز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ي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كث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عاذ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ن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لس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ث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ف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هال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لاستش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د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وث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ن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بر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لمناص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د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اد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و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واب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وا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عي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ير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د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و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ر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عر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م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م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ض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ئ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عت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عد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ا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تم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خط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او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الف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ط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رك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تائ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مات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ح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تهام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تنتهي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خت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م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ه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إزالت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ع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ن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ص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سط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عاد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رض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وسط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خامس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-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ي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رض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ج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وف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قسم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ق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ف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سط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رج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غلي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رج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ج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ظ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ف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غاف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رى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وص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ن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عاص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وبق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ث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وف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ء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ن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يمان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م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cs="Traditional Arabic"/>
          <w:sz w:val="40"/>
          <w:sz w:val="40"/>
          <w:szCs w:val="40"/>
        </w:rPr>
        <w:t>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أمن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سرون</w:t>
      </w:r>
      <w:r>
        <w:rPr>
          <w:rFonts w:ascii="AGA Arabesque" w:hAnsi="AGA Arabesque" w:cs="Traditional Arabic"/>
          <w:sz w:val="40"/>
          <w:sz w:val="40"/>
          <w:szCs w:val="40"/>
        </w:rPr>
        <w:t>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ر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غلي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ع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عد،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ص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ع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وص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أ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ن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وعي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صور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و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ط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ساه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آخ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رط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د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جاوز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ر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قت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رف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رك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ا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س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جاء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جع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ئ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ي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دعون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غ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ه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د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ضر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خف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ت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ّ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ج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ائ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رج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ر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رغ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رهيب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يات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م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ب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غ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هب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ت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شي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خش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زي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جاء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رج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ح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دق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ج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ب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جناح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ئر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ل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ائ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ير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جنا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يهم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و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جاء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ن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ه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ج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ستطل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ح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غفر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ل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ط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يأ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ير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صل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ل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ج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ط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ب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م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واء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غ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ف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تضي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ل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كر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غ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ج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ص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ح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ب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ن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عاص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غ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ج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ن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غ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ص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غ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ن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وف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حد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ت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غل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يغل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واءهم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طر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و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ر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أن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اب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عتق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يد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راس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دريس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كث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نو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شر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ل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ترس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مو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نقص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ص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يّ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ال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فراط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ري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سادس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-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مل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قسم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وائ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وائ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جم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حي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طل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تقد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ر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بت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ري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مل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تم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جعلو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و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تم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ز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لف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رف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ت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س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ربص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رتا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ببه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دخ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ح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لح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زند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س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زا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مه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ي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رد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ب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ئ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حي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ط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ص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نان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جه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ل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ا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م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د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جز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ا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ض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ي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ا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ييز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ب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ردود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ت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قت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ط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ق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طيع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يز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ردوده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قت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طئت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ك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     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لا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نقب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ر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قو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فص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م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و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بلو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م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ك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ه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ه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هل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فص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ك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ول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ثب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بت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ط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آخ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مي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ث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ف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ض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ض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ث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ض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قول</w:t>
      </w:r>
      <w:r>
        <w:rPr>
          <w:rFonts w:cs="Traditional Arabic" w:ascii="Arial" w:hAnsi="Arial"/>
          <w:sz w:val="40"/>
          <w:szCs w:val="40"/>
          <w:rtl w:val="true"/>
        </w:rPr>
        <w:t>:-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ث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ـ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ــ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يـ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ـ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ـ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د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وائ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حت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فصا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ه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تد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تد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ه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ط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م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و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اي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م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و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ف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لحد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رج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ن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ه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با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فه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ق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تض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ا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غ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ش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د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ه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تد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ه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د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قو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ث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 w:ascii="Arial" w:hAnsi="Arial"/>
          <w:sz w:val="40"/>
          <w:szCs w:val="40"/>
          <w:rtl w:val="true"/>
        </w:rPr>
        <w:t>:-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شابة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ش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ذهب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صي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اد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ش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ف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ن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لال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غو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ك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رج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م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ي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ي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قائق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قع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ب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ش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ي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كيفيات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آ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ن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ي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شاب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يف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ا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م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س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ك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ش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تش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ان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طل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فو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جه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ائ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خط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ظاهر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ظ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ظ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تش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عت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يفيا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د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قب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وا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ل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ف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ن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ح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آي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صف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حكم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اعتبا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تشابه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اعتبا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ك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فص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مث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لوق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واب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ح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ط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ت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حت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ط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فوظ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رو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ت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طل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تز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لوق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ك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س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ب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ر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فتي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د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لوق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عتز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وص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صو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ذه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ب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س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ب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فص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ق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مث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رأ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مة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لوق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أقب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قو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فصا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ك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فوظ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ت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رو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د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غبار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فوظ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تل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قروء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لوق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ك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ك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س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ب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رك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فت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طل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لو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خلوق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لج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لو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رو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ل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لا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لو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ت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ل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ص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لح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رئ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ري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ناء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ق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فص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ن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دن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مث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مس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ة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ب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د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ق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ب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ستف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ز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قص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ي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حي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ي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د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ط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م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َّ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مث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دس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ان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ب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و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ائ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ن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ت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ط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م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تفص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ز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قص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ي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ي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و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ي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د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ا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ط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ط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واء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و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ش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واء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ز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ظ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لا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ك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مث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بع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و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تعم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وائ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ئ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اخ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تد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و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دود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د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ص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م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يؤ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ق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ص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وي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ناء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أو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تثا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أو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ن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أو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ق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أو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ؤ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اب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ك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س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ه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ئ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و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س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علم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تأويل</w:t>
      </w:r>
      <w:r>
        <w:rPr>
          <w:rFonts w:cs="Traditional Arabic" w:ascii="AGA Arabesque" w:hAnsi="AGA Arabesque"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س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فاظ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قاص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أخر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ول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تأو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الث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ج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ن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جوح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عرف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ط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ت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قت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ه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ه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ت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قت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ه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ع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ه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ذا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دي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وا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ط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ال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ن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ناقض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ع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ه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َّ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وي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تح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ع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ه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ر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ريفا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ط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اس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هوكا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غلوط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س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صود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و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بو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أو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س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أو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ن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ج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ن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جوح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قت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ر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قت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ه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ه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ويل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يي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ث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روع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وص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ص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ص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ت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لتز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زي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ين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مال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وص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ص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ص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س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ب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بر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راع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راع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وص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ص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ص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تقد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ؤ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ع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واف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ج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آخ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ت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ر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ر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ع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ديق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ه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ال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س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ئ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يقاً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وص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ص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صيك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ذ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د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الس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اد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ر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س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لا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ستع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ل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ح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ت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ت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ستع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وفي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س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متن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وص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ص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ص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ف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و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عص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حد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دليل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ف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أ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ريق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س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ز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ر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ر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ر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د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فت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فه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جع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راس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سطي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ستغف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ت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تغف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ت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تغف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ت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ل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قص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ش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ج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آ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ز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ه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باع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خراج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لفها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ص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صل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و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غر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س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م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سأ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بض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اف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فاف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ا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ح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م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ا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اس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ا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خ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م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ش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ربعما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ج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بيب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19" w:top="1797" w:footer="709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2270125</wp:posOffset>
              </wp:positionH>
              <wp:positionV relativeFrom="paragraph">
                <wp:posOffset>371475</wp:posOffset>
              </wp:positionV>
              <wp:extent cx="5372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8.75pt,29.25pt" to="601.7pt,29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7288530</wp:posOffset>
              </wp:positionH>
              <wp:positionV relativeFrom="paragraph">
                <wp:posOffset>-3810</wp:posOffset>
              </wp:positionV>
              <wp:extent cx="342900" cy="342900"/>
              <wp:effectExtent l="19050" t="19050" r="1905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rect">
                        <a:avLst/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3.9pt;margin-top:-0.3pt;width:26.95pt;height:26.95pt;mso-wrap-style:none;v-text-anchor:middle;mso-position-horizontal-relative:page">
              <v:fill o:detectmouseclick="t" on="false"/>
              <v:stroke color="black" weight="38160" joinstyle="miter" endcap="flat"/>
              <w10:wrap type="none"/>
            </v:rect>
          </w:pict>
        </mc:Fallback>
      </mc:AlternateContent>
    </w:r>
    <w:r>
      <w:rPr>
        <w:rFonts w:cs="Traditional Arabic"/>
        <w:sz w:val="36"/>
        <w:sz w:val="36"/>
        <w:szCs w:val="36"/>
        <w:rtl w:val="true"/>
      </w:rPr>
      <w:t>رسالة</w:t>
    </w:r>
    <w:r>
      <w:rPr>
        <w:sz w:val="36"/>
        <w:sz w:val="36"/>
        <w:szCs w:val="36"/>
        <w:rtl w:val="true"/>
      </w:rPr>
      <w:t xml:space="preserve"> </w:t>
    </w:r>
    <w:r>
      <w:rPr>
        <w:rFonts w:cs="Traditional Arabic"/>
        <w:sz w:val="36"/>
        <w:sz w:val="36"/>
        <w:szCs w:val="36"/>
        <w:rtl w:val="true"/>
      </w:rPr>
      <w:t>في</w:t>
    </w:r>
    <w:r>
      <w:rPr>
        <w:sz w:val="36"/>
        <w:sz w:val="36"/>
        <w:szCs w:val="36"/>
        <w:rtl w:val="true"/>
      </w:rPr>
      <w:t xml:space="preserve"> </w:t>
    </w:r>
    <w:r>
      <w:rPr>
        <w:rFonts w:cs="Traditional Arabic"/>
        <w:sz w:val="36"/>
        <w:sz w:val="36"/>
        <w:szCs w:val="36"/>
        <w:rtl w:val="true"/>
      </w:rPr>
      <w:t>بيان</w:t>
    </w:r>
    <w:r>
      <w:rPr>
        <w:sz w:val="36"/>
        <w:sz w:val="36"/>
        <w:szCs w:val="36"/>
        <w:rtl w:val="true"/>
      </w:rPr>
      <w:t xml:space="preserve"> </w:t>
    </w:r>
    <w:r>
      <w:rPr>
        <w:rFonts w:cs="Traditional Arabic"/>
        <w:sz w:val="36"/>
        <w:sz w:val="36"/>
        <w:szCs w:val="36"/>
        <w:rtl w:val="true"/>
      </w:rPr>
      <w:t>وسطية</w:t>
    </w:r>
    <w:r>
      <w:rPr>
        <w:sz w:val="36"/>
        <w:sz w:val="36"/>
        <w:szCs w:val="36"/>
        <w:rtl w:val="true"/>
      </w:rPr>
      <w:t xml:space="preserve"> </w:t>
    </w:r>
    <w:r>
      <w:rPr>
        <w:rFonts w:cs="Traditional Arabic"/>
        <w:sz w:val="36"/>
        <w:sz w:val="36"/>
        <w:szCs w:val="36"/>
        <w:rtl w:val="true"/>
      </w:rPr>
      <w:t>أهل</w:t>
    </w:r>
    <w:r>
      <w:rPr>
        <w:sz w:val="36"/>
        <w:sz w:val="36"/>
        <w:szCs w:val="36"/>
        <w:rtl w:val="true"/>
      </w:rPr>
      <w:t xml:space="preserve"> </w:t>
    </w:r>
    <w:r>
      <w:rPr>
        <w:rFonts w:cs="Traditional Arabic"/>
        <w:sz w:val="36"/>
        <w:sz w:val="36"/>
        <w:szCs w:val="36"/>
        <w:rtl w:val="true"/>
      </w:rPr>
      <w:t>السنة</w: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page">
                <wp:posOffset>1140460</wp:posOffset>
              </wp:positionH>
              <wp:positionV relativeFrom="paragraph">
                <wp:posOffset>86360</wp:posOffset>
              </wp:positionV>
              <wp:extent cx="216535" cy="2489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t>78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6pt;mso-wrap-distance-left:0pt;mso-wrap-distance-right:0pt;mso-wrap-distance-top:0pt;mso-wrap-distance-bottom:0pt;margin-top:6.8pt;mso-position-vertical-relative:text;margin-left:8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b/>
                        <w:bCs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t>78</w: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020"/>
        </w:tabs>
        <w:ind w:left="1020" w:hanging="480"/>
      </w:pPr>
      <w:rPr>
        <w:sz w:val="40"/>
        <w:b w:val="false"/>
        <w:szCs w:val="40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  <w:bCs/>
      <w:sz w:val="40"/>
      <w:szCs w:val="4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3:27:00Z</dcterms:created>
  <dc:creator>***</dc:creator>
  <dc:description/>
  <dc:language>en-US</dc:language>
  <cp:lastModifiedBy>@</cp:lastModifiedBy>
  <cp:lastPrinted>2004-08-24T03:37:00Z</cp:lastPrinted>
  <dcterms:modified xsi:type="dcterms:W3CDTF">2004-08-26T21:00:00Z</dcterms:modified>
  <cp:revision>85</cp:revision>
  <dc:subject/>
  <dc:title> </dc:title>
</cp:coreProperties>
</file>