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جلاء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بصائ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ر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عل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كتاب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شفاء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فؤا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لذخائر</w:t>
      </w:r>
    </w:p>
    <w:p>
      <w:pPr>
        <w:pStyle w:val="Heading5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تبه</w:t>
      </w:r>
      <w:r>
        <w:rPr>
          <w:sz w:val="48"/>
          <w:szCs w:val="48"/>
          <w:rtl w:val="true"/>
        </w:rPr>
        <w:t xml:space="preserve">/ </w:t>
      </w:r>
      <w:r>
        <w:rPr>
          <w:sz w:val="48"/>
          <w:sz w:val="48"/>
          <w:szCs w:val="48"/>
          <w:rtl w:val="true"/>
        </w:rPr>
        <w:t>س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لكي</w:t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ي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رهب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ب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ق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أر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تي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مت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ق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اش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ز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د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شر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سد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ف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سأل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ان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وب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حدان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اع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ع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ن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طيئ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فر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تغ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ي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ود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ق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ويل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ر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غ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خذ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و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ك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ا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أ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ن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ع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ج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بل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ن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صن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ن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لؤ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آذ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رج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ل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ا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أ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تا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م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ض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ط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ف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وا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هو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ت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ظُلَ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ش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هو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خو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رج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ترق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زد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م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تعد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ق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صد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تفت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ص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مس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ا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ق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ض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ن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ح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ن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ن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وار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نك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اد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ج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ت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هو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بص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ب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ز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ج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ذرو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س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ي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رم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ت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ق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ن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نادق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ص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ي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ي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ك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ح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قر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د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اظ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د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ط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حر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ي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ا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ج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ر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ظر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ص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لمسا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لاس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ارا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اع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ز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ض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ف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و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ش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لغ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حج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ا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ته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ا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ك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ائ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كر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ا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ي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ط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ن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ت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م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و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ئف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ئ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ختل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ص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ز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ح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ح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ذ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ي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ل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خال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حا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ا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س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ُجَ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ُجَ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غ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ؤل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ء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ح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ل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كر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ؤل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ص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ح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ائ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وا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ك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ي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ُ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ُ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س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عا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ق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ع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له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ش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 * *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sz w:val="36"/>
          <w:szCs w:val="36"/>
          <w:rtl w:val="true"/>
          <w:lang w:eastAsia="en-US"/>
        </w:rPr>
        <w:t>"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تعريف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5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سط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ط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7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د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ت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د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ل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م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ن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د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ن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سط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23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زرق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22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حص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44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11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س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بدالحم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س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قت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رد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ع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ائ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غ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طي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لالا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رافي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ائ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طا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هر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3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ق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ي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ق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ائ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ي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ف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ي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غت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راو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ائ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لب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ضل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يخ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عق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ائ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ط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كض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لا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ع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حلي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ط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ب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ب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ل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غ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يي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َّ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ذ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يح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ين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ا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ش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ث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ياع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ت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مع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بر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ؤ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د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خ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َّ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َّ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د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ذ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ر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كا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ك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ت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ل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ي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ل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ن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ر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را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طال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دار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فخ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ب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وا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ف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ت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ق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ا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ار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ف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ت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هز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و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اف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4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/4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ن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تن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ك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ج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ل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ت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د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ت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خ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قد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!!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ات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رق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ي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ضيه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ي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ا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ق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تط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ي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ي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د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و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ظ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زد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فو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ند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ج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ا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و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ق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ل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س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ظ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ك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!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ل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ُ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ق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 !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ق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!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ل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طه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شا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س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ل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ن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ك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ئ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تد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ئ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ظ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تب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ي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ب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ف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با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طر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اف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ر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ط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لغ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‍‍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ئ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ك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ت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كس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دا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!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ط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ج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ئ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زم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ش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ض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ه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أل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حي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ى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خ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ز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لت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ح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ختي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هذ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ر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ب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ُص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َلْ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ج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و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ئ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َ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زوَّ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نكح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َّ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قطِ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غ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يخ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ت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ل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/>
        <w:t>2</w:t>
      </w:r>
      <w:r>
        <w:rPr>
          <w:rtl w:val="true"/>
        </w:rPr>
        <w:t>- 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>"</w:t>
      </w:r>
    </w:p>
    <w:p>
      <w:pPr>
        <w:pStyle w:val="Heading6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سط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وق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411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ر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قاما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ذ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د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وق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ط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ل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دم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ِ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ي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ؤ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ط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را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ط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ق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ل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د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56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م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نو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يت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3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رد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عقيبات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ق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غلا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ط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ام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ح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ط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      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ط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اب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ن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قط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ف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ض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ي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ق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فخ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نو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ا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ي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ضط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ط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آ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ن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ئ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رك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و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ا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غ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ئ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ث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ائ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واط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شا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رك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ت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ريف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شاش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بو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دي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ختص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ع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د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دائ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ب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ب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ط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ت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حم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ح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ي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ئ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م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و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دي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ض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ص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د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قه</w:t>
      </w:r>
      <w:r>
        <w:rPr>
          <w:rFonts w:cs="Times New Roman"/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>ف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ت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غدا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ت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ع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ظ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ذه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ل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ز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غ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فل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ق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اق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ب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رب</w:t>
      </w:r>
    </w:p>
    <w:p>
      <w:pPr>
        <w:pStyle w:val="Heading7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بجاه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رى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ف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خل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رش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ظ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نز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center"/>
        <w:rPr>
          <w:b/>
          <w:b/>
          <w:bCs/>
          <w:lang w:eastAsia="en-US"/>
        </w:rPr>
      </w:pPr>
      <w:r>
        <w:rPr>
          <w:rtl w:val="true"/>
          <w:lang w:eastAsia="en-US"/>
        </w:rPr>
        <w:t>مل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ل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ؤ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ر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ق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بي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ع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ع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ع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ث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لبي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ت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ص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َوْ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َّي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ي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د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ُ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غر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ا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و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قل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ج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ي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ال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له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غض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ذ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ص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ن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ص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ش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ظ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ض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خ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ست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بار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دياج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ن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اثر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ناصر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ص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ائ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DecoType Naskh"/>
          <w:b w:val="false"/>
          <w:bCs w:val="false"/>
          <w:sz w:val="36"/>
          <w:szCs w:val="36"/>
        </w:rPr>
        <w:t>227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</w:rPr>
        <w:t>228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ص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جئ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س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ع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قا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ج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زا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أن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خ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ال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ن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ل</w:t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ش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ب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ج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ور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ط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ر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ف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د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ح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ق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ر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ذ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ئي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ام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وبة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فاء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ض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ضاء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دائي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م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اء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اه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أ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غنائ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كيا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د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يا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لاصة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تويات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جت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ا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ه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ل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ئ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س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ا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ر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لاط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الط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قط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ق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ف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س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و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ائ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واطر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وه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ا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ي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ص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ص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ص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شب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عا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لي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ر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ُ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ُ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ُ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ج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ص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ه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‍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فات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ج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غيث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ُ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رش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تك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مح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سو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و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ُؤَوّ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ُ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ش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ن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!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لف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يح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س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ز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ت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ن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أ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ب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ق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ي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ك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ض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ص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را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كار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لف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ند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غ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وه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ت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ائ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ار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ك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وه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ك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ط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جو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ص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ش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د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ا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ار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فا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ّ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ذ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رها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ش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ا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ت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ش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و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زو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ع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ن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ف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ا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وع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ا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ط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ش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ُبي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م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ط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حد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61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م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لف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ف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تا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ه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غ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ب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ت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ب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ي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ن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ج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ل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نب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ضلاء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نبط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ل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ائ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ه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قاص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ض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ض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حتفل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ب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ض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ض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ا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جتم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ت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د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كر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تد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ق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لف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ك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ك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ح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و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م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بر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ص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دام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ع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دوا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ؤم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م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ا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ب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خ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ير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خ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لح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را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ر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ع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د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كرا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ك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ن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يث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يث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بين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تمون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ت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ز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عن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تص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ص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د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ش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م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من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ع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ت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م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ي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ر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ض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ن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ل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ي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ش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به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ر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ي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المقد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ف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خلا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ش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صن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م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اري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وحدو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 w:ascii="Century Gothic" w:hAnsi="Century Gothic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17/56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ن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غو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ع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م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ق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ح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ت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س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ا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قي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غ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ل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ط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نس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ذل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ت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كب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خ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تز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ق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ز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صن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ب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رب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ي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ط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ت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صن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ث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ؤ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جأ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س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أل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قو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FF0000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ربو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دب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م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جأ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عل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ب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زق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ب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ق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كر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ق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ح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ب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س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عاؤ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نب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قل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جع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و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ؤ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ل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ظ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ط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اً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ذ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لهتك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ص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ل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ص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ب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هيل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س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ل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بد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در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ند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ك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ت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ِيْف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َّ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ر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دري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تث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جي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فظ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ك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ماع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ئ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ا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تو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ص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ئ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سخ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ذ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ص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س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س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ئ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لاص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ت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ا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س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ائع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lang w:eastAsia="en-US"/>
        </w:rPr>
        <w:footnoteReference w:customMarkFollows="1" w:id="15"/>
        <w:t>(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رك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ُ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اه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فض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تباط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قص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ص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ا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ص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ر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ق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حر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ثبي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ن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ظي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ط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ط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ذ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ريعت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ظ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ب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بو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ا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كا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ر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خيل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ه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ن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ا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شت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ع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ص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بو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ب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لي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ح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ي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ز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ث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ن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يا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س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24"/>
          <w:szCs w:val="24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خذ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sz w:val="24"/>
          <w:sz w:val="24"/>
          <w:szCs w:val="24"/>
          <w:lang w:eastAsia="en-US"/>
        </w:rPr>
        <w:t>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ث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ات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ض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ث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ن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ل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او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ascii="Century Gothic" w:hAnsi="Century Gothic" w:eastAsia="Century Gothic" w:cs="Century Gothic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ascii="Century Gothic" w:hAnsi="Century Gothic"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0"/>
        <w:t>(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ي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غ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2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2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م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لح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Style w:val="FootnoteCharacters"/>
          <w:rStyle w:val="FootnoteAnchor"/>
          <w:rFonts w:ascii="Century Gothic" w:hAnsi="Century Gothic"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3"/>
        <w:t>(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Style w:val="FootnoteCharacters"/>
          <w:rStyle w:val="FootnoteAnchor"/>
          <w:rFonts w:ascii="Century Gothic" w:hAnsi="Century Gothic"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4"/>
        <w:t>(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Style w:val="FootnoteCharacters"/>
          <w:rStyle w:val="FootnoteAnchor"/>
          <w:rFonts w:ascii="Century Gothic" w:hAnsi="Century Gothic"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5"/>
        <w:t>(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Style w:val="FootnoteCharacters"/>
          <w:rStyle w:val="FootnoteAnchor"/>
          <w:rFonts w:ascii="Century Gothic" w:hAnsi="Century Gothic"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6"/>
        <w:t>(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lang w:eastAsia="en-US"/>
        </w:rPr>
        <w:t>5</w:t>
      </w:r>
      <w:r>
        <w:rPr>
          <w:rStyle w:val="FootnoteCharacters"/>
          <w:rFonts w:cs="DecoType Naskh" w:ascii="Century Gothic" w:hAnsi="Century Gothic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ح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ي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ز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ي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ثا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ن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يا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س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ك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ي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بد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ت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ا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ي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…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ا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ب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ك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و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لجم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رائ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يغت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ع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ك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جا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ح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ت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اه،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ث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ش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ج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تك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ه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ا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ع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ز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ز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اع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قص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ق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ت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ي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ق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نا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ي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تم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جتم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سوي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فع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ب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ظ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خذ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يا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ق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س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اه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با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دو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فت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ج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دان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ظ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ئ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ي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ذ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بو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ذ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ره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ه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خصاً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2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فت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ا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ت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ح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ط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ت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د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ذ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ا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ال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رف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ق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2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2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غا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3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ات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ن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ا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باد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تخا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ر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ج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ض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وت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3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ينك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بد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ذ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ل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ج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ب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أ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ظ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ص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ت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م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غفر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ك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ف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فواه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ا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ت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ف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هب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ق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ي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7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ط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و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ق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ي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شا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هب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3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و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فر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و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3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ك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جا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ذ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يعق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ناء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ر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يق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ك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ذ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ا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ذ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ز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ا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ب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/48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8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له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خ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ر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/47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/21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س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/26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/27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ئ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3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ع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واه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اه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/9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ح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ن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جر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/15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و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ه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غا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افت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ل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خش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تق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9/104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40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تنز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صن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3/276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356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غ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ي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ؤم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ر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مط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8/578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899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ُ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ملـُـ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تغمد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1/294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816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3/1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عتر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عت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خطأ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rtl w:val="true"/>
        </w:rPr>
        <w:footnoteReference w:customMarkFollows="1" w:id="34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 xml:space="preserve"> 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نقص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نس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س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ذكر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مرجا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1/114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ختص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عض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ل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ح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2/339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713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و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ج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0/111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57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وا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6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ر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ب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ج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ت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مر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3/119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50" w:right="0" w:hanging="36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ري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369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ت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سألك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مرجا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3/119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ل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يهودي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فض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خير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صع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ر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ع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ب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DecoType Naskh"/>
          <w:b w:val="false"/>
          <w:bCs w:val="false"/>
          <w:sz w:val="36"/>
          <w:szCs w:val="36"/>
          <w:rtl w:val="true"/>
        </w:rPr>
        <w:t>"(</w:t>
      </w:r>
      <w:r>
        <w:rPr>
          <w:rFonts w:cs="DecoType Naskh"/>
          <w:b w:val="false"/>
          <w:bCs w:val="false"/>
          <w:sz w:val="36"/>
          <w:szCs w:val="36"/>
        </w:rPr>
        <w:t>8/513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س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تم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0/475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1062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كم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خض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ن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حق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ول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رش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س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س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تهت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هد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تل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لسن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دع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وا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ع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ني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نس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حي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م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دك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ظ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عت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ذ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ا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نو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77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ك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ك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ش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ب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ظ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صبي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77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لمت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ص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ب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القي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77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6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تسليم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خ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عل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ي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ؤخر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771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مسى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م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م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دير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723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صب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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2723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كرب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حل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4/294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نو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ف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و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ي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ص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وقعين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ظ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رائ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س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تس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ه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DecoType Naskh"/>
          <w:b w:val="false"/>
          <w:bCs w:val="false"/>
          <w:sz w:val="36"/>
          <w:szCs w:val="36"/>
          <w:rtl w:val="true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غروبها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ش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ص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ري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ريبة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ربعو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ص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غوى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ت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فظ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ح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شئت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جعل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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ح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قصد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ت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زك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عمها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ربعو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ي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ص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ي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ن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ثما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نح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قيه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39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سن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بالغ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انح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ه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اك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خ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يوخ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موات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جو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كو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يا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تقاس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نح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ذ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ه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الس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ي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ستعان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</w:rPr>
        <w:t>.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وقعي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Cs w:val="false"/>
          <w:sz w:val="36"/>
          <w:szCs w:val="36"/>
        </w:rPr>
        <w:t>3/151</w:t>
      </w:r>
      <w:r>
        <w:rPr>
          <w:rFonts w:cs="DecoType Naskh"/>
          <w:b w:val="false"/>
          <w:bCs w:val="false"/>
          <w:sz w:val="36"/>
          <w:szCs w:val="36"/>
          <w:rtl w:val="true"/>
        </w:rPr>
        <w:t>-</w:t>
      </w:r>
      <w:r>
        <w:rPr>
          <w:rFonts w:cs="DecoType Naskh"/>
          <w:b w:val="false"/>
          <w:bCs w:val="false"/>
          <w:sz w:val="36"/>
          <w:szCs w:val="36"/>
        </w:rPr>
        <w:t>167</w:t>
      </w:r>
      <w:r>
        <w:rPr>
          <w:rFonts w:cs="DecoType Naskh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</w:p>
    <w:p>
      <w:pPr>
        <w:pStyle w:val="Heading6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ال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ك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لاً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ض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ثانياً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بوبي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ذ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لح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سمائ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أولاً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ا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كا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سَّخ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أل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ذ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س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رب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رب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عاؤ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س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حج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م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تما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تخذ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ثا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ي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ك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ي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اه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ي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ته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و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ر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سائ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ا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ب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ض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5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lang w:eastAsia="en-US"/>
        </w:rPr>
        <w:t>،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رَّ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ذهبه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ش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و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ؤ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9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ضط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ط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ئ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رك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تو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ا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ا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غ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و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ي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ب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ق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وئ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ش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ف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ض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هل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أ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ن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ي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ل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من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صم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ل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م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ب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م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و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دي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ض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ص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و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قل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ج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ي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ال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له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غض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ذ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ص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نب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ست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بارر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دياجر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ي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وث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س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ض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ع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ت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ذب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ح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تكو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س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ر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ص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غ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ج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ائ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ر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شد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ج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/5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وح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ن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ني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ني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7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و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لج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ؤل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ج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/23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ل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ح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بو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ق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ّ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ف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م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جأ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أ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أر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أي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ق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د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ف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جأ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ر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ب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و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أل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د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ق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َّ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ي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ؤ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خت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ؤ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ج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تص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ل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بل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ق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ك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ط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خا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ذ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ختلا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اي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تا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را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اف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ذوذ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ح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ظم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ج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س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ح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ط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ج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ع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ّ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طّ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رح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ي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يما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ك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م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راض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دله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دا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ج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ن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م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6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ص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شد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ر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سب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ا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اه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ظ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غم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و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ي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علونه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ك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هل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ضا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الا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س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سم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ك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حاس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سم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ب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ا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اله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اله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اق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ئ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ي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اسد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ح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ناً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نا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لأ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الها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د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ثا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((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)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تما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خلو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وث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ص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ت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خت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ليد،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حي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امري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ا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جس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و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ه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نسي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لا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نفع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cs="DecoType Naskh"/>
          <w:b w:val="false"/>
          <w:bCs w:val="false"/>
          <w:sz w:val="36"/>
          <w:szCs w:val="36"/>
        </w:rPr>
        <w:t>88</w:t>
      </w:r>
      <w:r>
        <w:rPr>
          <w:rFonts w:cs="DecoType Naskh"/>
          <w:b w:val="false"/>
          <w:bCs w:val="false"/>
          <w:sz w:val="36"/>
          <w:szCs w:val="36"/>
          <w:rtl w:val="true"/>
        </w:rPr>
        <w:t>-</w:t>
      </w:r>
      <w:r>
        <w:rPr>
          <w:rFonts w:cs="DecoType Naskh"/>
          <w:b w:val="false"/>
          <w:bCs w:val="false"/>
          <w:sz w:val="36"/>
          <w:szCs w:val="36"/>
        </w:rPr>
        <w:t>89</w:t>
      </w:r>
      <w:r>
        <w:rPr>
          <w:rFonts w:cs="DecoType Naskh"/>
          <w:b w:val="false"/>
          <w:bCs w:val="false"/>
          <w:sz w:val="36"/>
          <w:szCs w:val="36"/>
          <w:rtl w:val="true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سأ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ه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خ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خ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ص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رف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ي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ث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ت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اد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حت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م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ج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ب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هو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ب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ج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ب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ندو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ل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زد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ته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ق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ط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ذ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ي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م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تب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غ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و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س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ع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ع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ظط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ط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ا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ك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وق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ي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لت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ن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كنه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ط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اد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ل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ش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ض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كملا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ك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سو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ر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ض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ص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"/>
          <w:sz w:val="36"/>
          <w:szCs w:val="36"/>
          <w:rtl w:val="true"/>
          <w:lang w:eastAsia="en-US"/>
        </w:rPr>
        <w:t>.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ض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ج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ش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،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رب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عاؤ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ج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ج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كو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كر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ج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ك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ش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ظ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ص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ي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و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م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/45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ظل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ج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م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ائ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حد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ل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ص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ل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ص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ه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ذ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قد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ذ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ي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و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ت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بح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خ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/24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4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خ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شف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س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ه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ل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رف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د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ث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نا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ك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طابقة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ب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ذنا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عب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غ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ال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ل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ائ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وا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ني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ف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ف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س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ذ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ف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ق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ث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أ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دع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خ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تك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ق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ع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ع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دائ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أ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ي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ب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!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ق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لتج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خ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ح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ل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كرة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ج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كو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ك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ب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جّ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!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ئ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ق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ب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فل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اقتي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رب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ي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رج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ال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لهب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غض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ذ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صب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واش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ن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ص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بود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ل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الد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غض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و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د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غاث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يد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ك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ق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طغ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د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ص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ضف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ي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أك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ت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ن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ل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ز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ض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ش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ظ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يا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ت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ضي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ست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م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ش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غ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فتق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ي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ح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ع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ض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قا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و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كع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ثا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ت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نو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واقف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ك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ا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س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اغت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ت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داع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ت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ضاه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ض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لخ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ي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قي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ج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ر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حك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باع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داي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ض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فاق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نت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دا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داي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يغ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ض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ي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ج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لخ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ر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ض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بي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ك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ري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ث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نا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اب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ج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ط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جو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سو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س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أشفق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ي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ك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طي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/32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ج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ف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أشفق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جو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ا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ي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ج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و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ط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انياً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وب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بو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سف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ج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ق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ت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أ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ق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ج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علمو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تسح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cs="DecoType Naskh"/>
          <w:b w:val="false"/>
          <w:bCs w:val="false"/>
          <w:sz w:val="36"/>
          <w:szCs w:val="36"/>
        </w:rPr>
        <w:t>86</w:t>
      </w:r>
      <w:r>
        <w:rPr>
          <w:rFonts w:cs="DecoType Naskh"/>
          <w:b w:val="false"/>
          <w:bCs w:val="false"/>
          <w:sz w:val="36"/>
          <w:szCs w:val="36"/>
          <w:rtl w:val="true"/>
        </w:rPr>
        <w:t>-</w:t>
      </w:r>
      <w:r>
        <w:rPr>
          <w:rFonts w:cs="DecoType Naskh"/>
          <w:b w:val="false"/>
          <w:bCs w:val="false"/>
          <w:sz w:val="36"/>
          <w:szCs w:val="36"/>
        </w:rPr>
        <w:t>89</w:t>
      </w:r>
      <w:r>
        <w:rPr>
          <w:rFonts w:cs="DecoType Naskh"/>
          <w:b w:val="false"/>
          <w:bCs w:val="false"/>
          <w:sz w:val="36"/>
          <w:szCs w:val="36"/>
          <w:rtl w:val="true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س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بال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ز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يت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/286-28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ك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حط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ض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ُلَ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ز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ع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9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ف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مد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بي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ت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عد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يوض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ار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عم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وْ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يب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ث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ي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د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3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د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ال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ع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ل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ذو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: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ل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أ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ز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ه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ئ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ه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ت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م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ظ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ط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ف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ي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يت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عن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م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ف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أك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ت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بس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تبت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كر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ج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ر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ي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ق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خ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ط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ك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ط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ك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ص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ق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د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ه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يق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ع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رائ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خر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رائ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/10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ا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ن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اه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7/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ط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ه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زيز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ص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ع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ب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ل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ج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ت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/8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بَّ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با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سب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/9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ف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ف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ق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وبي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ش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ا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فئ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افئ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أ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ُ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ز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م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</w:p>
    <w:p>
      <w:pPr>
        <w:pStyle w:val="Heading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ل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سل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قل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ق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ل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ه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ا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م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ي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ي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ن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ز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ي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أ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/29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زق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أ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صر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يت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/37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ترا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ُ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ي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س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ش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ف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خر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مع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خر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/8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س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ضع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و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ش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ق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غن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ل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ثب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خ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قو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ا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ر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/35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إرس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إ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ت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إ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صط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شر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اسخ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سب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شرائع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ت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ظ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نف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5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ر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/34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أ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ُــبَّا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ه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ئق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لا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ف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غض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ف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غلظ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رك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ار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فض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س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،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ب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ق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ب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ع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م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ض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24"/>
          <w:sz w:val="24"/>
          <w:szCs w:val="24"/>
          <w:lang w:eastAsia="en-US"/>
        </w:rPr>
        <w:footnoteReference w:customMarkFollows="1" w:id="47"/>
        <w:t>(</w:t>
      </w:r>
      <w:r>
        <w:rPr>
          <w:rStyle w:val="FootnoteCharacters"/>
          <w:rFonts w:cs="DecoType Naskh"/>
          <w:b/>
          <w:bCs/>
          <w:sz w:val="24"/>
          <w:szCs w:val="24"/>
          <w:lang w:eastAsia="en-US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را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ف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ش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ق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ب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ذ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لص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ط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ضع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ر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؟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ن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رح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ل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4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ُ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ج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ا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/4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واج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شر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غمد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َّك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س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ع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ي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ر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عي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رث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ات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8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ير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ر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قه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فق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ضو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ض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عل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كيت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ق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زد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ي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ف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ج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أ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م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قل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5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قل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قر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ك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ان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قل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ب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ر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ب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ر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ب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رب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ل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وا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بات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عت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5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ك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وض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ا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قو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ر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ق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ي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ر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ب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ل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ث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ع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ع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مئ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ج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دخ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دخ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ت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ج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ج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خ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د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ط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واث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ط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ع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ض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نَّ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تم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قط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ن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ع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ج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ا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نَّ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ا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،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صر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ب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تح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دخ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ت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خ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ؤ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ت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ذ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ط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ض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دخ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5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غب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ُخبرِ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واب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ف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5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هد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زائ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واط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5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ت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ذ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ا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ح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م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ع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عث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م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ف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أل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ت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8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ت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ت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تها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ش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زع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ُ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ك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ي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س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5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ب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ف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ك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ئ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ق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و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ح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ج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و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ع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د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صد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د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: (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ع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د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خ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ي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6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ود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ج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و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اه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ز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طل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د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خ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ش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تق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ؤ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ح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و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ي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jc w:val="center"/>
        <w:rPr>
          <w:lang w:eastAsia="ar-SA"/>
        </w:rPr>
      </w:pPr>
      <w:r>
        <w:rPr>
          <w:rtl w:val="true"/>
          <w:lang w:eastAsia="ar-SA"/>
        </w:rPr>
        <w:t>فص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و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ي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ي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أ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6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6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ش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م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ري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راب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ف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6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ئ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ط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و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ق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م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ء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ا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ير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ث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ق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خ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رك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َيْصَ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ني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م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راء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أ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م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ستغف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ن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ئ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خ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ن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ُ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َرُد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ق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ديد،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ا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د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س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و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ج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ت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ق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ا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ها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َرُد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ختصار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سقل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ر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د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و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ت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رض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ود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عق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ي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غ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ص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ب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س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ه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اء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ض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عت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ج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ج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ستك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عر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ل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تك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7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ظ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ا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دعت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ئ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8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DecoType Naskh"/>
          <w:b w:val="false"/>
          <w:bCs w:val="false"/>
          <w:sz w:val="16"/>
          <w:szCs w:val="1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اح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ت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ئ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ي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ناف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غ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ن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ئ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خ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ه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ع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د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شت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اور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د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ع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8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تد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أ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ا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ت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ل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ظ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به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ر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ف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و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كب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ئ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س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ي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باي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لق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ض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ض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ب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لا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ر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ه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ل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ش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لغ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جز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ز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ُ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خر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دث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ُ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ذ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دق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فق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8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ثير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  <w:br/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ف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قظ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َّ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ك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ان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واحيها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  <w:br/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ر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ب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كب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خذ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صر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ختلا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ف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وا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فه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8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با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فه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8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ت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ن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ا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نز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ش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باح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!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ه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9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9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9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ص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صوف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ع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شر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ض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ل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ه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ب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ا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ب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*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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ح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مائ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ع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و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تد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ع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ك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نز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ح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ج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8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عرا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ق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9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9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شت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س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س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م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ث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0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ح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ك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شتق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ز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ح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ع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ط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عين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ثن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و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تب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ه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لم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ب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ق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ح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ط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ض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و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م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رى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ؤفك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ح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*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</w:t>
      </w:r>
    </w:p>
    <w:p>
      <w:pPr>
        <w:pStyle w:val="Normal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افت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ك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ث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ذ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تل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0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ب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ع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يم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ج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ك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ا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ه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ه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ص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ن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ر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ف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قد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ش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ع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سب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ميد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وفة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م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قط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ض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ط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ب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ص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به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ه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د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جير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م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خ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ي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جت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DecoType Naskh"/>
          <w:b w:val="false"/>
          <w:bCs w:val="false"/>
          <w:sz w:val="36"/>
          <w:szCs w:val="36"/>
        </w:rPr>
        <w:t>49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ُ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ي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ع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Cs w:val="false"/>
          <w:sz w:val="36"/>
          <w:szCs w:val="36"/>
        </w:rPr>
        <w:t>4/636</w:t>
      </w:r>
      <w:r>
        <w:rPr>
          <w:rFonts w:cs="DecoType Naskh"/>
          <w:b w:val="false"/>
          <w:bCs w:val="false"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ذري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ذه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ت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ضاه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بوب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ك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بل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ع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يم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ج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ات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خ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جد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تف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اف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را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طا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ذع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7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حق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طا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ه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ه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هت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ص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حتي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ُ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ك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فت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ذ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ت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ث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ك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فا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عوم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آ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ائ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ذ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ذهان؟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ها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ُ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ل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فح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رم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ق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6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lang w:eastAsia="en-US"/>
        </w:rPr>
        <w:t>،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0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د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الف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ا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ن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رن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ز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د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ف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ي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0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ترئ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م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ل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كي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دو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راج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ا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ت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1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عص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ح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ت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ح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ية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ائ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ت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أ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ين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أي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تن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ر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طو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ظ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ع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يل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ظ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طر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ف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مل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َّ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هو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بح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ل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ي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ك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س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و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جادلو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عتم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2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بك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و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قَّ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ب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غ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ائر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اب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فت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ر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قت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دي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ت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د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ا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أ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دوا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ذ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د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دى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ؤمن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يك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اف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9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ي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و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او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س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لث</w:t>
      </w:r>
    </w:p>
    <w:p>
      <w:pPr>
        <w:pStyle w:val="Normal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يما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لائك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س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و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ك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ظم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ا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لائ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ص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ف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ظ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ق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رد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ك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</w:rPr>
        <w:t>: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وح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ل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الهز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دل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ف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ا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دلالاته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ح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وبي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ف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س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ش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تع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ك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َوجَّ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وت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ُبيد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غض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ؤس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ذ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تك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لب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ل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اكن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رف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ذه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سو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دي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ر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س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ق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صدي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ب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ذه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ا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ذه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رج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أذ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س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ت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ب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بوطه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يز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رو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ل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ق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جن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خ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ض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تض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ف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ن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نق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ذ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ذ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لو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د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ت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ج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ادة؟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ب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َّ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عرا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</w:rPr>
        <w:footnoteReference w:customMarkFollows="1" w:id="114"/>
        <w:t>(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ا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 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طر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يات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ط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 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5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ُقْطِع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1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هاره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م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أذ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ت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أذ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ز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2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4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23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5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ف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خص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ف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4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6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lang w:eastAsia="en-US"/>
        </w:rPr>
        <w:footnoteReference w:customMarkFollows="1" w:id="125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7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ف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رب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ث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اخ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د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ص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ه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ذخائر</w:t>
      </w:r>
      <w:r>
        <w:rPr>
          <w:rFonts w:cs="DecoType Naskh"/>
          <w:b w:val="false"/>
          <w:bCs w:val="false"/>
          <w:sz w:val="36"/>
          <w:szCs w:val="36"/>
          <w:rtl w:val="true"/>
        </w:rPr>
        <w:t>"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DecoType Naskh"/>
          <w:b w:val="false"/>
          <w:bCs w:val="false"/>
          <w:sz w:val="36"/>
          <w:szCs w:val="36"/>
        </w:rPr>
        <w:t>37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ر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ح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ت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ك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و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ع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ع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ح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ي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ع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آ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6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اذ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سو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رح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س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تقدو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ء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نت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ن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ظ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سو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لغ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ي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مو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ذه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7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ي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اق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اقطا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را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ارض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 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8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29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3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: 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شاء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ر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ض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ا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ر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ذه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فق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ظا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ج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30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DecoType Naskh"/>
          <w:b w:val="false"/>
          <w:bCs w:val="false"/>
          <w:sz w:val="36"/>
          <w:szCs w:val="36"/>
          <w:rtl w:val="true"/>
        </w:rPr>
        <w:t>.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تهى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</w:rPr>
        <w:t>*</w:t>
      </w:r>
    </w:p>
    <w:p>
      <w:pPr>
        <w:pStyle w:val="Normal"/>
        <w:ind w:left="0" w:right="0" w:hanging="0"/>
        <w:jc w:val="center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طل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اق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ي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ق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ا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ج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اء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ض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ده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ج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طل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ر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تب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اب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ج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لا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ف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لمس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ضرا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ئفة</w:t>
      </w:r>
      <w:r>
        <w:rPr>
          <w:rStyle w:val="FootnoteCharacters"/>
          <w:rStyle w:val="FootnoteAnchor"/>
          <w:rFonts w:cs="DecoType Naskh"/>
          <w:b/>
          <w:b/>
          <w:bCs/>
          <w:sz w:val="36"/>
          <w:sz w:val="36"/>
          <w:szCs w:val="36"/>
          <w:lang w:eastAsia="en-US"/>
        </w:rPr>
        <w:footnoteReference w:customMarkFollows="1" w:id="131"/>
        <w:t>(</w:t>
      </w:r>
      <w:r>
        <w:rPr>
          <w:rStyle w:val="FootnoteCharacters"/>
          <w:rFonts w:cs="DecoType Naskh"/>
          <w:b/>
          <w:bCs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نديق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ثي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ند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ط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وث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ق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قام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بو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سا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و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رف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ن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ض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س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ح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ع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صي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و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ات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طر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2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واف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وا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ا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َدَّ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ي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لح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لي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1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أ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ء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غ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أ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ؤ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تحن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ط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ج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رض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في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ت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ص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ف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ح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نيه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ني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ب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حم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ق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ثق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قا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أ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ت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ح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ز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ز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ل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د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ش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ز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ا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ز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ن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ي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وس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r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و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                            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ب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                                                 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/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/ </w:t>
      </w:r>
      <w:r>
        <w:rPr>
          <w:rFonts w:cs="DecoType Naskh"/>
          <w:b w:val="false"/>
          <w:bCs w:val="false"/>
          <w:sz w:val="36"/>
          <w:szCs w:val="36"/>
          <w:lang w:eastAsia="en-US"/>
        </w:rPr>
        <w:t>141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*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*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ل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                               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                                                           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هيد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خ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دية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ليل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مة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ذ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ت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1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  <w:lang w:eastAsia="en-US"/>
        </w:rPr>
        <w:t>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2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3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ة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4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ف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5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>..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6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7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8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ل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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ح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ئ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eastAsia="en-US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19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فت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لث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 w:val="false"/>
          <w:bCs w:val="false"/>
          <w:sz w:val="36"/>
          <w:szCs w:val="36"/>
          <w:lang w:eastAsia="en-US"/>
        </w:rPr>
        <w:t>20</w:t>
      </w:r>
      <w:r>
        <w:rPr>
          <w:rFonts w:cs="DecoType Naskh"/>
          <w:b w:val="false"/>
          <w:bCs w:val="false"/>
          <w:sz w:val="36"/>
          <w:szCs w:val="36"/>
          <w:rtl w:val="true"/>
          <w:lang w:eastAsia="en-US"/>
        </w:rPr>
        <w:t xml:space="preserve">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</w:t>
      </w:r>
      <w:r>
        <w:rPr>
          <w:rFonts w:cs="DecoType Naskh"/>
          <w:b w:val="false"/>
          <w:b w:val="false"/>
          <w:bCs w:val="false"/>
          <w:sz w:val="36"/>
          <w:sz w:val="36"/>
          <w:szCs w:val="36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36"/>
          <w:szCs w:val="36"/>
        </w:rPr>
      </w:pPr>
      <w:r>
        <w:rPr>
          <w:rFonts w:cs="DecoType Naskh"/>
          <w:b w:val="false"/>
          <w:bCs w:val="false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الك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ترض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ق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نس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يه؟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عم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تاب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ساق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حتج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تص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ظ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قائلي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جادل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خصو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ن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وز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ئ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يئاً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ؤلف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عترض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فرح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حفا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ها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لأصحاب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مثل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نك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يتبر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نه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علم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12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/3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77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3/261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3/32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3/347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70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ecoType Naskh"/>
          <w:b w:val="false"/>
          <w:bCs w:val="false"/>
          <w:sz w:val="24"/>
          <w:szCs w:val="24"/>
        </w:rPr>
        <w:t>274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479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97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66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66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6/547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85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سيرة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/78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4/605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نحو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16"/>
          <w:szCs w:val="16"/>
        </w:rPr>
        <w:t></w:t>
      </w:r>
      <w:r>
        <w:rPr>
          <w:rFonts w:cs="DecoType Naskh"/>
          <w:b w:val="false"/>
          <w:bCs w:val="false"/>
          <w:sz w:val="16"/>
          <w:szCs w:val="1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6/54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66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ريعة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شيء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ذريع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يك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سب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وص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ت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يك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س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ذاً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فع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عرب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96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روق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لقرا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/3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وقعي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14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غا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ف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14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97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cs="DecoType Naskh"/>
          <w:b w:val="false"/>
          <w:bCs w:val="false"/>
          <w:sz w:val="24"/>
          <w:szCs w:val="24"/>
        </w:rPr>
        <w:t>34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/52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2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/53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3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3/200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2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3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4143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DecoType Naskh"/>
          <w:b w:val="false"/>
          <w:bCs w:val="false"/>
          <w:sz w:val="24"/>
          <w:szCs w:val="24"/>
        </w:rPr>
        <w:t>434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/24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5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وطأ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17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رسلاً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غا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ف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143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15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5/13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1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3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2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: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ربان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5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>: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/430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شعب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9/170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17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 xml:space="preserve"> 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تشريع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r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ُقَ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نسي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ن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/17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رش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حول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3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6/335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2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7/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7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/119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60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3/298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/75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حسن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دي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ينح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فيلتز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يقب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في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يصافحه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لت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ضعف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شواهده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صحيحة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cs="DecoType Naskh"/>
          <w:b w:val="false"/>
          <w:bCs w:val="false"/>
          <w:sz w:val="24"/>
          <w:szCs w:val="24"/>
        </w:rPr>
        <w:t>16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24"/>
          <w:szCs w:val="24"/>
        </w:rPr>
      </w:pPr>
      <w:r>
        <w:rPr>
          <w:rFonts w:cs="DecoType Naskh"/>
          <w:b w:val="false"/>
          <w:bCs w:val="false"/>
          <w:sz w:val="24"/>
          <w:szCs w:val="24"/>
          <w:rtl w:val="true"/>
        </w:rPr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4/381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85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رأ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س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بطارق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أساقفت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رأ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r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نه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r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41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ري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ش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جع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ي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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ج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ث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  <w:szCs w:val="16"/>
          <w:lang w:eastAsia="en-US"/>
        </w:rPr>
        <w:t>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10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95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lang w:eastAsia="en-US"/>
        </w:rPr>
        <w:t>،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99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رتيب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رير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 (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15/100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)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غني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3/172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جموع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7/68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Fonts w:cs="DecoType Naskh"/>
          <w:b w:val="false"/>
          <w:bCs w:val="false"/>
          <w:sz w:val="24"/>
          <w:szCs w:val="24"/>
          <w:lang w:eastAsia="en-US"/>
        </w:rPr>
        <w:t>77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)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cs="DecoType Naskh"/>
          <w:b w:val="false"/>
          <w:bCs w:val="false"/>
          <w:sz w:val="24"/>
          <w:szCs w:val="24"/>
        </w:rPr>
        <w:t>167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/8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نهما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سخ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طبو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ثبته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3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4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4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8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53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5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5/28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29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4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4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2/43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0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79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9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س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38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9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7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2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4/432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43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/37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9/20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4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3/36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3/36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7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36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عائشة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/45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277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ن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نيف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81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8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314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31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/272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27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22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9/20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3/36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د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/27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2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1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علي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3/37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4/31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54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2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/</w:t>
      </w:r>
      <w:r>
        <w:rPr>
          <w:rFonts w:cs="DecoType Naskh"/>
          <w:b w:val="false"/>
          <w:bCs w:val="false"/>
          <w:sz w:val="24"/>
          <w:szCs w:val="24"/>
        </w:rPr>
        <w:t>64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64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12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6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8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8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20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 w:val="false"/>
          <w:b w:val="false"/>
          <w:bCs w:val="false"/>
          <w:sz w:val="24"/>
          <w:szCs w:val="24"/>
        </w:rPr>
      </w:pPr>
      <w:r>
        <w:rPr>
          <w:rFonts w:cs="DecoType Naskh"/>
          <w:b w:val="false"/>
          <w:bCs w:val="false"/>
          <w:sz w:val="24"/>
          <w:szCs w:val="24"/>
          <w:rtl w:val="true"/>
        </w:rPr>
      </w:r>
    </w:p>
  </w:footnote>
  <w:footnote w:id="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23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14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7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7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يم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375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37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12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حمدية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</w:rPr>
        <w:t>203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8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9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د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26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وائ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ecoType Naskh"/>
          <w:b w:val="false"/>
          <w:bCs w:val="false"/>
          <w:sz w:val="24"/>
          <w:szCs w:val="24"/>
        </w:rPr>
        <w:t>16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.</w:t>
      </w:r>
    </w:p>
  </w:footnote>
  <w:footnote w:id="1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0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1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3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12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ترهيب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2/50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0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(</w:t>
      </w:r>
      <w:r>
        <w:rPr>
          <w:rFonts w:cs="DecoType Naskh"/>
          <w:b w:val="false"/>
          <w:bCs w:val="false"/>
          <w:sz w:val="24"/>
          <w:szCs w:val="24"/>
        </w:rPr>
        <w:t>3/17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/428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8/42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3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3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1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4/460</w:t>
      </w:r>
      <w:r>
        <w:rPr>
          <w:rFonts w:cs="DecoType Naskh"/>
          <w:b w:val="false"/>
          <w:bCs w:val="false"/>
          <w:sz w:val="24"/>
          <w:szCs w:val="24"/>
          <w:rtl w:val="true"/>
        </w:rPr>
        <w:t>-</w:t>
      </w:r>
      <w:r>
        <w:rPr>
          <w:rFonts w:cs="DecoType Naskh"/>
          <w:b w:val="false"/>
          <w:bCs w:val="false"/>
          <w:sz w:val="24"/>
          <w:szCs w:val="24"/>
        </w:rPr>
        <w:t>461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8/67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06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0/180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المرجان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/52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5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1/11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16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2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" 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1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4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7/4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5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7/4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6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7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7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3/7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  <w:footnote w:id="1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37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  <w:lang w:eastAsia="en-US"/>
        </w:rPr>
        <w:t>.</w:t>
      </w:r>
    </w:p>
  </w:footnote>
  <w:footnote w:id="1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3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2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Cs w:val="false"/>
          <w:sz w:val="24"/>
          <w:szCs w:val="24"/>
        </w:rPr>
        <w:t>5/393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أ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Cs w:val="false"/>
          <w:sz w:val="24"/>
          <w:szCs w:val="24"/>
        </w:rPr>
        <w:t>11/540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سناده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3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فؤاد</w:t>
      </w:r>
      <w:r>
        <w:rPr>
          <w:rFonts w:cs="DecoType Naskh"/>
          <w:b w:val="false"/>
          <w:bCs w:val="false"/>
          <w:sz w:val="24"/>
          <w:szCs w:val="24"/>
          <w:rtl w:val="true"/>
        </w:rPr>
        <w:t>"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19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ذخائر</w:t>
      </w:r>
      <w:r>
        <w:rPr>
          <w:rFonts w:cs="DecoType Naskh"/>
          <w:b w:val="false"/>
          <w:bCs w:val="false"/>
          <w:sz w:val="24"/>
          <w:szCs w:val="24"/>
          <w:rtl w:val="true"/>
        </w:rPr>
        <w:t>" 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25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</w:footnote>
  <w:footnote w:id="1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b/>
          <w:bCs/>
          <w:sz w:val="24"/>
          <w:szCs w:val="24"/>
        </w:rPr>
        <w:t>1</w:t>
      </w:r>
      <w:r>
        <w:rPr>
          <w:rStyle w:val="FootnoteCharacters"/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نا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إلهية</w:t>
      </w:r>
      <w:r>
        <w:rPr>
          <w:rFonts w:cs="DecoType Naskh"/>
          <w:b w:val="false"/>
          <w:bCs w:val="false"/>
          <w:sz w:val="24"/>
          <w:szCs w:val="24"/>
          <w:rtl w:val="true"/>
        </w:rPr>
        <w:t>"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عبدالك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جي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Cs w:val="false"/>
          <w:sz w:val="24"/>
          <w:szCs w:val="24"/>
          <w:rtl w:val="true"/>
        </w:rPr>
        <w:t>(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DecoType Naskh"/>
          <w:b w:val="false"/>
          <w:bCs w:val="false"/>
          <w:sz w:val="24"/>
          <w:szCs w:val="24"/>
        </w:rPr>
        <w:t>44</w:t>
      </w:r>
      <w:r>
        <w:rPr>
          <w:rFonts w:cs="DecoType Naskh"/>
          <w:b w:val="false"/>
          <w:bCs w:val="false"/>
          <w:sz w:val="24"/>
          <w:szCs w:val="24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entury Gothic" w:hAnsi="Century Gothic" w:cs="Century Gothic"/>
      <w:sz w:val="48"/>
      <w:szCs w:val="57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1080" w:right="0" w:hanging="0"/>
      <w:jc w:val="center"/>
      <w:outlineLvl w:val="1"/>
    </w:pPr>
    <w:rPr>
      <w:rFonts w:ascii="Century Gothic" w:hAnsi="Century Gothic" w:cs="Century Gothic"/>
      <w:sz w:val="48"/>
      <w:szCs w:val="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"/>
      <w:b w:val="false"/>
      <w:bCs w:val="false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b w:val="false"/>
      <w:bCs w:val="false"/>
      <w:color w:val="FF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DecoType Naskh"/>
      <w:b w:val="false"/>
      <w:bCs w:val="false"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WW8Num3z0">
    <w:name w:val="WW8Num3z0"/>
    <w:qFormat/>
    <w:rPr>
      <w:rFonts w:ascii="Symbol" w:hAnsi="Symbol" w:eastAsia="Times New Roman" w:cs="DecoType Nask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>
      <w:rFonts w:ascii="Symbol" w:hAnsi="Symbol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ascii="Symbol" w:hAnsi="Symbol"/>
      <w:sz w:val="28"/>
    </w:rPr>
  </w:style>
  <w:style w:type="character" w:styleId="WW8Num13z0">
    <w:name w:val="WW8Num13z0"/>
    <w:qFormat/>
    <w:rPr>
      <w:rFonts w:ascii="Symbol" w:hAnsi="Symbol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DecoType Naskh"/>
    </w:rPr>
  </w:style>
  <w:style w:type="character" w:styleId="WW8Num19z0">
    <w:name w:val="WW8Num19z0"/>
    <w:qFormat/>
    <w:rPr>
      <w:sz w:val="52"/>
    </w:rPr>
  </w:style>
  <w:style w:type="character" w:styleId="WW8Num20z0">
    <w:name w:val="WW8Num20z0"/>
    <w:qFormat/>
    <w:rPr>
      <w:rFonts w:ascii="Symbol" w:hAnsi="Symbol"/>
      <w:sz w:val="28"/>
    </w:rPr>
  </w:style>
  <w:style w:type="character" w:styleId="WW8Num21z0">
    <w:name w:val="WW8Num21z0"/>
    <w:qFormat/>
    <w:rPr>
      <w:rFonts w:ascii="Symbol" w:hAnsi="Symbol"/>
      <w:sz w:val="28"/>
    </w:rPr>
  </w:style>
  <w:style w:type="character" w:styleId="WW8Num22z0">
    <w:name w:val="WW8Num22z0"/>
    <w:qFormat/>
    <w:rPr>
      <w:rFonts w:ascii="Symbol" w:hAnsi="Symbol" w:eastAsia="Times New Roman" w:cs="DecoType Naskh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DecoType Nask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/>
      <w:sz w:val="28"/>
    </w:rPr>
  </w:style>
  <w:style w:type="character" w:styleId="WW8Num26z0">
    <w:name w:val="WW8Num26z0"/>
    <w:qFormat/>
    <w:rPr>
      <w:rFonts w:ascii="Symbol" w:hAnsi="Symbol"/>
      <w:sz w:val="28"/>
    </w:rPr>
  </w:style>
  <w:style w:type="character" w:styleId="WW8Num27z0">
    <w:name w:val="WW8Num27z0"/>
    <w:qFormat/>
    <w:rPr>
      <w:rFonts w:ascii="Symbol" w:hAnsi="Symbol"/>
      <w:sz w:val="28"/>
    </w:rPr>
  </w:style>
  <w:style w:type="character" w:styleId="WW8Num28z0">
    <w:name w:val="WW8Num28z0"/>
    <w:qFormat/>
    <w:rPr>
      <w:rFonts w:ascii="Symbol" w:hAnsi="Symbol" w:eastAsia="Times New Roman" w:cs="DecoType Nask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/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eastAsia="Times New Roman" w:cs="DecoType Nask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/>
      <w:sz w:val="28"/>
    </w:rPr>
  </w:style>
  <w:style w:type="character" w:styleId="WW8Num37z0">
    <w:name w:val="WW8Num37z0"/>
    <w:qFormat/>
    <w:rPr>
      <w:rFonts w:ascii="Symbol" w:hAnsi="Symbol"/>
      <w:sz w:val="28"/>
    </w:rPr>
  </w:style>
  <w:style w:type="character" w:styleId="WW8Num38z0">
    <w:name w:val="WW8Num38z0"/>
    <w:qFormat/>
    <w:rPr>
      <w:rFonts w:ascii="Symbol" w:hAnsi="Symbol"/>
      <w:sz w:val="28"/>
    </w:rPr>
  </w:style>
  <w:style w:type="character" w:styleId="WW8Num39z0">
    <w:name w:val="WW8Num39z0"/>
    <w:qFormat/>
    <w:rPr>
      <w:rFonts w:ascii="Symbol" w:hAnsi="Symbol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6">
    <w:name w:val="ارتباط تشعبي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Century Gothic" w:hAnsi="Century Gothic" w:cs="Century Gothic"/>
      <w:sz w:val="48"/>
      <w:szCs w:val="5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right="4252" w:hanging="0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rFonts w:cs="Arial"/>
      <w:szCs w:val="28"/>
      <w:lang w:val="en-US"/>
    </w:rPr>
  </w:style>
  <w:style w:type="paragraph" w:styleId="BodyText3">
    <w:name w:val="Body Text 3"/>
    <w:basedOn w:val="Normal"/>
    <w:qFormat/>
    <w:pPr/>
    <w:rPr>
      <w:rFonts w:cs="Arial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02:00Z</dcterms:created>
  <dc:creator>الامير مشاري بن سعود</dc:creator>
  <dc:description/>
  <dc:language>en-US</dc:language>
  <cp:lastModifiedBy>***</cp:lastModifiedBy>
  <dcterms:modified xsi:type="dcterms:W3CDTF">2003-01-14T13:41:00Z</dcterms:modified>
  <cp:revision>6</cp:revision>
  <dc:subject/>
  <dc:title>بسم الله الرحمن الرحيم</dc:title>
</cp:coreProperties>
</file>