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8095</wp:posOffset>
                </wp:positionH>
                <wp:positionV relativeFrom="paragraph">
                  <wp:posOffset>5734685</wp:posOffset>
                </wp:positionV>
                <wp:extent cx="512191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080" cy="571680"/>
                          <a:chOff x="0" y="0"/>
                          <a:chExt cx="5122080" cy="571680"/>
                        </a:xfrm>
                      </wpg:grpSpPr>
                      <wps:wsp>
                        <wps:cNvSpPr txBox="1"/>
                        <wps:spPr>
                          <a:xfrm>
                            <a:off x="44362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85pt;margin-top:451.55pt;width:403.3pt;height:45pt" coordorigin="5997,9031" coordsize="8066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83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80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7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1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8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5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2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9031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2695</wp:posOffset>
                </wp:positionH>
                <wp:positionV relativeFrom="paragraph">
                  <wp:posOffset>5827395</wp:posOffset>
                </wp:positionV>
                <wp:extent cx="571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7.85pt;margin-top:458.85pt;width:44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3375</wp:posOffset>
                </wp:positionH>
                <wp:positionV relativeFrom="paragraph">
                  <wp:posOffset>5758180</wp:posOffset>
                </wp:positionV>
                <wp:extent cx="512191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080" cy="571680"/>
                          <a:chOff x="0" y="0"/>
                          <a:chExt cx="5122080" cy="571680"/>
                        </a:xfrm>
                      </wpg:grpSpPr>
                      <wps:wsp>
                        <wps:cNvSpPr txBox="1"/>
                        <wps:spPr>
                          <a:xfrm>
                            <a:off x="44362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8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bidi="ar-SA"/>
                                </w:rPr>
                                <w:t>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6.25pt;margin-top:453.4pt;width:403.3pt;height:45pt" coordorigin="14525,9068" coordsize="8066,900">
                <v:shape id="shape_0" stroked="f" o:allowincell="f" style="position:absolute;left:21511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8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5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1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98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5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2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89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1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8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5;top:906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AGA Arabesque Desktop" w:hAnsi="AGA Arabesque Desktop" w:eastAsia="AGA Arabesque Desktop" w:cs="AGA Arabesque Desktop"/>
                            <w:color w:val="auto"/>
                            <w:lang w:val="en-US" w:bidi="ar-SA"/>
                          </w:rPr>
                          <w:t>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34470</wp:posOffset>
                </wp:positionH>
                <wp:positionV relativeFrom="paragraph">
                  <wp:posOffset>5850890</wp:posOffset>
                </wp:positionV>
                <wp:extent cx="571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6.1pt;margin-top:460.7pt;width:44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0</wp:posOffset>
                </wp:positionH>
                <wp:positionV relativeFrom="paragraph">
                  <wp:posOffset>-806450</wp:posOffset>
                </wp:positionV>
                <wp:extent cx="4813300" cy="66097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660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520.45pt;mso-wrap-distance-left:9.05pt;mso-wrap-distance-right:9.05pt;mso-wrap-distance-top:0pt;mso-wrap-distance-bottom:0pt;margin-top:-63.5pt;mso-position-vertical-relative:text;margin-left:316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0780</wp:posOffset>
                </wp:positionH>
                <wp:positionV relativeFrom="paragraph">
                  <wp:posOffset>5773420</wp:posOffset>
                </wp:positionV>
                <wp:extent cx="5715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54.6pt;mso-position-vertical-relative:text;margin-left:4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1325</wp:posOffset>
                </wp:positionH>
                <wp:positionV relativeFrom="paragraph">
                  <wp:posOffset>-806450</wp:posOffset>
                </wp:positionV>
                <wp:extent cx="4813300" cy="66421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664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523pt;mso-wrap-distance-left:9.05pt;mso-wrap-distance-right:9.05pt;mso-wrap-distance-top:0pt;mso-wrap-distance-bottom:0pt;margin-top:-63.5pt;mso-position-vertical-relative:text;margin-left:734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41760</wp:posOffset>
                </wp:positionH>
                <wp:positionV relativeFrom="paragraph">
                  <wp:posOffset>5807710</wp:posOffset>
                </wp:positionV>
                <wp:extent cx="5715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57.3pt;mso-position-vertical-relative:text;margin-left:9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97880</wp:posOffset>
                </wp:positionH>
                <wp:positionV relativeFrom="paragraph">
                  <wp:posOffset>-800100</wp:posOffset>
                </wp:positionV>
                <wp:extent cx="4686300" cy="6515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م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ائِشَ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َض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نْ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َسُو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َجْتَهِد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عَش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أَوَاخِ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َجْتَهِد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َيْرِه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"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قد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ز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أ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ل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عب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0"/>
                                <w:szCs w:val="20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يْل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قَد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َيْر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ّ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لْف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َهْرٍ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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م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ح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أمور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تماس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خير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تَمِسُو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عَش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أَوَاخِ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وَتْر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ن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رها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رج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شري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ح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اجته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عة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يل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لمحر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ُ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يرَ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ح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يلها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ب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ُرَيْرَة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َّبِي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َا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يْلَة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قَد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ِيمَان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احْتِسَاب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ُفِ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َقَدَّ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َنْبِه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دع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ائِشَة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ها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َال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َسُو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رَأَي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افَقْ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يْلَة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قَد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دْعُو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َقُولِين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َّهُم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ِنَّ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فُوّ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ُحِب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عَفْ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َاعْف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نِّ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م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ج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ما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َلِقَ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رد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رم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ج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صب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بيح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ع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ع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ا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  <w:b/>
                                <w:b/>
                                <w:bCs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8"/>
                                <w:szCs w:val="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ترح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أ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وفَّق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تطبي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ذني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ات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ك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كع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ظه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كع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دها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كع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رب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كع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و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ب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شغا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َغْ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تظ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ذِّ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ستغفا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يح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ذك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ي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ري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ب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ل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كع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تس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ن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ق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إرش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ير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د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قب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شغ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د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فط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اويح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نح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ط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ئمي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ص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ف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يتام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ساك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دخ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س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ياه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و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ل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ها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ك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س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ب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ي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ة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َمَض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َعْدِ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َجَّة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ئ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طاع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ق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اه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لسلات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وازي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فضائيات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ع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تشين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من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س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صدقاء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جل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رقات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ستم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أغ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ِبغَض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ف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ذلك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يك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ئ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شغ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رآ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همس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ا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ش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ص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ح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فع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ه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حقِّ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ى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نب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ه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خت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ص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إقل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GA Arabesque" w:ascii="AGA Arabesque" w:hAnsi="AGA Arabesque"/>
                                <w:sz w:val="64"/>
                                <w:szCs w:val="6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GA Arabesque" w:ascii="AGA Arabesque" w:hAnsi="AGA Arabesque"/>
                                <w:sz w:val="88"/>
                                <w:szCs w:val="8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GA Arabesque" w:ascii="AGA Arabesque" w:hAnsi="AGA Arabesque"/>
                                <w:sz w:val="64"/>
                                <w:szCs w:val="6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64"/>
                                <w:szCs w:val="6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13pt;mso-wrap-distance-left:9.05pt;mso-wrap-distance-right:9.05pt;mso-wrap-distance-top:0pt;mso-wrap-distance-bottom:0pt;margin-top:-63pt;mso-position-vertical-relative:text;margin-left:46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مس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ائِشَ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َضِي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َّه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نْه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َان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َسُول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َّه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َجْتَهِد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عَشْ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أَوَاخِ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َجْتَهِد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غَيْرِهِ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"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ليلة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قدر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ز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أن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مل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عباد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باد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لف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ب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0"/>
                          <w:szCs w:val="20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يْلَة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قَدْ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َيْر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ِّ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لْف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َهْرٍ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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در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من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نح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أمورو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تماس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ت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ش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خير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تَمِسُوه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عَشْ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أَوَاخِ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وَتْرِ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سل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]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ل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حاديث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تنق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رها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رج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كو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يل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ب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عشرين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حر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يل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اجتها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طاعة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ض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باد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ج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زيل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المحر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ُ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يرَها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حرص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س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ي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يلها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ب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ُرَيْرَة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َّبِيّ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َال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َ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َام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يْلَة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قَدْ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ِيمَانً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احْتِسَابً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غُفِر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َقَدَّم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َنْبِهِ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تف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يه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دع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س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ائِشَة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ض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ها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ق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َالَت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َسُول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َّه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رَأَيْت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ِ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افَقْت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يْلَة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قَدْ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دْعُو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َالَ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َقُولِينَ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َّهُمّ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ِنَّك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فُوّ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ُحِبّ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عَفْو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َاعْف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نِّ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رمذ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ب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جه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امات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يل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طَلِقَ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ا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رد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رم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نج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صبح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بيحت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مر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ضعيف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عا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ها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لّ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ا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  <w:b/>
                          <w:b/>
                          <w:bCs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Sultan bold"/>
                          <w:b/>
                          <w:bCs/>
                          <w:sz w:val="8"/>
                          <w:szCs w:val="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برنامج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يومي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رمضان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رنامج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ترح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أم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وفَّق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س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تطبيق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جاب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ؤذنين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حافظ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راتب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كع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كعت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ج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رب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ظه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ركعت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دها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ركعت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غرب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ركعت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شاء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حافظ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ماعة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فوي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كبي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حر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ه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ص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شغال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َغْل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نتظ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ذِّك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استغفا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ليحرص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نس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ل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ق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ذك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ذك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طريق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ظ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جر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ياد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..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رامج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حدي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ر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ا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تغ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غ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ظ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ون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ري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حب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ت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س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لاث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ي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كث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ج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طلو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كعت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ضح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حتس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و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نو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تقو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باد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هتم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إرشا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خير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ده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قب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هر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نشغ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دع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ي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فطار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حافظ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راويح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نحرص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ه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فط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ائمين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صل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رح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فق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رام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يتام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مساك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إدخ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سرو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يه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رس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سم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ياه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ثو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علم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هاب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مك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نس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د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م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ق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مس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ب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ظي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بو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خي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مرة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َمَضَان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َعْدِل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َجَّةً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ربع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سائ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]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أيها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أخ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حبيب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يا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قطاع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طري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قص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ذ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شاهد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سلسلات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فوازير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فضائيات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ع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ور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وتشينة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ضمنه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سم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صدقاء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جلو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طرقات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استما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أغان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ِبغَضّ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ظ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رفي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ذلك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يك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ّ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م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حم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تر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ئ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نشغ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رآن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ذ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مو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همسة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ع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خا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حبيب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ّ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ب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شر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صرف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ي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باد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غ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دع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نح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ج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فعاً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ي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غيره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حقِّ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الى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نبذ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ر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ه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64"/>
                          <w:szCs w:val="64"/>
                        </w:rPr>
                      </w:pP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وفي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ختام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وس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رصت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إقلا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AGA Arabesque" w:ascii="AGA Arabesque" w:hAnsi="AGA Arabesque"/>
                          <w:sz w:val="64"/>
                          <w:szCs w:val="64"/>
                          <w:rtl w:val="true"/>
                        </w:rPr>
                        <w:t xml:space="preserve">   </w:t>
                      </w:r>
                      <w:r>
                        <w:rPr>
                          <w:rFonts w:cs="AGA Arabesque" w:ascii="AGA Arabesque" w:hAnsi="AGA Arabesque"/>
                          <w:sz w:val="88"/>
                          <w:szCs w:val="88"/>
                          <w:rtl w:val="true"/>
                        </w:rPr>
                        <w:t xml:space="preserve">    </w:t>
                      </w:r>
                      <w:r>
                        <w:rPr>
                          <w:rFonts w:cs="AGA Arabesque" w:ascii="AGA Arabesque" w:hAnsi="AGA Arabesque"/>
                          <w:sz w:val="64"/>
                          <w:szCs w:val="64"/>
                          <w:rtl w:val="true"/>
                        </w:rPr>
                        <w:t xml:space="preserve">      </w:t>
                      </w:r>
                      <w:r>
                        <w:rPr>
                          <w:sz w:val="64"/>
                          <w:szCs w:val="6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237595</wp:posOffset>
                </wp:positionH>
                <wp:positionV relativeFrom="paragraph">
                  <wp:posOffset>-685800</wp:posOffset>
                </wp:positionV>
                <wp:extent cx="4686300" cy="6515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ub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Sultan bold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لئلا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نندم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وات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54"/>
                                <w:szCs w:val="54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ي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بعو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حمة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عالمي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جمعي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د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در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تو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ّ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ى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شتم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ب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ق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ى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هد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خي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0"/>
                                <w:szCs w:val="20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أَن تَصُومُواْ خَيْرٌ لَّكُمْ إِن كُنتُمْ تَعْلَمُونَ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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</w:rPr>
                              <w:t>18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ع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فارات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ي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ر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و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ق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ف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ص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ن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َابِر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َّبِي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ِنَّ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ِّيَا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ُنَّة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َسْتَجِن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ِ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عَبْد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َّار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اه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َّبِي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َا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َوْم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َبِيل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َعَ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َيْن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بَيْ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َّا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َنْدَق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َ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َيْ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َّمَاء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الْأَرْض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مذ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ص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ث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صحا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ُل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َمَل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ْن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دَ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ِّيَا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َإِنّ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أَن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جْز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الَّذ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َفْس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ُحَمَّد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ِيَد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خُلُوف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َم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َّائِم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طْيَب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ِنْد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َوْ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قِيَامَ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ِيح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مِسْك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لِلصَّائِم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َرْحَتَان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َفْرَحُهُ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ِذ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فْطَ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َرِح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ِفِطْر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إِذ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ق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َبّ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َرِح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ِصَوْمِه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ّ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شفع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يَّ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ئم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b/>
                                <w:bCs/>
                                <w:sz w:val="10"/>
                                <w:szCs w:val="1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رك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إنز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ري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ك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ضلاً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0"/>
                                <w:szCs w:val="20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َهْرُ رَمَضَانَ الَّذِيَ أُنزِلَ فِيهِ الْقُرْآنُ هُدًى لِّلنَّاسِ وَبَيِّنَاتٍ مِّنَ الْهُدَى وَالْفُرْقَانِ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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</w:rPr>
                              <w:t>18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ضائ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َسُو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ِذ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َمَضَان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ُتِّح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بْوَاب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َّحْمَة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غُلِّق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بْوَاب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َهَنَّم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سُلْسِل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َّيَاطِينُ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يخ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لترم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ِذ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وَّ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يْلَة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َه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َمَض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ُفِّد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َّيَاطِين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مَرَدَة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جِنّ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غُلِّق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بْوَاب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َّا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َلَ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فْتَح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ِنْ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َابٌ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فُتِّح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بْوَاب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جَنَّ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َلَ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ُغْلَق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ِنْ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َابٌ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يُنَاد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ُنَاد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َاغ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ْخَيْر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قْبِل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َاغ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َّر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َقْصِر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لِ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ُتَقَاء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َّار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ذَل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ُل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يْلَةٍ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0"/>
                                <w:szCs w:val="20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ِنَّا أَنزَلْنَاهُ فِي لَيْلَةِ الْقَدْرِ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َمَا أَدْرَاكَ مَا لَيْلَةُ الْقَدْرِ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َيْلَةُ الْقَدْرِ خَيْرٌ مِّنْ أَلْفِ شَهْرٍ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َنَزَّلُ الْمَلَائِكَةُ وَالرُّوحُ فِيهَا بِإِذْنِ رَبِّهِم مِّن كُلِّ أَمْرٍ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َلَامٌ هِيَ حَتَّى مَطْلَعِ الْفَجْرِ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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 القدر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Sultan bold"/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Sultan bold" w:ascii="Traditional Arabic" w:hAnsi="Traditional Arabic"/>
                                <w:b/>
                                <w:bCs/>
                                <w:sz w:val="10"/>
                                <w:szCs w:val="1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bold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ل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َا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َمَضَا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ِيمَان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َاحْتِسَابً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ُفِ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َقَدَّ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َنْبِه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] 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ه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رأيت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دت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ن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صليت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د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ص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مته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م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ديق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شهداء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 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بان،و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زيمة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بز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ُكَفَّ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عبد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رمض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ت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بائ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]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1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13pt;mso-wrap-distance-left:9.05pt;mso-wrap-distance-right:9.05pt;mso-wrap-distance-top:0pt;mso-wrap-distance-bottom:0pt;margin-top:-54pt;mso-position-vertical-relative:text;margin-left:8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س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pBdr>
                          <w:bottom w:val="double" w:sz="6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Sultan bold"/>
                          <w:sz w:val="54"/>
                          <w:sz w:val="54"/>
                          <w:szCs w:val="54"/>
                          <w:rtl w:val="true"/>
                        </w:rPr>
                        <w:t>لئلا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54"/>
                          <w:sz w:val="54"/>
                          <w:szCs w:val="54"/>
                          <w:rtl w:val="true"/>
                        </w:rPr>
                        <w:t>نندم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54"/>
                          <w:sz w:val="54"/>
                          <w:szCs w:val="54"/>
                          <w:rtl w:val="true"/>
                        </w:rPr>
                        <w:t>على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54"/>
                          <w:sz w:val="54"/>
                          <w:szCs w:val="54"/>
                          <w:rtl w:val="true"/>
                        </w:rPr>
                        <w:t>فوات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54"/>
                          <w:sz w:val="54"/>
                          <w:szCs w:val="54"/>
                          <w:rtl w:val="true"/>
                        </w:rPr>
                        <w:t>شهر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54"/>
                          <w:sz w:val="54"/>
                          <w:szCs w:val="54"/>
                          <w:rtl w:val="true"/>
                        </w:rPr>
                        <w:t>رمضان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54"/>
                          <w:szCs w:val="54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حم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المين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صل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سل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بعوث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حمةً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عالمين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صحب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جمعين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د؛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درا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ستوج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ّ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ك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الى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هذ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طوي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شتمل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قاط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هم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تعلق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ه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بار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</w:rPr>
                      </w:pP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أولاً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ضل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عبادة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صوم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باد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عظ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باد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تقر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ه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ؤ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الى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اهداً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خيري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و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0"/>
                          <w:szCs w:val="20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أَن تَصُومُواْ خَيْرٌ لَّكُمْ إِن كُنتُمْ تَعْلَمُونَ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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قرة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</w:rPr>
                        <w:t>184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ع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ث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فارات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ث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ليغ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صلاح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قوي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سلو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رش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ق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زواج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حقق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فاف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ص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قاي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عن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َابِرٍ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َّبِيّ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َال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ِنَّم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ِّيَام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ُنَّة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َسْتَجِنّ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ِه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عَبْد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َّارِ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حمد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مام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اهل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َّبِيّ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َال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َ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َام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َوْمً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َبِيل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َّه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َعَل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َّه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َيْنَه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بَيْن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َّا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َنْدَقً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َم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َيْن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سَّمَاء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الْأَرْضِ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رمذي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ص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ث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صحاب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س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قو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دس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ُلّ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َمَل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بْن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دَم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ِلّ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ِّيَام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َإِنَّه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أَن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جْز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ِهِ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الَّذ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َفْس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ُحَمَّدٍ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ِيَدِه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خُلُوف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َم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َّائِم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طْيَب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ِنْد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َّه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َوْم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قِيَامَة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ِيح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مِسْكِ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لِلصَّائِم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َرْحَتَان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َفْرَحُهُم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ِذ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فْطَر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َرِح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ِفِطْرِه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إِذ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قِي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َبَّه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َرِح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ِصَوْمِهِ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سل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َّ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ّ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ي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قرآ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شفع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يام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خرج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حمد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ريَّ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دخ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ائمو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سل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  <w:b/>
                          <w:b/>
                          <w:b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Sultan bold"/>
                          <w:b/>
                          <w:bCs/>
                          <w:sz w:val="10"/>
                          <w:szCs w:val="1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ثانياً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ضل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شهر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رمضان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ه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رك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ث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صوص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ل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لك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ّ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خت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إنز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ريم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كف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ذل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ضلاً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0"/>
                          <w:szCs w:val="20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َهْرُ رَمَضَانَ الَّذِيَ أُنزِلَ فِيهِ الْقُرْآنُ هُدًى لِّلنَّاسِ وَبَيِّنَاتٍ مِّنَ الْهُدَى وَالْفُرْقَانِ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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ق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</w:rPr>
                        <w:t>185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ضائ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ديث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ري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َال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َسُول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َّه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ِذ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َان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َمَضَان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ُتِّحَت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بْوَاب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رَّحْمَةِ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غُلِّقَت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بْوَاب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َهَنَّمَ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سُلْسِلَت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َّيَاطِينُ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يخان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لترمذ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ِذ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َان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وَّل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يْلَةٍ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َهْ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َمَضَان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ُفِّدَت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َّيَاطِين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مَرَدَة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جِنِّ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غُلِّقَت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بْوَاب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َّا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َلَم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فْتَح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ِنْه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َابٌ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فُتِّحَت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بْوَاب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جَنَّة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َلَم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ُغْلَق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ِنْه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َابٌ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يُنَادِ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ُنَادٍ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َاغِي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ْخَيْر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قْبِلْ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ي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َاغِي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َّرّ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َقْصِرْ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لِلَّه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ُتَقَاء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َّارِ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ذَلك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ُلّ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يْلَةٍ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ه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يل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لف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ر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قو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بحان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تعا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0"/>
                          <w:szCs w:val="20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إِنَّا أَنزَلْنَاهُ فِي لَيْلَةِ الْقَدْرِ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*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وَمَا أَدْرَاكَ مَا لَيْلَةُ الْقَدْرِ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*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لَيْلَةُ الْقَدْرِ خَيْرٌ مِّنْ أَلْفِ شَهْرٍ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*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تَنَزَّلُ الْمَلَائِكَةُ وَالرُّوحُ فِيهَا بِإِذْنِ رَبِّهِم مِّن كُلِّ أَمْرٍ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*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َلَامٌ هِيَ حَتَّى مَطْلَعِ الْفَجْرِ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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ورة القدر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]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Sultan bold"/>
                          <w:b/>
                          <w:b/>
                          <w:b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Sultan bold" w:ascii="Traditional Arabic" w:hAnsi="Traditional Arabic"/>
                          <w:b/>
                          <w:bCs/>
                          <w:sz w:val="10"/>
                          <w:szCs w:val="1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ultan bold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ثالثاً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Cs w:val="20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فضل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صوم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bold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رمضان</w:t>
                      </w:r>
                      <w:r>
                        <w:rPr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ض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ول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َ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صَام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َمَضَان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ِيمَانً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َاحْتِسَابً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غُفِر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َقَدَّم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َنْبِهِ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مسل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] 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ع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مر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ر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هن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ج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رأيت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دت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ن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صليت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لو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خمس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دي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زكاة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صم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قمته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م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ن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: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ديق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شهداء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) 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بان،واب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زيمة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بزار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]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يُكَفَّرُ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عبدِ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رمض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جتن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كبائ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خرج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م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لم</w:t>
                      </w:r>
                      <w:r>
                        <w:rPr>
                          <w:rFonts w:cs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]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1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694295</wp:posOffset>
                </wp:positionH>
                <wp:positionV relativeFrom="paragraph">
                  <wp:posOffset>5143500</wp:posOffset>
                </wp:positionV>
                <wp:extent cx="2743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خ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غ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عاكس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05pt;mso-position-vertical-relative:text;margin-left:605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دخ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أغان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معاكس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694295</wp:posOffset>
                </wp:positionH>
                <wp:positionV relativeFrom="paragraph">
                  <wp:posOffset>4686300</wp:posOffset>
                </wp:positionV>
                <wp:extent cx="6858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Webdings" w:hAnsi="Webdings" w:eastAsia="Webdings" w:cs="Webdings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4"/>
                                <w:szCs w:val="64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69pt;mso-position-vertical-relative:text;margin-left:605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Webdings" w:hAnsi="Webdings" w:eastAsia="Webdings" w:cs="Webdings"/>
                          <w:sz w:val="64"/>
                          <w:szCs w:val="6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4"/>
                          <w:szCs w:val="64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722995</wp:posOffset>
                </wp:positionH>
                <wp:positionV relativeFrom="paragraph">
                  <wp:posOffset>4686300</wp:posOffset>
                </wp:positionV>
                <wp:extent cx="57150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Webdings" w:hAnsi="Webdings" w:eastAsia="Webdings" w:cs="Webding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0"/>
                                <w:szCs w:val="60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69pt;mso-position-vertical-relative:text;margin-left:686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Webdings" w:hAnsi="Webdings" w:eastAsia="Webdings" w:cs="Webdings"/>
                          <w:sz w:val="60"/>
                          <w:szCs w:val="6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0"/>
                          <w:szCs w:val="60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751695</wp:posOffset>
                </wp:positionH>
                <wp:positionV relativeFrom="paragraph">
                  <wp:posOffset>4686300</wp:posOffset>
                </wp:positionV>
                <wp:extent cx="57150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Webdings" w:hAnsi="Webdings" w:eastAsia="Webdings" w:cs="Webding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69pt;mso-position-vertical-relative:text;margin-left:767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Webdings" w:hAnsi="Webdings" w:eastAsia="Webdings" w:cs="Webdings"/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ultan Medium"/>
      <w:sz w:val="62"/>
      <w:szCs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16"/>
      <w:szCs w:val="18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3:41:00Z</dcterms:created>
  <dc:creator>orignal</dc:creator>
  <dc:description/>
  <dc:language>en-US</dc:language>
  <cp:lastModifiedBy>الدعوة</cp:lastModifiedBy>
  <cp:lastPrinted>2006-09-12T09:10:00Z</cp:lastPrinted>
  <dcterms:modified xsi:type="dcterms:W3CDTF">2006-09-12T06:45:00Z</dcterms:modified>
  <cp:revision>127</cp:revision>
  <dc:subject/>
  <dc:title/>
</cp:coreProperties>
</file>