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حقيقة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سعادة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طي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ريجاو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ض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ج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/9/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</w:rPr>
        <w:t>15/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00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ظاه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ج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ت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ضا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ؤ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ي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ن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بر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ث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ء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ا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عا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ته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يق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ع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ق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ك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حك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لور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زوج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م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راب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خام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ل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ج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نسي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ون</w:t>
      </w:r>
      <w:r>
        <w:rPr>
          <w:rFonts w:cs="Traditional Arabic"/>
          <w:sz w:val="40"/>
          <w:szCs w:val="40"/>
          <w:rtl w:val="true"/>
        </w:rPr>
        <w:t xml:space="preserve">, 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ص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ي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ته</w:t>
      </w:r>
      <w:r>
        <w:rPr>
          <w:rFonts w:cs="Traditional Arabic"/>
          <w:sz w:val="40"/>
          <w:szCs w:val="40"/>
          <w:rtl w:val="true"/>
        </w:rPr>
        <w:t xml:space="preserve">.....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قراء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جأ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س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ن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اه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غر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جير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ماء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ط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ط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  <w:tab/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  <w:tab/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  <w:tab/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وح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  <w:tab/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  <w:tab/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ح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(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7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كاس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كاس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د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عا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ة</w:t>
      </w:r>
      <w:r>
        <w:rPr>
          <w:rFonts w:cs="Traditional Arabic"/>
          <w:sz w:val="40"/>
          <w:szCs w:val="40"/>
          <w:rtl w:val="true"/>
        </w:rPr>
        <w:t>.(</w:t>
      </w:r>
      <w:r>
        <w:rPr>
          <w:rFonts w:cs="Traditional Arabic"/>
          <w:sz w:val="40"/>
          <w:sz w:val="40"/>
          <w:szCs w:val="40"/>
          <w:rtl w:val="true"/>
        </w:rPr>
        <w:t>سيكولوج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ج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مئن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ه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رو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م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ح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اح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عِدُوا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ِين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مَت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َ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ْذُوذٍ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َلَّم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ه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ْهُم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قِيّ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عِيد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غ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يس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ٍ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ثَ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ُحْيِيَنَّه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ة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َة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َجْزِيَنَّهُم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َهُ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حْسَن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ًم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ِب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َرَحُ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يِّئَات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ّ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جْعَلَهُم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َّذِين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ِلُ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َات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حْيَاهُ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مَاتُهُم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ُمُون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(</w:t>
      </w:r>
      <w:r>
        <w:rPr>
          <w:rFonts w:cs="Traditional Arabic"/>
          <w:sz w:val="40"/>
          <w:sz w:val="40"/>
          <w:szCs w:val="40"/>
          <w:rtl w:val="true"/>
        </w:rPr>
        <w:t>الجاثية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خ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ئ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ء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ّ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ذ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ترق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قا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ف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ق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س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ِ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؛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اً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ّ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رُ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ط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ك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جاه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ينس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ئ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رف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ّ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ئ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جئ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لذائ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د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غي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الشه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ح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ج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ئي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تح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نج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د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حراً</w:t>
      </w:r>
      <w:r>
        <w:rPr>
          <w:rFonts w:cs="Calibri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د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ح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ط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ينج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صف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آ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د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ح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يد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ح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ب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امحو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ئ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ر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س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ق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د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ب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شاه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ب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ا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د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ان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ّ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اح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ق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اّ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و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قيه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للراف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د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غ</w:t>
      </w:r>
      <w:r>
        <w:rPr>
          <w:rFonts w:cs="Traditional Arabic"/>
          <w:sz w:val="40"/>
          <w:szCs w:val="40"/>
          <w:rtl w:val="true"/>
        </w:rPr>
        <w:t>"(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/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ب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فع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و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ه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ق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Calibri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ق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ماي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ب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يصة</w:t>
      </w:r>
      <w:r>
        <w:rPr>
          <w:rFonts w:cs="Calibri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أشه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ك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ق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لذ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ها</w:t>
      </w:r>
      <w:r>
        <w:rPr>
          <w:rFonts w:cs="Calibri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نق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ل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أبي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تُه</w:t>
      </w:r>
      <w:r>
        <w:rPr>
          <w:rFonts w:cs="Calibri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نو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غ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ئ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ص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ا</w:t>
      </w:r>
      <w:r>
        <w:rPr>
          <w:rFonts w:cs="Calibri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سجا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ع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بيق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ق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َمَنُ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ون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ْعَلُونَ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كَبُر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ْت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ْعَلُونَ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(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3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ث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ت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ط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ّ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اؤ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شغ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يفت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ا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س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rFonts w:cs="Calibri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تض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ب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سرط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ي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ؤ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و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نم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ت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لف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ئلا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ا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ئلاً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ز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ّ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س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Calibri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ّ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ا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ا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قص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خ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د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ؤ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دم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اه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لة</w:t>
      </w:r>
      <w:r>
        <w:rPr>
          <w:rFonts w:cs="Calibri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ى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rFonts w:cs="Calibri"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ى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rFonts w:cs="Calibri"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لا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</w:p>
    <w:p>
      <w:pPr>
        <w:pStyle w:val="Normal"/>
        <w:jc w:val="righ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ه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د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غص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ّ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زال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ت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خل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ارج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ر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لق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ا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وعلا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صا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ز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ق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مأن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أن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مو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خَان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لْأَرْض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ئْتِي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ْ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ْه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يْن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عِين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(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ه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س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ت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الح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ا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س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ا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وا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و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شخ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ب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ب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ز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بط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قا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آ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ت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حفز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ت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ق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سا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ا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ً</w:t>
      </w:r>
      <w:r>
        <w:rPr>
          <w:rFonts w:cs="Calibri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كم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ه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ماره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طريق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و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ن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ز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ز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لادك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ز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عبتهم</w:t>
      </w:r>
      <w:r>
        <w:rPr>
          <w:rFonts w:cs="Traditional Arabic"/>
          <w:sz w:val="40"/>
          <w:szCs w:val="40"/>
          <w:rtl w:val="true"/>
        </w:rPr>
        <w:t xml:space="preserve">,  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ب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ع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صة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ك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(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</w:rPr>
        <w:t>267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ك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ه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لك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صد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ع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ظ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نوية</w:t>
      </w:r>
      <w:r>
        <w:rPr>
          <w:rFonts w:cs="Calibri"/>
          <w:sz w:val="40"/>
          <w:sz w:val="40"/>
          <w:szCs w:val="40"/>
          <w:rtl w:val="true"/>
        </w:rPr>
        <w:t xml:space="preserve">                  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دي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و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  <w:tab/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ه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مح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اه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فع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ا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ه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ل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ق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ت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وبة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ذو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مأ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هر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ق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و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م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؛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سم</w:t>
      </w:r>
      <w:r>
        <w:rPr>
          <w:rFonts w:cs="Traditional Arabic"/>
          <w:sz w:val="40"/>
          <w:szCs w:val="40"/>
          <w:rtl w:val="true"/>
        </w:rPr>
        <w:t>.(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/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خر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مري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ئذ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(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أ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ء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ف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أ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ؤيت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سعادة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سمح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يت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عاد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ائ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ائ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نتص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ؤ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شر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شْرَح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َكَ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وَضَعْن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ك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زْرَكَ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قَض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َكَ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رَفَعْن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َكَ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سْر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راً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سْر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راً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غْت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صَبْ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غَبْ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شراح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اه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بط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و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غفر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وَضَعْن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ك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زْرَ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رَفَعْن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َكَ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الس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ز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سْر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راً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سْر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راً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د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غْت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صَب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شر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ر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ر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غْت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صَبْ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غَبْ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نص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د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رح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قق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داف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ز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الرج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غَب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ز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(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Calibri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ح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دق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</w:t>
      </w:r>
      <w:r>
        <w:rPr>
          <w:rFonts w:cs="Calibri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rFonts w:cs="Calibri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نف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ٍ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ثَ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ُحْيِيَنَّه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ة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َة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َجْزِيَنَّهُم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َهُ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حْسَنِ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جع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01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04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س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جا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0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ه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يكولوج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رو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او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و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جاوي</w:t>
      </w:r>
    </w:p>
    <w:p>
      <w:pPr>
        <w:pStyle w:val="Normal"/>
        <w:spacing w:before="0" w:after="2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27:00Z</dcterms:created>
  <dc:creator>***</dc:creator>
  <dc:description/>
  <cp:keywords/>
  <dc:language>en-US</dc:language>
  <cp:lastModifiedBy>***</cp:lastModifiedBy>
  <dcterms:modified xsi:type="dcterms:W3CDTF">2008-10-14T18:36:00Z</dcterms:modified>
  <cp:revision>2</cp:revision>
  <dc:subject/>
  <dc:title/>
</cp:coreProperties>
</file>