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شبهات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مُثار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حـو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حو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قضاي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مُتعلق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بالمـرأ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مسلمـ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شيخ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br/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عب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رحم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ب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عب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سحيم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ا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كت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ز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ض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جأت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اد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3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: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اذ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ميلا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ملائ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ؤ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ل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اف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طائ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ن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ند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هي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وف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زواج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ش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وا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عس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4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نق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س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سْت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أَح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ِسَا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ق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خا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أ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أي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أن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و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ر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ت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ه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رف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7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ش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ص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ش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حتف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ش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ض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تز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ص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7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ث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ث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ش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ضب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ا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خت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اح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FF0000"/>
          <w:sz w:val="32"/>
          <w:szCs w:val="32"/>
        </w:rPr>
        <w:t>8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رق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ا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غاء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ئ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ق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اث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ح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اث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ط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شر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سيا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وط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ا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ق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ف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ر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هِمْ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و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سار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ر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ل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ُصان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DecoType Naskh Special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هِمْ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ُبُ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ـ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غي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ي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ي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د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ّ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ا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ر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ذ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ِح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ق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ي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د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غ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ُ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لَ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َلْ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وا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اه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ا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طِ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خَبِي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دِّ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تغيّ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عَدَ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ي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ا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ّ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ِّـ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دَّث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ُّ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ّ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ه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ص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ب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ا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ق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ِّ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ا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ـ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ل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م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ل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ل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حقِّق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س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حقِّق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ا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ر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ْمَضا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َّفْ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ِ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ضرور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ضرو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ِل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ِق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ضاع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َع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َع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و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َع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شَيْبَة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ّ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ِق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َوْجَهَا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نث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ط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ْـن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فَ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فْ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عز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فقِ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غل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بو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وا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ي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طَّر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َّبَ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ر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ِل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ح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عَل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ْزِ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ِّبَ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ع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ي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ِ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ش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د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ِ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نِ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ِ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ذ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لِ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ُب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هْلِ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ذَكَ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ص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ف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يخلوَنّ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رجلٌ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بامرأةٍ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إلاّ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ذ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َحْرَ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سافر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مرأ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ذ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حر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قا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رجلٌ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رسولَ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مرأت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خَرجَت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حاجّةً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اكتَتَبتُ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غزوةِ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كذ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كذ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نطلق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فحُجّ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مرأتِك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روا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بخار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مسل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ar-SA"/>
        </w:rPr>
      </w:pPr>
      <w:r>
        <w:rPr>
          <w:rFonts w:cs="Traditional Arabic"/>
          <w:b/>
          <w:bCs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ج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د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خ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ئ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ح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حر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حر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حل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ج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َحْ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ت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فر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س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زواج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بي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ش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ديم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نْزِ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ل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ّ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س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بّ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ِ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ع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م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ِّفَ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ص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َ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َج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ذ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ْع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رتك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ح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ن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ِّيب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ُ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َزِ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تّ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تاج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ر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َه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ح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جِ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ج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ز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خَل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رسِل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ص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غو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تز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بَ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رّ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ع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ي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نَ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د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ّ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ُ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ض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لنق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خ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ظ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ح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ر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دل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ِسَاء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سْتُ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أَحَد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ِسَاء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َزْوَاج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بَنَا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ن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دْ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َلابِي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ْرَف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ذ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َف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ح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Cs w:val="40"/>
        </w:rPr>
        <w:t>59</w:t>
      </w:r>
      <w:r>
        <w:rPr>
          <w:rFonts w:cs="DecoType Naskh Special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ه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وَن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ؤْمِن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ه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نقي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ّ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أَلْتُم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ت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اسْأَل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ِجَابٍ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طْه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قُلُو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قُلُوبِهِنّ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ل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ع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عل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ض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ُ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ْزِ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َص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زْوَاج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ُمَّهَا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يره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خ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ِ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سْ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تَّقَيْ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خْ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يَط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ل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ر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ق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عْرُ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Cs w:val="40"/>
        </w:rPr>
        <w:t>32</w:t>
      </w:r>
      <w:r>
        <w:rPr>
          <w:rFonts w:cs="DecoType Naskh Special"/>
          <w:sz w:val="40"/>
          <w:szCs w:val="40"/>
          <w:rtl w:val="true"/>
        </w:rPr>
        <w:t xml:space="preserve">) </w:t>
      </w:r>
      <w:r>
        <w:rPr>
          <w:rFonts w:cs="DecoType Naskh Special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بَرَّ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بَرّ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قِم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َ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طِ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ُذْه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ِّج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يُطَهِّ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طْه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Cs w:val="40"/>
        </w:rPr>
        <w:t>33</w:t>
      </w:r>
      <w:r>
        <w:rPr>
          <w:rFonts w:cs="DecoType Naskh Special"/>
          <w:sz w:val="40"/>
          <w:szCs w:val="40"/>
          <w:rtl w:val="true"/>
        </w:rPr>
        <w:t xml:space="preserve">) </w:t>
      </w:r>
      <w:r>
        <w:rPr>
          <w:rFonts w:cs="DecoType Naskh Special"/>
          <w:sz w:val="40"/>
          <w:sz w:val="40"/>
          <w:szCs w:val="40"/>
          <w:rtl w:val="true"/>
        </w:rPr>
        <w:t>وَاذْكُ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ت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حِك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طِي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َبِيرً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وج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رّ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ِ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يّ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دع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ق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صر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خال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أ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أيس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أن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لي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دوائ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ؤسس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حت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رق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حتج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ظه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هه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ك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عرف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ِ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ف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ل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َلَف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ِر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ّ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تر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سّ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باد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ت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خص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لوِّ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َقلِّ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ظ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جيب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ّ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رّح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ط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شِ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0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خو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ف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غال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و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را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ن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ِ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ه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ا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جل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َ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ذ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شَرَفِ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ك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س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ْتَق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ط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د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سف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دّ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و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ن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برا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ّر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ظه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دّ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رج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ُ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ب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قب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برا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ؤ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ك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ص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ف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ظ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ر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ُقِ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زدُري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ِ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ّ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ُ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قَل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لاح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راو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نّ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وّ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ف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ف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ُر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نَبذ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ا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َ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كتو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ار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خ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َ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ّ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ـر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عرّ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ْرَف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ذَيْ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طبيع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شد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صي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شو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ض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جه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دع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خ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حتف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ش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ر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ض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تز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ضو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ض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ق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صن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ن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طُ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ضم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مِر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ف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اش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و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تُكِ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ُفِ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صغ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ص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تُ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ب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ص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ه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ذ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ن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َّ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و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ضر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ف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ن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و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غن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زا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غن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اد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ت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َ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كي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طلَ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ي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حُـرّ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ذ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ذ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ذ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تز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بَذِّلََ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فِ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ت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ز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و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خر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طي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خ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ط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ج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ّ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ي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ي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س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ط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رَج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رَج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ش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ّ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ن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نش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خش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تصو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رّ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ما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غ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رَج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رِ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ّ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ت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ّ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ْشِ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ع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ث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دك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م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ك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فلح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جح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َع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ـ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ك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ط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ج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طا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ن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قو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ّ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ك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عَ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ا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كل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ضِي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ّ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رّ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مث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و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ش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ر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سل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ض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ضو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ار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را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تل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اح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نَتْ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جو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ل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ِ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وديو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لي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صو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ودي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سِ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ض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ضو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َ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وّ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َف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ضحِ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ُطّ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بِّ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ع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يْد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دُل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َج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خُل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مُلْ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بْلَى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و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تل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احش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لْتَف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ُفِ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ا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وص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ق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ض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ضو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ار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ر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تج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تج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مثّ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ت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ث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ِ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 ] 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ُح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ُ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ري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ِّ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جْ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لط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َب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جْر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ـ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ـزا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ت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زا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تست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َ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ُ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ّر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ر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امّ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قتض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ر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رّ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د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زا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ّ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با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ر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سّ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َر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ُشاهَ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دع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ِ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ِ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رّ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ت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رتّ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رِ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بع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ح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حي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خ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نسان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ع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اث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طا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شري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سياس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ول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سلم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وط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ب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ا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س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و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وّ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شه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ّ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َتأثّ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َدخل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ط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ق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غ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لِ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تْ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ّ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ِّ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ِّ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اب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تابِ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اب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رض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رّ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كا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قِّ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كَاتِب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ِ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َت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تَا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تر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يُمَـنّ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سترَقّ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DecoType Naskh Special"/>
          <w:sz w:val="40"/>
          <w:sz w:val="40"/>
          <w:szCs w:val="40"/>
          <w:rtl w:val="true"/>
        </w:rPr>
        <w:t>فَإِ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قِي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ضَر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ّ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ثْخَنْتُم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ش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وَث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ن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د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ض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حَر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وْزَارَهَا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لّ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ُ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بُ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ـرّ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ِ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ُفْ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خ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سلم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وط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ب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ا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خال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ِسُ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ر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ف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وقِّ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َغ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َ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ي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َ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ض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ِد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ف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ر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ت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ش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كتر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ل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س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ع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رون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ن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ك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ص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ووجو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ت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يك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ائ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ف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و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ستيك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ج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رز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ب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مي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ن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را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س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كتئاب</w:t>
      </w:r>
      <w:r>
        <w:rPr>
          <w:rFonts w:cs="Traditional Arabic"/>
          <w:b/>
          <w:bCs/>
          <w:sz w:val="40"/>
          <w:szCs w:val="40"/>
          <w:rtl w:val="true"/>
        </w:rPr>
        <w:t xml:space="preserve">.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ك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ي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خ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ي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ي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د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ل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ق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زان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خ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ز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ك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ه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ل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ية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فكِّ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سم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0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ر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ف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ْ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ِد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ْ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د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ذك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م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تر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rFonts w:cs="Traditional Arabic"/>
          <w:b/>
          <w:bCs/>
          <w:sz w:val="40"/>
          <w:szCs w:val="40"/>
          <w:rtl w:val="true"/>
        </w:rPr>
        <w:t xml:space="preserve">'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ل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ي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rFonts w:cs="Traditional Arabic"/>
          <w:b/>
          <w:bCs/>
          <w:sz w:val="40"/>
          <w:szCs w:val="40"/>
          <w:rtl w:val="true"/>
        </w:rPr>
        <w:t>'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ني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و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ي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9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7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د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س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و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أ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و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لتَز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بناؤ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ْ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ساؤ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لق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اجِ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ج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ه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صِلَ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وم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ت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نس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يك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عتذ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تَ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ح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ام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ر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ا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خلاص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م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ا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وّه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تر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ْ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ْحَرْ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ل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خَ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َ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غُنْ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ُرْ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ف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اب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ُقاب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سان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شُن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ِع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ز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ِلْ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ائ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ْ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ث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قا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غ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ُقر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ِلْ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ك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ـ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طع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لّ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DecoType Naskh Special"/>
          <w:sz w:val="40"/>
          <w:sz w:val="40"/>
          <w:szCs w:val="40"/>
          <w:rtl w:val="true"/>
        </w:rPr>
        <w:t>وَا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ُشْرِ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حْس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بِ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جُن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صّ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جَن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ْمَان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طع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لب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ف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ل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فتم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ين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س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ع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ل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نا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م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ُ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ُوعِ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ب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ت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وّ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ت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َ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كاتَ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انَ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ُرِ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شَـتّ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تانا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ـيُـعْـل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ِق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</w:rPr>
        <w:t>14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191135" cy="355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8pt;mso-wrap-distance-left:0pt;mso-wrap-distance-right:0pt;mso-wrap-distance-top:0pt;mso-wrap-distance-bottom:0pt;margin-top:0.1pt;mso-position-vertical-relative:text;margin-left:23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b/>
        <w:b/>
        <w:bCs/>
        <w:color w:val="0000FF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dcebf5" stroked="f" o:allowincell="f" style="position:absolute;margin-left:328.9pt;margin-top:0pt;width:138.7pt;height:42.7pt;mso-wrap-style:none;v-text-anchor:middle" type="_x0000_t136">
          <v:path textpathok="t"/>
          <v:textpath on="t" fitshape="t" string="شبكة مشكاة الإسلامية" style="font-family:&quot;Monotype Koufi&quot;;font-size:16pt"/>
          <v:fill o:detectmouseclick="t" color2="#55261c"/>
          <v:stroke color="#3465a4" joinstyle="round" endcap="flat"/>
          <v:shadow on="t" obscured="f" color="gray"/>
          <w10:wrap type="square"/>
        </v:shape>
      </w:pict>
    </w:r>
    <w:r>
      <w:rPr>
        <w:rFonts w:cs="Times New Roman"/>
        <w:b/>
        <w:bCs/>
        <w:color w:val="0000FF"/>
        <w:sz w:val="28"/>
        <w:szCs w:val="28"/>
        <w:rtl w:val="true"/>
      </w:rPr>
      <w:t xml:space="preserve">  </w:t>
    </w:r>
    <w:r>
      <w:rPr>
        <w:rFonts w:cs="Times New Roman"/>
        <w:b/>
        <w:bCs/>
        <w:color w:val="0000FF"/>
        <w:sz w:val="28"/>
        <w:szCs w:val="28"/>
        <w:rtl w:val="true"/>
      </w:rPr>
      <w:t xml:space="preserve">       </w:t>
    </w:r>
    <w:r>
      <w:rPr>
        <w:rFonts w:cs="Monotype Koufi"/>
        <w:b/>
        <w:bCs/>
        <w:color w:val="0000FF"/>
        <w:sz w:val="28"/>
        <w:szCs w:val="28"/>
        <w:rtl w:val="true"/>
      </w:rPr>
      <w:pict>
        <v:shape id="shape_0" fillcolor="#b2b2b2" stroked="t" o:allowincell="f" style="position:absolute;margin-left:0pt;margin-top:-35.25pt;width:261.6pt;height:35.15pt;mso-wrap-style:none;v-text-anchor:middle;mso-position-vertical:top" type="_x0000_t136">
          <v:path textpathok="t"/>
          <v:textpath on="t" fitshape="t" string="شبهات مُثارة حول قضايا مُتعلِّقَة بالمرأة المسلمة" style="font-family:&quot;Monotype Koufi&quot;;font-size:16pt"/>
          <v:fill o:detectmouseclick="t" type="solid" color2="#4d4d4d" opacity="0.5"/>
          <v:stroke color="blue" weight="12600" joinstyle="miter" endcap="flat"/>
          <v:shadow on="t" obscured="f" color="gray"/>
          <w10:wrap type="square"/>
        </v:shape>
      </w:pict>
    </w:r>
  </w:p>
  <w:p>
    <w:pPr>
      <w:pStyle w:val="Normal"/>
      <w:jc w:val="center"/>
      <w:rPr>
        <w:rFonts w:cs="Monotype Koufi"/>
        <w:b/>
        <w:b/>
        <w:bCs/>
        <w:color w:val="0000FF"/>
        <w:sz w:val="28"/>
        <w:szCs w:val="28"/>
      </w:rPr>
    </w:pPr>
    <w:r>
      <w:rPr>
        <w:rFonts w:cs="Monotype Koufi"/>
        <w:b/>
        <w:bCs/>
        <w:color w:val="0000FF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2:25:00Z</dcterms:created>
  <dc:creator>Root</dc:creator>
  <dc:description/>
  <cp:keywords/>
  <dc:language>en-US</dc:language>
  <cp:lastModifiedBy>***</cp:lastModifiedBy>
  <dcterms:modified xsi:type="dcterms:W3CDTF">2005-05-08T07:47:00Z</dcterms:modified>
  <cp:revision>199</cp:revision>
  <dc:subject/>
  <dc:title>شبهات حول قضايا متعلقة بالمرأة</dc:title>
</cp:coreProperties>
</file>