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t" o:allowincell="f" style="position:absolute;margin-left:112.9pt;margin-top:13.05pt;width:367.15pt;height:295.15pt;mso-wrap-style:none;v-text-anchor:middle;mso-position-horizontal-relative:page" type="_x0000_t136">
            <v:path textpathok="t"/>
            <v:textpath on="t" fitshape="t" string="بُغْيَةُ الرَّاغِب&#10;&#10;دليل الطَّالب" style="font-family:&quot;MCS NASK OUT&quot;;font-size:12pt"/>
            <v:fill o:detectmouseclick="t" type="solid" color2="#ffccff"/>
            <v:stroke color="#003300" weight="19080" joinstyle="miter" endcap="flat"/>
            <w10:wrap type="none"/>
          </v:shape>
        </w:pict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pict>
          <v:shape id="shape_0" fillcolor="#666699" stroked="t" o:allowincell="f" style="position:absolute;margin-left:209.8pt;margin-top:4.85pt;width:133.45pt;height:68.65pt;mso-wrap-style:none;v-text-anchor:middle;mso-position-horizontal-relative:page" type="_x0000_t136">
            <v:path textpathok="t"/>
            <v:textpath on="t" fitshape="t" string="في شرح" style="font-family:&quot;DecoType Naskh Special&quot;;font-size:12pt"/>
            <v:fill o:detectmouseclick="t" type="solid" color2="#999966"/>
            <v:stroke color="black" weight="19080" joinstyle="miter" endcap="flat"/>
            <w10:wrap type="none"/>
          </v:shape>
        </w:pict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MCS Taybah S_U normal."/>
          <w:szCs w:val="72"/>
        </w:rPr>
      </w:pPr>
      <w:r>
        <w:rPr>
          <w:rFonts w:cs="MCS Taybah S_U normal."/>
          <w:szCs w:val="72"/>
          <w:rtl w:val="true"/>
        </w:rPr>
        <w:t xml:space="preserve">( </w:t>
      </w:r>
      <w:r>
        <w:rPr>
          <w:rFonts w:cs="MCS Taybah S_U normal."/>
          <w:szCs w:val="72"/>
          <w:rtl w:val="true"/>
        </w:rPr>
        <w:t>كتا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CS Taybah S_U normal."/>
          <w:szCs w:val="72"/>
          <w:rtl w:val="true"/>
        </w:rPr>
        <w:t>الحـج</w:t>
      </w:r>
      <w:r>
        <w:rPr>
          <w:rFonts w:cs="Times New Roman"/>
          <w:szCs w:val="72"/>
          <w:rtl w:val="true"/>
        </w:rPr>
        <w:t xml:space="preserve">  </w:t>
      </w:r>
      <w:r>
        <w:rPr>
          <w:rFonts w:cs="MCS Taybah S_U normal."/>
          <w:szCs w:val="72"/>
          <w:rtl w:val="true"/>
        </w:rPr>
        <w:t>)</w:t>
      </w:r>
    </w:p>
    <w:p>
      <w:pPr>
        <w:pStyle w:val="Heading"/>
        <w:ind w:left="0" w:right="0" w:hanging="0"/>
        <w:jc w:val="center"/>
        <w:rPr>
          <w:rFonts w:cs="MCS Taybah S_U normal."/>
          <w:szCs w:val="72"/>
        </w:rPr>
      </w:pPr>
      <w:r>
        <w:rPr>
          <w:rFonts w:cs="MCS Taybah S_U normal.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  <w:szCs w:val="40"/>
        </w:rPr>
      </w:pPr>
      <w:r>
        <w:rPr>
          <w:rFonts w:cs="MCS Taybah S_U normal."/>
          <w:color w:val="000000"/>
          <w:szCs w:val="40"/>
          <w:rtl w:val="true"/>
        </w:rPr>
        <w:t>لفضيلة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rFonts w:cs="MCS Taybah S_U normal."/>
          <w:color w:val="000000"/>
          <w:szCs w:val="40"/>
          <w:rtl w:val="true"/>
        </w:rPr>
        <w:t>الشـيخ</w:t>
      </w:r>
    </w:p>
    <w:p>
      <w:pPr>
        <w:pStyle w:val="Normal"/>
        <w:ind w:left="0" w:right="0" w:hanging="0"/>
        <w:jc w:val="left"/>
        <w:rPr>
          <w:rFonts w:cs="MCS Taybah S_U round."/>
          <w:color w:val="000000"/>
          <w:szCs w:val="18"/>
        </w:rPr>
      </w:pPr>
      <w:r>
        <w:rPr>
          <w:rFonts w:cs="MCS Taybah S_U round."/>
          <w:color w:val="000000"/>
          <w:szCs w:val="18"/>
          <w:rtl w:val="tru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center"/>
        <w:rPr>
          <w:rFonts w:cs="MCS Taybah S_U round."/>
        </w:rPr>
      </w:pPr>
      <w:r>
        <w:rPr>
          <w:rFonts w:cs="MCS Taybah S_U round."/>
          <w:color w:val="000000"/>
          <w:rtl w:val="true"/>
        </w:rPr>
        <w:t>صالح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MCS Taybah S_U round."/>
          <w:color w:val="000000"/>
          <w:rtl w:val="true"/>
        </w:rPr>
        <w:t>الأسـمري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rFonts w:cs="MCS Taybah S_U round."/>
          <w:color w:val="000000"/>
          <w:szCs w:val="44"/>
        </w:rPr>
      </w:pPr>
      <w:r>
        <w:rPr>
          <w:rFonts w:cs="MCS Taybah S_U round."/>
          <w:color w:val="000000"/>
          <w:szCs w:val="44"/>
          <w:rtl w:val="true"/>
        </w:rPr>
      </w:r>
    </w:p>
    <w:p>
      <w:pPr>
        <w:pStyle w:val="Heading3"/>
        <w:ind w:left="0" w:right="0" w:hanging="0"/>
        <w:jc w:val="center"/>
        <w:rPr>
          <w:color w:val="000000"/>
          <w:szCs w:val="40"/>
        </w:rPr>
      </w:pPr>
      <w:r>
        <w:rPr>
          <w:color w:val="000000"/>
          <w:szCs w:val="40"/>
          <w:rtl w:val="true"/>
        </w:rPr>
        <w:t>حفظه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color w:val="000000"/>
          <w:szCs w:val="40"/>
          <w:rtl w:val="true"/>
        </w:rPr>
        <w:t>الله</w:t>
      </w:r>
      <w:r>
        <w:rPr>
          <w:rFonts w:cs="Times New Roman"/>
          <w:color w:val="000000"/>
          <w:szCs w:val="40"/>
          <w:rtl w:val="true"/>
        </w:rPr>
        <w:t xml:space="preserve"> </w:t>
      </w:r>
      <w:r>
        <w:rPr>
          <w:color w:val="000000"/>
          <w:szCs w:val="40"/>
          <w:rtl w:val="true"/>
        </w:rPr>
        <w:t>تعالى</w:t>
      </w:r>
      <w:r>
        <w:br w:type="page"/>
      </w:r>
    </w:p>
    <w:p>
      <w:pPr>
        <w:pStyle w:val="Heading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MCS Jeddah S_U normal."/>
          <w:sz w:val="28"/>
          <w:szCs w:val="40"/>
        </w:rPr>
      </w:pPr>
      <w:r>
        <w:rPr>
          <w:rFonts w:cs="MCS Jeddah S_U normal."/>
          <w:sz w:val="28"/>
          <w:szCs w:val="40"/>
          <w:rtl w:val="true"/>
        </w:rPr>
      </w:r>
    </w:p>
    <w:p>
      <w:pPr>
        <w:pStyle w:val="Subtitle"/>
        <w:ind w:left="0" w:right="0" w:hanging="0"/>
        <w:jc w:val="center"/>
        <w:rPr>
          <w:rFonts w:cs="MCS Jeddah S_U normal."/>
          <w:sz w:val="28"/>
          <w:szCs w:val="28"/>
        </w:rPr>
      </w:pPr>
      <w:r>
        <w:rPr>
          <w:rFonts w:cs="MCS Jeddah S_U normal."/>
          <w:sz w:val="28"/>
          <w:szCs w:val="28"/>
          <w:rtl w:val="true"/>
        </w:rPr>
      </w:r>
    </w:p>
    <w:p>
      <w:pPr>
        <w:pStyle w:val="Subtitle"/>
        <w:ind w:left="0" w:right="0" w:hanging="0"/>
        <w:jc w:val="center"/>
        <w:rPr/>
      </w:pPr>
      <w:r>
        <w:rPr>
          <w:rFonts w:cs="Simplified Arabic"/>
          <w:b/>
          <w:b/>
          <w:bCs/>
          <w:szCs w:val="44"/>
          <w:rtl w:val="true"/>
        </w:rPr>
        <w:t>كـتـ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ـحـج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28"/>
          <w:szCs w:val="40"/>
        </w:rPr>
      </w:pPr>
      <w:r>
        <w:rPr>
          <w:rFonts w:cs="MCS Taybah S_U normal."/>
          <w:b/>
          <w:bCs/>
          <w:sz w:val="28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هـــو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واجـــــب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1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عم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2"/>
        <w:ind w:left="0" w:right="0" w:firstLine="720"/>
        <w:jc w:val="both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>ـ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eastAsia="MCS Islamic Art 1" w:cs="MCS Islamic Art 1" w:ascii="MCS Islamic Art 1" w:hAnsi="MCS Islamic Art 1"/>
          <w:sz w:val="42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ت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عر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ــ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ــ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ه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ــ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صحاح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د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ع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هو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رو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عمال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صو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قصـ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زيمــ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صو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ـواف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ز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ز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ري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صو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ر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س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رخ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َ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ِج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َج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ع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جة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َنّ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م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ع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رك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راب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وى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ع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ح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سي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خام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ك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و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ك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يا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صحيحي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]  : ( </w:t>
      </w:r>
      <w:r>
        <w:rPr>
          <w:sz w:val="24"/>
          <w:sz w:val="24"/>
          <w:szCs w:val="36"/>
          <w:rtl w:val="true"/>
        </w:rPr>
        <w:t>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ر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ك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جمــ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ـــ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آ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ــ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ولله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على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الناس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حِجُ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ال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</w:t>
      </w:r>
      <w:r>
        <w:rPr>
          <w:sz w:val="24"/>
          <w:szCs w:val="36"/>
          <w:rtl w:val="true"/>
        </w:rPr>
        <w:t>.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</w:t>
      </w:r>
      <w:r>
        <w:rPr>
          <w:rFonts w:cs="DecoType Naskh Variants"/>
          <w:b/>
          <w:bCs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غنى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فتوات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فاض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.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ا</w:t>
      </w:r>
      <w:r>
        <w:rPr>
          <w:sz w:val="24"/>
          <w:szCs w:val="36"/>
          <w:rtl w:val="true"/>
        </w:rPr>
        <w:t xml:space="preserve">.. ) . 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رائ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ر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صحيح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ت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ج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) </w:t>
      </w:r>
      <w:r>
        <w:rPr>
          <w:sz w:val="24"/>
          <w:sz w:val="24"/>
          <w:szCs w:val="36"/>
          <w:rtl w:val="true"/>
        </w:rPr>
        <w:t>ودِلا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  <w:t>[</w:t>
      </w:r>
      <w:r>
        <w:rPr>
          <w:sz w:val="24"/>
          <w:sz w:val="24"/>
          <w:szCs w:val="36"/>
          <w:rtl w:val="true"/>
        </w:rPr>
        <w:t>مراتب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إجما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جمو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: "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َرَض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ج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[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sz w:val="24"/>
          <w:szCs w:val="36"/>
          <w:rtl w:val="true"/>
        </w:rPr>
        <w:t xml:space="preserve">] :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ئل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ن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زي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يقـ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زهـ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هذ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يار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قر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تعري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صطلا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صو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ك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صــو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ج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ن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يُ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ر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د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خ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م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نصاف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4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 w:val="24"/>
          <w:szCs w:val="36"/>
          <w:rtl w:val="true"/>
        </w:rPr>
        <w:t>وأت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سِر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َم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</w:t>
      </w:r>
      <w:r>
        <w:rPr>
          <w:sz w:val="24"/>
          <w:sz w:val="24"/>
          <w:szCs w:val="36"/>
          <w:rtl w:val="true"/>
        </w:rPr>
        <w:t>وأتمو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رائ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عتم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شذ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زك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مس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ترم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ستد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وا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لزم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ــ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ز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ــ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ح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ــ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قش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ؤ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ئز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ج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ئ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ؤ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ئز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ر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  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شت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ز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ن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ــ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و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ـ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ح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ُسن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صحي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.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زو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ك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ن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ح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ر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رجَّ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[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ُ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: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ـ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سل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ف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تما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 w:val="24"/>
          <w:szCs w:val="36"/>
          <w:rtl w:val="true"/>
        </w:rPr>
        <w:t>وأت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جمو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غني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قا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حد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مرا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  <w:t xml:space="preserve">[ </w:t>
      </w:r>
      <w:r>
        <w:rPr>
          <w:sz w:val="24"/>
          <w:sz w:val="24"/>
          <w:szCs w:val="36"/>
          <w:rtl w:val="true"/>
        </w:rPr>
        <w:t>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ث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ويــ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ش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ـ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و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ش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نـ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بغ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ــ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ـ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ئمة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MCS Taybah S_U normal."/>
          <w:b w:val="false"/>
          <w:b w:val="false"/>
          <w:bCs w:val="false"/>
          <w:sz w:val="24"/>
          <w:szCs w:val="36"/>
        </w:rPr>
      </w:pPr>
      <w:r>
        <w:rPr>
          <w:rFonts w:cs="MCS Taybah S_U normal."/>
          <w:b w:val="false"/>
          <w:bCs w:val="false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28"/>
          <w:szCs w:val="48"/>
        </w:rPr>
      </w:pPr>
      <w:r>
        <w:rPr>
          <w:rFonts w:cs="MCS Taybah S_U normal."/>
          <w:b/>
          <w:bCs/>
          <w:sz w:val="28"/>
          <w:szCs w:val="4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24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شروط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لوجوب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خمس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أشياء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1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2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عق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3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بلوغ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4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كما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ر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Style11"/>
        <w:ind w:left="0" w:right="0" w:firstLine="720"/>
        <w:jc w:val="both"/>
        <w:rPr>
          <w:szCs w:val="40"/>
        </w:rPr>
      </w:pPr>
      <w:r>
        <w:rPr>
          <w:szCs w:val="40"/>
          <w:rtl w:val="true"/>
        </w:rPr>
        <w:t>ل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ح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ص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جن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زئ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ج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مر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لغ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غي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ت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قي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قو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د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وق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ق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جزأ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ج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ك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فرد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ارن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سع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وا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دو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جز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عم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لغ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ت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واف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rFonts w:cs="MCS Taybah S_U normal."/>
          <w:b w:val="false"/>
          <w:b w:val="false"/>
          <w:bCs w:val="false"/>
          <w:sz w:val="24"/>
          <w:szCs w:val="36"/>
        </w:rPr>
      </w:pPr>
      <w:r>
        <w:rPr>
          <w:rFonts w:cs="MCS Taybah S_U normal."/>
          <w:b w:val="false"/>
          <w:bCs w:val="false"/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rFonts w:cs="MCS Taybah S_U normal."/>
          <w:b w:val="false"/>
          <w:b w:val="false"/>
          <w:bCs w:val="false"/>
          <w:sz w:val="24"/>
          <w:szCs w:val="36"/>
        </w:rPr>
      </w:pPr>
      <w:r>
        <w:rPr>
          <w:rFonts w:cs="MCS Taybah S_U normal."/>
          <w:b w:val="false"/>
          <w:bCs w:val="false"/>
          <w:szCs w:val="36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شروط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خم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شياء</w:t>
      </w:r>
      <w:r>
        <w:rPr>
          <w:rFonts w:cs="MCS Taybah S_U normal."/>
          <w:b w:val="false"/>
          <w:bCs w:val="false"/>
          <w:szCs w:val="36"/>
          <w:rtl w:val="true"/>
        </w:rPr>
        <w:t>]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 w:val="24"/>
          <w:szCs w:val="36"/>
        </w:rPr>
      </w:pPr>
      <w:r>
        <w:rPr>
          <w:b w:val="false"/>
          <w:b w:val="false"/>
          <w:bCs w:val="false"/>
          <w:sz w:val="24"/>
          <w:sz w:val="24"/>
          <w:szCs w:val="36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36"/>
          <w:rtl w:val="true"/>
        </w:rPr>
        <w:t>شيئان</w:t>
      </w:r>
      <w:r>
        <w:rPr>
          <w:rFonts w:cs="Times New Roman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ض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م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24"/>
          <w:szCs w:val="36"/>
        </w:rPr>
      </w:pPr>
      <w:r>
        <w:rPr>
          <w:rFonts w:cs="MCS Taybah S_U normal.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MCS Taybah S_U normal."/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[ </w:t>
      </w:r>
      <w:r>
        <w:rPr>
          <w:rFonts w:cs="MCS Taybah S_U normal."/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ض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خ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قَرُب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ك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MCS Taybah S_U normal."/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[ </w:t>
      </w:r>
      <w:r>
        <w:rPr>
          <w:rFonts w:cs="MCS Taybah S_U normal."/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] :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عقل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ض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ر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رُف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.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مه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أوسط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جمو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MCS Taybah S_U normal."/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[ </w:t>
      </w:r>
      <w:r>
        <w:rPr>
          <w:rFonts w:cs="MCS Taybah S_U normal."/>
          <w:sz w:val="24"/>
          <w:sz w:val="24"/>
          <w:szCs w:val="36"/>
          <w:rtl w:val="true"/>
        </w:rPr>
        <w:t>ال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ب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ــ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خرج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تفس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وط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دُ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ث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تفسير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سن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ك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حر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………</w:t>
      </w:r>
      <w:r>
        <w:rPr>
          <w:rFonts w:cs="MCS Taybah S_U normal."/>
          <w:b w:val="false"/>
          <w:bCs w:val="false"/>
          <w:szCs w:val="36"/>
          <w:rtl w:val="true"/>
        </w:rPr>
        <w:t>.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طواف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[ </w:t>
      </w:r>
      <w:r>
        <w:rPr>
          <w:sz w:val="24"/>
          <w:sz w:val="24"/>
          <w:szCs w:val="36"/>
          <w:rtl w:val="true"/>
        </w:rPr>
        <w:t>و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.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ل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َرِق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ِ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كا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دَّب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م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ت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ئ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ُقص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عبودي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ك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فها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خ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ُجِد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ق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ناق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بو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ذن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ط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ذه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لشيئين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سن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ـــ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أ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ــ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ِ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عت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ل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ف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ق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ف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فو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مستد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ـ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ح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ذب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د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ascii="MCS Islamic Art 1" w:hAnsi="MCS Islamic Art 1" w:eastAsia="MCS Islamic Art 1" w:cs="MCS Islamic Art 1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عت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بد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ال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َتُق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ز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ٍ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أوس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ال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مه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مي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سن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ا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ت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غني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لـمّ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ا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هذ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ص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……</w:t>
      </w:r>
      <w:r>
        <w:rPr>
          <w:rFonts w:cs="MCS Taybah S_U normal."/>
          <w:b w:val="false"/>
          <w:bCs w:val="false"/>
          <w:szCs w:val="36"/>
          <w:rtl w:val="true"/>
        </w:rPr>
        <w:t xml:space="preserve">.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عمر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ش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غل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سّ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ث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طبِ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ُ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يا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ُ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ق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غ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اتي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صور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خ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[</w:t>
      </w:r>
      <w:r>
        <w:rPr>
          <w:sz w:val="24"/>
          <w:sz w:val="24"/>
          <w:szCs w:val="36"/>
          <w:rtl w:val="true"/>
        </w:rPr>
        <w:t>والمجنون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: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يا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صرع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زم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ي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ب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ُم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ُ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جز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ي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ط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ص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ح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رِ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دل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طي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ـمّ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ز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طي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ُت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خــ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م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ن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: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ال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ب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ز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ز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اه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ُ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أ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جزئ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عمر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ورت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طباق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ا،خصوص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ف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ف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س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سن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أيُ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س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ع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sz w:val="24"/>
          <w:szCs w:val="36"/>
          <w:rtl w:val="true"/>
        </w:rPr>
        <w:t xml:space="preserve">"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ـ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</w:t>
      </w:r>
      <w:r>
        <w:rPr>
          <w:sz w:val="24"/>
          <w:sz w:val="24"/>
          <w:szCs w:val="36"/>
          <w:rtl w:val="true"/>
        </w:rPr>
        <w:t>،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…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جزأ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د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ر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ت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مَّ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رك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در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ت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ُقِف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ـه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ظه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ر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دف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زئ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س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دف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دفاع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زئ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  <w:t>[</w:t>
      </w:r>
      <w:r>
        <w:rPr>
          <w:sz w:val="24"/>
          <w:sz w:val="24"/>
          <w:szCs w:val="36"/>
          <w:rtl w:val="true"/>
        </w:rPr>
        <w:t>سن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رى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ل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ا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ش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ت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قط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ب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ٌ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ك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ق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ذن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ا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ق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ل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MCS Taybah S_U normal."/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[ </w:t>
      </w:r>
      <w:r>
        <w:rPr>
          <w:rFonts w:cs="MCS Taybah S_U normal."/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ف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قار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سع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قد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ّ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ت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ت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ر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للم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ا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ف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ت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ُدئ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ف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ُش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فاق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يُج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سْتَحْض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َم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تجز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عم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ُعتِق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طواف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ف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كي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ض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ف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ك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جز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4"/>
          <w:szCs w:val="48"/>
        </w:rPr>
      </w:pPr>
      <w:r>
        <w:rPr>
          <w:rFonts w:cs="MCS Taybah S_U normal."/>
          <w:sz w:val="24"/>
          <w:sz w:val="24"/>
          <w:szCs w:val="48"/>
          <w:rtl w:val="true"/>
        </w:rPr>
        <w:t>الخام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Cs w:val="48"/>
          <w:rtl w:val="true"/>
        </w:rPr>
        <w:t xml:space="preserve">: </w:t>
      </w:r>
      <w:r>
        <w:rPr>
          <w:rFonts w:cs="MCS Taybah S_U normal."/>
          <w:sz w:val="24"/>
          <w:sz w:val="24"/>
          <w:szCs w:val="48"/>
          <w:rtl w:val="true"/>
        </w:rPr>
        <w:t>الاستطاع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 w:val="24"/>
          <w:szCs w:val="48"/>
          <w:rtl w:val="true"/>
        </w:rPr>
        <w:t>،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 w:val="24"/>
          <w:szCs w:val="48"/>
          <w:rtl w:val="true"/>
        </w:rPr>
        <w:t>وهي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Cs w:val="48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firstLine="72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مل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ز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راح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تصل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ث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ل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قد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حصي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firstLine="72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بشرط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و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اضل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تا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مسك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خاد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firstLine="72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اضل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ؤن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مؤ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يا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دو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مل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هذ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شروط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firstLine="72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لزم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سع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ور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ري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Heading3"/>
        <w:ind w:left="0" w:right="0" w:hanging="0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است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د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و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و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حِ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ل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سبيلاً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و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سب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فاض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ُ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َبرَائ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ُ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ؤ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ك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ص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ض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ط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ضوح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الظ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جما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ُحَلَّى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جمو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نصاف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[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الزَّاد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َقَوّ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َوَصَّـ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ت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ا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ج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بَلّ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ت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مستد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rFonts w:ascii="MCS Islamic Art 1" w:hAnsi="MCS Islamic Art 1" w:eastAsia="MCS Islamic Art 1" w:cs="MCS Islamic Art 1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ascii="MCS Islamic Art 1" w:hAnsi="MCS Islamic Art 1" w:eastAsia="MCS Islamic Art 1" w:cs="MCS Islamic Art 1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و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ل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سب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rFonts w:ascii="MCS Islamic Art 1" w:hAnsi="MCS Islamic Art 1" w:eastAsia="MCS Islamic Art 1" w:cs="MCS Islamic Art 1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ascii="MCS Islamic Art 1" w:hAnsi="MCS Islamic Art 1" w:eastAsia="MCS Islamic Art 1" w:cs="MCS Islamic Art 1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. 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ُر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ضِّد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صِ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تلخ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بير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سنن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مراسيل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ص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سب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: </w:t>
      </w:r>
      <w:r>
        <w:rPr>
          <w:sz w:val="24"/>
          <w:sz w:val="24"/>
          <w:szCs w:val="36"/>
          <w:rtl w:val="true"/>
        </w:rPr>
        <w:t>ب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لخ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ذ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ي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ق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ل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شقة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َن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بلَّ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ق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وَ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ُغ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َح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را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MCS Taybah S_U normal."/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[ </w:t>
      </w:r>
      <w:r>
        <w:rPr>
          <w:rFonts w:cs="MCS Taybah S_U normal."/>
          <w:sz w:val="24"/>
          <w:sz w:val="24"/>
          <w:szCs w:val="36"/>
          <w:rtl w:val="true"/>
        </w:rPr>
        <w:t>تَ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ـمِثلِ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صلُ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شخ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ل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ر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ود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لف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ضا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اح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ُ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َلُ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ثله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َلُ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رْ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ا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دلي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ابط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وائ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ُ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ك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ِلكُ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قد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تحص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د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تل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ق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ئ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ُهو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بد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ئ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ا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قت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ك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ن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سب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قت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جما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شر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كو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اض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حتاج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كُ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مس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خاد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ُجِ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ض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كف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ُ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ل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قوّ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ب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ّ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ئ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قائ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ا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ف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ط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ب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و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>] .</w:t>
      </w:r>
    </w:p>
    <w:p>
      <w:pPr>
        <w:pStyle w:val="TextBody"/>
        <w:ind w:left="0" w:right="0" w:hanging="0"/>
        <w:jc w:val="both"/>
        <w:rPr>
          <w:rFonts w:cs="MCS Taybah S_U normal."/>
          <w:b w:val="false"/>
          <w:b w:val="false"/>
          <w:bCs w:val="false"/>
          <w:sz w:val="24"/>
          <w:szCs w:val="36"/>
        </w:rPr>
      </w:pPr>
      <w:r>
        <w:rPr>
          <w:rFonts w:cs="MCS Taybah S_U normal."/>
          <w:b w:val="false"/>
          <w:bCs w:val="false"/>
          <w:sz w:val="24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rFonts w:cs="MCS Taybah S_U normal."/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Cs w:val="false"/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اض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ؤون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مؤ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يا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دو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نض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َضُل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بَ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ِشِ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َ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وت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َهلك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ِ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ِرا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لا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كمُ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شروط</w:t>
      </w:r>
      <w:r>
        <w:rPr>
          <w:rFonts w:cs="MCS Taybah S_U normal."/>
          <w:b w:val="false"/>
          <w:bCs w:val="false"/>
          <w:szCs w:val="36"/>
          <w:rtl w:val="true"/>
        </w:rPr>
        <w:t xml:space="preserve">..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ح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يعت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ُ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ه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ذ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و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اخ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ُصَحَّ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جرّ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ئ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نح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و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اخ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سار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ي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 w:val="24"/>
          <w:szCs w:val="36"/>
          <w:rtl w:val="true"/>
        </w:rPr>
        <w:t>وسار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مغف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rFonts w:cs="DecoType Naskh Variants"/>
          <w:sz w:val="24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 w:val="24"/>
          <w:szCs w:val="36"/>
          <w:rtl w:val="true"/>
        </w:rPr>
        <w:t>ساب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مغف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سار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فو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اخي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َّ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طِيَ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ح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و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مستدرك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َتعَجَّل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وا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جمـــ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ُرُقِه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أحكام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أ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وك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ن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طار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ِلا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فليتع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ع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عج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ج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دو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فليتع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ج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ر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َدِ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َدِ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عث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ُ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ِدَ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كتُب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ز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تلخيص</w:t>
      </w:r>
      <w:r>
        <w:rPr>
          <w:sz w:val="24"/>
          <w:szCs w:val="36"/>
          <w:rtl w:val="true"/>
        </w:rPr>
        <w:t>] : "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صور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ي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ِ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ز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ِدَة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و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َ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ز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لمِ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لمين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َرَبَ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ز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>] : "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ر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ل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ق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ل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ب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ز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ـ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مســتدرك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وس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ود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رانياً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ل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تو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من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 </w:t>
      </w:r>
      <w:r>
        <w:rPr>
          <w:sz w:val="24"/>
          <w:sz w:val="24"/>
          <w:szCs w:val="36"/>
          <w:rtl w:val="true"/>
        </w:rPr>
        <w:t>العو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ــ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ُطّاع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وائ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ه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ي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ي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ح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مِ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ِ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ْ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طّ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م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َسَبُ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م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تلق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بأيد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لتهل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م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هل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ِ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َخُ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ض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فَرَّع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ز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firstLine="72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ف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جز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سع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عذ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كب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رض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رج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رؤ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زم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قي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ائب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1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ر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مرأ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2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يعتم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3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لد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4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يجزئ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ذل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ز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عذ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حر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ائب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5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ل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ستني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وج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دف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رك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يعتم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حج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غير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تزي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نث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شرط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سادس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1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ج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زوج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حرم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مكلف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2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تقد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جر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ز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راح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4"/>
          <w:szCs w:val="40"/>
        </w:rPr>
      </w:pPr>
      <w:r>
        <w:rPr>
          <w:rFonts w:cs="MCS Taybah S_U normal."/>
          <w:sz w:val="28"/>
          <w:sz w:val="28"/>
          <w:szCs w:val="40"/>
          <w:rtl w:val="true"/>
        </w:rPr>
        <w:t>فــ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حـجـت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بل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مــحــــر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1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b/>
          <w:b/>
          <w:bCs/>
          <w:szCs w:val="40"/>
        </w:rPr>
      </w:pPr>
      <w:r>
        <w:rPr>
          <w:b/>
          <w:bCs/>
          <w:szCs w:val="40"/>
        </w:rPr>
        <w:t>2</w:t>
      </w:r>
      <w:r>
        <w:rPr>
          <w:b/>
          <w:b/>
          <w:bCs/>
          <w:szCs w:val="40"/>
          <w:rtl w:val="true"/>
        </w:rPr>
        <w:t>ـ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أجز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: [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ج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سع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عذ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كك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ُرج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ُرؤُ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ز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قــ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نائـــباً</w:t>
      </w:r>
      <w:r>
        <w:rPr>
          <w:rFonts w:cs="MCS Taybah S_U normal."/>
          <w:b w:val="false"/>
          <w:bCs w:val="false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كِ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ِب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ُ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ِ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َمان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ة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َج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شق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خ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َن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رج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ؤ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ُمث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ُّل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أخ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تّ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ُّ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ج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في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ضط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ُمَ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رط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ر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ق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ـ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دائ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ز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ئ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ج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ؤ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ِ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د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ورث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َلَ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ثع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أ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َتَحُجّ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نَ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ـ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ا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أ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َنُ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َيْ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ضِ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نع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َد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وفاء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لخ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ِ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دّ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اؤ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ؤ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ِ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ِ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ئب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إ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رج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ؤ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د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َاد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ِ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ِّي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ُرّ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سب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ا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ثع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ابة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ُل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ا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اب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ثع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خرّ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صحي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َلَدِ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] 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تَنِيْ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مُ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ج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ِكِب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رج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ؤ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َكّ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ه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َكّ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ستد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لي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تفس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لخيص</w:t>
      </w:r>
      <w:r>
        <w:rPr>
          <w:sz w:val="24"/>
          <w:szCs w:val="36"/>
          <w:rtl w:val="true"/>
        </w:rPr>
        <w:t xml:space="preserve">]: " </w:t>
      </w:r>
      <w:r>
        <w:rPr>
          <w:sz w:val="24"/>
          <w:sz w:val="24"/>
          <w:szCs w:val="36"/>
          <w:rtl w:val="true"/>
        </w:rPr>
        <w:t>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ـ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ح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 w:val="24"/>
          <w:sz w:val="24"/>
          <w:szCs w:val="36"/>
          <w:rtl w:val="true"/>
        </w:rPr>
        <w:t>وأتم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sz w:val="24"/>
          <w:sz w:val="24"/>
          <w:szCs w:val="36"/>
          <w:rtl w:val="true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تما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ُوَيْر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َهْلِكَ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ُو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دّ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ا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ِ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دّ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ؤدّ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ذ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بْدَأ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ِنه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ا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و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وم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ئ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ثع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ن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مّ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وض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شأ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ِ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شأ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ُنشِ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ِ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ه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هَدْ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ل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َيْسَر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شِ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د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قي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ُرا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ج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شتغ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صح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[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س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يُجزؤ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َزَ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عُذ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إحر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نائ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حاص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ستن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جز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ّ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جزِ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ثع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ـ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ناب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َرِأ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تِي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َشِط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ِ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ط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حَلا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شرَ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ُسُ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َّخ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ذ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َحْ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جزِأ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د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حرا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َ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سْل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ش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جزِ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ز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ِ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جز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جو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جز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طال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يقا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َدُر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جزأ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ض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َّ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ي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ي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ش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ا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ُ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جز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ا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ا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ُرْ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ضٍ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ش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ِبَ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قيق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ُ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ُرْ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ش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شاط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ُر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ز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ت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جموع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دلي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َل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ُر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ش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نفقة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جي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رْسِلِ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لا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س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تك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فق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س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إستمرار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ق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ل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سـتن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ُدف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ترك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ح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يعتم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حاص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ّ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ُعَيِّ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مُتَعَيِّ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ُن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سن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أ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يُّ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ّ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ي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َّيْ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ّ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را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ِر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دّ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دَيْن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آدمِيّ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ــ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ق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ـق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ِق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َيْ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ـــديث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نسـا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فَد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وفاء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فسَمّ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َيْ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ّ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ُثنِي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را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خر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ر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ص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تُخرَ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يُ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تن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ث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ر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ن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ر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ط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ص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ح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ح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غي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ستن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ئ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ع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نق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سن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نسا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لَبّيك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ُبْرُمَه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ُبْرُم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خ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حُج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ُ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ب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لخ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ّ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ن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ن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ئ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ينق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تز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أنث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شرط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سادس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ت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زوج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حر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ُكلف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تقد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جر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ز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الراح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ص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ئ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ــ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ْرَمِيَّة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س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ظِن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َع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ه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عت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َعي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ش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م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خ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ض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ِ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َحْرَمِي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ز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ش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حرّ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شيا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في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وج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كلف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ل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مك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ُ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ق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ظِ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ظ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ُ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خ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ت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ل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ذ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قت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ُر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لوغ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مييز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أْ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عت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ض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سل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ُرُ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ك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ؤ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غ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MCS Taybah S_U normal."/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[ </w:t>
      </w:r>
      <w:r>
        <w:rPr>
          <w:rFonts w:cs="MCS Taybah S_U normal."/>
          <w:sz w:val="24"/>
          <w:sz w:val="24"/>
          <w:szCs w:val="36"/>
          <w:rtl w:val="true"/>
        </w:rPr>
        <w:t>وتق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ج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ز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ال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د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تقو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اح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حر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ن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مستأ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ت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حَجّ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ح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حَرُ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أجز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ر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لف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إيق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ال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ث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ُ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زأ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رك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جب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ن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ي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ك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ك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شر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جز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حُرِّ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حر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ا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َحْر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َس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َحْ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أ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أ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و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و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ض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صا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و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آخ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س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ك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حا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لمحا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1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center"/>
        <w:rPr/>
      </w:pPr>
      <w:r>
        <w:rPr>
          <w:rtl w:val="true"/>
        </w:rPr>
        <w:t>بـ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ـــرام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8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هــــو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واجــــب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ق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ز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ق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فميقا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ز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8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لا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ينعقد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لإحرام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مع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وجود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جنو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غم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سك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4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إذا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نعقد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بط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رد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فس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وط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ر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حل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بط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لزم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إتمام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قضاء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MCS Taybah S_U normal."/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: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ا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ميق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ز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ميق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ميقا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ز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rFonts w:cs="MCS Taybah S_U normal."/>
          <w:b w:val="false"/>
          <w:bCs w:val="false"/>
          <w:szCs w:val="36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] </w:t>
      </w:r>
      <w:r>
        <w:rPr>
          <w:b w:val="false"/>
          <w:bCs w:val="false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ال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ه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صَح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مّ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رِّ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ا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ر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ُر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شتقا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و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الصل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كبير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ascii="MCS Islamic Art 1" w:hAnsi="MCS Islamic Art 1" w:eastAsia="MCS Islamic Art 1" w:cs="MCS Islamic Art 1"/>
          <w:b/>
          <w:b/>
          <w:bCs/>
          <w:sz w:val="42"/>
          <w:sz w:val="42"/>
          <w:szCs w:val="32"/>
          <w:rtl w:val="true"/>
        </w:rPr>
        <w:t xml:space="preserve"> </w:t>
      </w:r>
      <w:r>
        <w:rPr>
          <w:rFonts w:ascii="MCS Islamic Art 1" w:hAnsi="MCS Islamic Art 1" w:cs="MCS Islamic Art 1"/>
          <w:sz w:val="42"/>
          <w:sz w:val="42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ب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حرِّ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ا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بّ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كب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ميّ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كب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تكب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نصاف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ُ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ن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ا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ر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لبَّ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جا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مج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حر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جا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ُسك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ط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ِي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ض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َرِّ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َرِّ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درِّ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طائ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دَّ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ُ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ت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تل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ٍ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َسُوق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َدْ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امتهم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نصاف</w:t>
      </w:r>
      <w:r>
        <w:rPr>
          <w:sz w:val="24"/>
          <w:szCs w:val="36"/>
          <w:rtl w:val="true"/>
        </w:rPr>
        <w:t>] 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rFonts w:cs="MCS Taybah S_U normal."/>
          <w:b w:val="false"/>
          <w:bCs w:val="false"/>
          <w:szCs w:val="36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هـــــ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اجــــ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</w:t>
      </w:r>
      <w:r>
        <w:rPr>
          <w:b w:val="false"/>
          <w:bCs w:val="false"/>
          <w:szCs w:val="36"/>
          <w:rtl w:val="true"/>
        </w:rPr>
        <w:t xml:space="preserve"> .</w:t>
      </w:r>
    </w:p>
    <w:p>
      <w:pPr>
        <w:pStyle w:val="2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قات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ؤ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نئ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ج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دّ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ـ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ك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س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32"/>
        </w:rPr>
        <w:t>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ف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ه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ا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</w:t>
      </w:r>
      <w:r>
        <w:rPr>
          <w:rFonts w:cs="Times New Roman"/>
          <w:b w:val="false"/>
          <w:b w:val="false"/>
          <w:bCs w:val="false"/>
          <w:sz w:val="40"/>
          <w:sz w:val="40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فا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32"/>
        </w:rPr>
        <w:t>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قات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مَر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َجّ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MCS Islamic Art 1" w:hAnsi="MCS Islamic Art 1" w:eastAsia="MCS Islamic Art 1" w:cs="MCS Islamic Art 1"/>
          <w:b w:val="false"/>
          <w:b w:val="false"/>
          <w:bCs w:val="false"/>
          <w:sz w:val="42"/>
          <w:sz w:val="4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32"/>
        </w:rPr>
        <w:t></w:t>
      </w:r>
      <w:r>
        <w:rPr>
          <w:rFonts w:ascii="MCS Islamic Art 1" w:hAnsi="MCS Islamic Art 1" w:eastAsia="MCS Islamic Art 1" w:cs="MCS Islamic Art 1"/>
          <w:b w:val="false"/>
          <w:b w:val="false"/>
          <w:bCs w:val="false"/>
          <w:sz w:val="42"/>
          <w:sz w:val="42"/>
          <w:szCs w:val="32"/>
          <w:rtl w:val="true"/>
        </w:rPr>
        <w:t xml:space="preserve"> </w:t>
      </w:r>
      <w:r>
        <w:rPr>
          <w:rFonts w:ascii="MCS Islamic Art 1" w:hAnsi="MCS Islamic Art 1" w:cs="MCS Islamic Art 1"/>
          <w:b w:val="false"/>
          <w:b w:val="false"/>
          <w:bCs w:val="false"/>
          <w:sz w:val="42"/>
          <w:sz w:val="42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تقت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ُ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rFonts w:cs="MCS Taybah S_U normal."/>
          <w:b w:val="false"/>
          <w:bCs w:val="false"/>
          <w:szCs w:val="36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ميق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</w:t>
      </w:r>
      <w:r>
        <w:rPr>
          <w:b w:val="false"/>
          <w:bCs w:val="false"/>
          <w:szCs w:val="36"/>
          <w:rtl w:val="true"/>
        </w:rPr>
        <w:t xml:space="preserve"> 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تدئ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ِن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غ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ب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ت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أخ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َقّ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وقِّ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يَ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ّ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َّ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َّ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ُسُك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دو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كتفاء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ُهرتـ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رف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ِّ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م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ِ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َ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َج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ِج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صح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ِج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م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ِج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م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ِج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م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وك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م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َرَ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تو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ّ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َمَّ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ُلَيْف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ثان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َمَّ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الجُحْف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ثال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ِقَرْ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َّعَ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راب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َمَّ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ِيَلَمْلَم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آخ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َمَّ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رْ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صحيحهما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ـحُ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ُحْ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م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والعمرة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رْ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ـ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وقَّ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Islamic Art 1" w:ascii="MCS Islamic Art 1" w:hAnsi="MCS Islamic Art 1"/>
          <w:sz w:val="42"/>
          <w:szCs w:val="36"/>
        </w:rPr>
        <w:t>T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رْقٍ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"</w:t>
      </w:r>
      <w:r>
        <w:rPr>
          <w:sz w:val="24"/>
          <w:sz w:val="24"/>
          <w:szCs w:val="36"/>
          <w:rtl w:val="true"/>
        </w:rPr>
        <w:t>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د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ُر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را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ب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ِ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رف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غني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أ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ا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رْ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حر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ه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ُلَيْ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تص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ل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َسم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آب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ّ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ع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ت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"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َذِ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ظ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جر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دّ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ش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ربعم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يلوه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الجُحْ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م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ُحف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بض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َسك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هْمَ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غم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ي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حف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حف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زال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ع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ُحْفة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نتق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ُحْفَ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ي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رف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مر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وب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جُحْف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ج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فاتخذ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ب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ُحْف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ُحْف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ُح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ري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ئ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م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يلوه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ب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ا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ماي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يلوه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عَبَّ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ي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ُحْ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حْ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هجو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ي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ع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ر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َرف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ع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د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ى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ُ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حْ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اذ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تخ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بِّ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بِّ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ذ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ع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ري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م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ي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لَمْل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َمْل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َحَل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طق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َمْل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ذ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َّعْدِ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ئ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فر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ط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م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ش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رْ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هْمَ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سك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هْمَ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م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الضَّر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سم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ِزَين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جر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ندم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عبَّ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سيا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ك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بح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ب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ص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ف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ل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ع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ـحُلَيْف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قي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ر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حْ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ر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ُعْ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ُر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ُك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ربـ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اقتض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ُ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ِبَ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ذ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ض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اقي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اف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ت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ص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لا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ِفَ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صا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تمت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ر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ذ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ت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ت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ِك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َمَنْ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ز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ميق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فميقا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ز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كان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َمَ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ُد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د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َّنع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ُ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شأ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شأ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س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ك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ُد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يقا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ز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ُ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اب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ـ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ت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ر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تخ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آفا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م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خ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ر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نز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 xml:space="preserve">]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و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ـز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ـز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ق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ك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طب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ُ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حَلّ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نـ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ـ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sz w:val="24"/>
          <w:szCs w:val="36"/>
          <w:rtl w:val="true"/>
        </w:rPr>
        <w:t>)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rFonts w:cs="MCS Taybah S_U normal."/>
          <w:b w:val="false"/>
          <w:bCs w:val="false"/>
          <w:szCs w:val="36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ينع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جن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إغ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6"/>
          <w:rtl w:val="true"/>
        </w:rPr>
        <w:t>السُ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Taybah S_U normal."/>
          <w:b w:val="false"/>
          <w:bCs w:val="false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عقد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َ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ص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ستعم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قد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َني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ت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ت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عق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ث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راد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غ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ُكر</w:t>
      </w:r>
      <w:r>
        <w:rPr>
          <w:sz w:val="24"/>
          <w:szCs w:val="36"/>
          <w:rtl w:val="true"/>
        </w:rPr>
        <w:t xml:space="preserve">] . </w:t>
      </w:r>
      <w:r>
        <w:rPr>
          <w:sz w:val="24"/>
          <w:sz w:val="24"/>
          <w:szCs w:val="36"/>
          <w:rtl w:val="true"/>
        </w:rPr>
        <w:t>ال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غماء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ر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و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غ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اح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ي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خام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ق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زا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ي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د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ي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ار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إغ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هم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ْ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و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ئيس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و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ن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ب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ر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ف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وط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ف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ب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لز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إتم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القضاء</w:t>
      </w:r>
      <w:r>
        <w:rPr>
          <w:rFonts w:cs="MCS Taybah S_U normal."/>
          <w:sz w:val="24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و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نعقد</w:t>
      </w:r>
      <w:r>
        <w:rPr>
          <w:rFonts w:cs="MCS Taybah S_U normal."/>
          <w:sz w:val="24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ي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ب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ردة</w:t>
      </w:r>
      <w:r>
        <w:rPr>
          <w:rFonts w:cs="MCS Taybah S_U normal."/>
          <w:sz w:val="24"/>
          <w:szCs w:val="36"/>
          <w:rtl w:val="true"/>
        </w:rPr>
        <w:t>] .</w:t>
      </w:r>
    </w:p>
    <w:p>
      <w:pPr>
        <w:pStyle w:val="2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ُفَرِ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ردة</w:t>
      </w:r>
      <w:r>
        <w:rPr>
          <w:rFonts w:cs="MCS Taybah S_U normal."/>
          <w:sz w:val="24"/>
          <w:szCs w:val="36"/>
          <w:rtl w:val="true"/>
        </w:rPr>
        <w:t>]</w:t>
      </w:r>
      <w:r>
        <w:rPr>
          <w:sz w:val="24"/>
          <w:szCs w:val="36"/>
          <w:rtl w:val="true"/>
        </w:rPr>
        <w:t xml:space="preserve"> 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b w:val="false"/>
          <w:b w:val="false"/>
          <w:bCs w:val="false"/>
          <w:rtl w:val="true"/>
        </w:rPr>
        <w:t>ال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ك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ب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ب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ع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ق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المُت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عقد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د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ُط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إنما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المشركون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نَجَس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فلا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يقربوا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المسجد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الحرام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بعد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عامهم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i/>
          <w:i/>
          <w:iCs/>
          <w:sz w:val="40"/>
          <w:sz w:val="40"/>
          <w:szCs w:val="36"/>
        </w:rPr>
        <w:t>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ل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ت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ق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ي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ال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جْ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تمهيد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غني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ش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ط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تفسير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ت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عق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ال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ف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وط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ف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MCS Taybah S_U normal."/>
          <w:sz w:val="24"/>
          <w:sz w:val="24"/>
          <w:szCs w:val="36"/>
          <w:rtl w:val="true"/>
        </w:rPr>
        <w:t>…</w:t>
      </w:r>
      <w:r>
        <w:rPr>
          <w:rFonts w:cs="MCS Taybah S_U normal."/>
          <w:sz w:val="24"/>
          <w:szCs w:val="36"/>
          <w:rtl w:val="true"/>
        </w:rPr>
        <w:t>. ]</w:t>
      </w:r>
      <w:r>
        <w:rPr>
          <w:sz w:val="24"/>
          <w:szCs w:val="36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حا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جتماعِ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ط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وط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ق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لت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نصاف</w:t>
      </w:r>
      <w:r>
        <w:rPr>
          <w:sz w:val="24"/>
          <w:szCs w:val="36"/>
          <w:rtl w:val="true"/>
        </w:rPr>
        <w:t xml:space="preserve">] : "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بُ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دُبُ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ذك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ث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آد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يمة</w:t>
      </w:r>
      <w:r>
        <w:rPr>
          <w:sz w:val="24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ط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ر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وج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ج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ث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هي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ج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بُ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لا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ط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حلُي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أو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قص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ف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قص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عي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>] : "</w:t>
      </w:r>
      <w:r>
        <w:rPr>
          <w:sz w:val="24"/>
          <w:sz w:val="24"/>
          <w:szCs w:val="36"/>
          <w:rtl w:val="true"/>
        </w:rPr>
        <w:t>الم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خر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ذ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sz w:val="24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ث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قص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عيّ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ث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ذ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ل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علُق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عقد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ـمُحق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ا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بط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</w:t>
      </w:r>
      <w:r>
        <w:rPr>
          <w:sz w:val="24"/>
          <w:szCs w:val="36"/>
          <w:rtl w:val="true"/>
        </w:rPr>
        <w:t xml:space="preserve"> 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ط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وط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ح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لز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إتم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ا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</w:t>
      </w:r>
      <w:r>
        <w:rPr>
          <w:sz w:val="24"/>
          <w:szCs w:val="36"/>
          <w:rtl w:val="true"/>
        </w:rPr>
        <w:t xml:space="preserve"> 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ط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أ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ي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أو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i/>
          <w:iCs/>
          <w:sz w:val="40"/>
          <w:szCs w:val="36"/>
        </w:rPr>
        <w:t></w:t>
      </w:r>
      <w:r>
        <w:rPr>
          <w:rFonts w:cs="DecoType Naskh Variants"/>
          <w:i/>
          <w:iCs/>
          <w:sz w:val="40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فلا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رفث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ولا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cs="DecoType Naskh Variants"/>
          <w:i/>
          <w:i/>
          <w:iCs/>
          <w:sz w:val="24"/>
          <w:sz w:val="24"/>
          <w:szCs w:val="36"/>
          <w:rtl w:val="true"/>
        </w:rPr>
        <w:t>فسوق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i/>
          <w:i/>
          <w:iCs/>
          <w:sz w:val="40"/>
          <w:sz w:val="40"/>
          <w:szCs w:val="36"/>
        </w:rPr>
        <w:t></w:t>
      </w:r>
      <w:r>
        <w:rPr>
          <w:rFonts w:cs="Times New Roman"/>
          <w:i/>
          <w:i/>
          <w:iCs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sz w:val="24"/>
          <w:szCs w:val="36"/>
          <w:rtl w:val="true"/>
        </w:rPr>
        <w:t xml:space="preserve">] : " </w:t>
      </w:r>
      <w:r>
        <w:rPr>
          <w:sz w:val="24"/>
          <w:sz w:val="24"/>
          <w:szCs w:val="36"/>
          <w:rtl w:val="true"/>
        </w:rPr>
        <w:t>الرف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ف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ِم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لم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ث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ذب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إ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ت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ُ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ئ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ر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ق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  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َ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بد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ز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وطأ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إسنا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سنن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نصاف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ع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ظ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ت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جب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م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سنن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صنف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ص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ط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د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راسيل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مراسيله</w:t>
      </w:r>
      <w:r>
        <w:rPr>
          <w:sz w:val="24"/>
          <w:szCs w:val="36"/>
          <w:rtl w:val="true"/>
        </w:rPr>
        <w:t xml:space="preserve">] : "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ُـع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ُ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فت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رس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تلخيص</w:t>
      </w:r>
      <w:r>
        <w:rPr>
          <w:sz w:val="24"/>
          <w:szCs w:val="36"/>
          <w:rtl w:val="true"/>
        </w:rPr>
        <w:t>] : "</w:t>
      </w:r>
      <w:r>
        <w:rPr>
          <w:sz w:val="24"/>
          <w:sz w:val="24"/>
          <w:szCs w:val="36"/>
          <w:rtl w:val="true"/>
        </w:rPr>
        <w:t>رج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رسل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وس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س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ه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ش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sz w:val="24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سن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: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ت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إسن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و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مستدرك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فرو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س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ث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ه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سنن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وطأ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ر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ت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ئك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تمهيد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جما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تاب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ز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2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ليُ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ز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اسد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ك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المح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ت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جوج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ُك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4"/>
          <w:szCs w:val="40"/>
        </w:rPr>
      </w:pPr>
      <w:r>
        <w:rPr>
          <w:rFonts w:cs="MCS Taybah S_U normal."/>
          <w:sz w:val="28"/>
          <w:sz w:val="28"/>
          <w:szCs w:val="40"/>
          <w:rtl w:val="true"/>
        </w:rPr>
        <w:t>ويخير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يري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إحرا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بي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نو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مت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فض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نو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فر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ر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8"/>
          <w:szCs w:val="40"/>
        </w:rPr>
      </w:pPr>
      <w:r>
        <w:rPr>
          <w:rFonts w:cs="MCS Taybah S_U normal."/>
          <w:sz w:val="28"/>
          <w:sz w:val="28"/>
          <w:szCs w:val="40"/>
          <w:rtl w:val="true"/>
        </w:rPr>
        <w:t>فالتمــتـــــع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عم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شه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راغ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ح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إفر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ه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ح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راغ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عم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4"/>
          <w:szCs w:val="40"/>
        </w:rPr>
      </w:pPr>
      <w:r>
        <w:rPr>
          <w:rFonts w:cs="MCS Taybah S_U normal."/>
          <w:sz w:val="28"/>
          <w:sz w:val="28"/>
          <w:szCs w:val="40"/>
          <w:rtl w:val="true"/>
        </w:rPr>
        <w:t>والــقـــرا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،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هو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ح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عم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مع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عم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ث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دخ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شرو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واف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8"/>
          <w:szCs w:val="40"/>
        </w:rPr>
      </w:pPr>
      <w:r>
        <w:rPr>
          <w:rFonts w:cs="MCS Taybah S_U normal."/>
          <w:sz w:val="28"/>
          <w:sz w:val="28"/>
          <w:szCs w:val="40"/>
          <w:rtl w:val="true"/>
        </w:rPr>
        <w:t>فــإ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أحـــر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به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ثـ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بها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Cs w:val="40"/>
          <w:rtl w:val="true"/>
        </w:rPr>
        <w:t xml:space="preserve">: </w:t>
      </w:r>
      <w:r>
        <w:rPr>
          <w:rFonts w:cs="MCS Taybah S_U normal."/>
          <w:sz w:val="28"/>
          <w:sz w:val="28"/>
          <w:szCs w:val="40"/>
          <w:rtl w:val="true"/>
        </w:rPr>
        <w:t>ل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يصح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b/>
          <w:b/>
          <w:bCs/>
          <w:sz w:val="24"/>
          <w:szCs w:val="40"/>
        </w:rPr>
      </w:pPr>
      <w:r>
        <w:rPr>
          <w:rFonts w:cs="MCS Taybah S_U normal."/>
          <w:b/>
          <w:bCs/>
          <w:sz w:val="24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rFonts w:cs="MCS Taybah S_U normal."/>
          <w:sz w:val="24"/>
          <w:szCs w:val="36"/>
          <w:rtl w:val="true"/>
        </w:rPr>
        <w:t xml:space="preserve"> [ </w:t>
      </w:r>
      <w:r>
        <w:rPr>
          <w:rFonts w:cs="MCS Taybah S_U normal."/>
          <w:sz w:val="24"/>
          <w:sz w:val="24"/>
          <w:szCs w:val="36"/>
          <w:rtl w:val="true"/>
        </w:rPr>
        <w:t>وي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ن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…</w:t>
      </w:r>
      <w:r>
        <w:rPr>
          <w:rFonts w:cs="MCS Taybah S_U normal."/>
          <w:sz w:val="24"/>
          <w:szCs w:val="36"/>
          <w:rtl w:val="true"/>
        </w:rPr>
        <w:t>.. ]</w:t>
      </w:r>
      <w:r>
        <w:rPr>
          <w:sz w:val="24"/>
          <w:szCs w:val="36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حاص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س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َنُ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تع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ج،ومت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با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ظُر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ر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ر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حلّ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ق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قْرن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إف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س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ُس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صحي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حجج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َمِ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ِ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ِ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ف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نس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ق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س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فعلها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ي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اتف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غني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النو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جموع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نض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[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sz w:val="24"/>
          <w:szCs w:val="36"/>
          <w:rtl w:val="true"/>
        </w:rPr>
        <w:t xml:space="preserve">] :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. </w:t>
      </w:r>
      <w:r>
        <w:rPr>
          <w:sz w:val="24"/>
          <w:sz w:val="24"/>
          <w:szCs w:val="36"/>
          <w:rtl w:val="true"/>
        </w:rPr>
        <w:t>و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ث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صحي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صح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ِ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6"/>
        </w:rPr>
        <w:t>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قب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دب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أتي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صحيح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حك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ال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أ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ت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ـ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ق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ر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ف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ف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فر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ر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ُه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عظ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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ُ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أ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ِ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ف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راغ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ي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</w:t>
      </w:r>
      <w:r>
        <w:rPr>
          <w:sz w:val="24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مت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ؤ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ر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 </w:t>
      </w:r>
      <w:r>
        <w:rPr>
          <w:sz w:val="24"/>
          <w:sz w:val="24"/>
          <w:szCs w:val="36"/>
          <w:rtl w:val="true"/>
        </w:rPr>
        <w:t>ويتف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تم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مض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ائ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دقائ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ب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با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ا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ها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 </w:t>
      </w:r>
    </w:p>
    <w:p>
      <w:pPr>
        <w:pStyle w:val="Normal"/>
        <w:ind w:left="57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ها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نه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ث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ْخ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ر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ر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تهاء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ت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ا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ش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فص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ح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ت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والإف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ُحر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فراغ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ُحر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</w:t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رج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ش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ائ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ا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د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لي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م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عُ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د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َعيُ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ح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َرِ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ر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غ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ف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  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نسك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رِد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ف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ش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د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"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ذ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أ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ح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ا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والقِ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م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ُدْخ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……</w:t>
      </w:r>
      <w:r>
        <w:rPr>
          <w:rFonts w:cs="MCS Taybah S_U normal."/>
          <w:sz w:val="24"/>
          <w:szCs w:val="36"/>
          <w:rtl w:val="true"/>
        </w:rPr>
        <w:t>.]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حا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ِرَ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ت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لب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لب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ك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ل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د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ق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لب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اً</w:t>
      </w:r>
      <w:r>
        <w:rPr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ِرَ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ط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ِيُب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ب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ها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 </w:t>
      </w:r>
      <w:r>
        <w:rPr>
          <w:sz w:val="24"/>
          <w:sz w:val="24"/>
          <w:szCs w:val="36"/>
          <w:rtl w:val="true"/>
        </w:rPr>
        <w:t>و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فِ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خ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دخا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غ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</w:t>
      </w:r>
      <w:r>
        <w:rPr>
          <w:sz w:val="24"/>
          <w:sz w:val="24"/>
          <w:szCs w:val="36"/>
          <w:rtl w:val="true"/>
        </w:rPr>
        <w:t>و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دخ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ئز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ك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غ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[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sz w:val="24"/>
          <w:szCs w:val="36"/>
          <w:rtl w:val="true"/>
        </w:rPr>
        <w:t xml:space="preserve">] .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[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ِرَا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ف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غ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ك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8"/>
          <w:szCs w:val="40"/>
        </w:rPr>
      </w:pPr>
      <w:r>
        <w:rPr>
          <w:rFonts w:cs="MCS Taybah S_U normal."/>
          <w:sz w:val="28"/>
          <w:szCs w:val="40"/>
          <w:rtl w:val="true"/>
        </w:rPr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8"/>
          <w:szCs w:val="40"/>
        </w:rPr>
      </w:pPr>
      <w:r>
        <w:rPr>
          <w:rFonts w:cs="MCS Taybah S_U normal."/>
          <w:sz w:val="28"/>
          <w:sz w:val="28"/>
          <w:szCs w:val="40"/>
          <w:rtl w:val="true"/>
        </w:rPr>
        <w:t>و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أحرم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وأطلق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ص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صرف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ش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فلغ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8"/>
          <w:szCs w:val="40"/>
        </w:rPr>
      </w:pPr>
      <w:r>
        <w:rPr>
          <w:rFonts w:cs="MCS Taybah S_U normal."/>
          <w:sz w:val="28"/>
          <w:sz w:val="28"/>
          <w:szCs w:val="40"/>
          <w:rtl w:val="true"/>
        </w:rPr>
        <w:t>لك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السنة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لمن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أراد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 w:val="28"/>
          <w:szCs w:val="40"/>
          <w:rtl w:val="true"/>
        </w:rPr>
        <w:t>نسكاً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rFonts w:cs="MCS Taybah S_U normal."/>
          <w:sz w:val="28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عي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أ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شترط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ق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الله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ن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ري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س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لان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سر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تقب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بسن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اب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محل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بستن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أ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ص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فلغ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>] 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[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.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وأ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ت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ر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فرا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: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ك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عق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[ </w:t>
      </w:r>
      <w:r>
        <w:rPr>
          <w:sz w:val="24"/>
          <w:sz w:val="24"/>
          <w:szCs w:val="36"/>
          <w:rtl w:val="true"/>
        </w:rPr>
        <w:t>وصر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.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ص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سو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مت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ر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ا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[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لغ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و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و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ي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أخ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صاح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حل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تمتع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أخ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خرى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Cs w:val="36"/>
          <w:rtl w:val="true"/>
        </w:rPr>
        <w:t xml:space="preserve">[ </w:t>
      </w:r>
      <w:r>
        <w:rPr>
          <w:rFonts w:cs="MCS Taybah S_U normal."/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أ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نسك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</w:t>
      </w:r>
      <w:r>
        <w:rPr>
          <w:rFonts w:cs="MCS Taybah S_U normal.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ع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و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ي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…</w:t>
      </w:r>
      <w:r>
        <w:rPr>
          <w:rFonts w:cs="MCS Taybah S_U normal."/>
          <w:sz w:val="24"/>
          <w:szCs w:val="36"/>
          <w:rtl w:val="true"/>
        </w:rPr>
        <w:t xml:space="preserve">.] 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ر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مُ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يّن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ُس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بر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مر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جَ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بس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ر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فمح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ست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قو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ف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ي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خ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ل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بس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ر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ُب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ت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ب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صحي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ك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ُباع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َعَهَ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اشترط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ك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س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بس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مح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ستني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خ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ُب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م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ر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ق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ح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ِر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لا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قب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ُ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تم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اجه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حبا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ِسُ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طل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ك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حر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ن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ستح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ك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خ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س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ُب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َجِع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كِ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م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ُمُ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د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منسك</w:t>
      </w:r>
      <w:r>
        <w:rPr>
          <w:sz w:val="24"/>
          <w:szCs w:val="36"/>
          <w:rtl w:val="true"/>
        </w:rPr>
        <w:t xml:space="preserve">]  </w:t>
      </w:r>
      <w:r>
        <w:rPr>
          <w:sz w:val="24"/>
          <w:sz w:val="24"/>
          <w:szCs w:val="36"/>
          <w:rtl w:val="true"/>
        </w:rPr>
        <w:t>ف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شتر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خ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ك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عتص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ر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ُرح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فجر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حب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خ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و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َلب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نه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طار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شتر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48"/>
        </w:rPr>
      </w:pPr>
      <w:r>
        <w:rPr>
          <w:szCs w:val="48"/>
          <w:rtl w:val="true"/>
        </w:rPr>
        <w:t>با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محظور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إحرام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8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هـــي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سبــعــ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أشــيـاء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حد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تعم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ب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خيط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ت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خف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تعم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تغط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أ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ط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ستظلا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ِمَحمَ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تغط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نث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ك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تسد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جه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حاج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قص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ش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ي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م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عل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ستعما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ك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شر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بحي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ظه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عم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ريح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ب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طي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غط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رأس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ناسي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جاهل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كره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مت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زا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ذر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أزا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ا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إ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د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خ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ظر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خ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ُ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و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محرِ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َم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ر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حظ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حَرَ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بي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ذ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كث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ياء</w:t>
      </w:r>
      <w:r>
        <w:rPr>
          <w:sz w:val="24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و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ياء</w:t>
      </w:r>
      <w:r>
        <w:rPr>
          <w:sz w:val="24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ظ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ث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ائ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ع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ح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قرا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ق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ذ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جد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ا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َد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س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عم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خِ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اذ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ِ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أخو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يطُه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اط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ع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َخِيْ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جَعْ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ذ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حر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ج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ِ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ع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َّخَعِ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تحاش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ه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يه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به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ه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ه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ص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ر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صو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ذور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ُ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ُ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ص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ف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حقيقة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ص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ُبِ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قم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ِشْ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باء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ك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جَوْر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ُّرَّ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ُفَّ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فَّا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ِم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ّاقِ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سم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ُلُنسُ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َخرج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ه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ب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قف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ُّر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يَخْرُ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ف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كإزا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اء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ـَّسْ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لَّص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أَزْرَ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اء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زِر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ُمَّ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زِر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ن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بيه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ك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حَّ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ز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ـِشب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هيئ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ِر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خ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ب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ف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ملبو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سر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ِ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نق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قُفا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rFonts w:cs="MCS Taybah S_U normal."/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: [ </w:t>
      </w:r>
      <w:r>
        <w:rPr>
          <w:rFonts w:cs="MCS Taybah S_U normal."/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 w:val="24"/>
          <w:szCs w:val="36"/>
          <w:rtl w:val="true"/>
        </w:rPr>
        <w:t>الخُفَّ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CS Taybah S_U normal."/>
          <w:sz w:val="24"/>
          <w:szCs w:val="36"/>
          <w:rtl w:val="true"/>
        </w:rPr>
        <w:t xml:space="preserve">] : 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حتى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يسم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ي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ُ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َمُّ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ُ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ذور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خُ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ب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ريف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ه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حا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ذ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رجع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ُ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ضاب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ُل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ن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حا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تفيض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صحيحه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ئ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ب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م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ائ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َراَنُ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راويلات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وتِي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َ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َيْ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لب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إش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ص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ثّ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م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القم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َت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دْخ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تُ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جَ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ح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َدْخُ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عباء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ِشلَ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رانُ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برا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اح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ُرْنُ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لصق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صَّ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ش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ِ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ار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بَرَانُ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لبرانُ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ض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صِّل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عِمَامَة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لُنْسُو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طّاق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صَّ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أس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وسط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خِذ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ُّر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اق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راوي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سراوي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َرا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ِرْ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ِرو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ر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ع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ويون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ا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ِر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ِرو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َمع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اوي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سرا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اوي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سر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خ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اق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يبد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ُّر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نه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راو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تُبّ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ض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ثنا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ش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َحَّ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َّوْئ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كلس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أسف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ِباس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و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لب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عل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و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يُ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خ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ص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ــ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ُ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ض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َرْد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إنصاف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بيه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ز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ِمْيَ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سُّبتِية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ز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وج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ز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ش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را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لزمُه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ع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اش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ق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ز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بْتِي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رْبَ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ز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تَّعْلِيْ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أم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قت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ثبِتْها</w:t>
      </w:r>
      <w:r>
        <w:rPr>
          <w:sz w:val="24"/>
          <w:szCs w:val="36"/>
          <w:rtl w:val="true"/>
        </w:rPr>
        <w:t xml:space="preserve">" .  </w:t>
      </w:r>
      <w:r>
        <w:rPr>
          <w:sz w:val="24"/>
          <w:sz w:val="24"/>
          <w:szCs w:val="36"/>
          <w:rtl w:val="true"/>
        </w:rPr>
        <w:t>فأخذ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ثب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ز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ِمرَ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ِسُبتِيّ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ِهِمْ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ق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ح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ض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بت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ع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َبت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ستد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لي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ائ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ثْ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ز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َعْقِ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وا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</w:t>
      </w:r>
      <w:r>
        <w:rPr>
          <w:sz w:val="24"/>
          <w:sz w:val="24"/>
          <w:szCs w:val="36"/>
          <w:rtl w:val="true"/>
        </w:rPr>
        <w:t>يَعْقِ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ً</w:t>
      </w:r>
      <w:r>
        <w:rPr>
          <w:sz w:val="24"/>
          <w:szCs w:val="36"/>
          <w:rtl w:val="true"/>
        </w:rPr>
        <w:t xml:space="preserve">" . </w:t>
      </w:r>
      <w:r>
        <w:rPr>
          <w:sz w:val="24"/>
          <w:sz w:val="24"/>
          <w:szCs w:val="36"/>
          <w:rtl w:val="true"/>
        </w:rPr>
        <w:t>وحُمِل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ز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ي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ُب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صِّل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حاك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ف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م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ز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ت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ِمْيَ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ُبت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ِم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ُبت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ص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ع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ال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ن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مس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ُبت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هِميان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ش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ن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َذَ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ق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ئ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khbar MT"/>
          <w:b/>
          <w:bCs/>
          <w:sz w:val="44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َم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َمَ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ك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ِميا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با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زا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ِقْوَ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ِ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ِنْطَقَ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ِم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ز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س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رب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هِم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عَ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ش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ُّبت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م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كَمَر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غ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خذ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حفظ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ق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ا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ق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مِنط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س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َتح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سك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ُ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ُدّ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س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ش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ش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ت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ُبت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نب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شَبِك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حر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شب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زرا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ي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القم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بَرانُ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ح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ب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لب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ز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. </w:t>
      </w: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ّ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و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صوص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د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ُع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رفات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و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سخ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تُ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نق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التعليق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جاء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>] : "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ر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ر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اس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ُلدان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ل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ج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عي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أخ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فاق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نصر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ست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(</w:t>
      </w:r>
      <w:r>
        <w:rPr>
          <w:sz w:val="24"/>
          <w:sz w:val="24"/>
          <w:szCs w:val="36"/>
          <w:rtl w:val="true"/>
        </w:rPr>
        <w:t>الخفين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تشت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أل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تعري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هو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خ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هود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ع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طو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تع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ُف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ُ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عبين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ش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ء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ِبَ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ط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ُف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ُفَ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ط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ع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تق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ه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طِع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عبين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ث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ألحق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عــ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فعند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" </w:t>
      </w:r>
      <w:r>
        <w:rPr>
          <w:sz w:val="24"/>
          <w:sz w:val="24"/>
          <w:szCs w:val="36"/>
          <w:rtl w:val="true"/>
        </w:rPr>
        <w:t>ليقطع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"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طو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ط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لبَ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Akhbar MT"/>
          <w:b/>
          <w:bCs/>
          <w:sz w:val="24"/>
          <w:szCs w:val="32"/>
          <w:rtl w:val="true"/>
        </w:rPr>
        <w:t>:</w:t>
      </w:r>
      <w:r>
        <w:rPr>
          <w:sz w:val="24"/>
          <w:szCs w:val="36"/>
          <w:rtl w:val="true"/>
        </w:rPr>
        <w:t xml:space="preserve"> (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sz w:val="24"/>
          <w:szCs w:val="36"/>
          <w:rtl w:val="true"/>
        </w:rPr>
        <w:t xml:space="preserve">) . </w:t>
      </w:r>
      <w:r>
        <w:rPr>
          <w:sz w:val="24"/>
          <w:sz w:val="24"/>
          <w:szCs w:val="36"/>
          <w:rtl w:val="true"/>
        </w:rPr>
        <w:t>و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ي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[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sz w:val="24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ئدت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ف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إ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و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و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لكِ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د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ر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م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جو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ملّ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ق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ف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ج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ينئ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تط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المن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ف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َنْ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يُف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ح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رك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مع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و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ختلف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َيْ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مّ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صَّنْد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م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َيْ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ب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غ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د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و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فَصّ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و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ت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ط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اح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خ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طِع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ع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خت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ئ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ُ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جائ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ِ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ج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ع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م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جُمْج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سم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َدَاس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يَحْر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ئ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نق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صِّ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ي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ُ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ُرْقُ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ُر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تعم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جم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نق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ت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ر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تُ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صوص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طّ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ما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َ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اء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ف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ع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تق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ح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طو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ِب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ا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مصنف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قُف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قف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سم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ب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ُصِّل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ِر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ثَبّ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عد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غ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حْ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ط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تستددف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َرَجُ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فيف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َعْ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المُطْلِع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عَرَّ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ف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القُفّ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ٌشد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صّ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حش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ُط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ِ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َرُ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ق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قُف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ليل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ل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خ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تق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ر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فاز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فالإج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شر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م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وكـ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ب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غط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حرم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ق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ر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ان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ِـ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مسن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ئ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br/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 "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ُكبان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رَّ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د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دا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با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س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وز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شفت</w:t>
      </w:r>
      <w:r>
        <w:rPr>
          <w:sz w:val="24"/>
          <w:szCs w:val="36"/>
          <w:rtl w:val="true"/>
        </w:rPr>
        <w:t xml:space="preserve">".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حرامه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رج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حح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ا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أ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خذ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ُف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س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قف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فصّ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ك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ئ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ع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محذ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ي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لبَ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هِ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ُمِل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ذو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مث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رج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رو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اء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ت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اء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مي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و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ا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ي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لما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؟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ُف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لتح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عرض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خ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ما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ض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ت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ص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ث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rtl w:val="true"/>
        </w:rPr>
        <w:t>تع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تغ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رأ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……</w:t>
      </w:r>
      <w:r>
        <w:rPr>
          <w:rFonts w:cs="MCS Taybah S_U normal."/>
          <w:b w:val="false"/>
          <w:bCs w:val="false"/>
          <w:rtl w:val="true"/>
        </w:rPr>
        <w:t xml:space="preserve">.. </w:t>
      </w:r>
      <w:r>
        <w:rPr>
          <w:rFonts w:cs="MCS Taybah S_U normal."/>
          <w:b w:val="false"/>
          <w:b w:val="false"/>
          <w:bCs w:val="false"/>
          <w:rtl w:val="true"/>
        </w:rPr>
        <w:t>ل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و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ص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نـ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نس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عَ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ص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تخ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ص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م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ص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ض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288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ف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بْرِز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ضْ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سن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ْبَ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اقَ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فت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الأح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رْكَب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م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ُرِ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ْ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نَمرَ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ط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َيـ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صاحْ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م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قُلُه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ُك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Style11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مس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"</w:t>
      </w:r>
      <w:r>
        <w:rPr>
          <w:b w:val="false"/>
          <w:b w:val="false"/>
          <w:bCs w:val="false"/>
          <w:rtl w:val="true"/>
        </w:rPr>
        <w:t>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ابـ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ك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غ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و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</w:t>
      </w:r>
      <w:r>
        <w:rPr>
          <w:rFonts w:cs="DecoType Naskh Variants"/>
          <w:b w:val="false"/>
          <w:b w:val="false"/>
          <w:bCs w:val="false"/>
          <w:rtl w:val="true"/>
        </w:rPr>
        <w:t>وأت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بوابه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</w:rPr>
        <w:t>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صحيحه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Style11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ط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ُ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ها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دل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right="0" w:firstLine="36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ظ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عليق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360"/>
        <w:jc w:val="left"/>
        <w:rPr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ف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Cs w:val="36"/>
        </w:rPr>
      </w:pP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szCs w:val="36"/>
        </w:rPr>
      </w:pP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Cs w:val="36"/>
        </w:rPr>
      </w:pP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عليق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ِ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40" w:right="0" w:hanging="0"/>
        <w:jc w:val="left"/>
        <w:rPr>
          <w:szCs w:val="36"/>
        </w:rPr>
      </w:pP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ك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ط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حر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خ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ق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خ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ه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بد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ل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ُبِّد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ستظ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م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فمَحْمِ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مَجْلِس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م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ستظ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مح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ود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عب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szCs w:val="36"/>
          <w:rtl w:val="true"/>
        </w:rPr>
        <w:t>" .</w:t>
      </w:r>
    </w:p>
    <w:p>
      <w:pPr>
        <w:pStyle w:val="Normal"/>
        <w:ind w:left="630" w:right="0" w:hanging="0"/>
        <w:jc w:val="left"/>
        <w:rPr>
          <w:szCs w:val="36"/>
        </w:rPr>
      </w:pP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ر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ستدرك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ــر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ُس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إس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غط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عليق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سْدَ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با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ر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فر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ظ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عليق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و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بد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ئ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أذ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ُسم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س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ذ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ش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…</w:t>
      </w:r>
      <w:r>
        <w:rPr>
          <w:rFonts w:cs="MCS Taybah S_U normal."/>
          <w:szCs w:val="36"/>
          <w:rtl w:val="true"/>
        </w:rPr>
        <w:t>..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يح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س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طي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َّ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ّ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ِ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رِ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ر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حنطوه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حن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ا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رْ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فران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و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ع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صْف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ـ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يء؟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احتم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ذ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قَصُ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رَ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ِ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ف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06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حْر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ُ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ف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غ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ك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ذ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ّ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ط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……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ُكره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كرا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ج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تؤاخذ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نسي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أخطأنا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عُ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كر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مْن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ُذر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ذر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</w:t>
      </w: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ك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أز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د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را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ْ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ـ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فر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4"/>
          <w:szCs w:val="48"/>
        </w:rPr>
      </w:pPr>
      <w:r>
        <w:rPr>
          <w:rFonts w:cs="MCS Taybah S_U normal."/>
          <w:sz w:val="24"/>
          <w:sz w:val="24"/>
          <w:szCs w:val="48"/>
          <w:rtl w:val="true"/>
        </w:rPr>
        <w:t>الــــرابــع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Cs w:val="48"/>
          <w:rtl w:val="true"/>
        </w:rPr>
        <w:t>:</w:t>
      </w:r>
    </w:p>
    <w:p>
      <w:pPr>
        <w:pStyle w:val="Normal"/>
        <w:numPr>
          <w:ilvl w:val="0"/>
          <w:numId w:val="3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إزا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د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ن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تقلي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ظفا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sz w:val="24"/>
          <w:szCs w:val="48"/>
        </w:rPr>
      </w:pPr>
      <w:r>
        <w:rPr>
          <w:rFonts w:cs="MCS Taybah S_U normal."/>
          <w:sz w:val="24"/>
          <w:sz w:val="24"/>
          <w:szCs w:val="48"/>
          <w:rtl w:val="true"/>
        </w:rPr>
        <w:t>الــخــامس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MCS Taybah S_U normal."/>
          <w:sz w:val="24"/>
          <w:szCs w:val="48"/>
          <w:rtl w:val="true"/>
        </w:rPr>
        <w:t>:</w:t>
      </w:r>
    </w:p>
    <w:p>
      <w:pPr>
        <w:pStyle w:val="Normal"/>
        <w:numPr>
          <w:ilvl w:val="0"/>
          <w:numId w:val="2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صي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حش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أك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دِلا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إعان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تل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إفس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يض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قت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جرا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قم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براغي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س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لِّ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ؤذٍ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طلق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……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أظا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تحل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رؤوس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محله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ن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جما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قَلْ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َلَم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صَص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صَص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م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ي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بد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أ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تق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أظا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ستئص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ز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تحلق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رؤوس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مَحِلَّه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ذ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ة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تَّفَث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صنَّف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صنف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أظفا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ُفْ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ُف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ضمت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لي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جما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و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ف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ا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szCs w:val="36"/>
          <w:rtl w:val="true"/>
        </w:rPr>
        <w:t>.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وحش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أك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…</w:t>
      </w:r>
      <w:r>
        <w:rPr>
          <w:rFonts w:cs="MCS Taybah S_U normal."/>
          <w:szCs w:val="36"/>
          <w:rtl w:val="true"/>
        </w:rPr>
        <w:t xml:space="preserve">. </w:t>
      </w:r>
      <w:r>
        <w:rPr>
          <w:rFonts w:cs="MCS Taybah S_U normal."/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ثان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وحش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أص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سْتَأْنِس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وحَّ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يُرج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وحِّ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يرُجَ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َّح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ع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ُ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أن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ر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ر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ض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ُّلح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ُغل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06"/>
        <w:jc w:val="left"/>
        <w:rPr>
          <w:szCs w:val="36"/>
        </w:rPr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ِ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حُرِّ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دم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حُرما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ف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المغ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المجم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رّ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ِ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ـَّ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ن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اش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ا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اول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َّ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ي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ـ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و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إفس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بي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حِّ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سْتَأْنِ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َنّ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ْسِرَ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َّ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َسد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نتَف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ورابع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ج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لق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براغ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يُ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ؤذ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طل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ليُعْ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: "</w:t>
      </w:r>
      <w:r>
        <w:rPr>
          <w:szCs w:val="36"/>
          <w:rtl w:val="true"/>
        </w:rPr>
        <w:t>و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ل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وأحِل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صيد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بَحر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وطعامه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</w:t>
      </w:r>
      <w:r>
        <w:rPr>
          <w:rFonts w:cs="DecoType Naskh Variants"/>
          <w:szCs w:val="36"/>
          <w:rtl w:val="true"/>
        </w:rPr>
        <w:t>.</w:t>
      </w:r>
    </w:p>
    <w:p>
      <w:pPr>
        <w:pStyle w:val="TextBody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أك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ش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دج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غن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ب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ِب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تف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نو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مجموع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مغني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ُلحْفا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َّ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و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أ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ي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فصاح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ان</w:t>
      </w:r>
      <w:r>
        <w:rPr>
          <w:szCs w:val="36"/>
          <w:rtl w:val="true"/>
        </w:rPr>
        <w:t>:</w:t>
      </w:r>
    </w:p>
    <w:p>
      <w:pPr>
        <w:pStyle w:val="Normal"/>
        <w:ind w:left="630" w:right="0" w:hanging="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63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ت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ومَ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ُنْفُس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ختُ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ِل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ّ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َوحِ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ك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أن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أنِ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663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صَّح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663"/>
        <w:jc w:val="left"/>
        <w:rPr>
          <w:szCs w:val="36"/>
        </w:rPr>
      </w:pP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حِ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663"/>
        <w:jc w:val="left"/>
        <w:rPr>
          <w:szCs w:val="36"/>
        </w:rPr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او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663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طـَّ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و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663"/>
        <w:jc w:val="left"/>
        <w:rPr>
          <w:szCs w:val="36"/>
        </w:rPr>
      </w:pP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ــ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663"/>
        <w:jc w:val="left"/>
        <w:rPr/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 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ثَّ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ـَّ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َّ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َ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ُ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663"/>
        <w:jc w:val="left"/>
        <w:rPr/>
      </w:pP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ل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ِ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ُئ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َّ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ج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لق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ج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حد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ُرْغُ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szCs w:val="36"/>
          <w:rtl w:val="true"/>
        </w:rPr>
        <w:t>) .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كإ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ُ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ُر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ساد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عق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كا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ص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ساب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وط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ر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دواعي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مباش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و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ر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استمن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رأ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ر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ـ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حيح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نك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يم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قد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ر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ق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ر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سنن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وطَّأ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مت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َمّ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ُوج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َقَ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عُ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ق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ََرَ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إِرْب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Fonts w:eastAsia="AGA Arabesque" w:cs="AGA Arabesque" w:ascii="AGA Arabesque" w:hAnsi="AGA Arabesque"/>
          <w:sz w:val="44"/>
          <w:szCs w:val="32"/>
        </w:rPr>
        <w:t>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ا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مثِّ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ص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َل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رْجِ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سا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رِّ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ُ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 xml:space="preserve">]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حاك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اخ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استم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استم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ع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اك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4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في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جميع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لمحظورات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 xml:space="preserve">: </w:t>
      </w:r>
      <w:r>
        <w:rPr>
          <w:rFonts w:cs="MCS Taybah S_U normal."/>
          <w:sz w:val="28"/>
          <w:sz w:val="28"/>
          <w:szCs w:val="48"/>
          <w:rtl w:val="true"/>
        </w:rPr>
        <w:t>الفدي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،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إلا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numPr>
          <w:ilvl w:val="0"/>
          <w:numId w:val="6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قت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م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عق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كا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rFonts w:cs="MCS Taybah S_U normal."/>
          <w:sz w:val="28"/>
          <w:sz w:val="28"/>
          <w:szCs w:val="48"/>
          <w:rtl w:val="true"/>
        </w:rPr>
        <w:t>وفي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لبيض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،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والجراد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 xml:space="preserve">: </w:t>
      </w:r>
      <w:r>
        <w:rPr>
          <w:rFonts w:cs="MCS Taybah S_U normal."/>
          <w:sz w:val="28"/>
          <w:sz w:val="28"/>
          <w:szCs w:val="48"/>
          <w:rtl w:val="true"/>
        </w:rPr>
        <w:t>قيمته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مكانه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شعر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ظف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إطع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سك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ثن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إطع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ثن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rFonts w:cs="MCS Taybah S_U normal."/>
          <w:sz w:val="28"/>
          <w:sz w:val="28"/>
          <w:szCs w:val="48"/>
          <w:rtl w:val="true"/>
        </w:rPr>
        <w:t>والضرورات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numPr>
          <w:ilvl w:val="0"/>
          <w:numId w:val="5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تبي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محر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حظور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375" w:right="0" w:hanging="375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يفد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2"/>
        <w:ind w:left="0" w:right="0" w:hanging="0"/>
        <w:jc w:val="both"/>
        <w:rPr>
          <w:b w:val="false"/>
          <w:b w:val="false"/>
          <w:bCs w:val="false"/>
          <w:szCs w:val="32"/>
        </w:rPr>
      </w:pPr>
      <w:r>
        <w:rPr>
          <w:rFonts w:cs="MCS Taybah S_U normal."/>
          <w:b w:val="false"/>
          <w:b w:val="false"/>
          <w:bCs w:val="false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المصنف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يرحم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جميع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المحظورا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الفد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قت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القم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وعق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szCs w:val="32"/>
          <w:rtl w:val="true"/>
        </w:rPr>
        <w:t>النكاح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Taybah S_U normal."/>
          <w:b w:val="false"/>
          <w:bCs w:val="false"/>
          <w:szCs w:val="32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ج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7" w:right="0" w:firstLine="663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فْل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تب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ذ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ْ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تَّ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و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[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د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عليق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عَ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َ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ت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فروع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بد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ج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ك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ثْ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ي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شع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:</w:t>
      </w:r>
      <w:r>
        <w:rPr>
          <w:rFonts w:cs="MCS Taybah S_U normal."/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إثن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ثنين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ع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ظْف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َّ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َّف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ُفُ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ُفْ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ي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عليق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لمحرم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يَفْ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وسعها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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تحم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ما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طا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زال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جْر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ت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عي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ُّ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center"/>
        <w:rPr>
          <w:szCs w:val="48"/>
        </w:rPr>
      </w:pPr>
      <w:r>
        <w:rPr>
          <w:rFonts w:cs="MCS Jeddah S_U normal."/>
          <w:szCs w:val="48"/>
          <w:rtl w:val="true"/>
        </w:rPr>
        <w:t>باب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Jeddah S_U normal."/>
          <w:szCs w:val="48"/>
          <w:rtl w:val="true"/>
        </w:rPr>
        <w:t>أركان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Jeddah S_U normal."/>
          <w:szCs w:val="48"/>
          <w:rtl w:val="true"/>
        </w:rPr>
        <w:t>الحج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MCS Jeddah S_U normal."/>
          <w:szCs w:val="48"/>
          <w:rtl w:val="true"/>
        </w:rPr>
        <w:t>وواجباته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/>
      </w:pPr>
      <w:r>
        <w:rPr>
          <w:rFonts w:cs="MCS Taybah S_U normal."/>
          <w:sz w:val="28"/>
          <w:sz w:val="28"/>
          <w:szCs w:val="52"/>
          <w:rtl w:val="true"/>
        </w:rPr>
        <w:t>أركـــان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MCS Taybah S_U normal."/>
          <w:sz w:val="28"/>
          <w:sz w:val="28"/>
          <w:szCs w:val="52"/>
          <w:rtl w:val="true"/>
        </w:rPr>
        <w:t>الــحج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MCS Taybah S_U normal."/>
          <w:sz w:val="28"/>
          <w:sz w:val="28"/>
          <w:szCs w:val="52"/>
          <w:rtl w:val="true"/>
        </w:rPr>
        <w:t>أربعــة</w:t>
      </w:r>
      <w:r>
        <w:rPr>
          <w:rFonts w:cs="Times New Roman"/>
          <w:sz w:val="24"/>
          <w:sz w:val="24"/>
          <w:szCs w:val="52"/>
          <w:rtl w:val="true"/>
        </w:rPr>
        <w:t xml:space="preserve"> </w:t>
      </w:r>
      <w:r>
        <w:rPr>
          <w:rFonts w:cs="MCS Taybah S_U normal."/>
          <w:sz w:val="24"/>
          <w:szCs w:val="52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مجر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رك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نعق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الوقو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رف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وق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لو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ج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رف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طلو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ج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ح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ف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ص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هذ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ق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رف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حظ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حد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ه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ه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ارّ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ائم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ائض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جاهل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ن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رف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ص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سكر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جنون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غم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ل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ق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ا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له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كله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ليل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 </w:t>
      </w:r>
      <w:r>
        <w:rPr>
          <w:b/>
          <w:b/>
          <w:bCs/>
          <w:sz w:val="24"/>
          <w:sz w:val="24"/>
          <w:szCs w:val="40"/>
          <w:rtl w:val="true"/>
        </w:rPr>
        <w:t>الثا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عاش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خطـأ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أجزأه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ثالث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طوا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فاض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أ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قت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ح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ق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إ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بع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قو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لآخر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راب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السع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صف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مرو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واجب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…</w:t>
      </w:r>
      <w:r>
        <w:rPr>
          <w:rFonts w:cs="MCS Taybah S_U normal."/>
          <w:szCs w:val="36"/>
          <w:rtl w:val="true"/>
        </w:rPr>
        <w:t>..</w:t>
      </w:r>
      <w:r>
        <w:rPr>
          <w:rFonts w:cs="MCS Taybah S_U normal."/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جز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رَ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ر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يض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أرك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يض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ا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حض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عَرَ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ِ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ي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أفضت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عرفات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فاذكر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: (</w:t>
      </w:r>
      <w:r>
        <w:rPr>
          <w:szCs w:val="36"/>
          <w:rtl w:val="true"/>
        </w:rPr>
        <w:t>إذ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ضي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ض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م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تلخ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حدي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وق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و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وتُسَّ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ذ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م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مْ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نُسك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فَثَ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ب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فسـِّ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نُ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أمّ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ط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و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ف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ذ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إجماع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مغني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  <w:t xml:space="preserve">         </w:t>
      </w: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00" w:leader="none"/>
        </w:tabs>
        <w:ind w:left="288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ه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حل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حص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و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ب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حظ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حُص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ص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حَص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حظ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ص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ص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ظ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ح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خُ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……</w:t>
      </w:r>
      <w:r>
        <w:rPr>
          <w:rFonts w:cs="MCS Taybah S_U normal."/>
          <w:b w:val="false"/>
          <w:bCs w:val="false"/>
          <w:rtl w:val="true"/>
        </w:rPr>
        <w:t>.</w:t>
      </w:r>
      <w:r>
        <w:rPr>
          <w:rFonts w:cs="MCS Taybah S_U normal."/>
          <w:b w:val="false"/>
          <w:b w:val="false"/>
          <w:bCs w:val="false"/>
          <w:rtl w:val="true"/>
        </w:rPr>
        <w:t>ال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خْرُ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[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م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ُ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خت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ن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حائ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جا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……ال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ي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لو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عزِ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ِّ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Cs w:val="false"/>
          <w:rtl w:val="true"/>
        </w:rPr>
        <w:t xml:space="preserve">[ </w:t>
      </w:r>
      <w:r>
        <w:rPr>
          <w:rFonts w:cs="MCS Taybah S_U normal."/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ق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نائ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يِّ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حائ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اً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جاه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ص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ح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ك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……………</w:t>
      </w:r>
      <w:r>
        <w:rPr>
          <w:rFonts w:cs="MCS Taybah S_U normal."/>
          <w:b w:val="false"/>
          <w:bCs w:val="false"/>
          <w:rtl w:val="true"/>
        </w:rPr>
        <w:t>.</w:t>
      </w:r>
      <w:r>
        <w:rPr>
          <w:rFonts w:cs="MCS Taybah S_U normal."/>
          <w:b w:val="false"/>
          <w:b w:val="false"/>
          <w:bCs w:val="false"/>
          <w:rtl w:val="true"/>
        </w:rPr>
        <w:t>خط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جز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حا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ث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ِ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تع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288" w:right="0" w:hanging="0"/>
        <w:jc w:val="left"/>
        <w:rPr/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سُن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ل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وطأ</w:t>
      </w:r>
      <w:r>
        <w:rPr>
          <w:szCs w:val="36"/>
          <w:rtl w:val="true"/>
        </w:rPr>
        <w:t>] .</w:t>
      </w:r>
    </w:p>
    <w:p>
      <w:pPr>
        <w:pStyle w:val="Normal"/>
        <w:ind w:left="288" w:right="0" w:hanging="0"/>
        <w:jc w:val="left"/>
        <w:rPr/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ج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ُ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288" w:right="0" w:hanging="0"/>
        <w:jc w:val="left"/>
        <w:rPr/>
      </w:pPr>
      <w:r>
        <w:rPr>
          <w:szCs w:val="36"/>
          <w:rtl w:val="true"/>
        </w:rPr>
        <w:t>و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ار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rtl w:val="true"/>
        </w:rPr>
        <w:t>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إف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…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ص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لمر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ُم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ُ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ا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ص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وليطَّوف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عتيق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و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حابست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نفُر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ُ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ُ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قتِ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ن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ن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ل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ف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وق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Style11"/>
        <w:ind w:left="0" w:right="0" w:hanging="0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ص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سمَّ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د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ق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يُض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اب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[ </w:t>
      </w:r>
      <w:r>
        <w:rPr>
          <w:b w:val="false"/>
          <w:b w:val="false"/>
          <w:bCs w:val="false"/>
          <w:rtl w:val="true"/>
        </w:rPr>
        <w:t>ال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"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زد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ف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b w:val="false"/>
          <w:bCs w:val="false"/>
          <w:rtl w:val="true"/>
        </w:rPr>
        <w:t xml:space="preserve">".  </w:t>
      </w:r>
      <w:r>
        <w:rPr>
          <w:b w:val="false"/>
          <w:b w:val="false"/>
          <w:bCs w:val="false"/>
          <w:rtl w:val="true"/>
        </w:rPr>
        <w:t>وي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زد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م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ف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رك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2"/>
        </w:rPr>
        <w:t>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[</w:t>
      </w:r>
      <w:r>
        <w:rPr>
          <w:b w:val="false"/>
          <w:b w:val="false"/>
          <w:bCs w:val="false"/>
          <w:rtl w:val="true"/>
        </w:rPr>
        <w:t>الصحيح</w:t>
      </w:r>
      <w:r>
        <w:rPr>
          <w:b w:val="false"/>
          <w:bCs w:val="false"/>
          <w:rtl w:val="true"/>
        </w:rPr>
        <w:t xml:space="preserve">]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ض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ا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لآخ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آخر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ر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szCs w:val="36"/>
          <w:rtl w:val="true"/>
        </w:rPr>
        <w:t xml:space="preserve">] : 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فتاوي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ِّ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ُل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الر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rtl w:val="true"/>
        </w:rPr>
        <w:t>ال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ص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لمر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ــ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/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ستدرك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عو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ت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1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  <w:tab/>
      </w: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س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و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هم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.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</w:p>
    <w:p>
      <w:pPr>
        <w:pStyle w:val="Normal"/>
        <w:tabs>
          <w:tab w:val="clear" w:pos="720"/>
          <w:tab w:val="left" w:pos="108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tabs>
          <w:tab w:val="clear" w:pos="720"/>
          <w:tab w:val="left" w:pos="1080" w:leader="none"/>
        </w:tabs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اج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يكل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نفس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وسعه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.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4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واجباته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سبع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يق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وقو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غرو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ق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هار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مب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نح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مزدلف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  <w:r>
        <w:rPr>
          <w:b/>
          <w:b/>
          <w:bCs/>
          <w:sz w:val="24"/>
          <w:sz w:val="24"/>
          <w:szCs w:val="4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ص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لي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مب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من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يال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شري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رم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جما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مرتب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حل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قصي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طوا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دا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واجب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</w:t>
      </w:r>
      <w:r>
        <w:rPr>
          <w:rFonts w:cs="MCS Taybah S_U normal."/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…</w:t>
      </w:r>
      <w:r>
        <w:rPr>
          <w:rFonts w:cs="MCS Taybah S_U normal."/>
          <w:szCs w:val="36"/>
          <w:rtl w:val="true"/>
        </w:rPr>
        <w:t>.</w:t>
      </w:r>
      <w:r>
        <w:rPr>
          <w:rFonts w:cs="MCS Taybah S_U normal."/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واجب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ع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ــ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ُبِ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ش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ــ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t>مثا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ِت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ُ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ُبْ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ُ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ت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حُ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أط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جز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َجْب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ط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ب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ط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] 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َع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ت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ف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ُ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َع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ــ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ت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بْق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ظ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م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ت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ستأ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: (</w:t>
      </w:r>
      <w:r>
        <w:rPr>
          <w:szCs w:val="36"/>
          <w:rtl w:val="true"/>
        </w:rPr>
        <w:t>ر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رخّص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ستأذ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َيْتُ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َزَّ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بَعَّ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س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>] 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ُ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ُ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ُتنف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ع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ذه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جَوَّ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رُت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جِمَ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ت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تأخذوا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َ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ت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ْجْ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ر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مرت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ه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MCS Taybah S_U normal."/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 xml:space="preserve">: [ </w:t>
      </w:r>
      <w:r>
        <w:rPr>
          <w:rFonts w:cs="MCS Taybah S_U normal."/>
          <w:szCs w:val="36"/>
          <w:rtl w:val="true"/>
        </w:rPr>
        <w:t>والحل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Taybah S_U normal."/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>] : (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لق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ود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و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د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د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ِرَ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ُ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يِّ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خِّ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خِّ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خِّ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ْ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ر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عليق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4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وأركان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العمر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ثلاثة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طوا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سع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8"/>
          <w:sz w:val="28"/>
          <w:szCs w:val="40"/>
          <w:rtl w:val="true"/>
        </w:rPr>
        <w:t>وواجباتها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/>
          <w:bCs/>
          <w:sz w:val="28"/>
          <w:sz w:val="28"/>
          <w:szCs w:val="40"/>
          <w:rtl w:val="true"/>
        </w:rPr>
        <w:t>شيئان</w:t>
      </w:r>
      <w:r>
        <w:rPr>
          <w:rFonts w:cs="Times New Roman"/>
          <w:b/>
          <w:b/>
          <w:bCs/>
          <w:sz w:val="28"/>
          <w:sz w:val="28"/>
          <w:szCs w:val="40"/>
          <w:rtl w:val="true"/>
        </w:rPr>
        <w:t xml:space="preserve"> </w:t>
      </w:r>
      <w:r>
        <w:rPr>
          <w:b/>
          <w:bCs/>
          <w:sz w:val="28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ه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ح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حل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قصي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مسنو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كالمبي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من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رف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طواف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قدو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رم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شواط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من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اضطبا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تجر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ج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خيط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لبس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زا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رد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أبيض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نظيف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التلبي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أ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رم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rFonts w:cs="MCS Taybah S_U normal."/>
          <w:sz w:val="24"/>
          <w:szCs w:val="48"/>
        </w:rPr>
      </w:pPr>
      <w:r>
        <w:rPr>
          <w:rFonts w:cs="MCS Taybah S_U normal."/>
          <w:sz w:val="28"/>
          <w:sz w:val="28"/>
          <w:szCs w:val="48"/>
          <w:rtl w:val="true"/>
        </w:rPr>
        <w:t>فمـــن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 w:val="28"/>
          <w:szCs w:val="48"/>
          <w:rtl w:val="true"/>
        </w:rPr>
        <w:t>تــرك</w:t>
      </w:r>
      <w:r>
        <w:rPr>
          <w:rFonts w:cs="Times New Roman"/>
          <w:sz w:val="28"/>
          <w:sz w:val="28"/>
          <w:szCs w:val="48"/>
          <w:rtl w:val="true"/>
        </w:rPr>
        <w:t xml:space="preserve"> </w:t>
      </w:r>
      <w:r>
        <w:rPr>
          <w:rFonts w:cs="MCS Taybah S_U normal."/>
          <w:sz w:val="28"/>
          <w:szCs w:val="48"/>
          <w:rtl w:val="true"/>
        </w:rPr>
        <w:t>: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ركن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ل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يت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ح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ر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جب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فعلي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د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ح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صحيح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Normal"/>
        <w:pBdr>
          <w:top w:val="thinThickSmallGap" w:sz="48" w:space="1" w:color="000000"/>
          <w:left w:val="thinThickSmallGap" w:sz="48" w:space="4" w:color="000000"/>
          <w:bottom w:val="thickThinSmallGap" w:sz="48" w:space="1" w:color="000000"/>
          <w:right w:val="thickThinSmallGap" w:sz="48" w:space="4" w:color="000000"/>
        </w:pBdr>
        <w:ind w:left="0" w:right="0" w:hanging="0"/>
        <w:jc w:val="left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ر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سنوناً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 xml:space="preserve">: </w:t>
      </w:r>
      <w:r>
        <w:rPr>
          <w:b/>
          <w:b/>
          <w:bCs/>
          <w:sz w:val="24"/>
          <w:sz w:val="24"/>
          <w:szCs w:val="40"/>
          <w:rtl w:val="true"/>
        </w:rPr>
        <w:t>فلا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شي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ل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إلخ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TextBody"/>
        <w:ind w:left="0" w:right="0" w:hanging="0"/>
        <w:jc w:val="both"/>
        <w:rPr/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أر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ثلاثة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ل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وال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يئ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و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واجب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شيئ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الإ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حِل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لي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ا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ر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[ </w:t>
      </w:r>
      <w:r>
        <w:rPr>
          <w:rFonts w:cs="MCS Taybah S_U normal."/>
          <w:b w:val="false"/>
          <w:b w:val="false"/>
          <w:bCs w:val="false"/>
          <w:rtl w:val="true"/>
        </w:rPr>
        <w:t>والح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تقص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لق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مَر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ق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مصن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: [</w:t>
      </w:r>
      <w:r>
        <w:rPr>
          <w:rFonts w:cs="MCS Taybah S_U normal."/>
          <w:b w:val="false"/>
          <w:b w:val="false"/>
          <w:bCs w:val="false"/>
          <w:rtl w:val="true"/>
        </w:rPr>
        <w:t>والمسن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 xml:space="preserve">: </w:t>
      </w:r>
      <w:r>
        <w:rPr>
          <w:rFonts w:cs="MCS Taybah S_U normal."/>
          <w:b w:val="false"/>
          <w:b w:val="false"/>
          <w:bCs w:val="false"/>
          <w:rtl w:val="true"/>
        </w:rPr>
        <w:t>كالم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بم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ل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……</w:t>
      </w:r>
      <w:r>
        <w:rPr>
          <w:rFonts w:cs="MCS Taybah S_U normal."/>
          <w:b w:val="false"/>
          <w:bCs w:val="false"/>
          <w:rtl w:val="true"/>
        </w:rPr>
        <w:t xml:space="preserve">.. </w:t>
      </w:r>
      <w:r>
        <w:rPr>
          <w:rFonts w:cs="MCS Taybah S_U normal."/>
          <w:b w:val="false"/>
          <w:b w:val="false"/>
          <w:bCs w:val="false"/>
          <w:rtl w:val="true"/>
        </w:rPr>
        <w:t>والتل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ح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إح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rtl w:val="true"/>
        </w:rPr>
        <w:t>ال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[ </w:t>
      </w:r>
      <w:r>
        <w:rPr>
          <w:szCs w:val="36"/>
          <w:rtl w:val="true"/>
        </w:rPr>
        <w:t>و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 xml:space="preserve">..]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ن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ئ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جامع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ت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غتسل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سننه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وا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حرام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ق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سند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فتح</w:t>
      </w:r>
      <w:r>
        <w:rPr>
          <w:szCs w:val="36"/>
          <w:rtl w:val="true"/>
        </w:rPr>
        <w:t>] : (</w:t>
      </w:r>
      <w:r>
        <w:rPr>
          <w:szCs w:val="36"/>
          <w:rtl w:val="true"/>
        </w:rPr>
        <w:t>بسن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ِد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يَّ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ساءَ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حيحه</w:t>
      </w:r>
      <w:r>
        <w:rPr>
          <w:szCs w:val="36"/>
          <w:rtl w:val="true"/>
        </w:rPr>
        <w:t>] : 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szCs w:val="36"/>
          <w:rtl w:val="true"/>
        </w:rPr>
        <w:t xml:space="preserve">) . 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َ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د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جِ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بِي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يته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ض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ت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فران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ع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مرُرْ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سنن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ض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ه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بالمسك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س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نهاية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فت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سند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ن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ت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تُ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يئ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ه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خ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ه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كِب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ك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خ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ي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ِ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  <w:br/>
        <w:t>"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هِ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ِ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تد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ظِن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ح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ل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تحدا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مَر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د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: (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ر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علين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أ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ي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ل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ِ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س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اك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ين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نَ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ُـ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ه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خف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ص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و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ن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صن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ك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عال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1170" w:right="0" w:hanging="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1170" w:right="0" w:hanging="0"/>
        <w:jc w:val="left"/>
        <w:rPr>
          <w:szCs w:val="36"/>
        </w:rPr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ة</w:t>
      </w:r>
      <w:r>
        <w:rPr>
          <w:szCs w:val="36"/>
          <w:rtl w:val="true"/>
        </w:rPr>
        <w:t>).</w:t>
      </w:r>
    </w:p>
    <w:p>
      <w:pPr>
        <w:pStyle w:val="Normal"/>
        <w:ind w:left="1170" w:right="0" w:hanging="0"/>
        <w:jc w:val="left"/>
        <w:rPr>
          <w:szCs w:val="36"/>
        </w:rPr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اً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ب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ت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ك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ع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ه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لِ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َب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ار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تُف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نِ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د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ج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ال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ا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دَ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ر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ِّ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ه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ُ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و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ُ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َ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َل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والمنسك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َهَل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ِ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َهَل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َ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ر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ُب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خا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ُ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Jeddah S_U normal."/>
          <w:b w:val="false"/>
          <w:b w:val="false"/>
          <w:bCs w:val="false"/>
          <w:rtl w:val="true"/>
        </w:rPr>
        <w:t>فــائـــ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و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و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ر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َب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َ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ِق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ِل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ِلَع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ار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اي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قِرّ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ف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ف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عج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نَفْ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فْرَ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جُ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ُ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تع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ِن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دِّ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ر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ص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ر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مْنِي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ه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MCS Jeddah S_U normal."/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normal.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سُ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ُ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ظ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مّ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6"/>
          <w:rtl w:val="true"/>
        </w:rPr>
        <w:t>وص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ّ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تد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حت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ه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ضَبّ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خَ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ية</w:t>
      </w:r>
      <w:r>
        <w:rPr>
          <w:szCs w:val="36"/>
          <w:rtl w:val="true"/>
        </w:rPr>
        <w:t>] "</w:t>
      </w:r>
      <w:r>
        <w:rPr>
          <w:szCs w:val="36"/>
          <w:rtl w:val="true"/>
        </w:rPr>
        <w:t>و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>] : (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َكيّ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ب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شع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فَ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زَ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َزَحَ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ضِ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هر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ب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ِ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ِيُعْ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ضَبّ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ناط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نَمِر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ِ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و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ضُرِ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َمِرَة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ُمَ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ر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َمِر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َائ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مِر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ا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ط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عُرَنَ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عْل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ُطْلِع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تَ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َن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ق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ُ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ْ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رّ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لطاني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َن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ط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ُدَوَّنَة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َ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دَ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اختُ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ْل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ي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طَ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ط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َن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كِّ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كِّ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ab/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ين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َاوِ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ــة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ه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ت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َمْدلَ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َ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ِ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ح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و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هرين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ُ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ا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ؤّذ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ُ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قِ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صل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ُ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رْب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ف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ستُثْن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إ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نس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اقِ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ق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ص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ر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ف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َن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وق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فتح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د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ُ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َور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خ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ُ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يَ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َ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بَ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ع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نْس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يُ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ع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ب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ُب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ّع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خا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َع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َب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ساد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َ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َنة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َجْم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ثو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ُرَ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ب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ي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>" : (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قُل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تمهيد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ـ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ه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ط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ئ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خ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خذ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خذ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يَ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فأما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ُ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د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تُسم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ث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َن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ِدَفع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َّ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َّ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أخ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ز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زِمَ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ز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زِم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زُ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س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ز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س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أ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ز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ز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َ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غ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ط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نَق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اط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ِح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ز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طار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ْتُ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برَّ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ُمِّ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ب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ـ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ز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َّ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ر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ّ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اري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ْف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ّ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أذ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بِط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قُدِّم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ّ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ُ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حر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س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هدي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ت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س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ع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َلَ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توا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ِ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و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ز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ي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َزَحَ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فت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ُم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ظِّ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حرِّ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ُم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ُ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ُسمّ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ز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ج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ع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هرب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b w:val="false"/>
          <w:b w:val="false"/>
          <w:bCs w:val="false"/>
          <w:rtl w:val="true"/>
        </w:rPr>
        <w:t>وال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لميقَد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ُض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يش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ع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بّ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ع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4"/>
          <w:sz w:val="44"/>
          <w:szCs w:val="32"/>
        </w:rPr>
        <w:t>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ز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ك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أ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ب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ب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هِّ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ن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ي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بسن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ستدرك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ف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و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َسِّ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ِّ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د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ئ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ب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ُ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َس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س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ي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د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س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س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َم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ِّ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رَ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ُ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َبِ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مس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ل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ي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ُ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خ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نة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و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ي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في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ث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خ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تا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غ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غ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ع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ق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َقَ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لقُ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ذْ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ر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اتك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ذ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صي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ا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زئ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ُ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ُث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ضع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  <w:t xml:space="preserve">                   </w:t>
      </w:r>
      <w:r>
        <w:rPr>
          <w:szCs w:val="36"/>
          <w:rtl w:val="true"/>
        </w:rPr>
        <w:t>طـ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720" w:right="0" w:firstLine="720"/>
        <w:jc w:val="left"/>
        <w:rPr>
          <w:szCs w:val="36"/>
        </w:rPr>
      </w:pPr>
      <w:r>
        <w:rPr>
          <w:szCs w:val="36"/>
          <w:rtl w:val="true"/>
        </w:rPr>
        <w:t>وأمـ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وال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نهاي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ق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مُّ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ط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مَّ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خ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ق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كسر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س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م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ف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و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جموع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مغني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ح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ـ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ًيْ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ـز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ئ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سنن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نَحر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ْحر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ك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ح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ك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ه،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نح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ك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انح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ك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نَحر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ْحَر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ضّ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ِيع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ه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فروع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استقب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ف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ليقض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تفثهم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طيّب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و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ُ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السُن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ْ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.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متمت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ا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ف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د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س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ف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ر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فا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و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ي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أشرب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ا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َضَل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نهاية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التضَل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وع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و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وص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ز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ثوقو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يُعلِ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ع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َيَالِ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ق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مسنده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ل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ِ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ِ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ح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ظ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سن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ص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ثو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صح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رِجا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ء</w:t>
      </w:r>
      <w:r>
        <w:rPr>
          <w:szCs w:val="36"/>
          <w:rtl w:val="true"/>
        </w:rPr>
        <w:t xml:space="preserve">" .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غت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دّ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ص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هَ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تـ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ن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ث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َيَ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قَ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ُّ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ختُل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ُ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در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ُ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غ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ُ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ث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ش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ع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تا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زي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ْش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فْق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ر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د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كُ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يْ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فيُبد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خا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ُ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َتُ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ته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ساد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ُ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خِ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جزئ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عش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لم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ــ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غيره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40"/>
          <w:szCs w:val="36"/>
        </w:rPr>
        <w:t></w:t>
      </w:r>
      <w:r>
        <w:rPr>
          <w:rFonts w:cs="DecoType Naskh Variants"/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تع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إث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Naskh Variants"/>
          <w:szCs w:val="36"/>
          <w:rtl w:val="true"/>
        </w:rPr>
        <w:t>عليه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يُتنَ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كرَ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ز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د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ـُ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ف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ادِي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يُ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ضع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ب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تم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ككم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صحيحين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حكـ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ِرَ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أُ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ع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إنصاف</w:t>
      </w:r>
      <w:r>
        <w:rPr>
          <w:szCs w:val="36"/>
          <w:rtl w:val="true"/>
        </w:rPr>
        <w:t>] : "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ز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ختل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شر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ُلْتَ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ْز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ت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ُلْتَزَم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Islamic Art 1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page">
                <wp:posOffset>3604260</wp:posOffset>
              </wp:positionH>
              <wp:positionV relativeFrom="paragraph">
                <wp:posOffset>-366395</wp:posOffset>
              </wp:positionV>
              <wp:extent cx="360680" cy="1778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30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4pt;mso-wrap-distance-left:0pt;mso-wrap-distance-right:0pt;mso-wrap-distance-top:0pt;mso-wrap-distance-bottom:0pt;margin-top:-28.85pt;mso-position-vertical-relative:text;margin-left:28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t>130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Jeddah S_U normal.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48" w:space="1" w:color="000000"/>
        <w:left w:val="thinThickSmallGap" w:sz="48" w:space="4" w:color="000000"/>
        <w:bottom w:val="thickThinSmallGap" w:sz="48" w:space="1" w:color="000000"/>
        <w:right w:val="thickThinSmallGap" w:sz="48" w:space="4" w:color="000000"/>
      </w:pBdr>
      <w:jc w:val="center"/>
      <w:outlineLvl w:val="1"/>
    </w:pPr>
    <w:rPr>
      <w:rFonts w:cs="MCS Jeddah S_U normal."/>
      <w:sz w:val="28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MCS Taybah S_U normal."/>
      <w:sz w:val="2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Taybah S_U normal.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Extensions"/>
      <w:sz w:val="24"/>
      <w:szCs w:val="40"/>
    </w:rPr>
  </w:style>
  <w:style w:type="paragraph" w:styleId="TextBody">
    <w:name w:val="Body Text"/>
    <w:basedOn w:val="Normal"/>
    <w:pPr>
      <w:jc w:val="left"/>
    </w:pPr>
    <w:rPr>
      <w:b/>
      <w:bCs/>
      <w:sz w:val="28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l-Kharashi 9"/>
      <w:sz w:val="28"/>
      <w:szCs w:val="40"/>
    </w:rPr>
  </w:style>
  <w:style w:type="paragraph" w:styleId="2">
    <w:name w:val="نص أساسي 2"/>
    <w:basedOn w:val="Normal"/>
    <w:qFormat/>
    <w:pPr>
      <w:jc w:val="left"/>
    </w:pPr>
    <w:rPr>
      <w:b/>
      <w:bCs/>
      <w:sz w:val="24"/>
      <w:szCs w:val="36"/>
    </w:rPr>
  </w:style>
  <w:style w:type="paragraph" w:styleId="3">
    <w:name w:val="نص أساسي 3"/>
    <w:basedOn w:val="Normal"/>
    <w:qFormat/>
    <w:pPr>
      <w:jc w:val="left"/>
    </w:pPr>
    <w:rPr>
      <w:rFonts w:cs="MCS Taybah S_U normal."/>
      <w:sz w:val="30"/>
      <w:szCs w:val="42"/>
    </w:rPr>
  </w:style>
  <w:style w:type="paragraph" w:styleId="Style11">
    <w:name w:val="نص معترض"/>
    <w:basedOn w:val="Normal"/>
    <w:qFormat/>
    <w:pPr>
      <w:ind w:left="2160" w:hanging="0"/>
      <w:jc w:val="left"/>
    </w:pPr>
    <w:rPr>
      <w:b/>
      <w:bCs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نص أساسي بمسافة بادئة 2"/>
    <w:basedOn w:val="Normal"/>
    <w:qFormat/>
    <w:pPr>
      <w:ind w:firstLine="720"/>
      <w:jc w:val="left"/>
    </w:pPr>
    <w:rPr>
      <w:szCs w:val="36"/>
    </w:rPr>
  </w:style>
  <w:style w:type="paragraph" w:styleId="TextBodyIndent">
    <w:name w:val="Body Text Indent"/>
    <w:basedOn w:val="Normal"/>
    <w:pPr>
      <w:ind w:firstLine="720"/>
      <w:jc w:val="left"/>
    </w:pPr>
    <w:rPr>
      <w:b/>
      <w:bCs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12-13T22:19:00Z</dcterms:created>
  <dc:creator>مركز المثالي</dc:creator>
  <dc:description/>
  <cp:keywords/>
  <dc:language>en-US</dc:language>
  <cp:lastModifiedBy>***</cp:lastModifiedBy>
  <cp:lastPrinted>2000-03-10T00:09:00Z</cp:lastPrinted>
  <dcterms:modified xsi:type="dcterms:W3CDTF">2004-01-18T18:24:00Z</dcterms:modified>
  <cp:revision>40</cp:revision>
  <dc:subject/>
  <dc:title>بسم الله الرحمن الرحيم</dc:title>
</cp:coreProperties>
</file>