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cs="Traditional Arabic"/>
          <w:sz w:val="144"/>
          <w:sz w:val="144"/>
          <w:szCs w:val="144"/>
          <w:rtl w:val="true"/>
        </w:rPr>
        <w:t>مقدم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في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فقه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النظام</w:t>
      </w:r>
      <w:r>
        <w:rPr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cs="Traditional Arabic"/>
          <w:sz w:val="144"/>
          <w:sz w:val="144"/>
          <w:szCs w:val="144"/>
          <w:rtl w:val="true"/>
        </w:rPr>
        <w:t>السياسي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الإسلامي</w:t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شاك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شريف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ِّ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ُ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ِّ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ئ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ّ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َّ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ض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ـي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حك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لة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ي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غ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ك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تو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َّم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ريع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مقراط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ك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رج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اس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رّ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و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َّ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ّ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ز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يح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ي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ن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حث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ظ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ياسي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ُعر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و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ظ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ُوِّ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ِّ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ُّو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يا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اس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س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َّس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َّس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ض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ل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ؤ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اسة</w:t>
      </w:r>
      <w:r>
        <w:rPr>
          <w:rFonts w:cs="Traditional Arabic"/>
          <w:sz w:val="40"/>
          <w:szCs w:val="40"/>
          <w:rtl w:val="true"/>
        </w:rPr>
        <w:t>»: «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تها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سم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ـــرع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ــ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ــ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«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سة</w:t>
      </w:r>
      <w:r>
        <w:rPr>
          <w:rFonts w:cs="Traditional Arabic"/>
          <w:b/>
          <w:bCs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نف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ا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ن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و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ي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ي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ديب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ا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كو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ل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ن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ق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ؤلؤ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َّظْ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ظ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ـ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ــــو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ــ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ــ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ــ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يُ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ط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ْ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س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آ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راد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س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ي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ه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َصْ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يات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ت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ط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درها،وال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سب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ب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ع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ثو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ية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نظيم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دار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ظ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ياس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سلامي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طا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ا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ت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ت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س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ار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س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ن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يث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نة،و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ّ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ط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ّ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ف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ص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َّ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َّ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ص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ِّ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و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ِّ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ضعت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0"/>
          <w:szCs w:val="1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ه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س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ـ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حـك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ـلافـ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تعل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ها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حك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لافة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ميت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»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cs="Traditional Arabic"/>
          <w:sz w:val="40"/>
          <w:szCs w:val="40"/>
          <w:rtl w:val="true"/>
        </w:rPr>
        <w:t xml:space="preserve">»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ها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تو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قاً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rtl w:val="true"/>
        </w:rPr>
        <w:t>).«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و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د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ع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ب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ق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لالت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ُلق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قاب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دا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لا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ّ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سَّ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ـو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ـر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ق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يُ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ل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آ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أ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ات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َ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ـ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ق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ع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او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؟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ن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حق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َو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د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ص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َّ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ِّ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ل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ض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ظ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خف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ّ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ي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مان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و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خ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ق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ا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ف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س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ــ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«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ز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اب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هلاك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امس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ادس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اب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ف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م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ـ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ـ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ِّ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غ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ح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"/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ع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rFonts w:cs="Traditional Arabic"/>
          <w:sz w:val="40"/>
          <w:szCs w:val="40"/>
          <w:rtl w:val="true"/>
        </w:rPr>
        <w:t>:«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زام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ـ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ه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ي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"/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هـ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ـ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عقـد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ي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وط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ف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من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ــ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ـ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ــ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ف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هرة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ًً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وال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ن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ق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حسبة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ع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ـ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ـ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غ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طو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ظ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م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ت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raditional Arabic"/>
          <w:sz w:val="40"/>
          <w:szCs w:val="40"/>
          <w:rtl w:val="true"/>
        </w:rPr>
        <w:t xml:space="preserve">) .. </w:t>
      </w:r>
      <w:r>
        <w:rPr>
          <w:rFonts w:cs="Traditional Arabic"/>
          <w:sz w:val="40"/>
          <w:sz w:val="40"/>
          <w:szCs w:val="40"/>
          <w:rtl w:val="true"/>
        </w:rPr>
        <w:t>وه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ا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سائ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ه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ف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ت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شح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وِّ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ش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ه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ة</w:t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ت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داول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شاور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زي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ثلاث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ي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سر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ختي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ح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ؤل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رشحين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بايع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جمي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خلاف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ي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ث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ُعل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نا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بي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ام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د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لا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عض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فق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خص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حد؛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رجي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أكثرية؛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ذ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رج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ا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غ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لك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ه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ت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رع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ك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رج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غيره</w:t>
      </w:r>
      <w:r>
        <w:rPr>
          <w:rFonts w:cs="Traditional Arabic"/>
          <w:sz w:val="39"/>
          <w:szCs w:val="39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57"/>
      </w:r>
      <w:r>
        <w:rPr>
          <w:rFonts w:cs="Traditional Arabic"/>
          <w:sz w:val="39"/>
          <w:szCs w:val="39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م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ع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ته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ط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دع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يد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خال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ِّ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"/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س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واط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"/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ل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ّ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س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خ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يا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خ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خ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م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خب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خ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ص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خ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ع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عف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غ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ق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ا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م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د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ف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ن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ُلّ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حلت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ـ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هم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ْـم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ـمُؤْمِن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م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ـ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نْه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ـمُنكَر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ْت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ّ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ـخ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أْم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نْه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ـمُنكَر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ِّنك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تبعي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ول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cs="Traditional Arabic"/>
          <w:sz w:val="40"/>
          <w:szCs w:val="40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ْت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ّ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ـخ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أْم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نْه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ـمُنكَر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حسبة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صاص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س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ف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ف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فوا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ف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قيد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ق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و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و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ون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تق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ق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ا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ة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ه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ر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فَ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َازَ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ُدّ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َسُول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به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بيِّ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َّ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غ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"/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ج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"/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ُعْ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قُّ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ا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ْ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مر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ف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ّ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رت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"/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ئ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ص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عق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طيات،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و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اق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ا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ــتدر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ط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ح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ش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ج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م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ظه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َّ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س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ا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د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قّ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raditional Arabic"/>
          <w:sz w:val="40"/>
          <w:szCs w:val="40"/>
          <w:rtl w:val="true"/>
        </w:rPr>
        <w:t>..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ض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ح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ا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ا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ور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صط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بيد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ي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ع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ع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سـ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دا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ـدولـة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ستنيبه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ليفة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َّ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ن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د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ص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يات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س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و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و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ل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ف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ف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ان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ا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ِّ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ض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َّ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َّ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تهم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فوَّ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ب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ليف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وَّ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5"/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ورى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ك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دد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ب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ه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سر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شَاوِ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ِ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َأَمْ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ورَى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ا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ص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ز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ر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و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ر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ر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ناقش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ـ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ـ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ــ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ـ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؟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و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"/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يفص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؟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ة؟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ة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ه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9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0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ص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1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اي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ئ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س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ات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و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ّ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رَأْيُ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»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ـمُؤْم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ـخِيَ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هِمْ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فيذ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ظيفت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لز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ز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و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ر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ع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ي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عد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ح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فة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ي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ّ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ُّظ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ون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ي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ية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ي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ي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ض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لا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أش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!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ــوافقتهـ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ـ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ص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أش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!»:«</w:t>
      </w: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ظ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rFonts w:cs="Traditional Arabic"/>
          <w:sz w:val="40"/>
          <w:szCs w:val="40"/>
          <w:rtl w:val="true"/>
        </w:rPr>
        <w:t>..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ض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ُ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َّ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« </w:t>
      </w:r>
      <w:r>
        <w:rPr>
          <w:rFonts w:cs="Traditional Arabic"/>
          <w:sz w:val="40"/>
          <w:sz w:val="40"/>
          <w:szCs w:val="40"/>
          <w:rtl w:val="true"/>
        </w:rPr>
        <w:t>س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شر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2"/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ئ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ئ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فقت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عوِّ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يلُ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م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3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4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"/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ال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ُّ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رى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لس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ل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،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</w:t>
      </w:r>
      <w:r>
        <w:rPr>
          <w:rFonts w:cs="Traditional Arabic"/>
          <w:sz w:val="40"/>
          <w:szCs w:val="40"/>
          <w:rtl w:val="true"/>
        </w:rPr>
        <w:t>:«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ا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ّ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تها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6"/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:«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ّ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ناً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7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ارهم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قَر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رَّج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رُّ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ـ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ولَ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الرِّج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َّا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ِّ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«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كن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9"/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ـوجـ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ـ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ث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كَم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..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0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بط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أْجِر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أْجَر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ِين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إنِ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و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ينٌ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ـ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ِ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َ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ين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تكو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أ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ا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ستش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1"/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ن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ح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ــ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تمـ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شـــ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2"/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ّ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م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ص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دا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ن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را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3"/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يمقراط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ِّ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مقراط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س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ت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فرا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ش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َّ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ب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ط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ب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ِّ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ئ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ي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ال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ز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َر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اء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ّ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رف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اً</w:t>
      </w:r>
      <w:r>
        <w:rPr>
          <w:rFonts w:cs="Traditional Arabic"/>
          <w:sz w:val="40"/>
          <w:szCs w:val="40"/>
          <w:rtl w:val="true"/>
        </w:rPr>
        <w:t>:«</w:t>
      </w:r>
      <w:r>
        <w:rPr>
          <w:rFonts w:cs="Traditional Arabic"/>
          <w:sz w:val="40"/>
          <w:sz w:val="40"/>
          <w:szCs w:val="40"/>
          <w:rtl w:val="true"/>
        </w:rPr>
        <w:t>فالديمق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تستانت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فه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و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حـ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ديمقـراطـ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تق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4"/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شر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ي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ئي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سـ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بد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حف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ش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ؤ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ِّ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وَّ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خب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ـز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ـ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ــ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ـ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ب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لامب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خــ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ـ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ـ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ـ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ــ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كابهـ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ـ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ئـ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ج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ئ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 %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 xml:space="preserve"> %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5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ــ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ـ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ــعــ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 % </w:t>
      </w:r>
      <w:r>
        <w:rPr>
          <w:rFonts w:cs="Traditional Arabic"/>
          <w:sz w:val="40"/>
          <w:sz w:val="40"/>
          <w:szCs w:val="40"/>
          <w:rtl w:val="true"/>
        </w:rPr>
        <w:t>يخالف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ونهــ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ـ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ــ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وز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خب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رض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ّ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ة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صاص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ـ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ــ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ا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ت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ّ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ي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خ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rFonts w:cs="Traditional Arabic"/>
          <w:sz w:val="40"/>
          <w:szCs w:val="40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آ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ط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ملاح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ك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َّ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ِّ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6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كِّ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يين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7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اس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تي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8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ك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ي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نتم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غل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ز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ــ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خــ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ـ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دم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ظ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ظر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ظر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ي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ز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س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ر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إســ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ــ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ــ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ودي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ـ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ــرو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ـــ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ـ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جـــ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و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ِّ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يف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9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ــ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ــ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ـارك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مث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ز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ه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0"/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ئتلا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ئ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ِّ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ر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ئ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بت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ئ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ك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ج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ل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و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ن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مق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ور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تمة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ستقب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ظ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ياس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سلام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المن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عاصر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س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ي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د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رج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ت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و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ي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ل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ه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خدامه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خل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تراك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ز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ر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ض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َّ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ا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و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ص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ص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و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اور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5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ص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4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192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ع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ج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َّ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ــ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ز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ط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ـــ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ـــ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هـــ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لة</w:t>
      </w:r>
      <w:r>
        <w:rPr>
          <w:rFonts w:cs="Traditional Arabic"/>
          <w:b/>
          <w:bCs/>
          <w:sz w:val="28"/>
          <w:szCs w:val="28"/>
          <w:rtl w:val="true"/>
        </w:rPr>
        <w:t xml:space="preserve">»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ـــ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ـــ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دأ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5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ل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ي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س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169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/</w:t>
      </w:r>
      <w:r>
        <w:rPr>
          <w:rFonts w:cs="Traditional Arabic"/>
          <w:b/>
          <w:bCs/>
          <w:sz w:val="28"/>
          <w:szCs w:val="28"/>
        </w:rPr>
        <w:t>108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قريز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0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493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د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0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8/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عية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37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ابل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69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ب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ر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لو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جا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يد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6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196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98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2/758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د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اس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را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د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ي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مان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ي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ا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ي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هز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ختصاص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زام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cs="Traditional Arabic"/>
          <w:b/>
          <w:bCs/>
          <w:sz w:val="28"/>
          <w:szCs w:val="28"/>
          <w:rtl w:val="true"/>
        </w:rPr>
        <w:t>»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6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5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5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7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1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ق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م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فيه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ط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نقيط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Cs/>
          <w:sz w:val="28"/>
          <w:szCs w:val="28"/>
          <w:rtl w:val="true"/>
        </w:rPr>
        <w:t>: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ْرِ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ُكْم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حَدًا</w:t>
      </w:r>
      <w:r>
        <w:rPr>
          <w:rFonts w:cs="Traditional Arabic"/>
          <w:b/>
          <w:bCs/>
          <w:sz w:val="28"/>
          <w:szCs w:val="28"/>
          <w:rtl w:val="true"/>
        </w:rPr>
        <w:t>}.</w:t>
      </w:r>
    </w:p>
  </w:footnote>
  <w:footnote w:id="2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مول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ي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4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ط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ني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وى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372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ط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9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35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840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ّ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ق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ف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2/39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6/47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45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Cs/>
          <w:sz w:val="28"/>
          <w:szCs w:val="28"/>
        </w:rPr>
        <w:t>1/2/820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،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ح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8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10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ابع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ئ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9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وردي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ك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ختيار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د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7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6/7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/22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2/32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2/360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7/439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ذ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ي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رَّ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rFonts w:cs="Traditional Arabic"/>
          <w:b/>
          <w:bCs/>
          <w:sz w:val="28"/>
          <w:szCs w:val="28"/>
          <w:rtl w:val="true"/>
        </w:rPr>
        <w:t xml:space="preserve">»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مونه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raditional Arabic"/>
          <w:b/>
          <w:bCs/>
          <w:sz w:val="28"/>
          <w:szCs w:val="28"/>
          <w:rtl w:val="true"/>
        </w:rPr>
        <w:t xml:space="preserve">»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ط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ني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ئ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زم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از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09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ئذ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795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9/16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ص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اط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/161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ص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2/149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ق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/3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/15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مه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اقل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27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ز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ق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/12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51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ق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/6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/13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و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2/283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اور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/216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/204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/204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rFonts w:cs="Traditional Arabic"/>
          <w:b/>
          <w:bCs/>
          <w:sz w:val="28"/>
          <w:szCs w:val="28"/>
          <w:rtl w:val="true"/>
        </w:rPr>
        <w:t xml:space="preserve">»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د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،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ق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هر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مك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فيذ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2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ظ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ي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بايعتهم</w:t>
      </w:r>
      <w:r>
        <w:rPr>
          <w:rFonts w:cs="Traditional Arabic"/>
          <w:b/>
          <w:bCs/>
          <w:sz w:val="28"/>
          <w:szCs w:val="28"/>
          <w:rtl w:val="true"/>
        </w:rPr>
        <w:t xml:space="preserve">»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31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1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5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،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2/28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/1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4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ث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وغا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ن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3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9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م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ط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از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ل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6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7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ا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84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6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6/17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ح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/53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111</w:t>
      </w:r>
      <w:r>
        <w:rPr>
          <w:rFonts w:cs="Traditional Arabic"/>
          <w:b/>
          <w:bCs/>
          <w:sz w:val="28"/>
          <w:szCs w:val="28"/>
          <w:rtl w:val="true"/>
        </w:rPr>
        <w:t>) 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</w:footnote>
  <w:footnote w:id="6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/329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40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اب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6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و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37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472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6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7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رض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لا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رم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7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اور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1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اور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9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اور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7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/35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اع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يج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6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اصر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يم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/35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مى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يج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41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شار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5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حا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/53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1</w:t>
      </w:r>
      <w:r>
        <w:rPr>
          <w:rFonts w:cs="Traditional Arabic"/>
          <w:b/>
          <w:bCs/>
          <w:sz w:val="28"/>
          <w:szCs w:val="28"/>
          <w:rtl w:val="true"/>
        </w:rPr>
        <w:t>): 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rFonts w:cs="Traditional Arabic"/>
          <w:b/>
          <w:bCs/>
          <w:sz w:val="28"/>
          <w:szCs w:val="28"/>
          <w:rtl w:val="true"/>
        </w:rPr>
        <w:t>».</w:t>
      </w:r>
    </w:p>
  </w:footnote>
  <w:footnote w:id="8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rFonts w:cs="Traditional Arabic"/>
          <w:b/>
          <w:bCs/>
          <w:sz w:val="28"/>
          <w:szCs w:val="28"/>
          <w:rtl w:val="true"/>
        </w:rPr>
        <w:t>».</w:t>
      </w:r>
    </w:p>
  </w:footnote>
  <w:footnote w:id="8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0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ركفو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6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1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88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9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ً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6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250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مْر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ُو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نَهُمْ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/351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/354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6/514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ضَر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ثَ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ّ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6/51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يل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»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6/514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Cs/>
          <w:sz w:val="28"/>
          <w:szCs w:val="28"/>
          <w:rtl w:val="true"/>
        </w:rPr>
        <w:t xml:space="preserve">: {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مْر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ُو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ن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/35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/354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جا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3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خ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حا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85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80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28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2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31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30:00Z</dcterms:created>
  <dc:creator>***</dc:creator>
  <dc:description/>
  <cp:keywords/>
  <dc:language>en-US</dc:language>
  <cp:lastModifiedBy>***</cp:lastModifiedBy>
  <dcterms:modified xsi:type="dcterms:W3CDTF">2005-07-15T14:35:00Z</dcterms:modified>
  <cp:revision>6</cp:revision>
  <dc:subject/>
  <dc:title>مقدمة في فقه النظام السياسي الإسلامي</dc:title>
</cp:coreProperties>
</file>