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center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بسم الله الرحمن الرحيم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center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لا حول ولا قوة إلا بالله العلي العظيم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center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دلائل نبوة النبي ـ صلى الله عليه وسلم ـ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center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بقلم </w:t>
      </w:r>
      <w:r>
        <w:rPr>
          <w:rFonts w:cs="Tahoma" w:ascii="Tahoma" w:hAnsi="Tahoma"/>
          <w:b/>
          <w:bCs/>
          <w:color w:val="0D0D0D"/>
          <w:rtl w:val="true"/>
        </w:rPr>
        <w:t xml:space="preserve">/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محمد جلال القصاص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>يدعي الكذّاب اللئيم زكريا بطرس أننا نحن المسلمين لا نملك دليلا على نبوة رسول الله ـ صلى الله عليه وسلم ـ سوى خاتم النبوة الذي كان في كتف النبي ـ صلى الله عليه وسلم ـ ويفسره بأنه وحمه كانت في ظهره ثم يتساءل هل الوحمة تعني أنه نبي ؟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2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هو كذّاب لئيم ، فقد قامت كل الأدلة على أن النبي ـ صلى الله عليه وسلم ـ نبي من عند الله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فعلى حد قولهم </w:t>
      </w:r>
      <w:r>
        <w:rPr>
          <w:b/>
          <w:b/>
          <w:bCs/>
          <w:color w:val="0D0D0D"/>
          <w:rtl w:val="true"/>
        </w:rPr>
        <w:t>مقاي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رف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د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عوا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أ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معجز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نبوء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3"/>
      </w:r>
      <w:r>
        <w:rPr>
          <w:b/>
          <w:bCs/>
          <w:color w:val="0D0D0D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معجزات النبي ـ صلى الله عليه وسلم ـ كثيرة بالكاد تحصى ، ونبوءات النبي ـ صلى الله عليه وسلم ـ كثيرة أيضا لا تكاد تحصى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>القرآن أول معجزاته ، والجمادات نطقت بين يديه وشهدت له بالرسالة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4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 ، وانشق له القمر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5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عدد من المرضى برأ بدعائه أو بلمسة يده أو بتفلة من فمه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6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الطعام كُثِّر ببركته عدة مرات يوم الأحزاب ويوم تبوك ويوم عمرة القضاء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7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، والشاة العجوز التي لا تلد حلبت حين مسّ ضرعها بيده الشريفة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8"/>
      </w:r>
      <w:r>
        <w:rPr>
          <w:rFonts w:ascii="Tahoma" w:hAnsi="Tahoma" w:cs="Tahoma"/>
          <w:b/>
          <w:b/>
          <w:bCs/>
          <w:color w:val="0D0D0D"/>
          <w:rtl w:val="true"/>
        </w:rPr>
        <w:t>، والماء نبع من بين أصابعه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9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والجذع حنَّ لفراقه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0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غير هذا كثير في كتب السنة الصحيحة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>وأنبأ عديً بأن الله سيتم هذا الأمر حتى يصير الراكب لا يخشى إلا الله والذئب على غنمه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1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أن الله سيفتح الشام واليمن والعراق وأن نفرا من أصحابه سيخروجون إليها ويدعون المدينة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2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أنه إذا هلك كسرى فلا كسرى بعده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3"/>
      </w:r>
      <w:r>
        <w:rPr>
          <w:rFonts w:ascii="Tahoma" w:hAnsi="Tahoma" w:cs="Tahoma"/>
          <w:b/>
          <w:b/>
          <w:bCs/>
          <w:color w:val="0D0D0D"/>
          <w:rtl w:val="true"/>
        </w:rPr>
        <w:t>، وأن عمار تقتله الفرقة الباغية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4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أن عمر وعثمان شهيدان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5"/>
      </w:r>
      <w:r>
        <w:rPr>
          <w:rFonts w:ascii="Tahoma" w:hAnsi="Tahoma" w:cs="Tahoma"/>
          <w:b/>
          <w:b/>
          <w:bCs/>
          <w:color w:val="0D0D0D"/>
          <w:rtl w:val="true"/>
        </w:rPr>
        <w:t>، وأن أصحابه يقتلون أمية بن خلف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6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ونعى النجاشي في اليوم الذي مات فيه وهو بالحبشة ورسول الله ـ صلى الله عليه وسلم ـ  بالمدينة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7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ونعى جعفرا وزيدا وابن رواحة حين قتلوا في مؤتة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بالأردن حاليا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هو بالمدينة ـ صلى الله عليه وسلم ـ وكان يصف المعركة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8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أخبر من أنباء الماضي </w:t>
      </w:r>
      <w:r>
        <w:rPr>
          <w:rFonts w:cs="Tahoma" w:ascii="Tahoma" w:hAnsi="Tahoma"/>
          <w:b/>
          <w:bCs/>
          <w:color w:val="0D0D0D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حكى عن مريم وعن موسى وعيسى وأهل مدين والمؤتفكات وقوم تبع وأصحاب الرس وثمود وعاد وفرعون وإخوان لوط ، هذا وهو أمي لم يقرأ ولم يكتب ، ولم يخرج من بين شعاب مكة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ما حكاه عنهم لا يتوافق في قليل أو كثير مع حكايات كتب النصارى واليهود حتى يقال أنه أخذ منهم ومن شاء فليقرأ هذا وذاك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>والمقصود هنا هو بيان أن زكريا كذّاب في دعوى أننا لا نملك دليلا على نبوة النبي ـ صلى الله عليه وسلم ـ سوى الخاتم الذي بين كتفيه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9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ـ صلى الله عليه وسلم ـ وأردت هنا أن أشير إشارات ، والأمر ـ دلائل نبوة النبي ـ صلى الله عليه وسلم ـ مبسوط في مصنفات ، آخرها زمنا دلائل النبوة للشيخ الدكتور منقذ السقار ـ حفظه الله ـ لمن شاء أن يطلع عليه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ويبق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حي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شف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5</w:t>
      </w:r>
    </w:p>
  </w:footnote>
  <w:footnote w:id="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5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4222</w:t>
      </w:r>
    </w:p>
  </w:footnote>
  <w:footnote w:id="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6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010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29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4423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6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833</w:t>
      </w:r>
    </w:p>
  </w:footnote>
  <w:footnote w:id="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417</w:t>
      </w:r>
    </w:p>
  </w:footnote>
  <w:footnote w:id="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5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4224</w:t>
      </w:r>
    </w:p>
  </w:footnote>
  <w:footnote w:id="1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07</w:t>
      </w:r>
    </w:p>
  </w:footnote>
  <w:footnote w:id="1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5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87</w:t>
      </w:r>
    </w:p>
  </w:footnote>
  <w:footnote w:id="1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8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59</w:t>
      </w:r>
    </w:p>
  </w:footnote>
  <w:footnote w:id="1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1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196</w:t>
      </w:r>
    </w:p>
  </w:footnote>
  <w:footnote w:id="1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4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192</w:t>
      </w:r>
    </w:p>
  </w:footnote>
  <w:footnote w:id="1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367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16</w:t>
      </w:r>
    </w:p>
  </w:footnote>
  <w:footnote w:id="1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50</w:t>
      </w:r>
    </w:p>
  </w:footnote>
  <w:footnote w:id="1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 xml:space="preserve">/  </w:t>
      </w:r>
      <w:r>
        <w:rPr>
          <w:rFonts w:cs="Traditional Arabic"/>
          <w:b/>
          <w:bCs/>
          <w:sz w:val="28"/>
          <w:szCs w:val="28"/>
        </w:rPr>
        <w:t>1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80</w:t>
      </w:r>
    </w:p>
  </w:footnote>
  <w:footnote w:id="1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2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عو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ك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د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ج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عو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بي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Traditional Arabic"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cs="Arabic Transparent"/>
      <w:strike w:val="false"/>
      <w:dstrike w:val="false"/>
      <w:color w:val="483D8B"/>
      <w:u w:val="none"/>
    </w:rPr>
  </w:style>
  <w:style w:type="character" w:styleId="Hadith1">
    <w:name w:val="hadith1"/>
    <w:basedOn w:val="Style13"/>
    <w:qFormat/>
    <w:rPr>
      <w:rFonts w:cs="Simplified Arabic"/>
    </w:rPr>
  </w:style>
  <w:style w:type="character" w:styleId="Scather1">
    <w:name w:val="sc_ather1"/>
    <w:basedOn w:val="Style13"/>
    <w:qFormat/>
    <w:rPr>
      <w:b/>
      <w:bCs/>
      <w:color w:val="008000"/>
      <w:sz w:val="24"/>
      <w:szCs w:val="24"/>
    </w:rPr>
  </w:style>
  <w:style w:type="character" w:styleId="Pagenumber1">
    <w:name w:val="pagenumber1"/>
    <w:basedOn w:val="Style13"/>
    <w:qFormat/>
    <w:rPr>
      <w:vanish/>
    </w:rPr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5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08:00Z</dcterms:created>
  <dc:creator>xp</dc:creator>
  <dc:description/>
  <cp:keywords/>
  <dc:language>en-US</dc:language>
  <cp:lastModifiedBy>xp</cp:lastModifiedBy>
  <dcterms:modified xsi:type="dcterms:W3CDTF">2007-09-23T12:25:00Z</dcterms:modified>
  <cp:revision>11</cp:revision>
  <dc:subject/>
  <dc:title/>
</cp:coreProperties>
</file>