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</w:rPr>
      </w:pPr>
      <w:r>
        <w:rPr>
          <w:rtl w:val="true"/>
        </w:rPr>
        <w:drawing>
          <wp:inline distT="0" distB="0" distL="0" distR="0">
            <wp:extent cx="6014720" cy="880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720" cy="880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72085</wp:posOffset>
                </wp:positionH>
                <wp:positionV relativeFrom="paragraph">
                  <wp:posOffset>-571500</wp:posOffset>
                </wp:positionV>
                <wp:extent cx="6515100" cy="9725025"/>
                <wp:effectExtent l="5080" t="5080" r="5080" b="114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9725040"/>
                          <a:chOff x="0" y="0"/>
                          <a:chExt cx="6515280" cy="9725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15280" cy="972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b/>
                                  <w:sz w:val="35"/>
                                  <w:szCs w:val="35"/>
                                  <w:bCs/>
                                  <w:b/>
                                  <w:rFonts w:ascii="Times New Roman" w:hAnsi="Times New Roman" w:eastAsia="Times New Roman" w:cs="Traditional Arabic"/>
                                  <w:color w:val="CCFFCC"/>
                                  <w:lang w:bidi="ar-SA" w:val="en-US"/>
                                </w:rPr>
                                <w:t>م</w:t>
                                <w:t>الموضـوعـات</w:t>
                                <w:t>الصفحة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CCFFCC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Cs/>
                                  <w:b/>
                                  <w:szCs w:val="32"/>
                                  <w:b/>
                                  <w:rFonts w:ascii="Times New Roman" w:hAnsi="Times New Roman" w:eastAsia="Times New Roman" w:cs="Traditional Arabic"/>
                                  <w:color w:val="006666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bCs/>
                                  <w:b/>
                                  <w:szCs w:val="32"/>
                                  <w:b/>
                                  <w:rFonts w:ascii="Times New Roman" w:hAnsi="Times New Roman" w:eastAsia="Times New Roman" w:cs="Traditional Arabic"/>
                                  <w:color w:val="auto"/>
                                  <w:lang w:bidi="ar-SA" w:val="en-US"/>
                                </w:rPr>
                                <w:t xml:space="preserve">مُقدِّمَة الرِّسَالة ، وفيها ذِكرُ كثرة مَا وَقَعَ في زمانِنَا مِن حَبْسِ الطيورِ وأنَّ ذلك ظُلْمٌ بَيِّن . </w:t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32"/>
                                  <w:sz w:val="32"/>
                                  <w:b/>
                                  <w:rFonts w:ascii="Times New Roman" w:hAnsi="Times New Roman" w:eastAsia="Times New Roman" w:cs="Traditional Arabic"/>
                                  <w:color w:val="006666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32"/>
                                  <w:sz w:val="32"/>
                                  <w:b/>
                                  <w:rFonts w:ascii="Times New Roman" w:hAnsi="Times New Roman" w:eastAsia="Times New Roman" w:cs="Traditional Arabic"/>
                                  <w:color w:val="auto"/>
                                  <w:lang w:bidi="ar-SA" w:val="en-US"/>
                                </w:rPr>
                                <w:t>ذِكْرُ قصة الْمَرْأة التي حَبَسَت الْهِرَّة ، وبيانُ بُطلاَنِ الاحْتِجَاج بِهَا عَلى حَبْسِ الطُّيوُرِ .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6666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bidi="ar-SA" w:val="en-US"/>
                                </w:rPr>
                                <w:t>بَيَانُ بُطْلانِ الاحتجاجِ بأدلة الزِّينَةِ على التَّزَيُّنِ بِحَبسِ الطيورِ الجمِيلَةِ في الأقفَاص .</w:t>
                                <w:t>7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b/>
                                  <w:szCs w:val="32"/>
                                  <w:b/>
                                  <w:rFonts w:ascii="Times New Roman" w:hAnsi="Times New Roman" w:eastAsia="Times New Roman" w:cs="Traditional Arabic"/>
                                  <w:color w:val="006666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b/>
                                  <w:szCs w:val="32"/>
                                  <w:b/>
                                  <w:rFonts w:ascii="Times New Roman" w:hAnsi="Times New Roman" w:eastAsia="Times New Roman" w:cs="Traditional Arabic"/>
                                  <w:color w:val="auto"/>
                                  <w:lang w:bidi="ar-SA" w:val="en-US"/>
                                </w:rPr>
                                <w:t>بيانُ بطلانِ الاحتجاج بحديثِ ( يَا أبَا عُمَيْرٍ مَا فَعَلَ النُّغَيْرُ ) على حبسِ الطيورِ  في الأقفاص .</w:t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32"/>
                                  <w:b/>
                                  <w:b/>
                                  <w:sz w:val="32"/>
                                  <w:bCs/>
                                  <w:rFonts w:ascii="Times New Roman" w:hAnsi="Times New Roman" w:eastAsia="Times New Roman" w:cs="Traditional Arabic"/>
                                  <w:color w:val="006666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32"/>
                                  <w:b/>
                                  <w:b/>
                                  <w:sz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bidi="ar-SA" w:val="en-US"/>
                                </w:rPr>
                                <w:t>ذِكْرُ شروطٍ يقولها البعضُ بأنَّ مَنْ طبقها في حَقِّ الطيورِ جَاز له حبسُها ؛ والردُّ عليه .</w:t>
                                <w:t>9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6666"/>
                                  <w:lang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bidi="ar-SA" w:val="en-US"/>
                                </w:rPr>
                                <w:t xml:space="preserve">ذِكرُ بعض ما قالَه بَعضُ أهلِ العِلْم في قوله تعالى :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cs="AGA Arabesque" w:ascii="AGA Arabesque" w:hAnsi="AGA Arabesque" w:eastAsia="AGA Arabesque"/>
                                  <w:color w:val="auto"/>
                                  <w:lang w:bidi="ar-SA" w:val="en-US"/>
                                </w:rPr>
                                <w:t>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وَمَا مِنْ دَابَّةٍ فِي الأَرْضِ وَلا طَائِرٍ يَطِيرُ بِجَنَاحَيْهِ إِلَّا أُمَمٌ أَمْثَالُكُمْ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/>
                                  <w:bCs/>
                                  <w:rFonts w:eastAsia="AGA Arabesque" w:ascii="AGA Arabesque" w:hAnsi="AGA Arabesque" w:cs="AGA Arabesque"/>
                                  <w:color w:val="auto"/>
                                  <w:lang w:bidi="ar-SA" w:val="en-US"/>
                                </w:rPr>
                                <w:t>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 .</w:t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b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b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>ذِكرُ قصة ( الْهُدْهُدِ ) مع سُليمانَ عليه السلام ، وَمَا قَالَهُ الإمَامُ ابن القَيِّمِ فيها .</w:t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b/>
                                  <w:bCs/>
                                  <w:szCs w:val="32"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b/>
                                  <w:bCs/>
                                  <w:szCs w:val="32"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>ذِكرُ قول النسَفي في قِصَّةِ الْهُدْهُدِ .</w:t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b/>
                                  <w:bCs/>
                                  <w:szCs w:val="32"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b/>
                                  <w:bCs/>
                                  <w:szCs w:val="32"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>ذكرُ ما قاله بعضُ أئمَّةِ الدَّعوةِ فِي قِصَّةِ الْهُدْهُدِ ( الْمُوَحِّدِ ) .</w:t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Cs/>
                                  <w:b/>
                                  <w:b/>
                                  <w:szCs w:val="32"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32"/>
                                  <w:bCs/>
                                  <w:b/>
                                  <w:b/>
                                  <w:szCs w:val="32"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ذكْرُ قولِ ابنِ القيِّمِ فِي قَوْلِهِ تعالى : </w:t>
                              </w:r>
                              <w:r>
                                <w:rPr>
                                  <w:kern w:val="2"/>
                                  <w:sz w:val="32"/>
                                  <w:bCs/>
                                  <w:b/>
                                  <w:b/>
                                  <w:szCs w:val="32"/>
                                  <w:rFonts w:eastAsia="AGA Arabesque" w:ascii="AGA Arabesque" w:hAnsi="AGA Arabesque" w:cs="AGA Arabesque"/>
                                  <w:color w:val="auto"/>
                                  <w:lang w:bidi="ar-SA" w:val="en-US"/>
                                </w:rPr>
                                <w:t></w:t>
                              </w:r>
                              <w:r>
                                <w:rPr>
                                  <w:kern w:val="2"/>
                                  <w:sz w:val="32"/>
                                  <w:bCs/>
                                  <w:b/>
                                  <w:b/>
                                  <w:szCs w:val="32"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 قَالَ رَبُّنَا الَّذِي أَعْطَى كُلَّ شَيْءٍ خَلْقَهُ ثُمَّ هَدَى </w:t>
                              </w:r>
                              <w:r>
                                <w:rPr>
                                  <w:kern w:val="2"/>
                                  <w:sz w:val="32"/>
                                  <w:bCs/>
                                  <w:b/>
                                  <w:b/>
                                  <w:szCs w:val="32"/>
                                  <w:rFonts w:eastAsia="AGA Arabesque" w:ascii="AGA Arabesque" w:hAnsi="AGA Arabesque" w:cs="AGA Arabesque"/>
                                  <w:color w:val="auto"/>
                                  <w:lang w:bidi="ar-SA" w:val="en-US"/>
                                </w:rPr>
                                <w:t>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 .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b/>
                                  <w:b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b/>
                                  <w:b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>ذكرُ قولِ ابنِ القيِّمِ عَن ( العُصْفُورَةِ ) وَما قاله في التأمّل في إِلْهَامِ اللهِ لَهَا .</w:t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b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b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ذكْرُ أثرٍ عن أبي الدَّردَاء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b/>
                                  <w:sz w:val="40"/>
                                  <w:szCs w:val="40"/>
                                  <w:rFonts w:eastAsia="AGA Arabesque" w:ascii="AGA Arabesque" w:hAnsi="AGA Arabesque" w:cs="AGA Arabesque"/>
                                  <w:color w:val="auto"/>
                                  <w:lang w:bidi="ar-SA" w:val="en-US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b/>
                                  <w:sz w:val="32"/>
                                  <w:szCs w:val="32"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 عما تقوله العصَافِيرِ يومَ القِيَامة لِخَالِقِهَا عمَّن حبَسَها .</w:t>
                                <w:t>1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ذِكرُ ما أجابَ به ابنُ عقيل عَن حَبس الطيور وأن ذلك سَفَهٌ وطيْش .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 12 و 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ذِكرُ كلامِ ابنِ مُفْلِح عن حَبس الطيورِ وأنَّ ذلك تعذيبٌ لَهَا وبطَرٌ وأشَرٌ . </w:t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ذِكْرُ ما فعله الرسولُ الرَّحِيمِ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40"/>
                                  <w:szCs w:val="40"/>
                                  <w:rFonts w:eastAsia="AGA Arabesque" w:ascii="AGA Arabesque" w:hAnsi="AGA Arabesque" w:cs="AGA Arabesque"/>
                                  <w:color w:val="auto"/>
                                  <w:lang w:bidi="ar-SA" w:val="en-US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 مع طائرِ حُمَّرة فُجعَت بِِفِرَاخِهَا ، وَذِكْرُ فَائِدَةٍ في ذلك .</w:t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ذِكرُ قصَّةٍ عَجِيبة لِسُفيان الثوري مع طائرٍ سَعَى بإطلاقِ سَرَاحِهِ ! . </w:t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>ذِكْرُ كلامٍ نَفِيس للسَّفاريني حولَ حبسِ الطيور .</w:t>
                                <w:t>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>ذِكرُ مَا جَرَى للسَّفاريني مع أعرابِيٍّ كان مَحْبوُساً وما قاله عن حبْس الطيور .</w:t>
                                <w:t>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>خَاتِمَة تَتَضَمَّن دُعَاءً .</w:t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Wingdings 3" w:hAnsi="Wingdings 3" w:eastAsia="AGA Arabesque" w:cs="Monotype Koufi"/>
                                  <w:color w:val="333399"/>
                                  <w:lang w:val="en-US" w:bidi="ar-DZ"/>
                                </w:rPr>
                                <w:t>حقوق الطبع غير محفوظة بشرط عدم الزيادة والنقص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Wingdings 3" w:hAnsi="Wingdings 3" w:eastAsia="AGA Arabesque" w:cs="PT Bold Heading"/>
                                  <w:color w:val="993300"/>
                                  <w:lang w:val="en-US" w:bidi="ar-DZ"/>
                                </w:rPr>
                                <w:t>الطبعة الأول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Wingdings 3" w:hAnsi="Wingdings 3" w:eastAsia="AGA Arabesque" w:cs="Traditional Arabic"/>
                                  <w:color w:val="auto"/>
                                  <w:lang w:val="en-US" w:bidi="ar-DZ"/>
                                </w:rPr>
                                <w:t xml:space="preserve">شهرُ مُحَرَّم / 1428ه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7640" y="466200"/>
                            <a:ext cx="33148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PT Bold Heading"/>
                                  <w:color w:val="008000"/>
                                  <w:lang w:val="en-US" w:bidi="ar-SA"/>
                                </w:rPr>
                                <w:t>فهرس محتوى الرِّسَال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" y="9293400"/>
                            <a:ext cx="6305040" cy="340200"/>
                          </a:xfrm>
                          <a:prstGeom prst="flowChartAlternateProcess">
                            <a:avLst/>
                          </a:prstGeom>
                          <a:solidFill>
                            <a:srgbClr val="003366"/>
                          </a:solidFill>
                          <a:ln cap="rnd" w="19080">
                            <a:solidFill>
                              <a:srgbClr val="0033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Arial"/>
                                  <w:color w:val="CCECFF"/>
                                  <w:lang w:val="en-US" w:bidi="ar-SA"/>
                                </w:rPr>
                                <w:t>ساهم بنشر هذه الرسالة بين مَن تعرفه مِمَّن يُعَذِّبوُنَ الطيور بحبسها في الأقفاص وبيعها ووضعها في المنازل للزين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3080" y="851328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8193960"/>
                            <a:ext cx="365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55pt;margin-top:-45pt;width:513pt;height:765.75pt" coordorigin="-271,-900" coordsize="10260,153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71;top:-900;width:10259;height:15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b/>
                            <w:sz w:val="35"/>
                            <w:szCs w:val="35"/>
                            <w:bCs/>
                            <w:b/>
                            <w:rFonts w:ascii="Times New Roman" w:hAnsi="Times New Roman" w:eastAsia="Times New Roman" w:cs="Traditional Arabic"/>
                            <w:color w:val="CCFFCC"/>
                            <w:lang w:bidi="ar-SA" w:val="en-US"/>
                          </w:rPr>
                          <w:t>م</w:t>
                          <w:t>الموضـوعـات</w:t>
                          <w:t>الصفحة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CCFFCC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bCs/>
                            <w:b/>
                            <w:szCs w:val="32"/>
                            <w:b/>
                            <w:rFonts w:ascii="Times New Roman" w:hAnsi="Times New Roman" w:eastAsia="Times New Roman" w:cs="Traditional Arabic"/>
                            <w:color w:val="006666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bCs/>
                            <w:b/>
                            <w:szCs w:val="32"/>
                            <w:b/>
                            <w:rFonts w:ascii="Times New Roman" w:hAnsi="Times New Roman" w:eastAsia="Times New Roman" w:cs="Traditional Arabic"/>
                            <w:color w:val="auto"/>
                            <w:lang w:bidi="ar-SA" w:val="en-US"/>
                          </w:rPr>
                          <w:t xml:space="preserve">مُقدِّمَة الرِّسَالة ، وفيها ذِكرُ كثرة مَا وَقَعَ في زمانِنَا مِن حَبْسِ الطيورِ وأنَّ ذلك ظُلْمٌ بَيِّن . </w:t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bCs/>
                            <w:b/>
                            <w:szCs w:val="32"/>
                            <w:sz w:val="32"/>
                            <w:b/>
                            <w:rFonts w:ascii="Times New Roman" w:hAnsi="Times New Roman" w:eastAsia="Times New Roman" w:cs="Traditional Arabic"/>
                            <w:color w:val="006666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bCs/>
                            <w:b/>
                            <w:szCs w:val="32"/>
                            <w:sz w:val="32"/>
                            <w:b/>
                            <w:rFonts w:ascii="Times New Roman" w:hAnsi="Times New Roman" w:eastAsia="Times New Roman" w:cs="Traditional Arabic"/>
                            <w:color w:val="auto"/>
                            <w:lang w:bidi="ar-SA" w:val="en-US"/>
                          </w:rPr>
                          <w:t>ذِكْرُ قصة الْمَرْأة التي حَبَسَت الْهِرَّة ، وبيانُ بُطلاَنِ الاحْتِجَاج بِهَا عَلى حَبْسِ الطُّيوُرِ .</w:t>
                          <w:t>4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/>
                            <w:bCs/>
                            <w:rFonts w:ascii="Times New Roman" w:hAnsi="Times New Roman" w:eastAsia="Times New Roman" w:cs="Traditional Arabic"/>
                            <w:color w:val="006666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bidi="ar-SA" w:val="en-US"/>
                          </w:rPr>
                          <w:t>بَيَانُ بُطْلانِ الاحتجاجِ بأدلة الزِّينَةِ على التَّزَيُّنِ بِحَبسِ الطيورِ الجمِيلَةِ في الأقفَاص .</w:t>
                          <w:t>7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bCs/>
                            <w:sz w:val="32"/>
                            <w:b/>
                            <w:szCs w:val="32"/>
                            <w:b/>
                            <w:rFonts w:ascii="Times New Roman" w:hAnsi="Times New Roman" w:eastAsia="Times New Roman" w:cs="Traditional Arabic"/>
                            <w:color w:val="006666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bCs/>
                            <w:sz w:val="32"/>
                            <w:b/>
                            <w:szCs w:val="32"/>
                            <w:b/>
                            <w:rFonts w:ascii="Times New Roman" w:hAnsi="Times New Roman" w:eastAsia="Times New Roman" w:cs="Traditional Arabic"/>
                            <w:color w:val="auto"/>
                            <w:lang w:bidi="ar-SA" w:val="en-US"/>
                          </w:rPr>
                          <w:t>بيانُ بطلانِ الاحتجاج بحديثِ ( يَا أبَا عُمَيْرٍ مَا فَعَلَ النُّغَيْرُ ) على حبسِ الطيورِ  في الأقفاص .</w:t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32"/>
                            <w:b/>
                            <w:b/>
                            <w:sz w:val="32"/>
                            <w:bCs/>
                            <w:rFonts w:ascii="Times New Roman" w:hAnsi="Times New Roman" w:eastAsia="Times New Roman" w:cs="Traditional Arabic"/>
                            <w:color w:val="006666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Cs w:val="32"/>
                            <w:b/>
                            <w:b/>
                            <w:sz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bidi="ar-SA" w:val="en-US"/>
                          </w:rPr>
                          <w:t>ذِكْرُ شروطٍ يقولها البعضُ بأنَّ مَنْ طبقها في حَقِّ الطيورِ جَاز له حبسُها ؛ والردُّ عليه .</w:t>
                          <w:t>9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006666"/>
                            <w:lang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bidi="ar-SA" w:val="en-US"/>
                          </w:rPr>
                          <w:t xml:space="preserve">ذِكرُ بعض ما قالَه بَعضُ أهلِ العِلْم في قوله تعالى :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cs="AGA Arabesque" w:ascii="AGA Arabesque" w:hAnsi="AGA Arabesque" w:eastAsia="AGA Arabesque"/>
                            <w:color w:val="auto"/>
                            <w:lang w:bidi="ar-SA" w:val="en-US"/>
                          </w:rPr>
                          <w:t>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/>
                            <w:bCs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وَمَا مِنْ دَابَّةٍ فِي الأَرْضِ وَلا طَائِرٍ يَطِيرُ بِجَنَاحَيْهِ إِلَّا أُمَمٌ أَمْثَالُكُمْ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/>
                            <w:bCs/>
                            <w:rFonts w:eastAsia="AGA Arabesque" w:ascii="AGA Arabesque" w:hAnsi="AGA Arabesque" w:cs="AGA Arabesque"/>
                            <w:color w:val="auto"/>
                            <w:lang w:bidi="ar-SA" w:val="en-US"/>
                          </w:rPr>
                          <w:t>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/>
                            <w:bCs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 .</w:t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32"/>
                            <w:sz w:val="32"/>
                            <w:b/>
                            <w:b/>
                            <w:bCs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Cs w:val="32"/>
                            <w:sz w:val="32"/>
                            <w:b/>
                            <w:b/>
                            <w:bCs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>ذِكرُ قصة ( الْهُدْهُدِ ) مع سُليمانَ عليه السلام ، وَمَا قَالَهُ الإمَامُ ابن القَيِّمِ فيها .</w:t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b/>
                            <w:sz w:val="32"/>
                            <w:b/>
                            <w:bCs/>
                            <w:szCs w:val="32"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b/>
                            <w:sz w:val="32"/>
                            <w:b/>
                            <w:bCs/>
                            <w:szCs w:val="32"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>ذِكرُ قول النسَفي في قِصَّةِ الْهُدْهُدِ .</w:t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b/>
                            <w:sz w:val="32"/>
                            <w:b/>
                            <w:bCs/>
                            <w:szCs w:val="32"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sz w:val="32"/>
                            <w:b/>
                            <w:bCs/>
                            <w:szCs w:val="32"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>ذكرُ ما قاله بعضُ أئمَّةِ الدَّعوةِ فِي قِصَّةِ الْهُدْهُدِ ( الْمُوَحِّدِ ) .</w:t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bCs/>
                            <w:b/>
                            <w:b/>
                            <w:szCs w:val="32"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10</w:t>
                        </w:r>
                        <w:r>
                          <w:rPr>
                            <w:kern w:val="2"/>
                            <w:sz w:val="32"/>
                            <w:bCs/>
                            <w:b/>
                            <w:b/>
                            <w:szCs w:val="32"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ذكْرُ قولِ ابنِ القيِّمِ فِي قَوْلِهِ تعالى : </w:t>
                        </w:r>
                        <w:r>
                          <w:rPr>
                            <w:kern w:val="2"/>
                            <w:sz w:val="32"/>
                            <w:bCs/>
                            <w:b/>
                            <w:b/>
                            <w:szCs w:val="32"/>
                            <w:rFonts w:eastAsia="AGA Arabesque" w:ascii="AGA Arabesque" w:hAnsi="AGA Arabesque" w:cs="AGA Arabesque"/>
                            <w:color w:val="auto"/>
                            <w:lang w:bidi="ar-SA" w:val="en-US"/>
                          </w:rPr>
                          <w:t></w:t>
                        </w:r>
                        <w:r>
                          <w:rPr>
                            <w:kern w:val="2"/>
                            <w:sz w:val="32"/>
                            <w:bCs/>
                            <w:b/>
                            <w:b/>
                            <w:szCs w:val="32"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 قَالَ رَبُّنَا الَّذِي أَعْطَى كُلَّ شَيْءٍ خَلْقَهُ ثُمَّ هَدَى </w:t>
                        </w:r>
                        <w:r>
                          <w:rPr>
                            <w:kern w:val="2"/>
                            <w:sz w:val="32"/>
                            <w:bCs/>
                            <w:b/>
                            <w:b/>
                            <w:szCs w:val="32"/>
                            <w:rFonts w:eastAsia="AGA Arabesque" w:ascii="AGA Arabesque" w:hAnsi="AGA Arabesque" w:cs="AGA Arabesque"/>
                            <w:color w:val="auto"/>
                            <w:lang w:bidi="ar-SA" w:val="en-US"/>
                          </w:rPr>
                          <w:t>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 .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/>
                            <w:bCs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b/>
                            <w:b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11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b/>
                            <w:b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>ذكرُ قولِ ابنِ القيِّمِ عَن ( العُصْفُورَةِ ) وَما قاله في التأمّل في إِلْهَامِ اللهِ لَهَا .</w:t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b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1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b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ذكْرُ أثرٍ عن أبي الدَّردَاء </w:t>
                        </w:r>
                        <w:r>
                          <w:rPr>
                            <w:kern w:val="2"/>
                            <w:b/>
                            <w:bCs/>
                            <w:b/>
                            <w:sz w:val="40"/>
                            <w:szCs w:val="40"/>
                            <w:rFonts w:eastAsia="AGA Arabesque" w:ascii="AGA Arabesque" w:hAnsi="AGA Arabesque" w:cs="AGA Arabesque"/>
                            <w:color w:val="auto"/>
                            <w:lang w:bidi="ar-SA" w:val="en-US"/>
                          </w:rPr>
                          <w:t></w:t>
                        </w:r>
                        <w:r>
                          <w:rPr>
                            <w:kern w:val="2"/>
                            <w:b/>
                            <w:bCs/>
                            <w:b/>
                            <w:sz w:val="32"/>
                            <w:szCs w:val="32"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 عما تقوله العصَافِيرِ يومَ القِيَامة لِخَالِقِهَا عمَّن حبَسَها .</w:t>
                          <w:t>1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1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ذِكرُ ما أجابَ به ابنُ عقيل عَن حَبس الطيور وأن ذلك سَفَهٌ وطيْش .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 12 و 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14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ذِكرُ كلامِ ابنِ مُفْلِح عن حَبس الطيورِ وأنَّ ذلك تعذيبٌ لَهَا وبطَرٌ وأشَرٌ . </w:t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15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ذِكْرُ ما فعله الرسولُ الرَّحِيمِ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40"/>
                            <w:szCs w:val="40"/>
                            <w:rFonts w:eastAsia="AGA Arabesque" w:ascii="AGA Arabesque" w:hAnsi="AGA Arabesque" w:cs="AGA Arabesque"/>
                            <w:color w:val="auto"/>
                            <w:lang w:bidi="ar-SA" w:val="en-US"/>
                          </w:rPr>
                          <w:t>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 مع طائرِ حُمَّرة فُجعَت بِِفِرَاخِهَا ، وَذِكْرُ فَائِدَةٍ في ذلك .</w:t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16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ذِكرُ قصَّةٍ عَجِيبة لِسُفيان الثوري مع طائرٍ سَعَى بإطلاقِ سَرَاحِهِ ! . </w:t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17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>ذِكْرُ كلامٍ نَفِيس للسَّفاريني حولَ حبسِ الطيور .</w:t>
                          <w:t>1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18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>ذِكرُ مَا جَرَى للسَّفاريني مع أعرابِيٍّ كان مَحْبوُساً وما قاله عن حبْس الطيور .</w:t>
                          <w:t>1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19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>خَاتِمَة تَتَضَمَّن دُعَاءً .</w:t>
                          <w:t>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Wingdings 3" w:hAnsi="Wingdings 3" w:eastAsia="AGA Arabesque" w:cs="Monotype Koufi"/>
                            <w:color w:val="333399"/>
                            <w:lang w:val="en-US" w:bidi="ar-DZ"/>
                          </w:rPr>
                          <w:t>حقوق الطبع غير محفوظة بشرط عدم الزيادة والنقصا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Wingdings 3" w:hAnsi="Wingdings 3" w:eastAsia="AGA Arabesque" w:cs="PT Bold Heading"/>
                            <w:color w:val="993300"/>
                            <w:lang w:val="en-US" w:bidi="ar-DZ"/>
                          </w:rPr>
                          <w:t>الطبعة الأول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Wingdings 3" w:hAnsi="Wingdings 3" w:eastAsia="AGA Arabesque" w:cs="Traditional Arabic"/>
                            <w:color w:val="auto"/>
                            <w:lang w:val="en-US" w:bidi="ar-DZ"/>
                          </w:rPr>
                          <w:t xml:space="preserve">شهرُ مُحَرَّم / 1428هـ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oundrect id="shape_0" fillcolor="#ccffcc" stroked="t" o:allowincell="f" style="position:absolute;left:2308;top:-166;width:521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PT Bold Heading"/>
                            <w:color w:val="008000"/>
                            <w:lang w:val="en-US" w:bidi="ar-SA"/>
                          </w:rPr>
                          <w:t>فهرس محتوى الرِّسَالة</w:t>
                        </w:r>
                      </w:p>
                    </w:txbxContent>
                  </v:textbox>
                  <v:fill o:detectmouseclick="t" type="solid" color2="#330033"/>
                  <v:stroke color="green" weight="19080" joinstyle="miter" endcap="flat"/>
                  <w10:wrap type="none"/>
                </v:round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003366" stroked="t" o:allowincell="f" style="position:absolute;left:-99;top:13735;width:9928;height:53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Arial"/>
                            <w:color w:val="CCECFF"/>
                            <w:lang w:val="en-US" w:bidi="ar-SA"/>
                          </w:rPr>
                          <w:t>ساهم بنشر هذه الرسالة بين مَن تعرفه مِمَّن يُعَذِّبوُنَ الطيور بحبسها في الأقفاص وبيعها ووضعها في المنازل للزينة</w:t>
                        </w:r>
                      </w:p>
                    </w:txbxContent>
                  </v:textbox>
                  <v:fill o:detectmouseclick="t" type="solid" color2="#ffcc99"/>
                  <v:stroke color="#003300" weight="19080" dashstyle="shortdot" joinstyle="miter" endcap="round"/>
                  <w10:wrap type="none"/>
                </v:shape>
                <v:line id="shape_0" from="1970,12506" to="7729,12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5,12004" to="7734,120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drawing>
          <wp:inline distT="0" distB="0" distL="0" distR="0">
            <wp:extent cx="1861185" cy="489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Bader"/>
          <w:b/>
          <w:b/>
          <w:bCs/>
          <w:sz w:val="36"/>
          <w:szCs w:val="40"/>
          <w:lang w:val="en-US" w:eastAsia="en-US"/>
        </w:rPr>
      </w:pPr>
      <w:r>
        <w:rPr>
          <w:rFonts w:cs="Bader"/>
          <w:b/>
          <w:bCs/>
          <w:sz w:val="36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765</wp:posOffset>
                </wp:positionH>
                <wp:positionV relativeFrom="paragraph">
                  <wp:posOffset>83820</wp:posOffset>
                </wp:positionV>
                <wp:extent cx="6068695" cy="1330325"/>
                <wp:effectExtent l="10160" t="10160" r="9525" b="736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1330200"/>
                          <a:chOff x="0" y="0"/>
                          <a:chExt cx="6068520" cy="133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8520" cy="133020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ccffcc"/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ccffcc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2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0"/>
                                  <w:w w:val="150"/>
                                  <w:szCs w:val="130"/>
                                  <w:rFonts w:ascii="AGA Arabesque" w:hAnsi="AGA Arabesque" w:eastAsia="AGA Arabesque" w:cs="AGA Arabesque"/>
                                  <w:color w:val="008000"/>
                                  <w:lang w:val="en-US" w:bidi="ar-SA"/>
                                </w:rPr>
                                <w:t>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120" y="128160"/>
                            <a:ext cx="5922000" cy="57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8000"/>
                          </a:solidFill>
                          <a:ln cap="rnd" w="19080">
                            <a:solidFill>
                              <a:srgbClr val="008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F_Unizah;Times New Roman" w:hAnsi="AF_Unizah;Times New Roman" w:eastAsia="Times New Roman" w:cs="PT Bold Heading"/>
                                  <w:color w:val="CCFFCC"/>
                                  <w:lang w:val="en-US" w:bidi="ar-SA"/>
                                </w:rPr>
                                <w:t>شـكـوى الـطـيـور الـْمَحبوسـة في الأقـفـاص الْمَنحـوسـ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5pt;margin-top:6.6pt;width:477.85pt;height:104.75pt" coordorigin="39,132" coordsize="9557,2095">
                <v:shape id="shape_0" fillcolor="#ccffcc" stroked="t" o:allowincell="f" style="position:absolute;left:39;top:132;width:9556;height:209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2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0"/>
                            <w:w w:val="150"/>
                            <w:szCs w:val="130"/>
                            <w:rFonts w:ascii="AGA Arabesque" w:hAnsi="AGA Arabesque" w:eastAsia="AGA Arabesque" w:cs="AGA Arabesque"/>
                            <w:color w:val="008000"/>
                            <w:lang w:val="en-US" w:bidi="ar-SA"/>
                          </w:rPr>
                          <w:t></w:t>
                        </w:r>
                      </w:p>
                    </w:txbxContent>
                  </v:textbox>
                  <v:fill o:detectmouseclick="t" color2="#fefefe"/>
                  <v:stroke color="green" weight="19080" joinstyle="miter" endcap="flat"/>
                  <w10:wrap type="none"/>
                </v:shape>
                <v:roundrect id="shape_0" fillcolor="green" stroked="t" o:allowincell="f" style="position:absolute;left:148;top:334;width:9325;height:907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F_Unizah;Times New Roman" w:hAnsi="AF_Unizah;Times New Roman" w:eastAsia="Times New Roman" w:cs="PT Bold Heading"/>
                            <w:color w:val="CCFFCC"/>
                            <w:lang w:val="en-US" w:bidi="ar-SA"/>
                          </w:rPr>
                          <w:t>شـكـوى الـطـيـور الـْمَحبوسـة في الأقـفـاص الْمَنحـوسـة</w:t>
                        </w:r>
                      </w:p>
                    </w:txbxContent>
                  </v:textbox>
                  <v:fill o:detectmouseclick="t" type="solid" color2="#ff7fff"/>
                  <v:stroke color="green" weight="19080" dashstyle="shortdot" joinstyle="miter" endcap="round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>
          <w:rFonts w:cs="Bader"/>
          <w:sz w:val="36"/>
          <w:szCs w:val="40"/>
        </w:rPr>
      </w:pPr>
      <w:r>
        <w:rPr>
          <w:rFonts w:cs="Bader"/>
          <w:sz w:val="36"/>
          <w:szCs w:val="40"/>
          <w:rtl w:val="true"/>
        </w:rPr>
      </w:r>
    </w:p>
    <w:p>
      <w:pPr>
        <w:pStyle w:val="Normal"/>
        <w:jc w:val="center"/>
        <w:rPr>
          <w:rFonts w:cs="Bader"/>
          <w:sz w:val="36"/>
          <w:szCs w:val="40"/>
        </w:rPr>
      </w:pPr>
      <w:r>
        <w:rPr>
          <w:rFonts w:cs="Bader"/>
          <w:sz w:val="36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Heading"/>
        <w:spacing w:before="0" w:after="280"/>
        <w:ind w:left="0" w:right="0" w:firstLine="432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ال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َلّ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َلّ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بي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َحْب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م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     </w:t>
      </w:r>
      <w:r>
        <w:rPr>
          <w:sz w:val="35"/>
          <w:sz w:val="35"/>
          <w:szCs w:val="35"/>
          <w:rtl w:val="true"/>
        </w:rPr>
        <w:t>أ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spacing w:before="0" w:after="280"/>
        <w:ind w:left="0" w:right="0" w:firstLine="431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فَقَد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ِمْت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ثُ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ت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قتناء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ض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صناف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اص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و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لو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زاه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أصو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سَن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َا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واض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اص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تَاج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سْتجل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ُلدان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يدة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غرض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متاع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َظَ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سَّمْع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تُحْبَس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قفاص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يو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َحَلاَّ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ي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كأنّ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مَادَات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حس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ُع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! .</w:t>
      </w:r>
    </w:p>
    <w:p>
      <w:pPr>
        <w:pStyle w:val="Normal"/>
        <w:spacing w:before="0" w:after="280"/>
        <w:ind w:left="0" w:right="0" w:firstLine="431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كَعَاد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ض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قْتِ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رادوُ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عْ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يْ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مّ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ُحْدِث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َ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كُ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ثيل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اب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إن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سْتفت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ي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أ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سْتفْتُ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ُفْتوُ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أَ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ثُ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ِد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كث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إضْفاء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َّرع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ل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يء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ن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تو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قّ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. 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فالذ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فْت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ُسَوِّغ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ب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نحو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سْتدل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أدلة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غصبو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مُجَارَ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ُحْدِث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تنا</w:t>
      </w:r>
      <w:r>
        <w:rPr>
          <w:sz w:val="35"/>
          <w:sz w:val="35"/>
          <w:szCs w:val="35"/>
          <w:rtl w:val="true"/>
        </w:rPr>
        <w:t xml:space="preserve">  </w:t>
      </w:r>
      <w:r>
        <w:rPr>
          <w:rFonts w:cs="Traditional Arabic"/>
          <w:sz w:val="35"/>
          <w:sz w:val="35"/>
          <w:szCs w:val="35"/>
          <w:rtl w:val="true"/>
        </w:rPr>
        <w:t>مث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ستدلال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حَدِيث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رأ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َس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ِرّ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ِلّ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رأة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طْعِ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ِرَّة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سْقِ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ل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خِيف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كاف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َّد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زج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ظُلْ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خلُوقَ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ال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دي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ريف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َبَ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حَادثة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اصِلَة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ضِمْن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حذ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فع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د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ث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ِعْ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إ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تحذي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ائل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ظيم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رأ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ال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بَسَ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ِرّ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مُسْل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نَّ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َا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بب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خُول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مْ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طي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ذاب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َ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. </w:t>
      </w:r>
    </w:p>
    <w:p>
      <w:pPr>
        <w:pStyle w:val="Normal"/>
        <w:spacing w:before="0" w:after="160"/>
        <w:ind w:left="0" w:right="0" w:firstLine="432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العجَب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سْتَد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سويغ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هوي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ب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قفاص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ثُ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نتَشَ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. 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أكث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فع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تْرَفُو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ذكر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تا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ر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ا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ذَّم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ُحَذِّ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سْلك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سالِكَهُ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60"/>
        <w:ind w:left="0" w:right="0" w:firstLine="432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لَي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ديث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سْتَمسك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هَؤل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ك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َبَ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َرَج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خْرَ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حذي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عرُّض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لظُّلْ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ِ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وصِ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ذا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ل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معن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رْأة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ساء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ِرَّة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ظَلَمَتْ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حَبْس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زاد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رِّ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عدوا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طْعِمْ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َسْق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استدلالُهُ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عتبا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و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طعمت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سَقَتْ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لي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يء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َلَط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ظاه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الْمَنْهِي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ظ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هَذ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خلوق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حْتَقَر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لا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ائ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إ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قت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و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ِطَط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ير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عذَّ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عند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ِلْ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اعِد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رع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بَيِّ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آذ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َبْع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ُتِ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رْع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ي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ُو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وضُوع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فَقِصَّ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دِيث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صلُح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طلاق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دَلِيل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سوِّغ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ظُلْم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خلوق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يّ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َل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ِصَّ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عظ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َادِع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زَاجِر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ُحَذِّر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ظُّلْ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ظُ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خلوقَ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فع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عض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قْفَاص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ِلّ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أي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َوِّغ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ب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ُ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رأة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طْعِ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ِرّ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َ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سْق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ه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ُبِ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نسان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ظُلْم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ُطْعِم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سُقِي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َ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ظُلْم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ظُلْم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نَّ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ْعُ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ع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شَّرَ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يادة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ظل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عُدْوَ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60"/>
        <w:ind w:left="0" w:right="0" w:firstLine="432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فإ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ِ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َحِيح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نسب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إنسَ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ك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ُ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نحو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س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الإنسَ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حَبْسُ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ظُلْم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خْلَق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ُضيَّ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ي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َيْب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تأ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ب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غاي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نا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فْق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ُغَات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ِاشْتِرَاك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ِل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ب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ائ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َفَص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ذاب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هُ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ول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" </w:t>
      </w:r>
      <w:r>
        <w:rPr>
          <w:rFonts w:cs="Traditional Arabic"/>
          <w:sz w:val="35"/>
          <w:sz w:val="35"/>
          <w:szCs w:val="35"/>
          <w:rtl w:val="true"/>
        </w:rPr>
        <w:t>المؤم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د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ِّكْ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موعِظ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السَّمَك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اء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فَاسِق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لطائِ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َفَص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" ! . 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دْر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ابِس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صوات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تلذَّذ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سماع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نين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بَث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كو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خَالِق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سَّ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َضَ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عطا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جْنِحَة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طِيِ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عطَا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دَمَيْ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سِيِ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هِ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رْض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أنت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ج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وَا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ضيِّق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ي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تَظَن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غَنّ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كَي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طْرِب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القياس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ذ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ديث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رأ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ْهِرّ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اسد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ص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ك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ثير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ت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اد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م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م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: ( </w:t>
      </w:r>
      <w:r>
        <w:rPr>
          <w:rFonts w:cs="Traditional Arabic"/>
          <w:sz w:val="35"/>
          <w:sz w:val="35"/>
          <w:szCs w:val="35"/>
          <w:rtl w:val="true"/>
        </w:rPr>
        <w:t>أكْثَ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خْطِيء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َاس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ِه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َّأوِي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قِيَا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4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يُؤَوِّلوُ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يَقِيسُ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و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حقيق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هُ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لتمِسُ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ريع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دث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طاوِع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ا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سْر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غَصْب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! .</w:t>
      </w:r>
    </w:p>
    <w:p>
      <w:pPr>
        <w:pStyle w:val="Normal"/>
        <w:spacing w:before="0" w:after="280"/>
        <w:ind w:left="0" w:right="0" w:firstLine="431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بالعكْ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الحديث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اجِ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رادع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م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عْقِ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تر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ثْ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ِعْ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before="0" w:after="280"/>
        <w:ind w:left="0" w:right="0" w:firstLine="431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فلَو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أ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ْبِس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ُيوُ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ُطْعِمُ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سْقِي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فقَ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بي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ِلَّة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س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ط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دَ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نَّ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ظُّلْ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يض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وعي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تَحَقِّ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أ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ِرَّة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كي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م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ظلم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. </w:t>
      </w:r>
    </w:p>
    <w:p>
      <w:pPr>
        <w:pStyle w:val="Normal"/>
        <w:spacing w:before="0" w:after="280"/>
        <w:ind w:left="0" w:right="0" w:firstLine="431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َيُقَ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يض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أنت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نشَغِ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تنس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يَعْرِض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عرض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مّ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شغ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هد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صلح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جَانِ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فْسَـد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ص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وْ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نَحو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هَذ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سبا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ثي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ليسأ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رباب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. </w:t>
      </w:r>
    </w:p>
    <w:p>
      <w:pPr>
        <w:pStyle w:val="Normal"/>
        <w:spacing w:before="0" w:after="280"/>
        <w:ind w:left="0" w:right="0" w:firstLine="431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فالمفسد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بيرة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الْحَبْ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حْدَ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قَابِ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صْلَح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سلّ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إِيلاَ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خلوق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صلحة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شَك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مْزِجَة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نحَرِفَة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ْمُؤْمِ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طَالَب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الرَّحم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إحْسَ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مَنْهِيّ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َّجَبُّ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ظُّلْ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َاقِ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فَكِّ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أ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ابِس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ِرّ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سَاقِ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َلْ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5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البَغْي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ُفِ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سَقْ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لْب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صَاحِبَ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ِرّ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َخَلَ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َا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حَبْس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ظُلْم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! .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بَعض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كو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َافل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الْحِكْمَ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ضَالَّ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ؤْمِ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Style14"/>
        <w:ind w:left="28" w:right="0" w:firstLine="505"/>
        <w:jc w:val="center"/>
        <w:rPr>
          <w:rFonts w:ascii="Arial" w:hAnsi="Arial" w:cs="Arial"/>
          <w:sz w:val="52"/>
          <w:szCs w:val="52"/>
        </w:rPr>
      </w:pPr>
      <w:r>
        <w:rPr>
          <w:sz w:val="52"/>
          <w:szCs w:val="52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 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52"/>
          <w:szCs w:val="52"/>
          <w:rtl w:val="true"/>
        </w:rPr>
        <w:t xml:space="preserve"> 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يستدل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ض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هَوِّ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رَد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أ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زِّين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ثْ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و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قُل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َ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حَرَّم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زِينَة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لَّ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َّت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خْرَج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ِعِبَادِ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طَّيِّبَات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رِّزْق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6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. </w:t>
      </w:r>
    </w:p>
    <w:p>
      <w:pPr>
        <w:pStyle w:val="Normal"/>
        <w:spacing w:before="0" w:after="280"/>
        <w:ind w:left="0" w:right="0" w:firstLine="431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الآي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نَاسَب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ُزُول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و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ب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{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ي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كَان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رْأَ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طُوف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الْبَيْ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ُرْيَانَة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تَقُو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م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عِيرُن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ِطْوَافً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>!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تَجْعَلُ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رْج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تَقُو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</w:p>
    <w:p>
      <w:pPr>
        <w:pStyle w:val="Normal"/>
        <w:spacing w:before="0" w:after="160"/>
        <w:ind w:left="0" w:right="0" w:firstLine="431"/>
        <w:jc w:val="center"/>
        <w:rPr>
          <w:rFonts w:cs="Traditional Arabic"/>
          <w:b/>
          <w:b/>
          <w:bCs/>
          <w:sz w:val="35"/>
          <w:szCs w:val="35"/>
        </w:rPr>
      </w:pP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ْيَوْم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َبْدُو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َعْضُ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و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كُلُّ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 xml:space="preserve">       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م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َ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ـ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د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َل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ُحِلُّ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ـ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هُ</w:t>
      </w:r>
    </w:p>
    <w:p>
      <w:pPr>
        <w:pStyle w:val="Normal"/>
        <w:spacing w:before="0" w:after="280"/>
        <w:ind w:left="0" w:right="0" w:firstLine="431"/>
        <w:jc w:val="left"/>
        <w:rPr>
          <w:rFonts w:cs="Traditional Arabic"/>
          <w:b/>
          <w:b/>
          <w:bCs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فَنَزَل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َن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آدَم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خُذُو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زِينَتَكُ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ِنْد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كُلّ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َسْجِد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كُلُو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شْرَبُو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ل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ُسْرِفُو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ِنّ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ُحِبّ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ْمُسْرِفِي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7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)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8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وا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خر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فَنَزَل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قُل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َ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حَرَّم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زِينَة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لَّ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َّت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خْرَج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ِعِبَادِ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طَّيِّبَات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رِّزْق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ة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9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.</w:t>
      </w:r>
    </w:p>
    <w:p>
      <w:pPr>
        <w:pStyle w:val="2"/>
        <w:spacing w:before="0" w:after="280"/>
        <w:ind w:left="0" w:right="0" w:firstLine="432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ي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حْمِي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تأخِّ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هَذ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ي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جَبً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ستَدِلُّو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ُت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شَبُّ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كُفَّا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ريدُو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عت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يقَهُ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َد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نظُر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يف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ستَدَلُّ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آي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ذاب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خْلُوقَات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. 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ك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ستدلُّو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أ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زِّين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ْخَيْل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ْبِغَال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ْحَمِير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ِتَرْكَبُوه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زِينَةً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يَخْلُق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َعْلَمُو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0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حْمِيل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هَ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حْتَمِ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زين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ضر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مَخْلوُق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ه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ظُلْ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بَيَّ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ضَّرَ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حَب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قْفَاص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مّ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زين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كَ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لَيْسَ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ِسَا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ضييق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خلوق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زين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ألوَان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صْوَات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س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تُعَذَّ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الْحَب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. 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ك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و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نس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حِب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وبُ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سَن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نَعْلُ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سَن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فْسَد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إِ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َّه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مِيل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حِب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جَم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1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الْجَمَا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حِبُّ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سْرَاف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خْيَلَة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ضَرَ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خْلوُق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20"/>
        <w:ind w:left="0" w:right="0" w:firstLine="432"/>
        <w:jc w:val="left"/>
        <w:rPr>
          <w:rFonts w:cs="Traditional Arabic"/>
          <w:b/>
          <w:b/>
          <w:bCs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َزِينَ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يَا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ُّني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ذْمُومَة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بحا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زُيِّ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ِلنَّاس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حُبّ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شَّهَوَات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نِّسَاء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ْبَنِي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ْقَنَاطِير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ْمُقَنْطَرَة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ذَّهَب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ْفِضَّة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ْخَيْل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ْمُسَوَّمَة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أَنْعَام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ْحَرْث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ذَلِك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َتَاع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ْحَيَاة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دُّنْي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لّ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ِنْد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حُسْن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ْمَآب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2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فاع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َّزْيِيِ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ول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زُيِّ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ِلنَّاس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حذُوف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ُو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َّيطَ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يّ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ِل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َّهَو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ا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غْتَرُّ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ُسْتدَرَجُ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زِينَت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أمَّل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آخِ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لّ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ِنْد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حُسْن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ْمَآب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و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بحا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قُل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ؤُنَبِّئُكُ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ِخَيْر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ذَلِكُ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ِلَّذِي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تَّقَوْ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ِنْد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رَبِّهِ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جَنَّات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َجْر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َحْتِه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ْأَنْهَار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خَالِدِي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ِيه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أَزْوَاج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ُطَهَّرَة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رِضْوَان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لَّ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لّ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َصِير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ِالْعِبَاد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3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before="0" w:after="120"/>
        <w:ind w:left="0" w:right="0" w:firstLine="431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فالاستدلا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رَد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أ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زِّين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واز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ْ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ُيو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ستدلال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طِل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ضَّابِط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دَم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ضرا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غَيْ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ي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دم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ضرا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ط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حْصُو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ْع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ك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شر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فْ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ب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ضر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بيّ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before="0" w:after="6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جَ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أ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سوِّغ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ب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قفا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قص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زين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ستدل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و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كح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ائش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رض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قال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ف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صح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س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نتظرو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خر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ظ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ي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لت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 xml:space="preserve">!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ِّء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مِي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4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أي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ضَرّ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جِيز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زين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بيّ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ضِرّ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ظُلْم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. </w:t>
      </w:r>
    </w:p>
    <w:p>
      <w:pPr>
        <w:pStyle w:val="Style14"/>
        <w:ind w:left="28" w:right="0" w:firstLine="505"/>
        <w:jc w:val="center"/>
        <w:rPr>
          <w:rFonts w:ascii="Arial" w:hAnsi="Arial" w:cs="Arial"/>
          <w:sz w:val="52"/>
          <w:szCs w:val="52"/>
        </w:rPr>
      </w:pPr>
      <w:r>
        <w:rPr>
          <w:sz w:val="52"/>
          <w:szCs w:val="52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 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52"/>
          <w:szCs w:val="52"/>
          <w:rtl w:val="true"/>
        </w:rPr>
        <w:t xml:space="preserve"> 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</w:p>
    <w:p>
      <w:pPr>
        <w:pStyle w:val="Normal"/>
        <w:spacing w:before="0" w:after="12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ك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ستدل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جِيزُ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حَبْ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خ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ي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ُمَيْر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عَ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ُغَيْ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)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5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سَوِّغ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ْ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خْلوُقَ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2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الحديث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رَد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بَيَ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مَا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ُسْ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ُلُق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يُوَضِّحُ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وْ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َس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كَ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َسُو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َّ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ْسَ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َا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ُلُق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خَاطِب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ِفْ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دْ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هْم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بي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تعلَّ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لُوبُهُ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لُعَبِ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لاَطف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لي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ضرا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نغ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سيِّ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حب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فَص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مِثْ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م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ار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َمَانِ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بْل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كوْ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َبِيّ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ائ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ل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لع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ليل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يد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فص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َاعة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ض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و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ذب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ؤك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طْلَ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مُو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ي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ْس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ْع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كل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ُرْب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اخل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وضُوعِ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280"/>
        <w:ind w:left="0" w:right="0" w:firstLine="432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لي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فت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بواب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نا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جارة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ل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َلَد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جْ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سْتَوْرَ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ُلد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يدة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ناسِبُ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و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لا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ُلِب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زيدُ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لَم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Style14"/>
        <w:ind w:left="28" w:right="0" w:firstLine="505"/>
        <w:jc w:val="center"/>
        <w:rPr>
          <w:rFonts w:ascii="Arial" w:hAnsi="Arial" w:cs="Arial"/>
          <w:sz w:val="52"/>
          <w:szCs w:val="52"/>
        </w:rPr>
      </w:pPr>
      <w:r>
        <w:rPr>
          <w:sz w:val="52"/>
          <w:szCs w:val="52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 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52"/>
          <w:szCs w:val="52"/>
          <w:rtl w:val="true"/>
        </w:rPr>
        <w:t xml:space="preserve"> 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</w:p>
    <w:p>
      <w:pPr>
        <w:pStyle w:val="Normal"/>
        <w:spacing w:before="0" w:after="16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أمّ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هَوِّ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ض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ب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خلوق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شُروط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ألا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رَا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خُيَلاَ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تَّفَاخُ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لا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له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متُّ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جِب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لا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هْمَ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ِعَايَتُ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غِذَاء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شَّرَا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فإ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مِ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َّه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نس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" </w:t>
      </w:r>
      <w:r>
        <w:rPr>
          <w:rFonts w:cs="Traditional Arabic"/>
          <w:sz w:val="35"/>
          <w:sz w:val="35"/>
          <w:szCs w:val="35"/>
          <w:rtl w:val="true"/>
        </w:rPr>
        <w:t>كُ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"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قْدِي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حَال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قا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قَد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بيَّ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جَرَّد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ْس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ضر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ِمَا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غْفَ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صْ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ص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لام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رُوع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. </w:t>
      </w:r>
    </w:p>
    <w:p>
      <w:pPr>
        <w:pStyle w:val="Normal"/>
        <w:spacing w:before="0" w:after="160"/>
        <w:ind w:left="0" w:right="0" w:firstLine="431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ل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ل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هَذ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ُيوُ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و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جْنِح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ضَاء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سِع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حَرَمْت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يَّاه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حَبْسِ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قْفَا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. 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كي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رحَم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ضَّعِيفَ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عطا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جنحة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فَضَاء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سِع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جَا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َيَرَان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نس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ُبَ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ليل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ُرفَة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سِعَة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غْل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بُ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تَضَجَّ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َا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ائ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س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ضعي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د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وْ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قُوّ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حْبَس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ل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أَنَّ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خَاصِم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فْسِ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مْتَنِ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قُوَّت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أَن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فْق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ُغَت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نَسْمَ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ِينَ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حنينَ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شكو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ك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ائِر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حْبوس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ُو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َيْ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ابِس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كْثَ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ِكْر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لَّ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! .</w:t>
      </w:r>
    </w:p>
    <w:p>
      <w:pPr>
        <w:pStyle w:val="Normal"/>
        <w:spacing w:before="0" w:after="24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تأمَّل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و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عا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م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دَابَّة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أَرْض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ل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طَائِر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َطِير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ِجَنَاحَيْ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ِلّ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ُمَم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مْثَالُكُ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َرَّطْن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ْكِتَاب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شَيْء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ثُمّ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رَبِّهِ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ُحْشَرُو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6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تاد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الط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إ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7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ب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{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و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بحا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ِلا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ّ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ُمَم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مْثَالُكُ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يُرِي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يَعْرِفُون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يُوَحِّدُونَن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يُسَبِّحُونَن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يَحْمَدُونَن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8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َّاز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ْر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ب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{</w:t>
      </w:r>
      <w:r>
        <w:rPr>
          <w:rFonts w:cs="Traditional Arabic"/>
          <w:sz w:val="35"/>
          <w:szCs w:val="35"/>
          <w:rtl w:val="true"/>
        </w:rPr>
        <w:t xml:space="preserve"> : (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إ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ئ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ظ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ِّ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قالو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" </w:t>
      </w:r>
      <w:r>
        <w:rPr>
          <w:rFonts w:cs="Traditional Arabic"/>
          <w:sz w:val="35"/>
          <w:sz w:val="35"/>
          <w:szCs w:val="35"/>
          <w:rtl w:val="true"/>
        </w:rPr>
        <w:t>إ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ن</w:t>
      </w:r>
      <w:r>
        <w:rPr>
          <w:rFonts w:cs="Traditional Arabic"/>
          <w:sz w:val="35"/>
          <w:sz w:val="35"/>
          <w:szCs w:val="35"/>
          <w:rtl w:val="true"/>
        </w:rPr>
        <w:t>َـ</w:t>
      </w:r>
      <w:r>
        <w:rPr>
          <w:rFonts w:cs="Traditional Arabic"/>
          <w:sz w:val="35"/>
          <w:sz w:val="35"/>
          <w:szCs w:val="35"/>
          <w:rtl w:val="true"/>
        </w:rPr>
        <w:t>ات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ِّ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ِّ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"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ح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ُّ</w:t>
      </w:r>
      <w:r>
        <w:rPr>
          <w:rFonts w:cs="Traditional Arabic"/>
          <w:sz w:val="35"/>
          <w:sz w:val="35"/>
          <w:szCs w:val="35"/>
          <w:rtl w:val="true"/>
        </w:rPr>
        <w:t>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: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َإ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شَيْء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ِلا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ّ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ُسَبِّح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ِحَمْدِ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لَك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َفْقَهُو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َسْبِيحَهُ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ِنّ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كَا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حَلِيماً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غَفُور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9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ت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لَ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َر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نّ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لَّه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ُسَبِّح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َ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سَّمَاوَات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أَرْض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طَّيْر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صَافَّات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كُلّ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قَد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َلِم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صَلات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تَسْبِيح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لّ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َلِيم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ِم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َفْعَلُو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0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كَ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ط</w:t>
      </w:r>
      <w:r>
        <w:rPr>
          <w:rFonts w:cs="Traditional Arabic"/>
          <w:sz w:val="35"/>
          <w:sz w:val="35"/>
          <w:szCs w:val="35"/>
          <w:rtl w:val="true"/>
        </w:rPr>
        <w:t>َا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خ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ط</w:t>
      </w:r>
      <w:r>
        <w:rPr>
          <w:rFonts w:cs="Traditional Arabic"/>
          <w:sz w:val="35"/>
          <w:sz w:val="35"/>
          <w:szCs w:val="35"/>
          <w:rtl w:val="true"/>
        </w:rPr>
        <w:t>َا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س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ص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ق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1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. </w:t>
      </w:r>
    </w:p>
    <w:p>
      <w:pPr>
        <w:pStyle w:val="Normal"/>
        <w:spacing w:before="0" w:after="24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ل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كَ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ُلَيْمَ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#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ُلِّمْن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َنْطِق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طَّيْر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2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د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َّم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بِي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ُلَيْمَ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ْطِق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هُو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تكلَّ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حيث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فْق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لاَم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يفْق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لام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ُدْهُ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ص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يْ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ِصَّت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بِيّ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ُلَيْمَ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#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تا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زي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مّ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بَيِّ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َان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َّابِق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معرِفَة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خلوُقَ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خَالِق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وْحِيد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يَّا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تَعْظِيم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ُبْحَانَ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َقَد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َيِّ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ِصّ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ُدْهُد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5"/>
          <w:szCs w:val="35"/>
          <w:rtl w:val="true"/>
        </w:rPr>
        <w:t xml:space="preserve"> : (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ُدْهُ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ن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أب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ص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ض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ء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ر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ض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ِدَايَت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كَا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نْ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ِتَاب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نَبِي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َّ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ُلَيْمَ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قَد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د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تَوَعَّد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لَمّ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اء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دَر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العُذْ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بْ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نْذِر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ُلَيْمَا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العُقُوبِ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خَاطَب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ِطَاب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يَّج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ِصْغَاء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لَيْ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قَبُو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حَطْت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ِم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َ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ُحِط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ِ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3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ضِمْ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تَيْتُ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أَمْر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د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رَفْتُ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ق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عْرِف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حَيْث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حَطْت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هُو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َبْ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ظِيم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ـأْن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لِذَلِ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جِئْتُك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سَبَأ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ِنَبَأ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َقِين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4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نَّبَأ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ُو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خَبْ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َّذ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أن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نُّفُوس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تَطَلِّعَة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ْرِفَت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ُم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صَف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أن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بَأ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قِين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ك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َيْب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هَذ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قَدِّمَة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َيْ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دَي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خْبَار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نَبِي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َّ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ذَلِ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َبَأ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سْتَفْرَغ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لْب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خْبَ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تَلَقّ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خَبَ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 </w:t>
      </w:r>
      <w:r>
        <w:rPr>
          <w:rFonts w:cs="Traditional Arabic"/>
          <w:sz w:val="35"/>
          <w:sz w:val="35"/>
          <w:szCs w:val="35"/>
          <w:rtl w:val="true"/>
        </w:rPr>
        <w:t>وَأوْجَب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َّشَوُّف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َّام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َمَاع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مَعْرِفَت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وْع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َرَاع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سْتِهْلاَ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خِطَا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َّهْيِيِج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ُم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شَف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قِيق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خَبَ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شْف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ؤَكَّد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أدِلّ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َّأكِيد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ِنّ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جَدْت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مْرَأَةً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َمْلِكُهُ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5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ُم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خْبَ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أ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ِلْ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لِك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أنّ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جَل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لُوك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حَيْث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ُوُتِي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ُل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يْء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صْلُح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ؤْتَا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لوُك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ُم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َاد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عْظِي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أْن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ذِكْ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رْش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َّذ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جْلِس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يْ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أن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رْش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ظِيم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ُم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خْبَر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دْعُو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صْدِهِ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غَزْوِهِ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قْ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َارِهِ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َعْد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َعْوَتِهِ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َّ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جَدْتُه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قَوْمَه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َسْجُدُو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ِلشَّمْس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دُون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لَّ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زَيَّ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َهُم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شَّيْطَان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عْمَالَهُ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َصَدَّهُ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َن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سَّبِيل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َهُ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َهْتَدُو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6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وذَكَ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َيِّـ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لام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ُ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ثُم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خْبَ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أي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ُدْهُ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ع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غْو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امِ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لِ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هُو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زْيِيِ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َّيْطَا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عْمَالَهُ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تّ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َدَّهُ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َّبِي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سْتَقِي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هُو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ُّجُو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لَّ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حْد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ُم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خْبَ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لِ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َّد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َيْنَهُ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بَيْ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ِدَاي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سُّجُود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لَّ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َّذ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نْبَغ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ُّجُو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لا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آخ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لام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7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.</w:t>
      </w:r>
    </w:p>
    <w:p>
      <w:pPr>
        <w:pStyle w:val="Normal"/>
        <w:spacing w:before="0" w:after="280"/>
        <w:ind w:left="0" w:right="0" w:firstLine="432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س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 xml:space="preserve">~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ع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ّ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و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</w:t>
      </w:r>
      <w:r>
        <w:rPr>
          <w:rFonts w:cs="Traditional Arabic"/>
          <w:sz w:val="35"/>
          <w:sz w:val="35"/>
          <w:szCs w:val="35"/>
          <w:rtl w:val="true"/>
        </w:rPr>
        <w:t>ُّ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ود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</w:t>
      </w:r>
      <w:r>
        <w:rPr>
          <w:rFonts w:cs="Traditional Arabic"/>
          <w:sz w:val="35"/>
          <w:sz w:val="35"/>
          <w:szCs w:val="35"/>
          <w:rtl w:val="true"/>
        </w:rPr>
        <w:t>ُّ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ود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لش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م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َّ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ـ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غ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</w:t>
      </w:r>
      <w:r>
        <w:rPr>
          <w:rFonts w:cs="Traditional Arabic"/>
          <w:sz w:val="35"/>
          <w:sz w:val="35"/>
          <w:szCs w:val="35"/>
          <w:rtl w:val="true"/>
        </w:rPr>
        <w:t>ُّ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و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ئ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ـ</w:t>
      </w:r>
      <w:r>
        <w:rPr>
          <w:rFonts w:cs="Traditional Arabic"/>
          <w:sz w:val="35"/>
          <w:sz w:val="35"/>
          <w:szCs w:val="35"/>
          <w:rtl w:val="true"/>
        </w:rPr>
        <w:t>وان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ط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د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ء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</w:t>
      </w:r>
      <w:r>
        <w:rPr>
          <w:rFonts w:cs="Traditional Arabic"/>
          <w:sz w:val="35"/>
          <w:sz w:val="35"/>
          <w:szCs w:val="35"/>
          <w:rtl w:val="true"/>
        </w:rPr>
        <w:t>ِّ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ح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و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و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8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before="0" w:after="16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ف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ُدْهُ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َائِ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حْتَقَر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غي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رغوُب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د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هَذ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رف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تَوْحِيد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َالِق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ُبحا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َلغ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ك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ِكَايت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ِتَاب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ري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إنكارَ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لشِّرْك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تَعَجُّب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عب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نسا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ي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بود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ق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ُبحَا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بلَغ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أن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قَ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بِي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رط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ُدْهُد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َصَدَّهُ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َن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سَّبِيل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أ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ق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د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د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ل</w:t>
      </w:r>
      <w:r>
        <w:rPr>
          <w:rFonts w:cs="Traditional Arabic"/>
          <w:sz w:val="35"/>
          <w:sz w:val="35"/>
          <w:szCs w:val="35"/>
          <w:rtl w:val="true"/>
        </w:rPr>
        <w:t>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ق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9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ِ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َعْض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َّعْو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بَارَك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دَعْو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يخ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حَمَّد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ْ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بْد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وَهَّا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رَحِمَهُ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جْمَعِ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ي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يْت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ثِير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َا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عْرِف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َّوْحِيد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رَف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ُدْهُ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) . </w:t>
      </w:r>
    </w:p>
    <w:p>
      <w:pPr>
        <w:pStyle w:val="Normal"/>
        <w:spacing w:before="0" w:after="16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رَبُّن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َّذ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عْطَ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كُلّ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شَيْء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خَلْق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ثُمّ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هَدَ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0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b/>
          <w:bCs/>
          <w:sz w:val="35"/>
          <w:szCs w:val="35"/>
          <w:rtl w:val="true"/>
        </w:rPr>
        <w:t xml:space="preserve"> . </w:t>
      </w:r>
    </w:p>
    <w:p>
      <w:pPr>
        <w:pStyle w:val="Normal"/>
        <w:spacing w:before="0" w:after="16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َيِّ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 xml:space="preserve">~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الآيَ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امِلَة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هِدَاي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يَوَ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ُلّ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اطِق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بَهِيم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َيْر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دَوَابّ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صِيح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أَعْجَم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1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b/>
          <w:bCs/>
          <w:sz w:val="35"/>
          <w:szCs w:val="35"/>
          <w:rtl w:val="true"/>
        </w:rPr>
        <w:t xml:space="preserve"> .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يُري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يِّ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ِدَايَة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امّ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َ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ثْ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و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َّذ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قَدَّر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َهَدَ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2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b/>
          <w:bCs/>
          <w:sz w:val="35"/>
          <w:szCs w:val="35"/>
          <w:rtl w:val="true"/>
        </w:rPr>
        <w:t xml:space="preserve"> .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كَ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ِتَاب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َفِي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ء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ئ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لط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ير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لن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ن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ي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ش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بَيِّ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ُدْرَ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َدِي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عِلْم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ُطْف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حِكْمَت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قدَّ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كَ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و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بِيّ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ُلَيْمَ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#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ُلِّمْن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َنْطِق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طَّيْر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3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هُو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ْطِق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عَبِّ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ك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فْقَه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. </w:t>
      </w:r>
    </w:p>
    <w:p>
      <w:pPr>
        <w:pStyle w:val="Normal"/>
        <w:spacing w:before="0" w:after="280"/>
        <w:ind w:left="0" w:right="0" w:firstLine="432"/>
        <w:jc w:val="left"/>
        <w:rPr>
          <w:rFonts w:cs="Traditional Arabic"/>
          <w:b/>
          <w:b/>
          <w:bCs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ق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: ( </w:t>
      </w:r>
      <w:r>
        <w:rPr>
          <w:rFonts w:cs="Traditional Arabic"/>
          <w:sz w:val="35"/>
          <w:sz w:val="35"/>
          <w:szCs w:val="35"/>
          <w:rtl w:val="true"/>
        </w:rPr>
        <w:t>وَم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َِّم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ُصْفُورَة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َقَط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رْخُ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سْتَغِيث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بْق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ُصْفُو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جِوَار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تّ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جِيء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يَطِيرُو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وْ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َرْخ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يُحَرِّكُون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أفْعَالِهِ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ُحْدِثوُ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ُوَّة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هِمَّة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حَرَكَة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تّ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طِي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4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b/>
          <w:bCs/>
          <w:sz w:val="35"/>
          <w:szCs w:val="35"/>
          <w:rtl w:val="true"/>
        </w:rPr>
        <w:t xml:space="preserve"> .</w:t>
      </w:r>
    </w:p>
    <w:p>
      <w:pPr>
        <w:pStyle w:val="Style14"/>
        <w:ind w:left="28" w:right="0" w:firstLine="505"/>
        <w:jc w:val="center"/>
        <w:rPr>
          <w:rFonts w:ascii="Arial" w:hAnsi="Arial" w:cs="Arial"/>
          <w:sz w:val="52"/>
          <w:szCs w:val="52"/>
        </w:rPr>
      </w:pPr>
      <w:r>
        <w:rPr>
          <w:sz w:val="52"/>
          <w:szCs w:val="52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 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52"/>
          <w:szCs w:val="52"/>
          <w:rtl w:val="true"/>
        </w:rPr>
        <w:t xml:space="preserve"> 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</w:p>
    <w:p>
      <w:pPr>
        <w:pStyle w:val="Normal"/>
        <w:spacing w:before="0" w:after="180"/>
        <w:ind w:left="0" w:right="0" w:firstLine="431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قد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ي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ُيو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مّ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مَ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و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م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دَابَّة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أَرْض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ل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طَائِر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َطِير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ِجَنَاحَيْ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ِلّ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ُمَم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مْثَالُكُ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َرَّطْن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ْكِتَاب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شَيْء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ثُمّ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رَبِّهِ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ُحْشَرُو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5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أنَت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حْبِس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ائر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فَص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تَمَتَّ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زعمِ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صَو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شَك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س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رُبَّ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شكو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َبّ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خالق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عْطَا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ناحَيْ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ط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هِ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ضَاء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نت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طَّلْت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ناحَي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حَبْسِ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ي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ستمتاع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صَوْت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س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شَكْلَ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جَمِ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هُو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ثْ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عَوَّ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َّ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حْمِ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قْدَامُ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َل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زِي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حَبْس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تَأمَّل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ُنْت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خَاف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ِسَاب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وْ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ِيَام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و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ثُمّ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رَبِّهِ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ُحْشَرُو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Cs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قَد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اء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َّردَ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: (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ء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ص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ف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بْ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ص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ر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ز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ق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تَقُو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" </w:t>
      </w:r>
      <w:r>
        <w:rPr>
          <w:rFonts w:cs="Traditional Arabic"/>
          <w:sz w:val="35"/>
          <w:sz w:val="35"/>
          <w:szCs w:val="35"/>
          <w:rtl w:val="true"/>
        </w:rPr>
        <w:t>ي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َب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ذَّبَن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ُّنْي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" ! 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6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َلذَلِ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َع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قِيل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ْ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َيْ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َفَص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جَعَل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َفَهً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تَعْذِيب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يث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ِينَ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ُئِ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ْسِ</w:t>
      </w:r>
      <w:r>
        <w:rPr>
          <w:rFonts w:cs="Traditional Arabic"/>
          <w:sz w:val="35"/>
          <w:sz w:val="35"/>
          <w:szCs w:val="35"/>
          <w:rtl w:val="true"/>
        </w:rPr>
        <w:t>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طِي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غْمَت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Cs w:val="35"/>
          <w:rtl w:val="true"/>
        </w:rPr>
        <w:t xml:space="preserve">( </w:t>
      </w:r>
      <w:r>
        <w:rPr>
          <w:rFonts w:cs="Traditional Arabic"/>
          <w:sz w:val="35"/>
          <w:sz w:val="35"/>
          <w:szCs w:val="35"/>
          <w:rtl w:val="true"/>
        </w:rPr>
        <w:t>سَفَه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بَطَ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كْفِي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قْدُم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بْح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لأَكْ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حَسْب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أَ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َوَات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ف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مَا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ُبَّ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تَف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ِيَاحَ</w:t>
      </w:r>
      <w:r>
        <w:rPr>
          <w:rFonts w:cs="Traditional Arabic"/>
          <w:sz w:val="35"/>
          <w:sz w:val="35"/>
          <w:szCs w:val="35"/>
          <w:rtl w:val="true"/>
        </w:rPr>
        <w:t>ـ</w:t>
      </w:r>
      <w:r>
        <w:rPr>
          <w:rFonts w:cs="Traditional Arabic"/>
          <w:sz w:val="35"/>
          <w:sz w:val="35"/>
          <w:szCs w:val="35"/>
          <w:rtl w:val="true"/>
        </w:rPr>
        <w:t>ة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َيَرَ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ذِكْ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رَاخ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فَيَحْسُ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عَاقِل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عَذِّب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يًّ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يَتَرَنَّم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يَلْتَذ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نِيَاحَت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د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َع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صْحَابُ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سَمَّوْ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َفَهً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7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.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 xml:space="preserve">~ </w:t>
      </w:r>
      <w:r>
        <w:rPr>
          <w:rFonts w:cs="Traditional Arabic"/>
          <w:sz w:val="35"/>
          <w:szCs w:val="35"/>
          <w:rtl w:val="true"/>
        </w:rPr>
        <w:t>-</w:t>
      </w:r>
      <w:r>
        <w:rPr>
          <w:rFonts w:cs="SC_REHAN"/>
          <w:sz w:val="40"/>
          <w:szCs w:val="40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: ( 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لت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, </w:t>
      </w:r>
      <w:r>
        <w:rPr>
          <w:rFonts w:cs="Traditional Arabic"/>
          <w:sz w:val="35"/>
          <w:sz w:val="35"/>
          <w:szCs w:val="35"/>
          <w:rtl w:val="true"/>
        </w:rPr>
        <w:t>لِأَن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طْرَب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صَوْ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يَوَان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َوْتُ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نَيْن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َيَرَ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تَأَسُّف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َّخَلّ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فَضَاء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8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.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فْلِح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 xml:space="preserve">~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فَأَمّ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ْس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تَرَنِّمَ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أَطْيَا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الْقَمَارِي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ْبَلا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ِ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تَرَنُّم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َقْفَاص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د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رِه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صْحَابُ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أَن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يْ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اجَ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َيْ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كِن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بَطَ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أَشَ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رَقِيق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عَيْش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حَبْسُ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عْذِيب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9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.</w:t>
      </w:r>
    </w:p>
    <w:p>
      <w:pPr>
        <w:pStyle w:val="Normal"/>
        <w:spacing w:before="0" w:after="280"/>
        <w:ind w:left="0" w:right="0" w:firstLine="432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لاَ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قِ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فلح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غير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مّ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كرن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دّ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جاز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ْ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ُيوُ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قفا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ابِسُ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و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توفي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كْل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شُرْب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بيّ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رَار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ِلَّ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د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وا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بْ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قْفَا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س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ط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مَنْع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أكَ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ْمَشْرَ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إِنَّ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بْس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ظُلْم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عَذَاب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Style14"/>
        <w:ind w:left="28" w:right="0" w:firstLine="505"/>
        <w:jc w:val="center"/>
        <w:rPr>
          <w:rFonts w:ascii="Arial" w:hAnsi="Arial" w:cs="Arial"/>
          <w:sz w:val="52"/>
          <w:szCs w:val="52"/>
        </w:rPr>
      </w:pPr>
      <w:r>
        <w:rPr>
          <w:sz w:val="52"/>
          <w:szCs w:val="52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 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52"/>
          <w:szCs w:val="52"/>
          <w:rtl w:val="true"/>
        </w:rPr>
        <w:t xml:space="preserve"> 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</w:p>
    <w:p>
      <w:pPr>
        <w:pStyle w:val="Normal"/>
        <w:spacing w:before="0" w:after="280"/>
        <w:ind w:left="0" w:right="0" w:firstLine="431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َعَلَي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تَأمَّ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َحمة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بي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مِثْ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ُ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د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اء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دِيث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َّحِيح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بْد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سْعُود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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raditional Arabic"/>
          <w:sz w:val="35"/>
          <w:sz w:val="35"/>
          <w:szCs w:val="35"/>
          <w:rtl w:val="true"/>
        </w:rPr>
        <w:t>ُنّ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َسُو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َّ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َفَر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انْطَلَق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حَاجَت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رَأَيْ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" </w:t>
      </w:r>
      <w:r>
        <w:rPr>
          <w:rFonts w:cs="Traditional Arabic"/>
          <w:sz w:val="35"/>
          <w:sz w:val="35"/>
          <w:szCs w:val="35"/>
          <w:rtl w:val="true"/>
        </w:rPr>
        <w:t>حُم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رَة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"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40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رْخَ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أَخَذْ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رْخَيْ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جَاء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ُم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رَ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جَعَل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فْرِش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41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جَاء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َبِي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م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جَع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وَلَد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ُدُّ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َد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لَيْ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42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.</w:t>
      </w:r>
    </w:p>
    <w:p>
      <w:pPr>
        <w:pStyle w:val="Heading"/>
        <w:spacing w:before="0" w:after="280"/>
        <w:ind w:left="0" w:right="0" w:firstLine="539"/>
        <w:jc w:val="left"/>
        <w:rPr/>
      </w:pPr>
      <w:r>
        <w:rPr>
          <w:b w:val="false"/>
          <w:b w:val="false"/>
          <w:bCs w:val="false"/>
          <w:sz w:val="35"/>
          <w:sz w:val="35"/>
          <w:szCs w:val="35"/>
          <w:rtl w:val="true"/>
        </w:rPr>
        <w:t>تأمَّل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قَولَ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0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>: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فَجَع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تَعْلَمْ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َذِه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طُّي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تَتَألَّم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حَت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َصَف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0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َذِه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ْحُمَّرَ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ِأنَّهَ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>(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َفْجُوعَة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>!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إذَ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كَان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أمْر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كَذَلِك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َأَلا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تُفْجَع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ِحَبْسِهَ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؟</w:t>
      </w:r>
      <w:r>
        <w:rPr>
          <w:b w:val="false"/>
          <w:bCs w:val="false"/>
          <w:sz w:val="35"/>
          <w:szCs w:val="35"/>
          <w:rtl w:val="true"/>
        </w:rPr>
        <w:t xml:space="preserve">!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َمَ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َصْلَحَة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َاجِعِهَ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؟</w:t>
      </w:r>
      <w:r>
        <w:rPr>
          <w:b w:val="false"/>
          <w:bCs w:val="false"/>
          <w:sz w:val="35"/>
          <w:szCs w:val="35"/>
          <w:rtl w:val="true"/>
        </w:rPr>
        <w:t xml:space="preserve">!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إِنه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تَّسَلِّ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ِحُزْنِهَ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َنُوَاحِهَ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!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َلَعَلّ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َ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كَان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غَافِلاً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نْ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َتَنَبَّهْ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.   </w:t>
      </w:r>
    </w:p>
    <w:p>
      <w:pPr>
        <w:pStyle w:val="Heading"/>
        <w:spacing w:before="0" w:after="120"/>
        <w:ind w:left="0" w:right="0" w:firstLine="539"/>
        <w:jc w:val="left"/>
        <w:rPr/>
      </w:pPr>
      <w:r>
        <w:rPr>
          <w:b w:val="false"/>
          <w:b w:val="false"/>
          <w:bCs w:val="false"/>
          <w:sz w:val="35"/>
          <w:sz w:val="35"/>
          <w:szCs w:val="35"/>
          <w:rtl w:val="true"/>
        </w:rPr>
        <w:t>وَقَال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ْحَافِظ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ْمُحدِّث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ُعَي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SC_REHAN"/>
          <w:b w:val="false"/>
          <w:bCs w:val="false"/>
          <w:szCs w:val="40"/>
          <w:rtl w:val="true"/>
        </w:rPr>
        <w:t>~</w:t>
      </w:r>
      <w:r>
        <w:rPr>
          <w:rFonts w:cs="SC_REHAN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: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حد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ثن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س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ح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د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طَّبَرَانِ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-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َهُو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صَاحِب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ْمَعَاجِم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ْحَدِيثِيَّة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ثَّلاَثَـة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ْمَعْرُوفَـة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-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حَدّ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ث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بد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ز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ـ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ز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حَد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ثن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ـ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ـ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قا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: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b w:val="false"/>
          <w:bCs w:val="false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ص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b w:val="false"/>
          <w:bCs w:val="false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د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ق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: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س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ثَّـوْرِ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SC_REHAN"/>
          <w:b w:val="false"/>
          <w:bCs w:val="false"/>
          <w:szCs w:val="40"/>
          <w:rtl w:val="true"/>
        </w:rPr>
        <w:t>~</w:t>
      </w:r>
      <w:r>
        <w:rPr>
          <w:b w:val="false"/>
          <w:bCs w:val="false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بي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كا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ق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: (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ذ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ط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ح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س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!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خ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ـ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؟</w:t>
      </w:r>
      <w:r>
        <w:rPr>
          <w:b w:val="false"/>
          <w:bCs w:val="false"/>
          <w:sz w:val="35"/>
          <w:szCs w:val="35"/>
          <w:rtl w:val="true"/>
        </w:rPr>
        <w:t>! ) .</w:t>
      </w:r>
    </w:p>
    <w:p>
      <w:pPr>
        <w:pStyle w:val="Heading"/>
        <w:spacing w:before="0" w:after="120"/>
        <w:ind w:left="0" w:right="0" w:firstLine="540"/>
        <w:jc w:val="left"/>
        <w:rPr/>
      </w:pPr>
      <w:r>
        <w:rPr>
          <w:b w:val="false"/>
          <w:b w:val="false"/>
          <w:bCs w:val="false"/>
          <w:sz w:val="35"/>
          <w:sz w:val="35"/>
          <w:szCs w:val="35"/>
          <w:rtl w:val="true"/>
        </w:rPr>
        <w:t>فقل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: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ك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>.</w:t>
      </w:r>
    </w:p>
    <w:p>
      <w:pPr>
        <w:pStyle w:val="Heading"/>
        <w:spacing w:before="0" w:after="160"/>
        <w:ind w:left="0" w:right="0" w:firstLine="540"/>
        <w:jc w:val="left"/>
        <w:rPr/>
      </w:pPr>
      <w:r>
        <w:rPr>
          <w:b w:val="false"/>
          <w:b w:val="false"/>
          <w:bCs w:val="false"/>
          <w:sz w:val="35"/>
          <w:sz w:val="35"/>
          <w:szCs w:val="35"/>
          <w:rtl w:val="true"/>
        </w:rPr>
        <w:t>ق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: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ق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: (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ا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ك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ط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د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ً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>) .</w:t>
      </w:r>
    </w:p>
    <w:p>
      <w:pPr>
        <w:pStyle w:val="Heading"/>
        <w:spacing w:before="0" w:after="160"/>
        <w:ind w:left="0" w:right="0" w:firstLine="540"/>
        <w:jc w:val="left"/>
        <w:rPr/>
      </w:pPr>
      <w:r>
        <w:rPr>
          <w:b w:val="false"/>
          <w:b w:val="false"/>
          <w:bCs w:val="false"/>
          <w:sz w:val="35"/>
          <w:sz w:val="35"/>
          <w:szCs w:val="35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: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أخ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ذ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خ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ك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ذ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ج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ء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ال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ش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ى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يك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ح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ة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>.</w:t>
      </w:r>
    </w:p>
    <w:p>
      <w:pPr>
        <w:pStyle w:val="Heading"/>
        <w:spacing w:before="0" w:after="160"/>
        <w:ind w:left="0" w:right="0" w:firstLine="540"/>
        <w:jc w:val="left"/>
        <w:rPr/>
      </w:pP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س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يا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ج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ز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ك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ض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ط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ق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ث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خ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عد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إ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ق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ك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ي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ج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إ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بي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ث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ج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د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تا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ً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ق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د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قب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و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إ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ج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5"/>
          <w:szCs w:val="35"/>
          <w:rtl w:val="true"/>
        </w:rPr>
        <w:footnoteReference w:id="43"/>
      </w:r>
      <w:r>
        <w:rPr>
          <w:b w:val="false"/>
          <w:bCs w:val="false"/>
          <w:sz w:val="35"/>
          <w:szCs w:val="35"/>
          <w:vertAlign w:val="superscript"/>
          <w:rtl w:val="true"/>
        </w:rPr>
        <w:t>)</w:t>
      </w:r>
      <w:r>
        <w:rPr>
          <w:b w:val="false"/>
          <w:bCs w:val="false"/>
          <w:sz w:val="35"/>
          <w:szCs w:val="35"/>
          <w:rtl w:val="true"/>
        </w:rPr>
        <w:t xml:space="preserve"> .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فتأم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في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: (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َ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َ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ه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َ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ذ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َ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ط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َّ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ْ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ر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َ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ح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ْ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ُ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س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Cs/>
          <w:sz w:val="35"/>
          <w:szCs w:val="35"/>
          <w:rtl w:val="true"/>
        </w:rPr>
        <w:t xml:space="preserve">!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َ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خ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ُ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ِّ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َ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ن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ْـ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ه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؟</w:t>
      </w:r>
      <w:r>
        <w:rPr>
          <w:rFonts w:cs="Traditional Arabic"/>
          <w:b/>
          <w:bCs/>
          <w:sz w:val="35"/>
          <w:szCs w:val="35"/>
          <w:rtl w:val="true"/>
        </w:rPr>
        <w:t>!</w:t>
      </w:r>
      <w:r>
        <w:rPr>
          <w:rFonts w:cs="Traditional Arabic"/>
          <w:sz w:val="35"/>
          <w:szCs w:val="35"/>
          <w:rtl w:val="true"/>
        </w:rPr>
        <w:t xml:space="preserve"> 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ذك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</w:t>
      </w:r>
      <w:r>
        <w:rPr>
          <w:rFonts w:cs="Traditional Arabic"/>
          <w:sz w:val="35"/>
          <w:sz w:val="35"/>
          <w:szCs w:val="35"/>
          <w:rtl w:val="true"/>
        </w:rPr>
        <w:t>ِّ</w:t>
      </w:r>
      <w:r>
        <w:rPr>
          <w:rFonts w:cs="Traditional Arabic"/>
          <w:sz w:val="35"/>
          <w:sz w:val="35"/>
          <w:szCs w:val="35"/>
          <w:rtl w:val="true"/>
        </w:rPr>
        <w:t>ز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نَّ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ط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ب</w:t>
      </w:r>
      <w:r>
        <w:rPr>
          <w:rFonts w:cs="Traditional Arabic"/>
          <w:sz w:val="35"/>
          <w:sz w:val="35"/>
          <w:szCs w:val="35"/>
          <w:rtl w:val="true"/>
        </w:rPr>
        <w:t>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ُ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شْتَرَ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أطْلَق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ُم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صَ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م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َجِي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عَل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َائِ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! .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َ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س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لاَم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َّفارين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 xml:space="preserve">~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لِ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يث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خْف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اقِل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ثْرَة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رَنُّ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ُيو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ذَكُّر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ْف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َمَاكِ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َّاسِعَ</w:t>
      </w:r>
      <w:r>
        <w:rPr>
          <w:rFonts w:cs="Traditional Arabic"/>
          <w:sz w:val="35"/>
          <w:sz w:val="35"/>
          <w:szCs w:val="35"/>
          <w:rtl w:val="true"/>
        </w:rPr>
        <w:t>ـ</w:t>
      </w:r>
      <w:r>
        <w:rPr>
          <w:rFonts w:cs="Traditional Arabic"/>
          <w:sz w:val="35"/>
          <w:sz w:val="35"/>
          <w:szCs w:val="35"/>
          <w:rtl w:val="true"/>
        </w:rPr>
        <w:t>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أَغْذِي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َاصِعَ</w:t>
      </w:r>
      <w:r>
        <w:rPr>
          <w:rFonts w:cs="Traditional Arabic"/>
          <w:sz w:val="35"/>
          <w:sz w:val="35"/>
          <w:szCs w:val="35"/>
          <w:rtl w:val="true"/>
        </w:rPr>
        <w:t>ـ</w:t>
      </w:r>
      <w:r>
        <w:rPr>
          <w:rFonts w:cs="Traditional Arabic"/>
          <w:sz w:val="35"/>
          <w:sz w:val="35"/>
          <w:szCs w:val="35"/>
          <w:rtl w:val="true"/>
        </w:rPr>
        <w:t>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ْقَرِي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صَا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ْمَاء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عَذْ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َّ</w:t>
      </w:r>
      <w:r>
        <w:rPr>
          <w:rFonts w:cs="Traditional Arabic"/>
          <w:sz w:val="35"/>
          <w:sz w:val="35"/>
          <w:szCs w:val="35"/>
          <w:rtl w:val="true"/>
        </w:rPr>
        <w:t>ـ</w:t>
      </w:r>
      <w:r>
        <w:rPr>
          <w:rFonts w:cs="Traditional Arabic"/>
          <w:sz w:val="35"/>
          <w:sz w:val="35"/>
          <w:szCs w:val="35"/>
          <w:rtl w:val="true"/>
        </w:rPr>
        <w:t>ا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إِطْلَاق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َّحِي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مُخَالَط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بِي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وَكْ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شْتَه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دَيْهَ</w:t>
      </w:r>
      <w:r>
        <w:rPr>
          <w:rFonts w:cs="Traditional Arabic"/>
          <w:sz w:val="35"/>
          <w:sz w:val="35"/>
          <w:szCs w:val="35"/>
          <w:rtl w:val="true"/>
        </w:rPr>
        <w:t>ـ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أَغْصَ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ْعُكُوف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يْ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before="0" w:after="280"/>
        <w:ind w:left="0" w:right="0" w:firstLine="431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َيُعْجِبُن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لِ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عْرَابِيًّ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ُبِ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لْع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" </w:t>
      </w:r>
      <w:r>
        <w:rPr>
          <w:rFonts w:cs="Traditional Arabic"/>
          <w:sz w:val="35"/>
          <w:sz w:val="35"/>
          <w:szCs w:val="35"/>
          <w:rtl w:val="true"/>
        </w:rPr>
        <w:t>جِلِّق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" </w:t>
      </w:r>
      <w:r>
        <w:rPr>
          <w:rFonts w:cs="Traditional Arabic"/>
          <w:sz w:val="35"/>
          <w:sz w:val="35"/>
          <w:szCs w:val="35"/>
          <w:rtl w:val="true"/>
        </w:rPr>
        <w:t>الْمَحْرُوس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ضَاق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خِنَاق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بَلَغ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ُّوح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َّرَاق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دَخَلَت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يْـ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ِنْد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حَابِي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-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كَ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بْ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ثْنَ</w:t>
      </w:r>
      <w:r>
        <w:rPr>
          <w:rFonts w:cs="Traditional Arabic"/>
          <w:sz w:val="35"/>
          <w:sz w:val="35"/>
          <w:szCs w:val="35"/>
          <w:rtl w:val="true"/>
        </w:rPr>
        <w:t>ـ</w:t>
      </w:r>
      <w:r>
        <w:rPr>
          <w:rFonts w:cs="Traditional Arabic"/>
          <w:sz w:val="35"/>
          <w:sz w:val="35"/>
          <w:szCs w:val="35"/>
          <w:rtl w:val="true"/>
        </w:rPr>
        <w:t>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َّيْر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5"/>
          <w:szCs w:val="35"/>
          <w:rtl w:val="true"/>
        </w:rPr>
        <w:t xml:space="preserve"> - </w:t>
      </w:r>
      <w:r>
        <w:rPr>
          <w:rFonts w:cs="Traditional Arabic"/>
          <w:sz w:val="35"/>
          <w:sz w:val="35"/>
          <w:szCs w:val="35"/>
          <w:rtl w:val="true"/>
        </w:rPr>
        <w:t>فَ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َعْرَابِي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: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Cs w:val="35"/>
          <w:rtl w:val="true"/>
        </w:rPr>
        <w:t xml:space="preserve">" </w:t>
      </w:r>
      <w:r>
        <w:rPr>
          <w:rFonts w:cs="Traditional Arabic"/>
          <w:sz w:val="35"/>
          <w:sz w:val="35"/>
          <w:szCs w:val="35"/>
          <w:rtl w:val="true"/>
        </w:rPr>
        <w:t>ي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َيِّد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أَ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قُو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اتَ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ابِ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َيْ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َقْفَاص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إِن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شَجْو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غُرْم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تَرَنَّم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ْحَابِس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شَجْو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عَذَابِ</w:t>
      </w:r>
      <w:r>
        <w:rPr>
          <w:rFonts w:cs="Traditional Arabic"/>
          <w:sz w:val="35"/>
          <w:sz w:val="35"/>
          <w:szCs w:val="35"/>
          <w:rtl w:val="true"/>
        </w:rPr>
        <w:t>ـ</w:t>
      </w:r>
      <w:r>
        <w:rPr>
          <w:rFonts w:cs="Traditional Arabic"/>
          <w:sz w:val="35"/>
          <w:sz w:val="35"/>
          <w:szCs w:val="35"/>
          <w:rtl w:val="true"/>
        </w:rPr>
        <w:t>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بِلْبَال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تَنَعَّم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َو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رَف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وْف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َّهِي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َاشِئ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رَاق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إِلْف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بِي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ْمَكَ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َّحِي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كَ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ُلْبُك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ْوَصَ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قْرَب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َّنَعُّ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طَّرَ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َك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خَلِي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لْق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لِي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"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فَقُلْ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وَ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يْ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رَفْ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نْت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>!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" </w:t>
      </w:r>
      <w:r>
        <w:rPr>
          <w:rFonts w:cs="Traditional Arabic"/>
          <w:sz w:val="35"/>
          <w:sz w:val="35"/>
          <w:szCs w:val="35"/>
          <w:rtl w:val="true"/>
        </w:rPr>
        <w:t>قِسْ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فْس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شَبَّهْ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ْس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حَبْس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جَامِع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ُلا</w:t>
      </w:r>
      <w:r>
        <w:rPr>
          <w:rFonts w:cs="Traditional Arabic"/>
          <w:sz w:val="35"/>
          <w:sz w:val="35"/>
          <w:szCs w:val="35"/>
          <w:rtl w:val="true"/>
        </w:rPr>
        <w:t>ّ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ّ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شَأ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فَلا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وَاسِع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أَقْطَا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َّاسِع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"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فَانْظُر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َعْرَابِي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فَائ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غَبَاوَت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عَدَ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خَالَطَت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ذَو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عُلُو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قِلّ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ِرَايَت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يْف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دْرَ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دْرَ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جِدْ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د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صَاب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ِيَاس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أَدْرَ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َلل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عَا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عْلَم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44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.</w:t>
      </w:r>
    </w:p>
    <w:p>
      <w:pPr>
        <w:pStyle w:val="Normal"/>
        <w:spacing w:before="0" w:after="160"/>
        <w:ind w:left="0" w:right="0" w:firstLine="432"/>
        <w:jc w:val="left"/>
        <w:rPr>
          <w:b/>
          <w:b/>
          <w:bCs/>
          <w:sz w:val="35"/>
          <w:szCs w:val="35"/>
        </w:rPr>
      </w:pP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نَسْأل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عال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ِمَنِّ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كَرَمِ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ُعتِق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رِقَابَن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رِقَاب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ِدَيْن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ْمُسْلِمي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نَّار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أ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ُعِيذَن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خِزْي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دُّني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عَذَاب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آخِرَة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أن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ُسْكِنَن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ْجَنَّة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َع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أبْرَار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يَمُنّ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َلين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ِرُؤيَة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جْهِ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كَرِيم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؛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نه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جواد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كَرِيِم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رَحِيم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Cs/>
          <w:sz w:val="35"/>
          <w:szCs w:val="35"/>
          <w:rtl w:val="true"/>
        </w:rPr>
        <w:t>.</w:t>
      </w:r>
    </w:p>
    <w:p>
      <w:pPr>
        <w:pStyle w:val="Normal"/>
        <w:spacing w:before="0" w:after="160"/>
        <w:ind w:left="0" w:right="0" w:firstLine="432"/>
        <w:jc w:val="left"/>
        <w:rPr>
          <w:rFonts w:cs="Traditional Arabic"/>
          <w:b/>
          <w:b/>
          <w:bCs/>
          <w:sz w:val="35"/>
          <w:szCs w:val="35"/>
        </w:rPr>
      </w:pP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ْحَمْد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ِلَّ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رَبّ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عَالَمِي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صَلَّ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لّ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َلَ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نَبِيِّن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ُحَمَّد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عَلَ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آلِ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صَحْبِ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جْمَعِي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Cs/>
          <w:sz w:val="35"/>
          <w:szCs w:val="35"/>
          <w:rtl w:val="true"/>
        </w:rPr>
        <w:t>.</w:t>
      </w:r>
    </w:p>
    <w:p>
      <w:pPr>
        <w:pStyle w:val="Normal"/>
        <w:spacing w:before="0" w:after="160"/>
        <w:ind w:left="0" w:right="0" w:firstLine="432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Heading1"/>
        <w:keepNext w:val="false"/>
        <w:widowControl w:val="false"/>
        <w:ind w:left="0" w:right="0" w:firstLine="36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</w:t>
      </w:r>
      <w:r>
        <w:rPr>
          <w:rtl w:val="true"/>
        </w:rPr>
        <w:object w:dxaOrig="11848" w:dyaOrig="58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8.9pt;height:65.25pt" filled="f" o:ole="">
            <v:imagedata r:id="rId5" o:title=""/>
          </v:shape>
          <o:OLEObject Type="Embed" ProgID="" ShapeID="ole_rId4" DrawAspect="Content" ObjectID="_661948313" r:id="rId4"/>
        </w:object>
      </w:r>
    </w:p>
    <w:p>
      <w:pPr>
        <w:pStyle w:val="Normal"/>
        <w:widowControl w:val="false"/>
        <w:jc w:val="center"/>
        <w:rPr>
          <w:rFonts w:ascii="ActionIs" w:hAnsi="ActionIs" w:cs="Traditional Arabic"/>
          <w:b/>
          <w:b/>
          <w:bCs/>
          <w:color w:val="003366"/>
          <w:sz w:val="36"/>
          <w:szCs w:val="36"/>
          <w:lang w:val="en-US" w:eastAsia="en-US"/>
        </w:rPr>
      </w:pPr>
      <w:r>
        <w:rPr>
          <w:rFonts w:eastAsia="ActionIs" w:cs="ActionIs" w:ascii="ActionIs" w:hAnsi="ActionIs"/>
          <w:color w:val="000000"/>
          <w:sz w:val="36"/>
          <w:szCs w:val="36"/>
          <w:rtl w:val="true"/>
        </w:rPr>
        <w:t xml:space="preserve">                                                                      </w:t>
      </w:r>
      <w:r>
        <w:rPr>
          <w:rFonts w:ascii="ActionIs" w:hAnsi="ActionIs" w:cs="Traditional Arabic"/>
          <w:b/>
          <w:b/>
          <w:bCs/>
          <w:color w:val="003366"/>
          <w:sz w:val="36"/>
          <w:sz w:val="36"/>
          <w:szCs w:val="36"/>
          <w:rtl w:val="true"/>
        </w:rPr>
        <w:t>بُرَيْدَةُ</w:t>
      </w:r>
      <w:r>
        <w:rPr>
          <w:rFonts w:ascii="ActionIs" w:hAnsi="ActionIs" w:eastAsia="ActionIs" w:cs="ActionIs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ctionIs" w:hAnsi="ActionIs"/>
          <w:b/>
          <w:bCs/>
          <w:color w:val="003366"/>
          <w:sz w:val="36"/>
          <w:szCs w:val="36"/>
          <w:rtl w:val="true"/>
        </w:rPr>
        <w:t xml:space="preserve">- </w:t>
      </w:r>
      <w:r>
        <w:rPr>
          <w:rFonts w:ascii="ActionIs" w:hAnsi="ActionIs" w:cs="Traditional Arabic"/>
          <w:b/>
          <w:b/>
          <w:bCs/>
          <w:color w:val="003366"/>
          <w:sz w:val="36"/>
          <w:sz w:val="36"/>
          <w:szCs w:val="36"/>
          <w:rtl w:val="true"/>
        </w:rPr>
        <w:t>شَهْرُ</w:t>
      </w:r>
      <w:r>
        <w:rPr>
          <w:rFonts w:ascii="ActionIs" w:hAnsi="ActionIs" w:eastAsia="ActionIs" w:cs="ActionIs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ctionIs" w:hAnsi="ActionIs" w:cs="Traditional Arabic"/>
          <w:b/>
          <w:b/>
          <w:bCs/>
          <w:color w:val="003366"/>
          <w:sz w:val="36"/>
          <w:sz w:val="36"/>
          <w:szCs w:val="36"/>
          <w:rtl w:val="true"/>
        </w:rPr>
        <w:t>اللَّهِ</w:t>
      </w:r>
      <w:r>
        <w:rPr>
          <w:rFonts w:ascii="ActionIs" w:hAnsi="ActionIs" w:eastAsia="ActionIs" w:cs="ActionIs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ctionIs" w:hAnsi="ActionIs" w:cs="Traditional Arabic"/>
          <w:b/>
          <w:b/>
          <w:bCs/>
          <w:color w:val="003366"/>
          <w:sz w:val="36"/>
          <w:sz w:val="36"/>
          <w:szCs w:val="36"/>
          <w:rtl w:val="true"/>
        </w:rPr>
        <w:t>الْمُحَرَّمِ</w:t>
      </w:r>
      <w:r>
        <w:rPr>
          <w:rFonts w:ascii="ActionIs" w:hAnsi="ActionIs" w:eastAsia="ActionIs" w:cs="ActionIs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ctionIs" w:hAnsi="ActionIs"/>
          <w:b/>
          <w:bCs/>
          <w:color w:val="003366"/>
          <w:sz w:val="36"/>
          <w:szCs w:val="36"/>
          <w:rtl w:val="true"/>
        </w:rPr>
        <w:t xml:space="preserve">/ </w:t>
      </w:r>
      <w:r>
        <w:rPr>
          <w:rFonts w:cs="Traditional Arabic" w:ascii="ActionIs" w:hAnsi="ActionIs"/>
          <w:b/>
          <w:bCs/>
          <w:color w:val="003366"/>
          <w:sz w:val="36"/>
          <w:szCs w:val="36"/>
        </w:rPr>
        <w:t>142</w:t>
      </w:r>
      <w:r>
        <w:rPr>
          <w:rFonts w:cs="Traditional Arabic" w:ascii="ActionIs" w:hAnsi="ActionIs"/>
          <w:b/>
          <w:bCs/>
          <w:color w:val="003366"/>
          <w:sz w:val="36"/>
          <w:szCs w:val="36"/>
        </w:rPr>
        <w:t>8</w:t>
      </w:r>
    </w:p>
    <w:p>
      <w:pPr>
        <w:pStyle w:val="Normal"/>
        <w:ind w:left="0" w:right="0" w:firstLine="566"/>
        <w:jc w:val="left"/>
        <w:rPr>
          <w:rFonts w:ascii="ActionIs" w:hAnsi="ActionIs" w:cs="Traditional Arabic"/>
          <w:b/>
          <w:b/>
          <w:bCs/>
          <w:color w:val="003366"/>
          <w:sz w:val="36"/>
          <w:szCs w:val="40"/>
          <w:lang w:val="en-US" w:eastAsia="en-US"/>
        </w:rPr>
      </w:pPr>
      <w:r>
        <w:rPr>
          <w:rFonts w:cs="Traditional Arabic" w:ascii="ActionIs" w:hAnsi="ActionIs"/>
          <w:b/>
          <w:bCs/>
          <w:color w:val="003366"/>
          <w:sz w:val="36"/>
          <w:szCs w:val="40"/>
          <w:rtl w:val="true"/>
          <w:lang w:val="en-US" w:eastAsia="en-US"/>
        </w:rPr>
      </w:r>
    </w:p>
    <w:p>
      <w:pPr>
        <w:pStyle w:val="Normal"/>
        <w:ind w:left="0" w:right="0" w:firstLine="566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080" w:right="1197" w:gutter="0" w:header="708" w:top="1580" w:footer="708" w:bottom="1258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Wingdings 3">
    <w:charset w:val="02"/>
    <w:family w:val="roman"/>
    <w:pitch w:val="variable"/>
  </w:font>
  <w:font w:name="AF_Unizah">
    <w:altName w:val="Times New Roman"/>
    <w:charset w:val="00"/>
    <w:family w:val="roman"/>
    <w:pitch w:val="default"/>
  </w:font>
  <w:font w:name="ActionI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Traditional Arabic"/>
        <w:b/>
        <w:b/>
        <w:bCs/>
        <w:sz w:val="28"/>
        <w:szCs w:val="28"/>
        <w:lang w:val="en-US" w:eastAsia="en-US"/>
      </w:rPr>
    </w:pPr>
    <w:r>
      <w:rPr>
        <w:rFonts w:cs="Traditional Arabic"/>
        <w:b/>
        <w:bCs/>
        <w:sz w:val="28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4445</wp:posOffset>
              </wp:positionH>
              <wp:positionV relativeFrom="paragraph">
                <wp:posOffset>113665</wp:posOffset>
              </wp:positionV>
              <wp:extent cx="61722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8.95pt" to="485.6pt,8.9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2845435</wp:posOffset>
              </wp:positionH>
              <wp:positionV relativeFrom="paragraph">
                <wp:posOffset>-27940</wp:posOffset>
              </wp:positionV>
              <wp:extent cx="382270" cy="269875"/>
              <wp:effectExtent l="5080" t="5715" r="571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320" cy="270000"/>
                      </a:xfrm>
                      <a:prstGeom prst="ellipse">
                        <a:avLst/>
                      </a:prstGeom>
                      <a:solidFill>
                        <a:srgbClr val="dfffcd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fffcd" stroked="t" o:allowincell="f" style="position:absolute;margin-left:224.05pt;margin-top:-2.2pt;width:30.05pt;height:21.2pt;mso-wrap-style:none;v-text-anchor:middle">
              <v:fill o:detectmouseclick="t" type="solid" color2="#200032"/>
              <v:stroke color="black" weight="9360" joinstyle="miter" endcap="flat"/>
              <w10:wrap type="none"/>
            </v:oval>
          </w:pict>
        </mc:Fallback>
      </mc:AlternateContent>
    </w:r>
  </w:p>
  <w:p>
    <w:pPr>
      <w:pStyle w:val="Normal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656965</wp:posOffset>
              </wp:positionH>
              <wp:positionV relativeFrom="paragraph">
                <wp:posOffset>-189230</wp:posOffset>
              </wp:positionV>
              <wp:extent cx="276860" cy="2349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86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pt;height:18.5pt;mso-wrap-distance-left:0pt;mso-wrap-distance-right:0pt;mso-wrap-distance-top:0pt;mso-wrap-distance-bottom:0pt;margin-top:-14.9pt;mso-position-vertical-relative:text;margin-left:28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01" w:right="0" w:hanging="301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29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ـ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24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C_REHAN"/>
          <w:sz w:val="30"/>
          <w:szCs w:val="30"/>
          <w:rtl w:val="true"/>
        </w:rPr>
        <w:t>{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ع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ذ</w:t>
      </w:r>
      <w:r>
        <w:rPr>
          <w:rFonts w:cs="Traditional Arabic"/>
          <w:sz w:val="24"/>
          <w:sz w:val="24"/>
          <w:szCs w:val="24"/>
          <w:rtl w:val="true"/>
        </w:rPr>
        <w:t>ِّ</w:t>
      </w:r>
      <w:r>
        <w:rPr>
          <w:rFonts w:cs="Traditional Arabic"/>
          <w:sz w:val="24"/>
          <w:sz w:val="24"/>
          <w:szCs w:val="24"/>
          <w:rtl w:val="true"/>
        </w:rPr>
        <w:t>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جن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دخ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طع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ق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س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ك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ش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61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خ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ر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raditional Arabic"/>
          <w:sz w:val="24"/>
          <w:sz w:val="24"/>
          <w:szCs w:val="24"/>
          <w:rtl w:val="true"/>
        </w:rPr>
        <w:t>َّ</w:t>
      </w:r>
      <w:r>
        <w:rPr>
          <w:rFonts w:cs="Traditional Arabic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بط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طع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سل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ش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زلا</w:t>
      </w:r>
      <w:r>
        <w:rPr>
          <w:rFonts w:cs="Traditional Arabic"/>
          <w:sz w:val="24"/>
          <w:sz w:val="24"/>
          <w:szCs w:val="24"/>
          <w:rtl w:val="true"/>
        </w:rPr>
        <w:t>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 .</w:t>
      </w:r>
    </w:p>
    <w:p>
      <w:pPr>
        <w:pStyle w:val="Footnote"/>
        <w:widowControl w:val="fals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</w:footnote>
  <w:footnote w:id="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ح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صَ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! . </w:t>
      </w:r>
    </w:p>
  </w:footnote>
  <w:footnote w:id="4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9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7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18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5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ب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سق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28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24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بي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ت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ط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أ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غ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غ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رائ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نز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ست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س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غ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ف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 .</w:t>
      </w:r>
    </w:p>
    <w:p>
      <w:pPr>
        <w:pStyle w:val="Footnote"/>
        <w:widowControl w:val="false"/>
        <w:ind w:left="301" w:right="0" w:hanging="32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23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24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بي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م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ش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ط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ئرا</w:t>
      </w:r>
      <w:r>
        <w:rPr>
          <w:rFonts w:cs="Traditional Arabic"/>
          <w:sz w:val="24"/>
          <w:sz w:val="24"/>
          <w:szCs w:val="24"/>
          <w:rtl w:val="true"/>
        </w:rPr>
        <w:t>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له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ط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ط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ز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ئر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مل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ء</w:t>
      </w:r>
      <w:r>
        <w:rPr>
          <w:rFonts w:cs="Traditional Arabic"/>
          <w:sz w:val="24"/>
          <w:sz w:val="24"/>
          <w:szCs w:val="24"/>
          <w:rtl w:val="true"/>
        </w:rPr>
        <w:t>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س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س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ش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ك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غ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ف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. 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rFonts w:cs="Traditional Arabic"/>
          <w:sz w:val="24"/>
          <w:sz w:val="24"/>
          <w:szCs w:val="24"/>
          <w:rtl w:val="true"/>
        </w:rPr>
        <w:t>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ه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جرا</w:t>
      </w:r>
      <w:r>
        <w:rPr>
          <w:rFonts w:cs="Traditional Arabic"/>
          <w:sz w:val="24"/>
          <w:sz w:val="24"/>
          <w:szCs w:val="24"/>
          <w:rtl w:val="true"/>
        </w:rPr>
        <w:t>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raditional Arabic"/>
          <w:sz w:val="24"/>
          <w:szCs w:val="24"/>
          <w:rtl w:val="true"/>
        </w:rPr>
        <w:t xml:space="preserve">!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 w:val="24"/>
          <w:szCs w:val="24"/>
          <w:rtl w:val="true"/>
        </w:rPr>
        <w:t>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rFonts w:cs="Traditional Arabic"/>
          <w:sz w:val="24"/>
          <w:sz w:val="24"/>
          <w:szCs w:val="24"/>
          <w:rtl w:val="true"/>
        </w:rPr>
        <w:t>ْ</w:t>
      </w:r>
      <w:r>
        <w:rPr>
          <w:rFonts w:cs="Traditional Arabic"/>
          <w:sz w:val="24"/>
          <w:sz w:val="24"/>
          <w:szCs w:val="24"/>
          <w:rtl w:val="true"/>
        </w:rPr>
        <w:t>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</w:t>
      </w:r>
      <w:r>
        <w:rPr>
          <w:rFonts w:cs="Traditional Arabic"/>
          <w:sz w:val="24"/>
          <w:sz w:val="24"/>
          <w:szCs w:val="24"/>
          <w:rtl w:val="true"/>
        </w:rPr>
        <w:t>ْ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6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2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7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1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8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028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9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24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ر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1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9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12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4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13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5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14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97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5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ـ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77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15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أحس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نا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خ</w:t>
      </w:r>
      <w:r>
        <w:rPr>
          <w:rFonts w:cs="Traditional Arabic"/>
          <w:sz w:val="23"/>
          <w:sz w:val="23"/>
          <w:szCs w:val="23"/>
          <w:rtl w:val="true"/>
        </w:rPr>
        <w:t>ُ</w:t>
      </w:r>
      <w:r>
        <w:rPr>
          <w:rFonts w:cs="Traditional Arabic"/>
          <w:sz w:val="23"/>
          <w:sz w:val="23"/>
          <w:szCs w:val="23"/>
          <w:rtl w:val="true"/>
        </w:rPr>
        <w:t>ل</w:t>
      </w:r>
      <w:r>
        <w:rPr>
          <w:rFonts w:cs="Traditional Arabic"/>
          <w:sz w:val="23"/>
          <w:sz w:val="23"/>
          <w:szCs w:val="23"/>
          <w:rtl w:val="true"/>
        </w:rPr>
        <w:t>ُ</w:t>
      </w:r>
      <w:r>
        <w:rPr>
          <w:rFonts w:cs="Traditional Arabic"/>
          <w:sz w:val="23"/>
          <w:sz w:val="23"/>
          <w:szCs w:val="23"/>
          <w:rtl w:val="true"/>
        </w:rPr>
        <w:t>قا</w:t>
      </w:r>
      <w:r>
        <w:rPr>
          <w:rFonts w:cs="Traditional Arabic"/>
          <w:sz w:val="23"/>
          <w:sz w:val="23"/>
          <w:szCs w:val="23"/>
          <w:rtl w:val="true"/>
        </w:rPr>
        <w:t>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و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أخ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ي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أب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عم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 xml:space="preserve">: </w:t>
      </w:r>
      <w:r>
        <w:rPr>
          <w:rFonts w:cs="Traditional Arabic"/>
          <w:sz w:val="23"/>
          <w:sz w:val="23"/>
          <w:szCs w:val="23"/>
          <w:rtl w:val="true"/>
        </w:rPr>
        <w:t>أحس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فط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و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ج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raditional Arabic"/>
          <w:sz w:val="24"/>
          <w:szCs w:val="24"/>
          <w:rtl w:val="true"/>
        </w:rPr>
        <w:t xml:space="preserve">! "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غ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ل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بس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ك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ن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. </w:t>
      </w:r>
    </w:p>
  </w:footnote>
  <w:footnote w:id="16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8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7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87</w:t>
      </w:r>
      <w:r>
        <w:rPr>
          <w:rFonts w:cs="Traditional Arabic"/>
          <w:sz w:val="24"/>
          <w:szCs w:val="24"/>
          <w:rtl w:val="true"/>
        </w:rPr>
        <w:t xml:space="preserve"> -  </w:t>
      </w:r>
      <w:r>
        <w:rPr>
          <w:rFonts w:cs="Traditional Arabic"/>
          <w:sz w:val="24"/>
          <w:szCs w:val="24"/>
        </w:rPr>
        <w:t>188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8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76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9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4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20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1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21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76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22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6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23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2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24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2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25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3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26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4</w:t>
      </w:r>
      <w:r>
        <w:rPr>
          <w:rFonts w:cs="Traditional Arabic"/>
          <w:sz w:val="24"/>
          <w:szCs w:val="24"/>
          <w:rtl w:val="true"/>
        </w:rPr>
        <w:t xml:space="preserve"> .  </w:t>
      </w:r>
    </w:p>
  </w:footnote>
  <w:footnote w:id="27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ِ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ِ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 </w:t>
      </w:r>
      <w:r>
        <w:rPr>
          <w:rFonts w:cs="Traditional Arabic"/>
          <w:sz w:val="24"/>
          <w:szCs w:val="24"/>
        </w:rPr>
        <w:t>106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Cs w:val="24"/>
        </w:rPr>
        <w:t>107</w:t>
      </w:r>
      <w:r>
        <w:rPr>
          <w:rFonts w:cs="Traditional Arabic"/>
          <w:sz w:val="24"/>
          <w:szCs w:val="24"/>
          <w:rtl w:val="true"/>
        </w:rPr>
        <w:t xml:space="preserve"> ) .  </w:t>
      </w:r>
    </w:p>
  </w:footnote>
  <w:footnote w:id="28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َ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09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Cs w:val="24"/>
        </w:rPr>
        <w:t>210</w:t>
      </w:r>
      <w:r>
        <w:rPr>
          <w:rFonts w:cs="Traditional Arabic"/>
          <w:sz w:val="24"/>
          <w:szCs w:val="24"/>
          <w:rtl w:val="true"/>
        </w:rPr>
        <w:t xml:space="preserve"> ) .  </w:t>
      </w:r>
    </w:p>
  </w:footnote>
  <w:footnote w:id="29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 </w:t>
      </w:r>
      <w:r>
        <w:rPr>
          <w:rFonts w:cs="Traditional Arabic"/>
          <w:sz w:val="24"/>
          <w:szCs w:val="24"/>
        </w:rPr>
        <w:t>1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85</w:t>
      </w:r>
      <w:r>
        <w:rPr>
          <w:rFonts w:cs="Traditional Arabic"/>
          <w:sz w:val="24"/>
          <w:szCs w:val="24"/>
          <w:rtl w:val="true"/>
        </w:rPr>
        <w:t xml:space="preserve"> ) .  </w:t>
      </w:r>
    </w:p>
  </w:footnote>
  <w:footnote w:id="30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0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31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ِ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 </w:t>
      </w:r>
      <w:r>
        <w:rPr>
          <w:rFonts w:cs="Traditional Arabic"/>
          <w:sz w:val="24"/>
          <w:szCs w:val="24"/>
        </w:rPr>
        <w:t>106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Cs w:val="24"/>
        </w:rPr>
        <w:t>107</w:t>
      </w:r>
      <w:r>
        <w:rPr>
          <w:rFonts w:cs="Traditional Arabic"/>
          <w:sz w:val="24"/>
          <w:szCs w:val="24"/>
          <w:rtl w:val="true"/>
        </w:rPr>
        <w:t xml:space="preserve"> ) .  </w:t>
      </w:r>
    </w:p>
  </w:footnote>
  <w:footnote w:id="32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33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6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34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ِ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14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35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8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36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دم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13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37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65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ِذ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49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38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0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64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39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0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40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ْحُمَّ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ط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لعصف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15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41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رفر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جناح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قرَّ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ب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40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42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65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26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ل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67</w:t>
      </w:r>
      <w:r>
        <w:rPr>
          <w:rFonts w:cs="Traditional Arabic"/>
          <w:sz w:val="24"/>
          <w:szCs w:val="24"/>
          <w:rtl w:val="true"/>
        </w:rPr>
        <w:t xml:space="preserve"> ) : 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سن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43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5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66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44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ِذ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فار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49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Cs w:val="24"/>
        </w:rPr>
        <w:t>350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28575</wp:posOffset>
              </wp:positionH>
              <wp:positionV relativeFrom="paragraph">
                <wp:posOffset>340360</wp:posOffset>
              </wp:positionV>
              <wp:extent cx="61722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26.8pt" to="483.7pt,26.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1153160</wp:posOffset>
              </wp:positionH>
              <wp:positionV relativeFrom="paragraph">
                <wp:posOffset>100330</wp:posOffset>
              </wp:positionV>
              <wp:extent cx="3804285" cy="3873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4285" cy="387350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50000">
                            <a:srgbClr val="dbdbdb"/>
                          </a:gs>
                          <a:gs pos="100000">
                            <a:srgbClr val="ffffff"/>
                          </a:gs>
                        </a:gsLst>
                        <a:lin ang="5400000"/>
                      </a:gra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Monotype Koufi"/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>رسالة</w:t>
                          </w:r>
                          <w:r>
                            <w:rPr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>في</w:t>
                          </w:r>
                          <w:r>
                            <w:rPr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>بيانِ</w:t>
                          </w:r>
                          <w:r>
                            <w:rPr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>أن</w:t>
                          </w:r>
                          <w:r>
                            <w:rPr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onotype Koufi"/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>حبسَ</w:t>
                          </w:r>
                          <w:r>
                            <w:rPr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>الطيورِ</w:t>
                          </w:r>
                          <w:r>
                            <w:rPr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>في</w:t>
                          </w:r>
                          <w:r>
                            <w:rPr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>الأقفاصِ</w:t>
                          </w:r>
                          <w:r>
                            <w:rPr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>ظُلْمٌ</w:t>
                          </w:r>
                          <w:r>
                            <w:rPr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>وسَفَه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FFFFFF" strokeweight="0pt" fillcolor="#FFFFFF" style="position:absolute;rotation:-0;width:299.55pt;height:30.5pt;mso-wrap-distance-left:9.05pt;mso-wrap-distance-right:9.05pt;mso-wrap-distance-top:0pt;mso-wrap-distance-bottom:0pt;margin-top:7.9pt;mso-position-vertical-relative:text;margin-left:90.8pt;mso-position-horizontal-relative:text">
              <v:fill type="gradient" angle="-180" focus="50%" color2="#DBDBDB"/>
              <v:textbox>
                <w:txbxContent>
                  <w:p>
                    <w:pPr>
                      <w:pStyle w:val="Normal"/>
                      <w:jc w:val="center"/>
                      <w:rPr>
                        <w:color w:val="003300"/>
                        <w:sz w:val="30"/>
                        <w:szCs w:val="30"/>
                      </w:rPr>
                    </w:pPr>
                    <w:r>
                      <w:rPr>
                        <w:rFonts w:cs="Monotype Koufi"/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>رسالة</w:t>
                    </w:r>
                    <w:r>
                      <w:rPr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>في</w:t>
                    </w:r>
                    <w:r>
                      <w:rPr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>بيانِ</w:t>
                    </w:r>
                    <w:r>
                      <w:rPr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>أن</w:t>
                    </w:r>
                    <w:r>
                      <w:rPr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 xml:space="preserve">  </w:t>
                    </w:r>
                    <w:r>
                      <w:rPr>
                        <w:rFonts w:cs="Monotype Koufi"/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>حبسَ</w:t>
                    </w:r>
                    <w:r>
                      <w:rPr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>الطيورِ</w:t>
                    </w:r>
                    <w:r>
                      <w:rPr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>في</w:t>
                    </w:r>
                    <w:r>
                      <w:rPr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>الأقفاصِ</w:t>
                    </w:r>
                    <w:r>
                      <w:rPr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>ظُلْمٌ</w:t>
                    </w:r>
                    <w:r>
                      <w:rPr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>وسَفَه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6"/>
      <w:jc w:val="left"/>
      <w:outlineLvl w:val="0"/>
    </w:pPr>
    <w:rPr>
      <w:rFonts w:cs="Traditional Arabic"/>
      <w:sz w:val="32"/>
      <w:szCs w:val="38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ind w:left="0" w:right="0" w:hanging="0"/>
      <w:jc w:val="center"/>
    </w:pPr>
    <w:rPr>
      <w:rFonts w:cs="Traditional Arabic"/>
      <w:b/>
      <w:bCs/>
      <w:sz w:val="40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م"/>
    <w:basedOn w:val="Normal"/>
    <w:qFormat/>
    <w:pPr>
      <w:widowControl w:val="false"/>
      <w:spacing w:before="120" w:after="0"/>
      <w:ind w:left="0" w:right="0" w:firstLine="510"/>
      <w:jc w:val="left"/>
    </w:pPr>
    <w:rPr>
      <w:rFonts w:cs="Traditional Arabic"/>
      <w:sz w:val="40"/>
      <w:szCs w:val="38"/>
    </w:rPr>
  </w:style>
  <w:style w:type="paragraph" w:styleId="2">
    <w:name w:val="نص أساسي بمسافة بادئة 2"/>
    <w:basedOn w:val="Normal"/>
    <w:qFormat/>
    <w:pPr>
      <w:ind w:left="0" w:right="0" w:firstLine="566"/>
      <w:jc w:val="left"/>
    </w:pPr>
    <w:rPr>
      <w:rFonts w:cs="Traditional Arabic"/>
      <w:szCs w:val="40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Al-QuranAlKareem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8:26:00Z</dcterms:created>
  <dc:creator>als</dc:creator>
  <dc:description/>
  <cp:keywords/>
  <dc:language>en-US</dc:language>
  <cp:lastModifiedBy>als</cp:lastModifiedBy>
  <cp:lastPrinted>2007-02-15T08:56:00Z</cp:lastPrinted>
  <dcterms:modified xsi:type="dcterms:W3CDTF">2007-02-15T05:58:00Z</dcterms:modified>
  <cp:revision>15</cp:revision>
  <dc:subject/>
  <dc:title/>
</cp:coreProperties>
</file>