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right="0" w:hanging="0"/>
        <w:jc w:val="center"/>
        <w:rPr>
          <w:rFonts w:ascii="????;Courier New" w:hAnsi="????;Courier New" w:cs="Traditional Arabic"/>
          <w:sz w:val="144"/>
          <w:szCs w:val="144"/>
        </w:rPr>
      </w:pPr>
      <w:r>
        <w:rPr>
          <w:rFonts w:cs="Traditional Arabic" w:ascii="????;Courier New" w:hAnsi="????;Courier New"/>
          <w:sz w:val="144"/>
          <w:szCs w:val="144"/>
          <w:rtl w:val="true"/>
        </w:rPr>
      </w:r>
    </w:p>
    <w:p>
      <w:pPr>
        <w:pStyle w:val="Heading5"/>
        <w:ind w:left="0" w:right="0" w:hanging="0"/>
        <w:jc w:val="center"/>
        <w:rPr>
          <w:rFonts w:ascii="????;Courier New" w:hAnsi="????;Courier New" w:cs="Traditional Arabic"/>
          <w:sz w:val="144"/>
          <w:szCs w:val="144"/>
        </w:rPr>
      </w:pPr>
      <w:r>
        <w:rPr>
          <w:rFonts w:ascii="????;Courier New" w:hAnsi="????;Courier New" w:cs="Traditional Arabic"/>
          <w:sz w:val="144"/>
          <w:sz w:val="144"/>
          <w:szCs w:val="144"/>
          <w:rtl w:val="true"/>
        </w:rPr>
        <w:t>جوهرة</w:t>
      </w:r>
      <w:r>
        <w:rPr>
          <w:rFonts w:ascii="????;Courier New" w:hAnsi="????;Courier New" w:eastAsia="????;Courier New" w:cs="????;Courier New"/>
          <w:sz w:val="144"/>
          <w:sz w:val="144"/>
          <w:szCs w:val="144"/>
          <w:rtl w:val="true"/>
        </w:rPr>
        <w:t xml:space="preserve"> </w:t>
      </w:r>
      <w:r>
        <w:rPr>
          <w:rFonts w:ascii="????;Courier New" w:hAnsi="????;Courier New" w:cs="Traditional Arabic"/>
          <w:sz w:val="144"/>
          <w:sz w:val="144"/>
          <w:szCs w:val="144"/>
          <w:rtl w:val="true"/>
        </w:rPr>
        <w:t>الإسلام</w:t>
      </w:r>
    </w:p>
    <w:p>
      <w:pPr>
        <w:pStyle w:val="Normal"/>
        <w:jc w:val="both"/>
        <w:rPr>
          <w:rFonts w:ascii="????;Courier New" w:hAnsi="????;Courier New" w:cs="Traditional Arabic"/>
          <w:sz w:val="144"/>
          <w:szCs w:val="144"/>
        </w:rPr>
      </w:pPr>
      <w:r>
        <w:rPr>
          <w:rFonts w:cs="Traditional Arabic" w:ascii="????;Courier New" w:hAnsi="????;Courier New"/>
          <w:sz w:val="144"/>
          <w:szCs w:val="144"/>
          <w:rtl w:val="tru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د</w:t>
      </w:r>
      <w:r>
        <w:rPr>
          <w:sz w:val="96"/>
          <w:szCs w:val="96"/>
          <w:rtl w:val="true"/>
        </w:rPr>
        <w:t xml:space="preserve">/ </w:t>
      </w:r>
      <w:r>
        <w:rPr>
          <w:sz w:val="96"/>
          <w:sz w:val="96"/>
          <w:szCs w:val="96"/>
          <w:rtl w:val="true"/>
        </w:rPr>
        <w:t>عبدالله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قادر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أهدل</w:t>
      </w:r>
    </w:p>
    <w:p>
      <w:pPr>
        <w:pStyle w:val="Heading5"/>
        <w:ind w:left="0" w:right="0" w:hanging="0"/>
        <w:jc w:val="center"/>
        <w:rPr>
          <w:rFonts w:ascii="????;Courier New" w:hAnsi="????;Courier New" w:cs="Traditional Arabic"/>
          <w:sz w:val="36"/>
          <w:szCs w:val="96"/>
        </w:rPr>
      </w:pPr>
      <w:r>
        <w:rPr>
          <w:rFonts w:cs="Traditional Arabic" w:ascii="????;Courier New" w:hAnsi="????;Courier New"/>
          <w:sz w:val="36"/>
          <w:szCs w:val="96"/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>
          <w:rFonts w:ascii="????;Courier New" w:hAnsi="????;Courier New" w:cs="Traditional Arabic"/>
          <w:color w:val="0000FF"/>
          <w:sz w:val="36"/>
        </w:rPr>
      </w:pPr>
      <w:r>
        <w:rPr>
          <w:rFonts w:cs="Traditional Arabic" w:ascii="????;Courier New" w:hAnsi="????;Courier New"/>
          <w:color w:val="0000FF"/>
          <w:sz w:val="36"/>
          <w:rtl w:val="true"/>
        </w:rPr>
        <w:t xml:space="preserve">( </w:t>
      </w:r>
      <w:r>
        <w:rPr>
          <w:rFonts w:cs="Traditional Arabic" w:ascii="????;Courier New" w:hAnsi="????;Courier New"/>
          <w:color w:val="0000FF"/>
          <w:sz w:val="36"/>
        </w:rPr>
        <w:t>1</w:t>
      </w:r>
      <w:r>
        <w:rPr>
          <w:rFonts w:cs="Traditional Arabic" w:ascii="????;Courier New" w:hAnsi="????;Courier New"/>
          <w:color w:val="0000FF"/>
          <w:sz w:val="36"/>
          <w:rtl w:val="true"/>
        </w:rPr>
        <w:t xml:space="preserve"> )</w:t>
      </w:r>
    </w:p>
    <w:p>
      <w:pPr>
        <w:pStyle w:val="Heading5"/>
        <w:ind w:left="0" w:right="0" w:hanging="0"/>
        <w:jc w:val="center"/>
        <w:rPr>
          <w:rFonts w:ascii="????;Courier New" w:hAnsi="????;Courier New" w:cs="Traditional Arabic"/>
          <w:color w:val="0000FF"/>
          <w:sz w:val="36"/>
        </w:rPr>
      </w:pPr>
      <w:r>
        <w:rPr>
          <w:rFonts w:ascii="????;Courier New" w:hAnsi="????;Courier New" w:cs="Traditional Arabic"/>
          <w:color w:val="0000FF"/>
          <w:sz w:val="36"/>
          <w:sz w:val="36"/>
          <w:rtl w:val="true"/>
        </w:rPr>
        <w:t>الْمُقَدِّمَة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قِ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دِ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اج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ل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افِ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ْحَم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رَّحْم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ُو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إِحْسَا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نْسَا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طْ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ْبَيَا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حَض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ل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لِح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لْفَس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صْلِح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ا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آ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ر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يَّا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َع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لأَطْف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َال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اد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حُ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سَّاد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لْنُحْسِ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عْدَا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حْرِز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دَاد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يَنْصُ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يْمَا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عْمُ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ُلْدَا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ِث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قْش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ج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لِيم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ِغَ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لْنُعْط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ه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ْبِلُو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نَّظ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ُفُو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لاِشَك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هُول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طِي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فْظ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فِيف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ْشُود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رِيف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فِيد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َضَمَّن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ْتَق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ل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ْفَرِد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نَح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سَل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َزّ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َضَّلَه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أَدَ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خُلُ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ذِك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َّقَى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أَ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ْمُلاَ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هْ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بَاب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م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دْ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ظ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ْ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الِم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الْجِ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أشْب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يَغْش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هْمَال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هِدَاي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سَيْر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دَايَةُ</w:t>
      </w:r>
    </w:p>
    <w:p>
      <w:pPr>
        <w:pStyle w:val="Heading5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 )</w:t>
      </w:r>
    </w:p>
    <w:p>
      <w:pPr>
        <w:pStyle w:val="Heading5"/>
        <w:ind w:left="0" w:right="0" w:hanging="0"/>
        <w:jc w:val="both"/>
        <w:rPr/>
      </w:pPr>
      <w:r>
        <w:rPr>
          <w:color w:val="0000FF"/>
          <w:rtl w:val="true"/>
        </w:rPr>
        <w:t>توح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بوب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ُبُوبِيَّة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لِق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ـالِك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ازِقِـي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خَال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ْـهَـوَا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خَال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مْ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ضِـي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ْخَلِيقَة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ُنْعِش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َات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ُـ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ـ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ـوْلَن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لْقَم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ِي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ضِي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ـ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يْجُـور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لنَّج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ْ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ائِ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ي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سَافر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خَال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شْج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ِـد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ِـمَــار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َالنَّخ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زَّيْت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ِنَــ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ـتِّين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يِّ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أْْكَ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شْـرَب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مَلْبَ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سْك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ـرْكَ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ـزَيَّـنِ</w:t>
      </w:r>
    </w:p>
    <w:p>
      <w:pPr>
        <w:pStyle w:val="Normal"/>
        <w:ind w:left="0" w:right="993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خَال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ِح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وَحْـش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ـقِفَـا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خَال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طْو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ـلأَرْ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ـالأَوْتَـاد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سَنَـ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ـسَّقَـ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اح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ــو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ابِدُ</w:t>
      </w:r>
      <w:r>
        <w:br w:type="page"/>
      </w:r>
    </w:p>
    <w:p>
      <w:pPr>
        <w:pStyle w:val="Heading5"/>
        <w:ind w:left="0" w:right="0" w:hanging="0"/>
        <w:jc w:val="center"/>
        <w:rPr>
          <w:color w:val="0000FF"/>
          <w:sz w:val="36"/>
        </w:rPr>
      </w:pPr>
      <w:r>
        <w:rPr>
          <w:color w:val="0000FF"/>
          <w:sz w:val="36"/>
          <w:rtl w:val="true"/>
        </w:rPr>
        <w:t xml:space="preserve">( </w:t>
      </w:r>
      <w:r>
        <w:rPr>
          <w:color w:val="0000FF"/>
          <w:sz w:val="36"/>
        </w:rPr>
        <w:t>3</w:t>
      </w:r>
      <w:r>
        <w:rPr>
          <w:color w:val="0000FF"/>
          <w:sz w:val="36"/>
          <w:rtl w:val="true"/>
        </w:rPr>
        <w:t xml:space="preserve"> )</w:t>
      </w:r>
    </w:p>
    <w:p>
      <w:pPr>
        <w:pStyle w:val="Heading5"/>
        <w:ind w:left="0" w:right="0" w:hanging="0"/>
        <w:jc w:val="center"/>
        <w:rPr>
          <w:color w:val="0000FF"/>
          <w:sz w:val="36"/>
        </w:rPr>
      </w:pPr>
      <w:r>
        <w:rPr>
          <w:color w:val="0000FF"/>
          <w:sz w:val="36"/>
          <w:rtl w:val="true"/>
        </w:rPr>
        <w:t>““““““““</w:t>
      </w:r>
      <w:r>
        <w:rPr>
          <w:rFonts w:cs="Times New Roman"/>
          <w:color w:val="0000FF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ُنَاظَرَةٌ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َعَ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ُلْحِدٍ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““““““““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ُحُ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ُنْك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ُجُــو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حَدِّق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ِكْ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رّ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نَفْس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جَد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أ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جِدَت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ْنّ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خْلُوق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بَـارِئ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لِيقَــ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َ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عْت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َف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ضْ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شَرَف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ْيُخْبَ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زَوْرَق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فَ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صْـر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عَـد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َنْدَ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يَنْقُـ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ضَائِع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زِّ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افِعَــ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نِ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ئِ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فِــع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عِنْـ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ُظْه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جُّ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نْكِـ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حِ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ظُ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جَائِب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َّم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ائ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شْيَاء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سَائِغ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وج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ـد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جَـد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ُوغ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ك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كَ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اك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ـ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رْتَا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ـابَـ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وْرَاقُـ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ـمِيلَـ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َّاع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قِيل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بَـوَّ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فَصّ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َظَّ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ـكَمَّــل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ُسْلُـوبُـ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ـذّ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ْفَاظ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ذَاب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َـ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غْز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ْنَـاه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غِـلاَفُـ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ـذَهّ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غَي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ْجَب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يْـ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ـ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ؤَلِّ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ْ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غَلِّـف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ُدْف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جِ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صَا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ْحَد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مْسِك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خْرِي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زَائِ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حْرِيـف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جِي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ُك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ْك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ضْحَك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ُنْكِـ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رْتَـ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ج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ُدْف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كَو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رَى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صْ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هَر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اي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تْق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ِد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ن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ِذ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س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د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ضْوَاء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اي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نْسِي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ُو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ْبَرِيق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ُبْح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ْط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ِنَفْس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خْتَفِي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َعَجَّ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فْتُو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جْنُون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ِي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ُقُول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ِث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ْقَل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لشَّمْ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شْر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د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لُق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أَنْجُ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قَم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ابِ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بْحُر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َقْل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ا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جودَ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ْتِجَالاَ؟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قِي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تَق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رُؤْي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قِر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َي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كُمْ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ين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ُل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ِ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لْتَز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ؤَا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سِ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بْصِرُ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جحَد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ُنْكِر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عَق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دَلاَ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ُل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َقُو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َلَّم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َكُ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ق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غ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عِل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بَص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و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قْ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هَر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د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َغْل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قَل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لآ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ؤْم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بّ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هَيْمِن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ُل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و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لِق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ن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صَ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خَلاَّ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َ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د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وَاهُ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َ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لْح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بُدُ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  <w:t>(</w:t>
      </w:r>
      <w:r>
        <w:rPr>
          <w:b/>
          <w:bCs/>
          <w:color w:val="0000FF"/>
        </w:rPr>
        <w:t>4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توحي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لوهي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بُ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مَد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خُص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صَّلا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صّ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َّكَا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حَج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َا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مَات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دع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ْطِرَا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َا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ْتِيَار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َس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ط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ح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غَيْ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ذُ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ِيّ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تَعِي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عِين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و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َكَافِ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َرَّد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َمِث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بّ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ق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َو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بُو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بَشَر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ُك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ض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َا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  <w:t xml:space="preserve">( </w:t>
      </w:r>
      <w:r>
        <w:rPr>
          <w:b/>
          <w:bCs/>
          <w:color w:val="0000FF"/>
        </w:rPr>
        <w:t>5</w:t>
      </w:r>
      <w:r>
        <w:rPr>
          <w:b/>
          <w:bCs/>
          <w:color w:val="0000FF"/>
          <w:rtl w:val="true"/>
        </w:rPr>
        <w:t xml:space="preserve"> )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أَرْكَانُ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إِسْلاَ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َو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ْك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هَادَتَان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تَتْب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وَالصَّو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زَّكَاة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ْحَج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مُقْتَد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بَرِ</w:t>
      </w:r>
    </w:p>
    <w:p>
      <w:pPr>
        <w:pStyle w:val="Normal"/>
        <w:jc w:val="center"/>
        <w:rPr>
          <w:color w:val="0000FF"/>
        </w:rPr>
      </w:pPr>
      <w:r>
        <w:rPr>
          <w:color w:val="0000FF"/>
          <w:rtl w:val="true"/>
        </w:rPr>
        <w:t>أَرْكَان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ِيمَا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ِيمَان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َقَّ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َق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)</w:t>
      </w:r>
      <w:r>
        <w:rPr>
          <w:rStyle w:val="FootnoteCharacters"/>
          <w:rStyle w:val="FootnoteAnchor"/>
          <w:b/>
          <w:bCs w:val="false"/>
          <w:rtl w:val="true"/>
        </w:rPr>
        <w:footnoteReference w:id="2"/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ِأَنْبِي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ُتْ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لْحَق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َ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َلاَئِك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ْ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ر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ك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الْمَع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قَد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شَرْ</w:t>
      </w:r>
    </w:p>
    <w:p>
      <w:pPr>
        <w:pStyle w:val="Normal"/>
        <w:jc w:val="both"/>
        <w:rPr/>
      </w:pPr>
      <w:r>
        <w:rPr>
          <w:b/>
          <w:bCs/>
          <w:rtl w:val="true"/>
        </w:rPr>
        <w:t>““““““““““““““““““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  <w:t xml:space="preserve">( </w:t>
      </w:r>
      <w:r>
        <w:rPr>
          <w:b/>
          <w:bCs/>
          <w:color w:val="0000FF"/>
        </w:rPr>
        <w:t>6</w:t>
      </w:r>
      <w:r>
        <w:rPr>
          <w:b/>
          <w:bCs/>
          <w:color w:val="0000FF"/>
          <w:rtl w:val="true"/>
        </w:rPr>
        <w:t xml:space="preserve"> )</w:t>
      </w:r>
    </w:p>
    <w:p>
      <w:pPr>
        <w:pStyle w:val="Heading8"/>
        <w:ind w:left="0" w:right="0" w:hanging="0"/>
        <w:jc w:val="center"/>
        <w:rPr>
          <w:color w:val="0000FF"/>
        </w:rPr>
      </w:pPr>
      <w:r>
        <w:rPr>
          <w:color w:val="0000FF"/>
          <w:rtl w:val="true"/>
        </w:rPr>
        <w:t>ترب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ولاد</w:t>
      </w:r>
    </w:p>
    <w:p>
      <w:pPr>
        <w:pStyle w:val="Heading8"/>
        <w:ind w:left="0" w:right="0" w:hanging="0"/>
        <w:jc w:val="center"/>
        <w:rPr>
          <w:color w:val="0000FF"/>
        </w:rPr>
      </w:pPr>
      <w:r>
        <w:rPr>
          <w:color w:val="0000FF"/>
          <w:rtl w:val="true"/>
        </w:rPr>
        <w:t>““““““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الْقَدَ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أَسْبَابُ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““““““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ُبَاش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سْبَا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قْرَأ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ل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حْرِز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كَارِ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آخ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و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ِيُذْه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باء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حْم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لاَح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أُتْق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فَاح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قصِ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سْوَاقَ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كْس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ْزَاق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د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غْي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كَر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عْمَتِي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دَو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فِق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بَر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بْ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دِق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ُسَلِّ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قَد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ضَجُّ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دِّ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س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غَيِّ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ك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صُ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اع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جِد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َدْف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فْ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فَع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رْس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صَّحْ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ثَ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قَدَر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ْجَبْرِيْ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طَ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سْتَقْر</w:t>
      </w:r>
    </w:p>
    <w:p>
      <w:pPr>
        <w:pStyle w:val="Normal"/>
        <w:pBdr>
          <w:bottom w:val="double" w:sz="6" w:space="1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شِف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ق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ؤَلَّ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يِّمِ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)</w:t>
      </w:r>
    </w:p>
    <w:p>
      <w:pPr>
        <w:pStyle w:val="Footnote"/>
        <w:jc w:val="both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  <w:t xml:space="preserve">( </w:t>
      </w:r>
      <w:r>
        <w:rPr>
          <w:b/>
          <w:bCs/>
          <w:color w:val="0000FF"/>
        </w:rPr>
        <w:t>7</w:t>
      </w:r>
      <w:r>
        <w:rPr>
          <w:b/>
          <w:bCs/>
          <w:color w:val="0000FF"/>
          <w:rtl w:val="true"/>
        </w:rPr>
        <w:t xml:space="preserve"> )</w:t>
      </w:r>
    </w:p>
    <w:p>
      <w:pPr>
        <w:pStyle w:val="Heading9"/>
        <w:ind w:left="0" w:right="0" w:hanging="0"/>
        <w:jc w:val="center"/>
        <w:rPr>
          <w:color w:val="0000FF"/>
        </w:rPr>
      </w:pPr>
      <w:r>
        <w:rPr>
          <w:color w:val="0000FF"/>
          <w:rtl w:val="true"/>
        </w:rPr>
        <w:t>صِفَات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ِصِف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م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خْوانِي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ُثْبِت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َزّ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ُ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بَّه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ي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صِي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ْوَ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ِي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دِير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أوَّ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آخ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اطِ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اهر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عَالِ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ه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لْ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تَر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ي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رِِي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رِيب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ل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ِث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ْفِن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لْقَ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فَاتِ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قَوْل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تِه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رْش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طِ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وَى</w:t>
      </w:r>
    </w:p>
    <w:p>
      <w:pPr>
        <w:pStyle w:val="Normal"/>
        <w:jc w:val="both"/>
        <w:rPr>
          <w:color w:val="0000FF"/>
        </w:rPr>
      </w:pPr>
      <w:r>
        <w:rPr>
          <w:b/>
          <w:b/>
          <w:bCs/>
          <w:rtl w:val="true"/>
        </w:rPr>
        <w:t>وَ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ْ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ح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ْ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  <w:t xml:space="preserve">( </w:t>
      </w:r>
      <w:r>
        <w:rPr>
          <w:b/>
          <w:bCs/>
          <w:color w:val="0000FF"/>
        </w:rPr>
        <w:t>8</w:t>
      </w:r>
      <w:r>
        <w:rPr>
          <w:b/>
          <w:bCs/>
          <w:color w:val="0000FF"/>
          <w:rtl w:val="true"/>
        </w:rPr>
        <w:t xml:space="preserve"> )</w:t>
      </w:r>
    </w:p>
    <w:p>
      <w:pPr>
        <w:pStyle w:val="Heading8"/>
        <w:ind w:left="0" w:right="0" w:hanging="0"/>
        <w:jc w:val="center"/>
        <w:rPr>
          <w:color w:val="0000FF"/>
        </w:rPr>
      </w:pPr>
      <w:r>
        <w:rPr>
          <w:color w:val="0000FF"/>
          <w:rtl w:val="true"/>
        </w:rPr>
        <w:t>مح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الى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خَالِص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حَب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خْوَت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ِرَبّ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طِي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َّه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عَ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صو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ِقَ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دْفُوعة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صَحيح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ْدَان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َلِيم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قُولُن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َسْم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آذ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َتَبْطِش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دَان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َرْجُل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مْش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ر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سْع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أَكْب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ْعَامِ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دَاي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سْلاَ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رَف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عْمَت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َحقِّ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حَبَّت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عَظِّم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ظْ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</w:p>
    <w:p>
      <w:pPr>
        <w:pStyle w:val="Normal"/>
        <w:jc w:val="center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</w:rPr>
        <w:t>9</w:t>
      </w:r>
      <w:r>
        <w:rPr>
          <w:color w:val="0000FF"/>
          <w:rtl w:val="true"/>
        </w:rPr>
        <w:t xml:space="preserve"> )</w:t>
      </w:r>
    </w:p>
    <w:p>
      <w:pPr>
        <w:pStyle w:val="Normal"/>
        <w:jc w:val="center"/>
        <w:rPr>
          <w:color w:val="0000FF"/>
        </w:rPr>
      </w:pPr>
      <w:r>
        <w:rPr>
          <w:color w:val="0000FF"/>
          <w:rtl w:val="true"/>
        </w:rPr>
        <w:t>مَحَبّ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ُول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سل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حُب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مُصْط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لَّف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ل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حِبّ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ه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َحَ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وَاح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َعَز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َائِن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َّغ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ّ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قَذَ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حِبّ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ْبِنَا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دَلِيلُ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ْمَحَبَّة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لًصِّد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حَب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ُشْتَرَط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ْوَتِي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لِ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حِبّ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ُنَا؟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َلِي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تَّبِ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نَّ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بْتَدِع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ِأَمْ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أْتَم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هْي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نْزَجِر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زَاعِ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حَبَّت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ص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ِيعَتَه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ُكَذَّ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َع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ى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ْدِقَائ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ُرَف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صْطَفَى</w:t>
      </w:r>
    </w:p>
    <w:p>
      <w:pPr>
        <w:pStyle w:val="Normal"/>
        <w:jc w:val="center"/>
        <w:rPr>
          <w:color w:val="0000FF"/>
        </w:rPr>
      </w:pPr>
      <w:r>
        <w:rPr>
          <w:color w:val="0000FF"/>
          <w:rtl w:val="true"/>
        </w:rPr>
        <w:t>أَسْئِل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قَبْر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ئِ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لِقِي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قُل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بِيُّنَ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مَّ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ن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دِين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سْلا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ِتَام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ِي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ب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ِيب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لَعْث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لِمَا</w:t>
      </w:r>
    </w:p>
    <w:p>
      <w:pPr>
        <w:pStyle w:val="Normal"/>
        <w:ind w:left="0" w:right="0" w:hanging="2"/>
        <w:jc w:val="both"/>
        <w:rPr>
          <w:szCs w:val="32"/>
        </w:rPr>
      </w:pPr>
      <w:r>
        <w:rPr>
          <w:szCs w:val="32"/>
          <w:rtl w:val="true"/>
        </w:rPr>
      </w:r>
      <w:r>
        <w:br w:type="page"/>
      </w:r>
    </w:p>
    <w:p>
      <w:pPr>
        <w:pStyle w:val="Normal"/>
        <w:ind w:left="0" w:right="0" w:hanging="2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2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2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IndexHeading"/>
        <w:ind w:left="0" w:right="0" w:hanging="2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3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الْكِتَاب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َّانِي</w:t>
      </w:r>
    </w:p>
    <w:p>
      <w:pPr>
        <w:pStyle w:val="Heading3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فِي</w:t>
      </w:r>
    </w:p>
    <w:p>
      <w:pPr>
        <w:pStyle w:val="Heading3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الْعِبَادَاتِ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Cs w:val="40"/>
        </w:rPr>
      </w:pPr>
      <w:r>
        <w:rPr>
          <w:b/>
          <w:bCs/>
          <w:color w:val="0000FF"/>
          <w:szCs w:val="40"/>
          <w:rtl w:val="true"/>
        </w:rPr>
        <w:t xml:space="preserve">( </w:t>
      </w:r>
      <w:r>
        <w:rPr>
          <w:b/>
          <w:bCs/>
          <w:color w:val="0000FF"/>
          <w:szCs w:val="40"/>
        </w:rPr>
        <w:t>10</w:t>
      </w:r>
      <w:r>
        <w:rPr>
          <w:b/>
          <w:bCs/>
          <w:color w:val="0000FF"/>
          <w:szCs w:val="40"/>
          <w:rtl w:val="true"/>
        </w:rPr>
        <w:t>)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1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الطَّهَارَة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س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هَار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ورِث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ضَار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ْ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سْم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ْع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تِي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طَهَار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لُو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ر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ُنُوب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مَلْؤ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يمَا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ِنَعْبُ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ْمَا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ِس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طْهِير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جِسْم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لثَّوْ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ك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فَص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ـانِ</w:t>
      </w:r>
    </w:p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  <w:rtl w:val="true"/>
        </w:rPr>
        <w:t xml:space="preserve">( </w:t>
      </w:r>
      <w:r>
        <w:rPr>
          <w:b/>
          <w:bCs/>
          <w:color w:val="0000FF"/>
        </w:rPr>
        <w:t>11</w:t>
      </w:r>
      <w:r>
        <w:rPr>
          <w:b/>
          <w:bCs/>
          <w:color w:val="0000FF"/>
          <w:rtl w:val="true"/>
        </w:rPr>
        <w:t xml:space="preserve"> )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2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الْمَاء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أَقْسَامُهُ</w:t>
      </w:r>
    </w:p>
    <w:p>
      <w:pPr>
        <w:pStyle w:val="IndexHeading"/>
        <w:jc w:val="both"/>
        <w:rPr/>
      </w:pPr>
      <w:r>
        <w:rPr>
          <w:b/>
          <w:b/>
          <w:bCs/>
          <w:rtl w:val="true"/>
        </w:rPr>
        <w:t>وَالْم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ْ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طْلِق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هُو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طْلَق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غَيَّ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جَ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ْيُحْظَرَا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3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آد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ضَاْء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حَاج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َاب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ض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جَت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بَسْمِلاَ</w:t>
      </w:r>
    </w:p>
    <w:p>
      <w:pPr>
        <w:pStyle w:val="Normal"/>
        <w:tabs>
          <w:tab w:val="clear" w:pos="720"/>
          <w:tab w:val="left" w:pos="3457" w:leader="none"/>
        </w:tabs>
        <w:jc w:val="both"/>
        <w:rPr/>
      </w:pP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تِ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ِس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ل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نِّب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ضْطَر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قِي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ظْ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بْ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ُسْر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خَل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خْرُ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ك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حْمَد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ْ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َّ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ص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ْتَغْفِ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بْتَعِد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تَتِ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ؤ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ثْمِ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رِ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ِلا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حِظَال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ه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حَجَر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هَّ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ظِر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ُثَلِّ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مْتَثِ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ّ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حِي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قِلاَ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سْتَعْمِ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ْرَاك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َزِّ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مْنَاك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قِبْل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ظِ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ْتَقْبِ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َ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ِستِدْبَارُ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ه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خْتَا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خُلْ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شِعَابِ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2</w:t>
      </w:r>
      <w:r>
        <w:rPr>
          <w:rtl w:val="true"/>
        </w:rPr>
        <w:t xml:space="preserve"> )</w:t>
      </w:r>
    </w:p>
    <w:p>
      <w:pPr>
        <w:pStyle w:val="Normal"/>
        <w:jc w:val="center"/>
        <w:rPr>
          <w:color w:val="0000FF"/>
        </w:rPr>
      </w:pPr>
      <w:r>
        <w:rPr>
          <w:color w:val="0000FF"/>
          <w:rtl w:val="true"/>
        </w:rPr>
        <w:t>تاب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طهارة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4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صِف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وُضُوء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ِاس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ل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بْد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ص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وَضُّأ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لاَ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غْس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ّ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نَّص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لِي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مَضْمِض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سْتَنْشِ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سْتَنْثِر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ِي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لْوَجْ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لاَ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ْغْسِ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لِك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ِرْفَقَيْك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ْتَغْسِ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َيك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رَأْس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ْسَح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فْرِ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تَوْعِ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ل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هُدَى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غْسِ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عْب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اّ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جْلَيْ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سُّن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ثْلِي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ض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ُس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ْتُفِي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لْفَرْ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َمّ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ِمَر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ْيُعْلَمَا</w:t>
      </w:r>
    </w:p>
    <w:p>
      <w:pPr>
        <w:pStyle w:val="Normal"/>
        <w:jc w:val="center"/>
        <w:rPr/>
      </w:pPr>
      <w:r>
        <w:rPr>
          <w:color w:val="0000FF"/>
          <w:rtl w:val="true"/>
        </w:rPr>
        <w:t xml:space="preserve">( </w:t>
      </w:r>
      <w:r>
        <w:rPr>
          <w:color w:val="0000FF"/>
        </w:rPr>
        <w:t>13</w:t>
      </w:r>
      <w:r>
        <w:rPr>
          <w:color w:val="0000FF"/>
          <w:rtl w:val="true"/>
        </w:rPr>
        <w:t xml:space="preserve"> )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5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صِف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ُسْل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جَنَاب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غْتَسِ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نْو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مّ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ْتَثِل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َز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ذ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فَوِّت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كْمَ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َوَضَّ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تَكْمِلاَ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رَّأ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غْسِ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أُصُ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عَرِ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و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نَص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بَ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سَائ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ِس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ْس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ُثَلِّ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َوَّ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بْ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شِ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يْ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ع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دَلْ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دَ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تَق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دَم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غْسِل</w:t>
      </w:r>
      <w:r>
        <w:br w:type="page"/>
      </w:r>
    </w:p>
    <w:p>
      <w:pPr>
        <w:pStyle w:val="Normal"/>
        <w:jc w:val="center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</w:rPr>
        <w:t>14</w:t>
      </w:r>
      <w:r>
        <w:rPr>
          <w:color w:val="0000FF"/>
          <w:rtl w:val="true"/>
        </w:rPr>
        <w:t xml:space="preserve"> )</w:t>
      </w:r>
    </w:p>
    <w:p>
      <w:pPr>
        <w:pStyle w:val="Normal"/>
        <w:jc w:val="center"/>
        <w:rPr>
          <w:color w:val="0000FF"/>
        </w:rPr>
      </w:pPr>
      <w:r>
        <w:rPr>
          <w:color w:val="0000FF"/>
          <w:rtl w:val="true"/>
        </w:rPr>
        <w:t>الصَّلاَةُ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1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عَدَد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كَعَ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َّلَوَ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َفْرُوض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رَكَعَا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ُه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ش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ْعَصْر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رْبَ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ْ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غْر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َهْ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لاَ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ْسَب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لْفَج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كْعَت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حْذ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وَانِي</w:t>
      </w:r>
    </w:p>
    <w:p>
      <w:pPr>
        <w:pStyle w:val="Normal"/>
        <w:jc w:val="center"/>
        <w:rPr/>
      </w:pPr>
      <w:r>
        <w:rPr>
          <w:color w:val="0000FF"/>
          <w:rtl w:val="true"/>
        </w:rPr>
        <w:t xml:space="preserve">( </w:t>
      </w:r>
      <w:r>
        <w:rPr>
          <w:color w:val="0000FF"/>
        </w:rPr>
        <w:t>15</w:t>
      </w:r>
      <w:r>
        <w:rPr>
          <w:color w:val="0000FF"/>
          <w:rtl w:val="true"/>
        </w:rPr>
        <w:t xml:space="preserve"> )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2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صَلا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جَمَاع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َسْجِد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غِ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ي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سِير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َمِيع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مَسْج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فَوْز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تَّعَبُّد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ُهُو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قْت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صْطَفَى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َدْع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دَى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يضَاحِ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لاَ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َي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اع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مَاعه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فَضْل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ُ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فْع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ِيم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شْتَا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رْك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فَاق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ِم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ْط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ْو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رَبِّن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ُمْح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ُنُو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ُفْرَ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ُرُوب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َنْه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حْش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حُس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دَاء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ِ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ؤَد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د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ُلَم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لِصَلا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جْرِ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نْهَ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ِكْر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ُلِب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وقَظ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ِ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هَض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رَب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وَفّ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صَادِق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صْدُق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كُل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ِغَ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ْسِف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بَا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ك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سَاجِ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رْتَكَ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فَاسِد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أ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َاءُ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ْتِدَاءُ</w:t>
      </w:r>
    </w:p>
    <w:p>
      <w:pPr>
        <w:pStyle w:val="Normal"/>
        <w:jc w:val="center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</w:rPr>
        <w:t>16</w:t>
      </w:r>
      <w:r>
        <w:rPr>
          <w:color w:val="0000FF"/>
          <w:rtl w:val="true"/>
        </w:rPr>
        <w:t xml:space="preserve"> )</w:t>
      </w:r>
    </w:p>
    <w:p>
      <w:pPr>
        <w:pStyle w:val="Normal"/>
        <w:jc w:val="center"/>
        <w:rPr>
          <w:color w:val="0000FF"/>
        </w:rPr>
      </w:pPr>
      <w:r>
        <w:rPr>
          <w:color w:val="0000FF"/>
          <w:rtl w:val="true"/>
        </w:rPr>
        <w:t>““““““““““</w:t>
      </w:r>
      <w:r>
        <w:rPr>
          <w:color w:val="0000FF"/>
          <w:rtl w:val="true"/>
        </w:rPr>
        <w:t>تاب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عبادة</w:t>
      </w:r>
      <w:r>
        <w:rPr>
          <w:color w:val="0000FF"/>
          <w:rtl w:val="true"/>
        </w:rPr>
        <w:t>”“““““““““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3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صِف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َّلاَة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قِف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ذَلُّ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ِبْل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سْتَقْبِلِ</w:t>
      </w:r>
    </w:p>
    <w:p>
      <w:pPr>
        <w:pStyle w:val="Normal"/>
        <w:jc w:val="both"/>
        <w:rPr>
          <w:color w:val="0000FF"/>
        </w:rPr>
      </w:pPr>
      <w:r>
        <w:rPr>
          <w:b/>
          <w:b/>
          <w:bCs/>
          <w:rtl w:val="true"/>
        </w:rPr>
        <w:t>وَكَبِّر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ْر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فْتَتِ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َظِّم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سْتَعِذ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َسْمِ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ر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هْ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قِلاَ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تّ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ْزَل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سُور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و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ْ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طَر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كْعَت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ْ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ِرّ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يَكْت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ْتَ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أُم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فْه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هْتَد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هْو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كُوعِك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َوِّ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ظَهْرِك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سَبِّح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تَغْفِ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ْم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ظّ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كْثِ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ْفَ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ْتَدِ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َمْعِ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مْدِلاَ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سْج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َبِّ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َّمَد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دَاعِ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َاجِ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لْقَبُ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ِي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ْفَع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قْعُ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فْتَرِش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َّئِد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سْت</w:t>
      </w:r>
      <w:r>
        <w:rPr>
          <w:b/>
          <w:b/>
          <w:bCs/>
          <w:rtl w:val="true"/>
        </w:rPr>
        <w:t>غ</w:t>
      </w:r>
      <w:r>
        <w:rPr>
          <w:b/>
          <w:b/>
          <w:bCs/>
          <w:rtl w:val="true"/>
        </w:rPr>
        <w:t>فِر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ذَنْبِك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ُسْتَرْحِ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َهَك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سْجُ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ِ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جَد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فْهَ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ْعَ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َّحِق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ض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ابِقَه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بَعْد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ْتَقْعُ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ِتَقْر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شَهُّد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بِالسَّلا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خْتَت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جْ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لْتَقُم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قِ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تَكْمِ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ض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فَصَّل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َ</w:t>
      </w:r>
      <w:r>
        <w:br w:type="page"/>
      </w:r>
    </w:p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  <w:rtl w:val="true"/>
        </w:rPr>
        <w:t xml:space="preserve">( </w:t>
      </w:r>
      <w:r>
        <w:rPr>
          <w:b/>
          <w:bCs/>
          <w:color w:val="0000FF"/>
        </w:rPr>
        <w:t>17</w:t>
      </w:r>
      <w:r>
        <w:rPr>
          <w:b/>
          <w:bCs/>
          <w:color w:val="0000FF"/>
          <w:rtl w:val="true"/>
        </w:rPr>
        <w:t xml:space="preserve"> )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4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الزكا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ِلزَّكَ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و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ِ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قْ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َل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ارِ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خْت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ب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دِّي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دِق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ِرْعَة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ُؤْخَ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َصْرُوف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فُقَر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لَّة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الْم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لْ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ْ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لْكَن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َقْسِم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ا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فْضَالاَ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ِه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دْع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وَم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عْد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ِي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ْكَم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تَمْنَ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ُرِّيَّهْ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ِلْعَب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رِيَّه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تُبْد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ار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رِ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َلَّ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دّ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أْلَف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كَاتَنَ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ُذْك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اَتِن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َاحِ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َ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رْ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لِم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وَاج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ُكُو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َبْ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كَ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َّة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صَرْف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هْلِهَ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ه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خ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مَوْقِ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ِدِّي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اي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وْفِيق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تَرْ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هْج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ز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اد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َرَائ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َدث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جَائِب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ز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ج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ُقَ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َقْر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ى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ث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بْع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غَر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ْ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رْب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َجِّ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حِزْبِه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غْنِيَ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ّ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َهَّ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هِمَّه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أخْرِج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ه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َرُّب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َيِّ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ل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تَمَا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الصَّوْم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ُشْرَا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وْم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شَه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ْآ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زَ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ْمَان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َهَار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ي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يْ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يَام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ُزَف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ل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لِيلَة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َفُو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ِكْر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تُفْتَ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ِن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ُغْلَ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يرَان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ِي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نّ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وْض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َّه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مَعْهَ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َّرْبِي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ِم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َّضْحِيَه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َظْه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اع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طُّه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زَاهَة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ِلْفَوْز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غُفْر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طَل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ِنَان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َشْع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حِس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م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ِ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ْوَ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رِ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طْفِن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أَن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ض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فْل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ْتَضَى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تَصْمُ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لْسِ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مْقُت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َشْغُول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ذِكْ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اغِب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رِه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لْحَق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وْم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ِذ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وحِن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صِح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جْس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ْمُ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ِيَام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قَوْم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ك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وم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حق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رَبّ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َقْو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فُوسِهِ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َع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ل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وة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لِلعُصَ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جَر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ظَا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سْتَعِر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ِزَكَ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ِط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َف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قْ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يَحْص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ُه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ت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وْم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ل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كْتَئ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ضَيْف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ذْهَب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ِمُحِب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اع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ي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ت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نَت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م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حَج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ْل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آ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خْوَت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ط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يدِن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لْنَلْبَ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دِي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ُنْش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شِيد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ْيَأ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قَدِّم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ذِيذ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طْعِمَه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لْنَرْك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ُيُو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ْنَطْرُ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ُمُولاَ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الْيَ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َ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طَرَ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رَح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َاه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بِي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هَيْ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بِير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ُو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سَ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بْد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زَن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ُو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ن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طْ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رَ</w:t>
      </w:r>
      <w:r>
        <w:rPr>
          <w:b/>
          <w:b/>
          <w:bCs/>
          <w:rtl w:val="true"/>
        </w:rPr>
        <w:t>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تَوْضِ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ْر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َا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ْعَ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غَاضِ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كْتَئِب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ي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سْل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ُعْدِ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ْو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دَّدْت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زَانِي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َي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َر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سْل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عِي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لَم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ِالْقَت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تَّشْرِي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يد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ِلإِخْو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طْه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ب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ُفَّار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بَعْض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جُو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و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لَمَ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ي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ْه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سْل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ف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كُم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قُرْآ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ن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ْطَان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َ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ِط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دْ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ص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ذ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ُفْرُ؟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أَخَذ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كْتَئ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َام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تَحِب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ل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دْرَك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ُك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ُسَي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ج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مْر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طْرَب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لْمُسْلِ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ز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َح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َ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خَي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ُجُ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مّ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هُمُوم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ذَاب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فْرَا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تْرَاح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سَال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مُو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نْتَح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مِيع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ق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سَ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صَح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عْلِن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َ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ُك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ائِسَا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ئْتَسَى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ُ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َس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ادِ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دِي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ِه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ائ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حَفْز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عَزَائِم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ِ</w:t>
      </w:r>
      <w:r>
        <w:rPr>
          <w:b/>
          <w:b/>
          <w:bCs/>
          <w:rtl w:val="true"/>
        </w:rPr>
        <w:t>نَص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خْوَ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</w:t>
      </w:r>
      <w:r>
        <w:rPr>
          <w:b/>
          <w:b/>
          <w:bCs/>
          <w:rtl w:val="true"/>
        </w:rPr>
        <w:t>ذَ</w:t>
      </w:r>
      <w:r>
        <w:rPr>
          <w:b/>
          <w:b/>
          <w:bCs/>
          <w:rtl w:val="true"/>
        </w:rPr>
        <w:t>ل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دَاؤُ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عَاهِ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ن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نْ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نَص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ِكُم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ِالنَّفْ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مْو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ا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ُ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عَاه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ائِد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س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ك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خَو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ْرَك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ِمُ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ي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ر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رْدِي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ِلْحَم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تَّكْبِي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رَبّ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دِي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ص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مّ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رْضَاؤ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رَبّ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َخُصّ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رَّغ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خَشْي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رَّهَب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ب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مّ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َمْز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حْمَد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َع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َام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ف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ْبَعَة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فَ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ْشَا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تْبَ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ِقْدَاد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رَدّ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خْو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بّ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ْمَان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ح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ِه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غ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د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لْيَسْقُط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ُغَا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ْيَثْبُ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عَاة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لْيَعْل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هُو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نُود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ُحَطّ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دُو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طْرُ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ُود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رْض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بارَك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ِح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هْلِك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اَ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َحْتَس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أْسَهُمُ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نَصْر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قَّ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وَا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ف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““““““““““““““““““““““““““““““</w:t>
      </w:r>
    </w:p>
    <w:p>
      <w:pPr>
        <w:pStyle w:val="Footnote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ين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both"/>
        <w:rPr>
          <w:color w:val="0000FF"/>
          <w:sz w:val="44"/>
          <w:szCs w:val="44"/>
        </w:rPr>
      </w:pPr>
      <w:r>
        <w:rPr>
          <w:color w:val="0000FF"/>
          <w:sz w:val="44"/>
          <w:sz w:val="44"/>
          <w:szCs w:val="44"/>
          <w:rtl w:val="true"/>
        </w:rPr>
        <w:t>الْحَجّ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  <w:rtl w:val="true"/>
        </w:rPr>
        <w:t xml:space="preserve">: </w:t>
      </w:r>
      <w:r>
        <w:rPr>
          <w:color w:val="0000FF"/>
          <w:sz w:val="44"/>
          <w:sz w:val="44"/>
          <w:szCs w:val="44"/>
          <w:rtl w:val="true"/>
        </w:rPr>
        <w:t>وأَسْرَاره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سْر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َاسِ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ج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وَّل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لْبِي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َا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َّة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عْلِن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عَت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ئِم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رَبِّه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خْلِص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شْرِ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ْرِك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ُث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م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ل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رْد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قِرّ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نِّعْ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ُلْ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هَيْمَن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َافِي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دْخِ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ر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ي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فْظ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م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ُرْم</w:t>
      </w:r>
    </w:p>
    <w:p>
      <w:pPr>
        <w:pStyle w:val="Normal"/>
        <w:jc w:val="both"/>
        <w:rPr/>
      </w:pPr>
      <w:r>
        <w:rPr>
          <w:b/>
          <w:bCs/>
          <w:rtl w:val="true"/>
        </w:rPr>
        <w:t>“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بّ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ِي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ِي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َمْلِك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لَك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م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ِرْ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لَك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ِه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ان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لْبِي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ِقْ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ب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َرُّك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ثَن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ِلطَّاع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طْلَق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بَارِئ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لِيقَ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عَاد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يَاد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ج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قِيَادَة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ال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قَوْم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عَاظِمِ</w:t>
      </w:r>
    </w:p>
    <w:p>
      <w:pPr>
        <w:pStyle w:val="Normal"/>
        <w:jc w:val="both"/>
        <w:rPr/>
      </w:pPr>
      <w:r>
        <w:rPr>
          <w:rtl w:val="true"/>
        </w:rPr>
        <w:t>““““““““““““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ْر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“““““““““““““““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أَم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َّلا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ضْمَن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ْرَام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ظُفْر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ص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ع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رُم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ط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ي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َا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تْ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جَ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طَّي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َفّ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َز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جَ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ل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ْفَق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اذِ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سُق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د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ُلْ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اطِ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ص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ِمَا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ْظَلُ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الزَّوْ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وْجَ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ْتِه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ُل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غَلُ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مَلُ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ِبَاس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ذَكّ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وْت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قْبَرُ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“““““““““““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</w:t>
      </w:r>
      <w:r>
        <w:rPr>
          <w:color w:val="0000FF"/>
          <w:rtl w:val="true"/>
        </w:rPr>
        <w:t>ّ</w:t>
      </w:r>
      <w:r>
        <w:rPr>
          <w:color w:val="0000FF"/>
          <w:rtl w:val="true"/>
        </w:rPr>
        <w:t>َوَاف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لسَّعْي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““““““““““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وَا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ظْه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بْلَت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نَنْظُ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تَلْتَق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قَلْ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شَوْقِهَا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َذْكُ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سْوَ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أْ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طِي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هْتَد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نَأم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ُفْرَا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فَوْز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جِنَا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عَد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حْكَام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ّ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نَا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ُمُو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اشِد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هِب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ائِد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َحَلْق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فرَغ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لْم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أَلْسُ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اهِر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رَبّ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كِرَة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َاه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سْتَحْض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هْ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دِ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ظُ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طَوَا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خْص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حَج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كُفَّار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ك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ر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تَض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ك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ب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ش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صَائِ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قَامِ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اه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عْظ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شَاعِ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حَافِظ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ق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عْب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عَلِّم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لِيع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حَاس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رِيع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ِالْعَص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وِّم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يدٍ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جْرِ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عِنْد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قَطِ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وَاف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نْدَفِع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ق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دّ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حَج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ذَّ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عْب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ُمّ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َقُ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شُّكْر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رَبّ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ْمَا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وَصْف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ِبِّي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مْزَ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دِيَّة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َو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قَلْ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عْضَاء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صَدِّق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شَكِّ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زَنْدَق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ْ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مز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ْ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ِ</w:t>
      </w:r>
      <w:r>
        <w:rPr>
          <w:rStyle w:val="FootnoteCharacters"/>
          <w:rStyle w:val="FootnoteAnchor"/>
          <w:b/>
          <w:b/>
          <w:bCs w:val="false"/>
          <w:rtl w:val="true"/>
        </w:rPr>
        <w:footnoteReference w:id="3"/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رْتَق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ًصَف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نَلْتَق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ِهَاج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اعِي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حِث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رْع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َسْق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ُرْق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د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ّ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عْل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مِع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ْي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ثِيث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دُع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ْوَت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رْعَت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لْنَجْتَه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م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اي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وَكُّ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ْنَذْكُ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َبِي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طَا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يِّد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ظ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ظْه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َضْ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َيْطِ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تُبْغَ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وْض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لاَ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َّةِ</w:t>
      </w:r>
    </w:p>
    <w:p>
      <w:pPr>
        <w:pStyle w:val="Normal"/>
        <w:jc w:val="both"/>
        <w:rPr/>
      </w:pPr>
      <w:r>
        <w:rPr>
          <w:color w:val="0000FF"/>
          <w:rtl w:val="true"/>
        </w:rPr>
        <w:t>الْوُقُوف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عَرَفَات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ِمُنَا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نْز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ز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َّل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ُل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ِ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دَّت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كَ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غْيَت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سْتَقْب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ُقُو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كْمَ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َو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مُو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ذْرِف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ُمُوع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ضَارِع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رَبّ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ج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ف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نْبِه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ْ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ذْك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تَو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حْشَ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ظْه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عْم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عْظ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هْوَال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تَخْف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لُو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هُز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ُرُوب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ف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ذْك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صْطَفَى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ْل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ِنْهَا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قِف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شَرَّف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حَرِّ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وَا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اصِ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مَاءَ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ِالنِّس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صِ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هْتَدِي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دِين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كْمِ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ص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ْزِ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ُغَا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خْتَلِط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لْتَق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نْخَرِط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لْك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وَحَّ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ل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مَ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ِسَ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ط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َبِّ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لُق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َلْهَ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شَّهَاد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َالذِّك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َّلْبِي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غْف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ذَنْ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ُ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عِي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صْغ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قُرْ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ذْكُر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اغْتَنِ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خْو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ْ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دِي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دْر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قُو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ِنَا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دَّفْع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زْدَلِف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شَّمْ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غْرُ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ُمُو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ذْهَب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َاصِد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زْدَلِف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وَاج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ؤْتَلِف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عْنِق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جْو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ادِئ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حْم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ْ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تَ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ُصْط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هْتَد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و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رُور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جْد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ِمّ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َ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مْتُثِ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جَمْ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نْز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اَت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عَجِّل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عَاجِ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ن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يَام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ِلنَّص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َق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غَد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َق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ج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ظْه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اَت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بَكِّ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شِ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ل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ارِع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مْتَثِ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ع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ُدِعَا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أعم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وْ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َّحْ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دَفَع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مُوع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ئِد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ى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عَظِي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فوَاج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لْبَح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مْوَاج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ل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هَلّ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كَبِّ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غْفُل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صْوَات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َفِ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ل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ضْرَع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َسْأَل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لاَم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فَوْز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كَرَام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ُن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رْم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بْ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ِم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ى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ِلامْتِث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اجِ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اقْتِد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نَّب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عِنْد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سْتَحْض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ع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هْط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رَّرُو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َص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ُ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صْط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َى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ِي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د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بْلِي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جْرِم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دّ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ز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َّ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كِن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رْض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تّكَلُّف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َالرَّمْي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نِّع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ب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ُهَّا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ِالْحَص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ب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َبِّ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ضْرَا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ُو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تَّق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ه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ق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ِ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ُمُو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ث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ْ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ؤُم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ِر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ك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َوْق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تَحْضِ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ْقَل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ب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ُثَا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شَر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ز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كْر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حْر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هَدْي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لِ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ذْك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ذِبْح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صْطَبِ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لْنَقْتَ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ل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تُلِي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ْل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فَ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فَارِق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زُو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ت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كَ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ِ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جُّ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سُنّ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ض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زِ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ِ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فْت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صْط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ضَيِّق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لَف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ُو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ْع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سْتَقِ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ى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يُكْث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ذْكَا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تُذْه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ْزَا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ِتَتِ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ِنّ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ْ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ز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نّ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ذْك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ه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ُكْثِ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ِشَ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َائ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ِيَاد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كْر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خَي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م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دْوَم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لِي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آثا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نَاسِك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ج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جّ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خُو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ظْه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وَدَّة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يَلْتَق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خْو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دُو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يمَان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شِعَار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ي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ذِّك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تَّلْبِيَة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تُبْحَ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شَاك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حْص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كافُل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ْع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كِن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جَهْل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سْتَف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جّ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ِ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ُب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دَافُع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شَّت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تَّصَافُع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مْي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َعْي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ك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ت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ك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ِن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دف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و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جَع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ِد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ْ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لِ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ِقْو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ل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ُفْر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ْهَ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ِسَا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َدْع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عَل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ْف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ْحَ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يَد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ؤْ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ش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ي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جَر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َ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ظ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فْحُش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نَاظِ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رَبّ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نْظ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ر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شَ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حُوش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دِي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رَا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اري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حُجَّا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فْ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َلْ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ِكَ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نَّت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َضْ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حْمَت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رشِ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لَ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خَيْر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َّ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حْتَسِ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ط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َ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ئْتَم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جّ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حِ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هْجِكُم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دْ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ْدَت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جْتَنِ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رقَتَ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ِصِرَاط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هْ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ب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ْتَ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لْخَي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ف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جِع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بِالطَّوَا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دِّع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لي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اع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جَان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ِوَاي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طَع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ه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ِب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لَبِّي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خُلْ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ْ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ف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َافِق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ثْبُتُ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زي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ج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بو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ُوّ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سْج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خْتَا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حُبّ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ب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ان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َأْت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وَاس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فَوْز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َرَاحِم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جَه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ار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ِ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ْتِقَا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م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ُوك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ْتَ</w:t>
      </w:r>
      <w:r>
        <w:rPr>
          <w:b/>
          <w:b/>
          <w:bCs/>
          <w:rtl w:val="true"/>
        </w:rPr>
        <w:t>مَل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ِعْد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َخْذ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إِرْشَا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كِ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دِي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هْبِط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ْي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ِلَّ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طُرُ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عْلِي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دْو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كِي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أَم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هْي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رّ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ِهِ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لاَ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صْطَفَى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جَسّ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ُو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مَد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شَ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ُيُوف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ْتَهَدُو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َيّ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رِّ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فَا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زَو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بَ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َبَد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ْلنَّيِّ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حُ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هِيرَ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مَوْقِ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جِي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ادِ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هُو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يْب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هِمّ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ك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ل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عَا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هُدَى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مُو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بْغ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زِي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م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 w:val="false"/>
          <w:rtl w:val="true"/>
        </w:rPr>
        <w:footnoteReference w:id="4"/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زُ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َّصِ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أَدَب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َرْفَع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و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َز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ظِ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زُ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قِي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رْقَ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شُّه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ُحُد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ُعْتَبِ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امِ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افِ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ُهْمِلاَ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سَّبْع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سَاج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ْدَث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ْصَد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َغَيْر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يْب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دِب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“““““““““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أقص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سير</w:t>
      </w:r>
      <w:r>
        <w:rPr>
          <w:color w:val="0000FF"/>
          <w:rtl w:val="true"/>
        </w:rPr>
        <w:t xml:space="preserve">! </w:t>
      </w:r>
      <w:r>
        <w:rPr>
          <w:color w:val="0000FF"/>
          <w:rtl w:val="true"/>
        </w:rPr>
        <w:t>““““““““““““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ذ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د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فر،وأحرم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بينا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ت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ط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ي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_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رف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ا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اض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ز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بقي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ندق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ن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ناز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ذ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ن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شاش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اف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ئ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باب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هد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ز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رج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اصر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ن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ذ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رب؟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راج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ت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داء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بد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؟</w:t>
      </w:r>
      <w:r>
        <w:rPr>
          <w:b/>
          <w:bCs/>
          <w:rtl w:val="true"/>
        </w:rPr>
        <w:t>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ا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ذك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تغيث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َاه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دْ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زِي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ك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ف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سْلِمين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َجْمَ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سُ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ْ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ُ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كْمَ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ِبْلَت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ال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ثَالِ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سَاجِ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غ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ِ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م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هُو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ُبَ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حْرِق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وَانِبُ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ُ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اغِبُ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َ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نَّس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فَاجِ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ُومِس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َزُّ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ْقِذُن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مَ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عُم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صَلاَح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غَرْ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ج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سْقِط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دَّرْج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أسْقَط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ِهَا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ضَيَّ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مْجَاد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إِذ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قِت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ج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الِي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َفْ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سَاج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ائ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عَابِ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عَيْ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ف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َاف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فِ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عْدِي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مَ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ِي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عُود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عْتَ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َيْطِ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لَ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إِن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لِج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رَج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قَاتِ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بَّك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ش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َّك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دَوْ</w:t>
      </w:r>
      <w:r>
        <w:rPr>
          <w:b/>
          <w:b/>
          <w:bCs/>
          <w:rtl w:val="true"/>
        </w:rPr>
        <w:t>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ب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ؤُلاَ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ُبَنَا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ل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ِف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ج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ـجُبَن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ْتَبَر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تَظ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جَاهِ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َرِّرُ</w:t>
      </w:r>
    </w:p>
    <w:p>
      <w:pPr>
        <w:pStyle w:val="Normal"/>
        <w:jc w:val="both"/>
        <w:rPr/>
      </w:pPr>
      <w:r>
        <w:rPr>
          <w:rtl w:val="true"/>
        </w:rPr>
        <w:t>““““““““““““““““““““““““““““</w:t>
      </w:r>
    </w:p>
    <w:p>
      <w:pPr>
        <w:pStyle w:val="Footnote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Footnote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-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Footnote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–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 </w:t>
      </w:r>
    </w:p>
    <w:p>
      <w:pPr>
        <w:pStyle w:val="Normal"/>
        <w:jc w:val="both"/>
        <w:rPr/>
      </w:pPr>
      <w:r>
        <w:rPr>
          <w:color w:val="0000FF"/>
          <w:rtl w:val="true"/>
        </w:rPr>
        <w:t>الأسف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ظه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ل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ص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</w:rPr>
        <w:t>27</w:t>
      </w:r>
      <w:r>
        <w:rPr>
          <w:color w:val="0000FF"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ِرَفِيق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ف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ّ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ش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ْتَظَر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صَّبْ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إِيثَ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ي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بَا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غَيْظ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و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ْظ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ارْتِيَاح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دُم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خُلُ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صِ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فَار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تَف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ي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ج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ه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فّ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غَو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س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ج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ً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ر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م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</w:t>
      </w:r>
      <w:r>
        <w:rPr>
          <w:b/>
          <w:bCs/>
        </w:rPr>
        <w:t>1</w:t>
      </w:r>
      <w:r>
        <w:rPr>
          <w:b/>
          <w:bCs/>
          <w:rtl w:val="true"/>
        </w:rPr>
        <w:t>”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ض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ْس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ُخْط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جْتَنِب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ع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ف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ِقَاي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ْكَ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حَصُّ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ذ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أْمَن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زْ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آب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سرَ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صْحَب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لُف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ِنَا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</w:rPr>
      </w:pPr>
      <w:r>
        <w:rPr>
          <w:b/>
          <w:bCs/>
          <w:rtl w:val="true"/>
        </w:rPr>
        <w:t>“““““““““““““““““““““““““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“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“ </w:t>
      </w:r>
      <w:r>
        <w:rPr>
          <w:b/>
          <w:b/>
          <w:bCs/>
          <w:sz w:val="28"/>
          <w:sz w:val="28"/>
          <w:szCs w:val="28"/>
          <w:rtl w:val="true"/>
        </w:rPr>
        <w:t>ي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ب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رج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ح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ر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نقلب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إن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سألك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فرن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ب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لتقوى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رضى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و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لين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فرن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طو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ن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عد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ن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صاح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ف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لخليف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ه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إن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عوذ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ك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عثاء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ف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كآب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نظ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سوء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نقل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ا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ل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ه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ز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ب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أب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ب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ر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م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ثقلاء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فِي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ِ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ثَرْثِ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ثَقِّ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ِن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دِي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ْف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آ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ْبِل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تُقْف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بْوَ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ْه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خْتَفِي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الْكِتَاب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َّالِثُ</w:t>
      </w:r>
    </w:p>
    <w:p>
      <w:pPr>
        <w:pStyle w:val="Heading3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مِنْ</w:t>
      </w:r>
    </w:p>
    <w:p>
      <w:pPr>
        <w:pStyle w:val="Heading3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آدَاب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ُّلُوكِ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FF"/>
        </w:rPr>
      </w:pPr>
      <w:r>
        <w:rPr>
          <w:color w:val="0000FF"/>
          <w:rtl w:val="true"/>
        </w:rPr>
        <w:t>ب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الدين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وَالِد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كْر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حَقّ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قَدِّم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و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ْتَض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ُم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َمْ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ثْقَ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ضْع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ِبَت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َام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ِغ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ضَرَ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ضَر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دَائِ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ت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لْبَ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سْكَ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َأْكَ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ْسَج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ل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ْتَظِ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ْس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طَ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َرْم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شِي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ر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نِي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وَالِ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ْف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ْفِق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يَشْتَ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ِيَا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سَّي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كِتَاب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سَاع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ل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ز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كَرِّ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ذّ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عِل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ْعِرْفَا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بْل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َّل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غَالِ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ْرِحُن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ضَرْ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أْدِيب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م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هْذِيب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أَبْشِ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ِد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وَالِ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طَاعَت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سَأَكُو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د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َافِ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دِ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كْسُوك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نْف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ك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أُرْفِق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َز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َّمْت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غ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ِبْنِكُ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ُ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ِ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ئِ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ئِدَا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ْمَدْرَسَ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ًلا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فْط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شَاط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ذْكَ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أَحْم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ِيب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ْ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بِيب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ُحْفَظ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ُتُ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ذْهَب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تَّجِ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مَدْرَس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ِعْم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َسَّس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بْدأ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تَّقْدِي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يَاد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دِي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ُهْ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َام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ي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ْلاَ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ِد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فْ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جَيِّ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نَّت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ج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بِيّ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ِلْبَعِي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ف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مَع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ِهُدُو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دْخ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صْ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ع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وْئِل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صَافِ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خْوَا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لْز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كَا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َنْتَظِ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سْتَاذِ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ُو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ؤْذِي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حْتَم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لاّ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سْت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وْرَات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ُرْش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طِيئ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دَ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ِكْم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صْح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ْب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بِي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قِلُ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لَّعِب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ُفيد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ب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لْع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ْجِب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دَرُّب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ز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س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َأَ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ل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نَجْع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ْسَا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َاو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سْقَا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كِن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قْتَرِف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سُو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رِف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َالْكَش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عَوْر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تَّرْ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صَّلاَت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ْتِيَا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رَّمْ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ِّبَاق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َك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ِيَاد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قَفْز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سِّبَاحة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قَصْد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ح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وَى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ضِي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بق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جُ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شَر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ُدْوَت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بي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نَا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ْعِلْم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ْعِل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و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ئِ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ْتَدَى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ضِي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فَع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ص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جْ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ع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ْعِل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و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ْ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رَف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جِ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دِينِي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لْنَجْتَه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ل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نَي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طْلَب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ف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بْرَع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بِ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نِ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اجِ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زَّارِع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بِي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اه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عَسْكَر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اهِر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سَّائِ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َاضِ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ذ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ض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ادِل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صِي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عْب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عْ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قِي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ض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ب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ُوز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ْل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ارِقَ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ِالْخُمُ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كَس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جَه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ق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صَل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رْق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مِيت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َقْد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عِزّ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دَاؤ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لِي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رُ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َ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ْق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ْحَد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لْنَسْتَفِد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كَ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عِ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عُدَّت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قْتَدِر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يَأْسَ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بْن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ْب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َاء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عْدَاء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ْك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فِ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بَشَ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كُ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ز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كَّ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هْو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لَّ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عْدَاء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ث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فُجُو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غَدْر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زُّو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بَاب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َادِ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دِين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إِن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لّ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صَل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انْتَبِه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َاء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سْع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نَي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زّ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نأ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سَ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هْيَ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رَّشَا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ْو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ًصُّلاَّح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جَاحَا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عِنَايَ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كِتَاب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ِ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وْ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ْبِي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تْل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ِس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اي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تْقَا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فَه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تَّدَبُّ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خَشْي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قْتَدِ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مْتَثِ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َامِر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ًجْتَنِ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وَاجِر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صِدْق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جْز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حْكَام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ِم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ْ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حِكْم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َخْلُو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حْقِيق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َد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وَاه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ضَ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اصِ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و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اطِل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بَاب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ُ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ع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ه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هُد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مَل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أَنْقَذ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لِيق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د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رِيق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قَاد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رْفْ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ن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ِق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غْب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فْظ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سُرْعَة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ه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ُك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لَغ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ْبِه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color w:val="0000FF"/>
          <w:rtl w:val="true"/>
        </w:rPr>
        <w:t>العناي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س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سُول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سُّن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ِيح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ضَمَّن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ْضِيح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الأَم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ًصَّلا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جْم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َات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كَا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غَال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عْمَا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نَّت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ث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حُكْم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م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ِث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ك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ْزَ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نَابِ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ح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شَا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َس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ُتَّبِ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كَاذِ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ْتَدِع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ُنْس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قُرْآ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زُّو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بُهْتَا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َدْع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نَبْذ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ذ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ح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ِلّ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سِّير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طَهَّر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دْو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رَر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ا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قْب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فَيْض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نْهَل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ْتَ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ُصْط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هْتَدِي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اِهْتِمَا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ذِكْر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ز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سَانِ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طْ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ذِك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قْتَدِ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ُصْط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ُلُو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جَف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َفْض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ذْك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َتْقِ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طْهَا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َاعِد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وْحِي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فِي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نْدِي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ل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اح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غ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نِي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احِ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اِخْتِصَ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هَ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صْد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فِيه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دَّعِ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ُو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رْ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نبِي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غَيْر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ح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ْتمَد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ُقَيّ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قَيّ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ْ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وَصْ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َد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طْلاَ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ق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ْنَكْتَ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ِ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ْتِن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تُدِع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بِيّ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كْث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اَت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يَنْبَغ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كْثِ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كْر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دَبُّ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ُشُو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دََ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نَرْتَق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تَب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ذِكْر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رَبِّن</w:t>
      </w:r>
      <w:r>
        <w:rPr>
          <w:b/>
          <w:b/>
          <w:bCs/>
          <w:rtl w:val="true"/>
        </w:rPr>
        <w:t>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َا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ْبِنَا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ْجَلِيس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َّالِح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ُلاَز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ب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ج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قَارئ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ْمَد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َز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قَافَتِ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لُو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مَّتِ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َك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حِكْ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بْ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ِحْن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ِلصِّ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ثِيق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صَالِح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لِيق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لِي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لِ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ُرْش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صَارِح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رِ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جَامَل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ضُو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سَّفَلَهْ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رَأْ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ُتُبِ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رَب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سُن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ُ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ارِح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نْزِي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قْر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َيْه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لأَقْرَب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سَّب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اق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سِف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ب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مِ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َكْشِ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قُرّ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َاط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دْوَاء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قَدِّ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آس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دْوِي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نَّاس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نَبِّ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عَال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ِ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مَعَالِمِ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واصْح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“““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ح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ئِحَا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ال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““““““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رِقَا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تَن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ِ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““““““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نْشِقَا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ْمُعَلِّم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عَلّ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ْه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ْتَسِم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ُبْ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ْتِرَام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قَا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ِدْع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ِي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ْلاَ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و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ْتَضَا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صْط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لَف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قُم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مُعَل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لا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قْدَ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عَلّ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مِدُّ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أَدَب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قَوِّ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سَانِ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هَذِّ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لاَقِي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</w:t>
      </w:r>
      <w:r>
        <w:rPr>
          <w:b/>
          <w:b/>
          <w:bCs/>
          <w:rtl w:val="true"/>
        </w:rPr>
        <w:t>عْنً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</w:t>
      </w:r>
      <w:r>
        <w:rPr>
          <w:b/>
          <w:b/>
          <w:bCs/>
          <w:rtl w:val="true"/>
        </w:rPr>
        <w:t>ْك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رَح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سْهُل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َرْبِط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رْس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وْم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مْس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ِلْقاؤ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رِي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سْلُو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جِيب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تَار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أَل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رّ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ْبِرُ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َخْتَ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مْثِل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سأَل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كَات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ضْحِك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دَرْس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شْتَبِك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َجْع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ُم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رِف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ل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كْتَم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خْصِي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ُبْس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هَيْئ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فَائِد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ائِد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َيَّدْت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قَل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حِفْظ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َّفَهُّ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َس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ُشْتَغ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رْس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فَضَّ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فِعْ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تَلِف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رِف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قْتَ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فِعْ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هْتَد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َالِف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خْ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الِف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عْ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فَق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وَا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فَقَا</w:t>
      </w:r>
    </w:p>
    <w:p>
      <w:pPr>
        <w:pStyle w:val="Normal"/>
        <w:jc w:val="both"/>
        <w:rPr/>
      </w:pPr>
      <w:r>
        <w:rPr>
          <w:color w:val="0000FF"/>
          <w:rtl w:val="true"/>
        </w:rPr>
        <w:t>“““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“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خْذ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علْم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هْل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بْ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وَات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َوَان”“““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“““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د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ل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عِلْم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ْلُ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انِ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غْتَرِ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حْ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تِهَ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ْرِه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الْعُلَم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ْد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سَار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قَوْمِهِم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ك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سُو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د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ك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َوِّ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ارِك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حِرْص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أْمُو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ص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بَعْ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َلِّ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َلِّف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ك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وَائِ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ع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ك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ص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لِ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بَاشِ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عِل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لِ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بْذُلُه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ِطَالِ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جْتَه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ْتَد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َلْتَز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وَاضُع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نْبُ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رَفُّع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بْرِي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م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نْزِي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عَلِّ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مُصْط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كَلَّف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صَحْ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ز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لُوم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فَازُو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َؤُلاَ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َّم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ـ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ِهُم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صُو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مِي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ِب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سِي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حَق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أُم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زّ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ز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َار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افِع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دَارَهُمْ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رَ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““““““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زَنْدُق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ص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اب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م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اضِ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لُو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ار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اصِد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زْم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ف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يمَان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ق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ُل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عُق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حُكَم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ص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هَل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َجَّل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نَبَت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َاذ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يمَا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عَالُم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شُيُوخ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فَات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َه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صِ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َاؤ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دَ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هْل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كَّب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حَتى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كِ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م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بَ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ِث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م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 xml:space="preserve">“ ““““““ </w:t>
      </w:r>
      <w:r>
        <w:rPr>
          <w:b/>
          <w:b/>
          <w:bCs/>
          <w:rtl w:val="true"/>
        </w:rPr>
        <w:t>وَرَكْ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بْرَا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ذْي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َال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خَبَط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تْ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بْط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شْوَى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َصْبَ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كْفِ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دَيْ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ِي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رَم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و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ِه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لْسُ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دَا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وَارِج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د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هَج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بَا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ضْطَر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ْطِرَاب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“““““““““““““““““““““““““““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ك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د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وَاجِب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عُلَمَاء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لَم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ّ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بَاب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ُلْم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سْلاَمِ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غَاص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َامِ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ص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مَّتِ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شْبَا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شَهْوَتِ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قَاد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عَا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كُف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</w:t>
      </w:r>
      <w:r>
        <w:rPr>
          <w:b/>
          <w:b/>
          <w:bCs/>
          <w:rtl w:val="true"/>
        </w:rPr>
        <w:t>فس</w:t>
      </w:r>
      <w:r>
        <w:rPr>
          <w:b/>
          <w:b/>
          <w:bCs/>
          <w:rtl w:val="true"/>
        </w:rPr>
        <w:t>َا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فَق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خْصِيّ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ُب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حَمِيّ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َاصِ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ُف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هَ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نْت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فْ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لَم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ّ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مَا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ْهَض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سَ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فُضُو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ج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ْد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سَّبِي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آ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سُّن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ِسَا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غَلَّظ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دِيد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ْم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ارِ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يَا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انتَبِه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ل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خَط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هَ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سُ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ِلشَّب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ِّنُو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زِ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سْج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صْنَ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عْهَ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َكْتَ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حَاضِ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ا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َ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صْط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دْو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فَا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كون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طا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ظلم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لِ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ضَع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ظَالِ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طَوُّعً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ص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سْ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ب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جَرُو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ُحِ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ْو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ضَاه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دِّم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ائ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شْيَاء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َر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وْ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رِ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ُغَا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ضِع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تَّبِ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ْوَاءَ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طَال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طَاءَهِم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حَلِّ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ـلاَّحِ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حْظُو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ابِق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خَ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ل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ْتَق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الِ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ُلِم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قْتَدِ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خَاسِ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شْقِي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ع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َّف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ْتَسَفُو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ْتَ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كُمّ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صَحْ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سُ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غَيْر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لَف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ف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أَذ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ْتَذَى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ِث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عْد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نْبَ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ص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م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ُلَ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َحَدِّ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كَاف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ُدْو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سَّائِ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فَوْز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سَّعَاد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ص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شَّهَاد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اِ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لْعِرَاق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دْر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ِفْر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ضَم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هِمُّ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ِلا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حْي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ْ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جَمَا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حُب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َّلَف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َّالِح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حُ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حْ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هَا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ظ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شَا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ُغْض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فَا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ِنّ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ُسَّاق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َصْح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ْعُو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تَرِ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رّ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ِب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حَمَ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اهَ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ِالْم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وَجَاه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نْفُ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الِي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َج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ْطَا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نْصُ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يمَا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َ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أَنْص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لَ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َم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فُو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سَبْقِه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ضْ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رَ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خْو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ِم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ِجْتِهَا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ْخَوْ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ر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فَه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ظُلْم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آ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ص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َ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دُّهُم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ِب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ُغْض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ظْلَمَة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حْذ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وَافِ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ئِم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نَاقُض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َو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َب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ِت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َاوَ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ضْلاَلَ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حَرَّف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فّ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صْحَاب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ِلرَّسُ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سَ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َبُو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تْب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ض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ِيرَة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َمَنْهَج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رَام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ؤْ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دَامهْ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عُ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ْت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ِلإِم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ارِ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ج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قَارِ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ُل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حَاف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دَعْو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قَارُ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ج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عَاجِب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الْخُلْ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ص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مْنَح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سَاهُ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عَمَل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يَاس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س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حَالُ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صْلَح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خْتَف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هْج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ُضَ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ي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ئِمّ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وّ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ّ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ل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جِه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دَعْو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بَا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رَض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ْض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َل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بُّهُم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طَّع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ْك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صْدُ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كِن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لْز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ْي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ُخْت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صِم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لْ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شَرْ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ِن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=============</w:t>
      </w:r>
    </w:p>
    <w:p>
      <w:pPr>
        <w:pStyle w:val="Footnote"/>
        <w:jc w:val="both"/>
        <w:rPr>
          <w:sz w:val="36"/>
        </w:rPr>
      </w:pPr>
      <w:r>
        <w:rPr>
          <w:sz w:val="36"/>
          <w:rtl w:val="true"/>
        </w:rPr>
        <w:t>“</w:t>
      </w:r>
      <w:r>
        <w:rPr>
          <w:sz w:val="36"/>
        </w:rPr>
        <w:t>1</w:t>
      </w:r>
      <w:r>
        <w:rPr>
          <w:sz w:val="36"/>
          <w:rtl w:val="true"/>
        </w:rPr>
        <w:t xml:space="preserve">”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“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حَق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ُسْلِم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ُسْلِ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ِت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ل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لْق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لِّ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ع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جِ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بْذ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صْ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حِب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عَاطِ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مِ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مِّ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ُر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د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تْبَع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نَاز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شَيِّعَا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صِّدْق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لْوفَاء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ب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ْدُ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وَعْد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حَقِّق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كِذْ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يْ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لْ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ْد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شَّك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ذِ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ْ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ْذِب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ْن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ِيث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نَّب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صِّد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بِ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ن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َّد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مَي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ْ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َ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جُو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ْتَنَب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أْ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رَّدَى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كَي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ك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تْرُ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ْ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ر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نَعْم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ُجُو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دِيرَا؟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رِّفْق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لين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ْفٍيق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ز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فِيق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ْرَ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رِّفْ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َن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ُعْط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وَاه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ِخَادِ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فَّ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َعِي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ْفِقِ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جْتَنَبِ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كَبُّ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قِي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رِّف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ُو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مْن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زْ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جَ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َارِ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غْلُظ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صِي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غِ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دِين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َيْطِرَا</w:t>
      </w:r>
      <w:r>
        <w:br w:type="page"/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شَّجَاعَةُ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ُجَا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دِ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َادِع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ُجَا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ْتَص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ْدَحِر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بَ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َي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نْح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ظُّلْ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نُبْرِز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جَاع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ع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ْتَ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رِج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لَد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ْتَ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نَصْ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ْتَد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س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فَاخ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لُ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أطِ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ّ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جْعَان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نَكْ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بَا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وَا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فِ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رَاوِغ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اهِ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َس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ُحَاي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جَاهِد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قَاتِ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فَ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غَاي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ِ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عْلاَ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ر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طْرَائ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ائِي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ْكَرَ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لْبُخْل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خ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رِ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ُو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وَسَط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حْمُو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فَا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ُود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ُخْرِ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ج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لاَ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زَكِّ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ْفِق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كْث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صَدُّق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حْتَسِ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ْتَغِ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ز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ُعْط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لِ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بَخِي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ْلِف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نِي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رَف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وَا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سْرَف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ث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فُجُو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شَارِ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ُمُور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حَرَ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قِير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ف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تِيرَا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ظُّلْ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لْعَدْ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</w:rPr>
        <w:t>42</w:t>
      </w:r>
      <w:r>
        <w:rPr>
          <w:color w:val="0000FF"/>
          <w:rtl w:val="true"/>
        </w:rPr>
        <w:t xml:space="preserve"> )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ظُّل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ُو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الِ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ِمُسْلِ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ف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و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ل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اهِ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رْض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حَرَّ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ظُّل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بّ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بِيث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ْبُه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دْو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ْع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طَان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ابْتَعِ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خْو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زْمَا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سْتَمْسِك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عَد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ضْ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و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ْمُعْتَقَ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عَم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عْتَمَدِ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تَحْري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َم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ُسْلِم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ُسْلِ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قَت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ل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نَّص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وْ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ِّ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ص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قَات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فْ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رْ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صْم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تَارِ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مِل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فَارِ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مَاعَةِ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rFonts w:cs="Times New Roman"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““““““</w:t>
      </w:r>
      <w:r>
        <w:rPr>
          <w:b/>
          <w:b/>
          <w:bCs/>
          <w:color w:val="0000FF"/>
          <w:rtl w:val="true"/>
        </w:rPr>
        <w:t>حق</w:t>
      </w:r>
      <w:r>
        <w:rPr>
          <w:rFonts w:cs="Times New Roman"/>
          <w:b/>
          <w:b/>
          <w:bCs/>
          <w:color w:val="0000FF"/>
          <w:rtl w:val="true"/>
        </w:rPr>
        <w:t xml:space="preserve">  </w:t>
      </w:r>
      <w:r>
        <w:rPr>
          <w:b/>
          <w:b/>
          <w:bCs/>
          <w:color w:val="0000FF"/>
          <w:rtl w:val="true"/>
        </w:rPr>
        <w:t>الْجارُ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( </w:t>
      </w:r>
      <w:r>
        <w:rPr>
          <w:b/>
          <w:bCs/>
          <w:color w:val="0000FF"/>
        </w:rPr>
        <w:t>43</w:t>
      </w:r>
      <w:r>
        <w:rPr>
          <w:b/>
          <w:bCs/>
          <w:color w:val="0000FF"/>
          <w:rtl w:val="true"/>
        </w:rPr>
        <w:t xml:space="preserve"> )”“““““““““““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َنْتً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ير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َال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ْسَان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ِكْرَام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لُق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ضُر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أَتَّق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َبْش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خِدْم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رْع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ْخ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ْذَلُ</w:t>
      </w:r>
    </w:p>
    <w:p>
      <w:pPr>
        <w:pStyle w:val="Normal"/>
        <w:tabs>
          <w:tab w:val="clear" w:pos="720"/>
          <w:tab w:val="left" w:pos="5583" w:leader="none"/>
        </w:tabs>
        <w:jc w:val="both"/>
        <w:rPr/>
      </w:pPr>
      <w:r>
        <w:rPr>
          <w:b/>
          <w:b/>
          <w:bCs/>
          <w:rtl w:val="true"/>
        </w:rPr>
        <w:t>جَمِي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أنْش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ْتُ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وص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بْرِ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لَّغ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ُول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ل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ذْع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يرَانَنَا</w:t>
      </w:r>
    </w:p>
    <w:p>
      <w:pPr>
        <w:pStyle w:val="Heading5"/>
        <w:ind w:left="0" w:right="0" w:hanging="0"/>
        <w:jc w:val="both"/>
        <w:rPr>
          <w:b w:val="false"/>
          <w:b w:val="false"/>
          <w:bCs w:val="false"/>
          <w:color w:val="0000FF"/>
          <w:sz w:val="36"/>
        </w:rPr>
      </w:pPr>
      <w:r>
        <w:rPr>
          <w:b w:val="false"/>
          <w:bCs w:val="false"/>
          <w:color w:val="0000FF"/>
          <w:sz w:val="36"/>
          <w:rtl w:val="true"/>
        </w:rPr>
      </w:r>
      <w:r>
        <w:br w:type="page"/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  <w:t>““““““““““““</w:t>
      </w:r>
      <w:r>
        <w:rPr>
          <w:rFonts w:cs="Times New Roman"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ضَّيْفُ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“““““““““““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َيْت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ضَيْف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بَيْ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نْزِ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ُجُو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ت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ضَيْف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شَرَّف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ضَّيْ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لْفَر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ْرَاد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تَر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رْب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س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ُرْب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آم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هْ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ِ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قَام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ِ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ُيُو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بْع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ث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ُ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طَبْ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ِّي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ْتِمِع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بَّذ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ِئ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بْ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رْ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ي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ورُبّ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ضيْفُ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ْر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ُ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ْعَم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يَكْث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ْتئَاب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يْف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غِي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كِ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و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عِي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ِّق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يْف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جْرَنَا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فِطْرَ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قُدْوَةٌ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ِحْي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وَقَّر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طَهَّر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س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َالِق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تَحِ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لِق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أَنّ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طْر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ع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لَّت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أَص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لْق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مُشْرِك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ف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</w:t>
      </w:r>
      <w:r>
        <w:rPr>
          <w:b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تَرْك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جُول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َلْق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ُوثَ</w:t>
      </w:r>
      <w:r>
        <w:rPr>
          <w:b/>
          <w:b/>
          <w:bCs/>
          <w:rtl w:val="true"/>
        </w:rPr>
        <w:t>َة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جِي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ْك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ظ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سْكَر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الِ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سِيط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ج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لْ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ِحْي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فرْ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ُنُو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شُو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سُو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ق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َانِ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َالنِّسْو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وَعِب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أَم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إعْف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ح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ْتِرَاء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طْلِق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جُو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َقَّق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َشَبُّ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ُشْرِك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ه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نَّهْي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تَّحْرِي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رْع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كِي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مَر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ِب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نْس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رْبِه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ِقْتِ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ُصْط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عِد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َاه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ْد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ك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َا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لْق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ُض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َف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ظ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ْصُ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رَائ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ج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حَاكِم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غَال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ُصَ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كْث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ُنَا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ذَو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حى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َفَّر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لِ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كَر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ِث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ْيَفْه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ُقَّال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طِ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َافِق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فِ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سِق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َرْمِي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غَب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سَب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عفَاء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صْط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عُل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ْخُلَف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ذْم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و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نَافُ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دْع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نَافِسِ</w:t>
      </w:r>
    </w:p>
    <w:p>
      <w:pPr>
        <w:pStyle w:val="Normal"/>
        <w:jc w:val="both"/>
        <w:rPr/>
      </w:pPr>
      <w:r>
        <w:rPr>
          <w:b/>
          <w:bCs/>
          <w:rtl w:val="true"/>
        </w:rPr>
        <w:t>=================</w:t>
      </w:r>
    </w:p>
    <w:p>
      <w:pPr>
        <w:pStyle w:val="Footnot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) -</w:t>
      </w:r>
      <w:r>
        <w:rPr>
          <w:b/>
          <w:b/>
          <w:bCs/>
          <w:sz w:val="36"/>
          <w:sz w:val="36"/>
          <w:szCs w:val="36"/>
          <w:rtl w:val="true"/>
        </w:rPr>
        <w:t>يش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خال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ح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و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2"/>
        <w:ind w:left="0" w:right="0" w:hanging="2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  <w:r>
        <w:br w:type="page"/>
      </w:r>
    </w:p>
    <w:p>
      <w:pPr>
        <w:pStyle w:val="Heading2"/>
        <w:ind w:left="0" w:right="0" w:hanging="2"/>
        <w:jc w:val="both"/>
        <w:rPr>
          <w:rFonts w:cs="Traditional Arabic"/>
          <w:b w:val="false"/>
          <w:b w:val="false"/>
          <w:bCs w:val="false"/>
          <w:szCs w:val="32"/>
        </w:rPr>
      </w:pPr>
      <w:r>
        <w:rPr>
          <w:rFonts w:cs="Traditional Arabic"/>
          <w:b w:val="false"/>
          <w:bCs w:val="false"/>
          <w:szCs w:val="32"/>
          <w:rtl w:val="true"/>
        </w:rPr>
      </w:r>
    </w:p>
    <w:p>
      <w:pPr>
        <w:pStyle w:val="Heading2"/>
        <w:ind w:left="0" w:right="0" w:hanging="2"/>
        <w:jc w:val="both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3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الْكِتَاب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َّابِعُ</w:t>
      </w:r>
    </w:p>
    <w:p>
      <w:pPr>
        <w:pStyle w:val="Heading3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فِي</w:t>
      </w:r>
    </w:p>
    <w:p>
      <w:pPr>
        <w:pStyle w:val="Heading3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الأم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معرو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نه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نكر</w:t>
      </w:r>
      <w:r>
        <w:br w:type="page"/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لأمْرِ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ِالْمَعْرُوفِ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َالنَّهْيِ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نكر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ْك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ْع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طَهَّ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وَاجِ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كَارُ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ُز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ظَارُ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ز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فِرْق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ِيَد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ْك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ْدِ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تَّصِ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حِكْ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صَّب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ِحْن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عَالِ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أَم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ْع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ْحَظْ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تَّقِ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صُ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ْظ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ِ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ِس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ّ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نَان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فَاق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لاَث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يمان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ثْبُت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جَاهِ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م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َكِّ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م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ظُ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يَمْن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ِِ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ضِ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تَّبِع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تَارِ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نْك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لْ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ص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ار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أُم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</w:t>
      </w:r>
      <w:r>
        <w:rPr>
          <w:b/>
          <w:b/>
          <w:bCs/>
          <w:rtl w:val="true"/>
        </w:rPr>
        <w:t>تَّ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رِك</w:t>
      </w:r>
      <w:r>
        <w:rPr>
          <w:b/>
          <w:b/>
          <w:bCs/>
          <w:rtl w:val="true"/>
        </w:rPr>
        <w:t>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</w:t>
      </w:r>
      <w:r>
        <w:rPr>
          <w:b/>
          <w:b/>
          <w:bCs/>
          <w:rtl w:val="true"/>
        </w:rPr>
        <w:t>مُنْك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الِكَة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أم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َعْرُو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نِيف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ُجُو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َتَّـ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جِ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لِ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َ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ِ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ِ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““““““““““““““““““““““““““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ْجِد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للَهْو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جْتَنِ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لاَهِ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كَوْن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َاهِي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ْ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صَاحِ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هْل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نِب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مَرْ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قَر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ظْف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ه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ي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لَّهْو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خَلاَع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ه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اع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حَج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زَّكَاة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ذِّك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صِّي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وَعْظ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قِيَام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َنْهَ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ِه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افِ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بَا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شُّغ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تِّجَا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َّرْ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صِّنَاع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نَّافِ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ُمُوم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لْعَم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ُكُوم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أ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رَ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قَص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سْرَح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ِ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ر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ا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ْش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اد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ي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صْر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ْ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دُو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يْمَ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ِ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بْتَغ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لاَهِيَا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جْتِنَابُ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ضرا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سكرا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مخدرا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غيره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ْنَجْتَنِ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كَ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دَّ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َالْخَم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فْي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َبِّ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ُنُو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ب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ل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رَب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تَسْلِم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مْ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ص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لِ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مُصْط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ظَ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ن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دَّ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قَا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عْ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ز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الْوَطَن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ضَيِّ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قَات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ُهْدِ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وَالَكُم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َابِت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فَاسِدُ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اهِق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وَائِدُ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ُقُ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ي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زْح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غْذِي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َانِ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ِقْتِص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فِع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ِح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ُضْعِ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بَاءَة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لا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ؤ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َالدَّعوَة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د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فِك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عْ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ب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َذْ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نُصْح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فِ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ُدْو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تَّابِع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َس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ُدَخِّ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لَ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تَبِح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ْرَاقِ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َ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لِي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ِي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ح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شْتَ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ضَرَّت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ك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ُدُو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رَّح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ئ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رَّح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سَّرَط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هَائِ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تِج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كَي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ْو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رْغ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خَانِ</w:t>
      </w:r>
    </w:p>
    <w:p>
      <w:pPr>
        <w:pStyle w:val="Normal"/>
        <w:ind w:left="0" w:right="0" w:hanging="2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رِّب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أضْرَارُهُ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آكِ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رَب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رَب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ضاع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ُهُو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دْع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هُود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أَن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آلُ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َد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بَالُ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ِبُنُو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ْت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خُسْر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شَرْْع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رْو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ُنْي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ُل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وصِل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ح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ْضِل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ُل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ُمَ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َدُّ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ك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ل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هْم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ْعَد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الرِّبَا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وْدُو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ْبِي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قْصُو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َكِن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بَشّ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صْرِ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يَنْتَشِ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سَدِّ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قَارِ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اوِ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ب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“““““““““““““““““““““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د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Heading8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>تَحري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غِيب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لنَمِيم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تَّجَسُّس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لسُّخْرِيّ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آكِل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ح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ش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ائِ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م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شَر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شْتَكِ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ئِ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تَفْتِي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ا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نف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ِيب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ُنْكِ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نَاق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لا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فُرْق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نَا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حِي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خُو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نّ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كَيْ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كَابُو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َالِ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مُوس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عْني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اسُوس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ك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وس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تَرِف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فَا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ْحِرِف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فْرِز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ِ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ً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َيَّز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ِي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صْلِح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صَلِّ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تَحَى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تَ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فَاسِق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ذْنَب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الْفِس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لْبَسِ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فَوْز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جَسُّسِ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حَتى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رِي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رِيب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يب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َبَدَّ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و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َسَد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يَال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ُ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ي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يُ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غَال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ُمّ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جَا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فُو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قُ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ِمَ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فَلَت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ِيمَا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هَال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ُؤ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بِطَال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اكْتَشَف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مْك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َكُّن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يُصْبِح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نُو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ُل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ْم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عَال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خْض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غَالِب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عْدَاد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ب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يُوش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ّ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شَّرْط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أْه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ِ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نْكِي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م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عُر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ْكِ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م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قِظ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فَ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ُعُو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سْلِم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ُغَ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لَم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رَ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ْآ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سُّن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ِسَا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فَاع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خْرِي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أ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لِيق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خِ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َبَّ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خِ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ذَ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ْ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حجُرَا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َ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ِيهَا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ْهَدامُون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ل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كُف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إلحا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غَرْبي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َّرْق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دْحَض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حَقّ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رْت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مَا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َار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سْلاَ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احْذ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اسُو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ائِ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لْعُو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ُفُوف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اد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َيْمَ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تَابِ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ُهْيُ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نْو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نِي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ْب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دّ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ذ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هْتَا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س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َدّ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فْر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قَّق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ن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دِين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ضَّاء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ا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ِيَا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ْ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ُوك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ِيَام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ظَ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قْتِصَا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ضَا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ِهَاد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ُض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ئ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حْرِز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كَارِ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ف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ضُر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مْنَع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ض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فْصِ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ل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ِيل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دِين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ْلاَم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ك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َا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عَقِيد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خُلُق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شِرْع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ْتِق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ش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قِّق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وَطَ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لْيخْرَ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لْم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ار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دْيَا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مُدَّع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ومِي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ُلْم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ُمّ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عَب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ي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غْل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دْ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ِيح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ْغ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ت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َفَا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ضِك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دَيْه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بْ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َّمُو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ُرّ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لاَد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ب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دْ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َ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تَوْر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ش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َرَّدُو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خِي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طَارئ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ِنَا</w:t>
      </w:r>
    </w:p>
    <w:p>
      <w:pPr>
        <w:pStyle w:val="Normal"/>
        <w:jc w:val="both"/>
        <w:rPr/>
      </w:pPr>
      <w:r>
        <w:rPr>
          <w:b/>
          <w:bCs/>
          <w:rtl w:val="true"/>
        </w:rPr>
        <w:t>“““““““““““““““</w:t>
      </w:r>
    </w:p>
    <w:p>
      <w:pPr>
        <w:pStyle w:val="Footnot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>ت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مقراط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د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ود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و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ا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Footnot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color w:val="0000FF"/>
          <w:rtl w:val="true"/>
        </w:rPr>
        <w:t>دَوْ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عْدَاء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سْلام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فْسَاد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رأ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مَوْقِف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سلاَم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هُ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نَهْج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رْأ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هْج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د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ِتْن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َعَ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فُو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عُه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فُجُور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لاِخْتِلاَط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ك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لِيم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ِطَ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فِيه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سَار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لِب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عَار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فَق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كَرَام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ِظ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لاَمَه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خَلْو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َار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هَرَ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ضْرَارُه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ِلتَّسَاو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م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اطِ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اعِ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اوِي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َسْنَ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مَرْأ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دْبِي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ّ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رْض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غْضَ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شَر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َنَ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عَدُّ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وْغَ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ًرُّد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زَعَ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حْرِي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فَاه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زُو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د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</w:t>
      </w:r>
      <w:r>
        <w:rPr>
          <w:b/>
          <w:b/>
          <w:bCs/>
          <w:rtl w:val="true"/>
        </w:rPr>
        <w:t>الْكُ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ُوذِف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ُعْب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خَرَّق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م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زَّق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َن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ْت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ْغ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مَا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ِشَرْع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نِي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َض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تَّشْرِيف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أَن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ر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ِنْد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ِيرَة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ِج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وْنُ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ْيُ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خُونُك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لِ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ف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طُّه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مُسْلِم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مرْأ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ربِي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عَمَ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ضْطَرَّة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مَال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ئ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ِي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فِ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َن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ْفِي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تِي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ِيك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جَبَت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ِرْع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َّة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َي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زُ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ج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ْفِق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كْتَسِ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تَزِم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أَدَب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جَائِز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رُوجُ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ْتِك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أَص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بْقَ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ص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و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ؤْنِس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لبَ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دْرَس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شْرِف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َظِّم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طِيع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كَرِّم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ِزَوْجِ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وّ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اع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ي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ام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ْ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مَ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ُ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كَن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َن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عَمَ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مِلْ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جَز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ائ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شْيَاء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عِ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ح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عُك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ِيَاد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يْ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اعَة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ِق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جُع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رَّجُ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َضْر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فَا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ل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ْزَاق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ِو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فِ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رْض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دَافِع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فِع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ْق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َّزِن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إرْ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ضّ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ْفِق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كَلِّ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ْهِقُه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لأَص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غَا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يْ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َغَارِم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شِرْع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كِي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جِب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تَّسْلِيم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أَوْجِ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ك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اوُ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ْتَرَما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مَانِ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عَدُّ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ضَلَّ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ْتَ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ِي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عُ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كِي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غَيْر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لَم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عَد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َاح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يْ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ص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َدَيُّ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لقَض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ص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رِض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ك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آس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َث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نَّاس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حَل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َكّ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ضْمَن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عَدُّد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ا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انِ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دُّ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ْرَع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ر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ِث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ُهْ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صْ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فَق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مَنَاع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خُلُ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فِي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ضِيع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َا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جْمِ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ِقْه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صَّ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اسْتَمْسِك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لِم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شِّرْع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حْتَرَم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و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مَّع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خَاسِ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َّبِع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َثْبِ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ز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س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ِلَّةِ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غَلاَء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َهْر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لرَّغْب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َّوَاج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لاَ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هْ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عْنَا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بْر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َّ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َصُّ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َكِّ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بَ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طْه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نَ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تَشِر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ك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ا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َت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ْك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هَافَت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ِلرَّغْب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لِح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شْر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جَشَ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َّرَه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سَارَع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وَاج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ِع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كِ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أَس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َّط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رَف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بَعْ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بَاب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مَ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نَّتَ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ِالزُّه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كَا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ْ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فَاح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غَب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هُ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قَلِّد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عِد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زَاعِم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قَرُّ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تَّرَهُّب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ًلِي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ف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انَو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اسِ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حَا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رَائِ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الِ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بَائِع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تَرْ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هْج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صْطَ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ق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جَفَا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ْحذَ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َعْدَاء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دِي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ذ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آمُ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رْف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رْب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ْد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ِكر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اء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ُّلّ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َالَ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ُسْلِ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رَبُو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حَرْ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لاَح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ف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َرْ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ك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كِ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بَعْض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تَشْر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شَكِّك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ق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يَزْع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حْقِيق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عِل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تَّدْقِيق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َعْض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نَصّ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ْنَاء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مْكُ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آخَ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جَ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ْحَدُو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غَير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َّع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ْع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يِّع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ُك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مْو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سْخ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رِّجَا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ِسُبُ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َظَّم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طِير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طِّم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َالْح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ْلا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َاس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فْلاَ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َنْهَج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عْلِي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لِي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تَّسْمِي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ل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د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فَض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ُط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ادِر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ِي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خْو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هْمَال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ُمّ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َسِ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لا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سَائ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نْعَامِ</w:t>
      </w:r>
    </w:p>
    <w:p>
      <w:pPr>
        <w:pStyle w:val="Normal"/>
        <w:ind w:left="0" w:right="0" w:hanging="2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2"/>
        <w:ind w:left="0" w:right="0" w:hanging="2"/>
        <w:jc w:val="both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</w:r>
    </w:p>
    <w:p>
      <w:pPr>
        <w:pStyle w:val="Heading1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  <w:r>
        <w:br w:type="page"/>
      </w:r>
    </w:p>
    <w:p>
      <w:pPr>
        <w:pStyle w:val="Heading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Heading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Heading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Heading3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الْكِتَاب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ْخَامِسُ</w:t>
      </w:r>
    </w:p>
    <w:p>
      <w:pPr>
        <w:pStyle w:val="Heading3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فِي</w:t>
      </w:r>
    </w:p>
    <w:p>
      <w:pPr>
        <w:pStyle w:val="Heading3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النِّظَام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ِدَارةِ</w:t>
      </w:r>
      <w:r>
        <w:br w:type="page"/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نِّظَام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ضَّبْط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ظ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ع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سْلاَم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هِم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ْب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ِلْم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ي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سْ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دِير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ِكْم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صَرِّ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َظّ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ؤَدِّ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َلِّ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ف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حْكِم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نَسْتَو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فْع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َفْض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وْتِنَ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ِالإِم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قْتَ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َالِف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تَ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َمْر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ف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َظَّ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لْحَض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َنْتَخ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مِي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نُحْس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سِي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ظ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بْط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ضَر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ه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صْط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ظَ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ى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وَق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ضَيِّ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وَزِّع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ِ</w:t>
      </w:r>
      <w:r>
        <w:rPr>
          <w:b/>
          <w:b/>
          <w:bCs/>
          <w:rtl w:val="true"/>
        </w:rPr>
        <w:t>لنّ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ْعِبَاد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b/>
          <w:b/>
          <w:bCs/>
          <w:rtl w:val="true"/>
        </w:rPr>
        <w:t>وا</w:t>
      </w:r>
      <w:r>
        <w:rPr>
          <w:b/>
          <w:b/>
          <w:bCs/>
          <w:rtl w:val="true"/>
        </w:rPr>
        <w:t>لأَك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دِّرَاس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زَّائ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قْرِ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د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ْتَرَب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ِدُرُوس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تَع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حِفْظ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ه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ِد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بْدَ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رَاس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ِ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نِّهَاي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ِالْحِرْص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ظ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قّ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َام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جَ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ائ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ْجِبُ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سابُق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رَائ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وَائ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تَز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خْلاَص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ج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لاَص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ْو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ْوَق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يزَا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بَدْ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أَهَم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عَاج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هِمّ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وْضَو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جَا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ُوِي</w:t>
      </w:r>
      <w:r>
        <w:br w:type="page"/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ْخِلاَفَةُ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نَّصْ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خَلِف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ْز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ّ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ئِف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وَاجِ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فِيَة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ُز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قَاؤ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ُوس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دَاؤُ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َج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ِم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ُرْق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حِق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ْعَدَاو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غَاش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سْتَعْم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تَأثِ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َيْطِ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َج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ِمَ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ْض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جْل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عَجَ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ُِم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ض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ِلّ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تُسْل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ِيَا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ُجْرِ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د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َرّ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مَصِير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غْدُ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ض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قِ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َقُود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كَب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ئِر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رَب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خَشْي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ُر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ص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ص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ت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زِل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لاَ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ْد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ُو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ْعِنَا؟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طَاع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ِمَامِ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طَاع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لْط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ع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ْمَا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ُز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ْل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ْر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َتَّ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أَم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َعْصِي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رْفُض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جُرْأ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أَن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طَّاع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سْع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ني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ْجَنّ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عَم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صْي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ْ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يرَا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َارِف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ْكَ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نُصْح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َرَّ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ِحِكْم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ُط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َ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ُنْف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فْر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ع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ْزَم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خْلَع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مْنَ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رُو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ج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ا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ظَم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مَرْجِ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َزّ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ْتِلاَ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ْصُلُ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وَاجِبَات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ِمَا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وَاج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صْ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َنَا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ِجَلْ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دَفْ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ّ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شِّرْع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حَدِّد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صْلَح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فْسَد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َيْ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حُكُو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عِيّ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َقْرِ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هْو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ه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ْيَتَّخ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زِي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َمَ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دِير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َ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مِ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ِي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دِ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عَالِ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ِهْنَتِ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فَوْز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ظِيفَتِ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سْنِ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خَائِ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َرَّد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جِز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ه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شِلِ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شُّورَى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ل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نَنْتَق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ي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ْتَبِد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نَمْنَ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قْدِي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د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شُّورَى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حَيْ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ِ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بِي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تَمَ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مؤ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و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شُو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رِدُ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““““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و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لْزِم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ْي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ْلِم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لاَ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ُل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جَا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لِم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ا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اب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جْيَال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ُجْتَهِ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ل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ْ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ِ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ُلْم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رَأْي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صِي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صْد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ِيف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يَجْل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صَالِح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دْرَأ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بَائِح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ع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زْمَا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صَار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عَنْق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غْرِ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قْبُور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ُتُب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الْخُلْ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ض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صْر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ْتَضَى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قَو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إِلْز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ص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قْه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مي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ْقَضَاء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ضِي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جُ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كْمِك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ِّك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كِ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نْتَبِ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وَارِ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تَبِ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حْذ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ُك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صَ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سُّن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ْتِهَا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ؤْتَمَن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عُلَم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ئ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““““““““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ْض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سَائِ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ظ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َك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كْتَفِ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ِلْمِك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وْد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جَه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ذَمّ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عَزّ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شِي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ْذ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هْدِين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سَو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ُص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َّهَم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ِي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ّ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وْ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ْلِن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عِيف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يف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حُك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ض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حْوِ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جْتَنِبِ</w:t>
      </w:r>
    </w:p>
    <w:p>
      <w:pPr>
        <w:pStyle w:val="Normal"/>
        <w:ind w:left="0" w:right="0" w:hanging="2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بِلاَد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سْلاَم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جِنْسِيّ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ُسْلِ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ِنْسِي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قِيد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دَت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ثَبَ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قِين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حُك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شَّرِيع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ظُ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ضْعِيَّة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سَم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خْلاَ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رْتَد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ُسَّاق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لاَد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ف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حَرْبِن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هْ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لا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ْ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ّ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رَّبّ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ِهَاد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ْ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ز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ص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ظُلِم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يْس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لا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ل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“““““““““““ </w:t>
      </w:r>
      <w:r>
        <w:rPr>
          <w:b/>
          <w:b/>
          <w:bCs/>
          <w:rtl w:val="true"/>
        </w:rPr>
        <w:t>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لا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رْ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ُعْص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ْم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عْب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طَان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تَحْ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هْو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شَاء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تُنْش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ذِيل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ُطْر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صِيلَه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تُفْتَ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بْوَ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فْت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بَاب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يَذْ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ي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ُسْف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سَاء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لأَوْلِي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ُؤ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َو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غْنَم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َ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ْتَر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عِزَّةِ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ُّب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سّ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ذَا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هْ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ْرَمِ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 xml:space="preserve">“““““ </w:t>
      </w:r>
      <w:r>
        <w:rPr>
          <w:b/>
          <w:b/>
          <w:bCs/>
          <w:rtl w:val="true"/>
        </w:rPr>
        <w:t>مُوفى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حْتَرِم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ْو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طَن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ق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سْلاَمُه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لْيَلْز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ق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ْسِ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دَاءَ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لْيُنْك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فَاسِ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ْتَسِ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جَاهِد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ْتَضْعَف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ق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رَف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بِالرَّسُ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ْتَ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جْ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بَلَ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لاَ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دِينِه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ْيُونَه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ْيَصْبِ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اَ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رَى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إدََارة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دَا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ف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ار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عْم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َصّ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غَائِ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ضِ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َر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أْ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ؤَخِّ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َشْكُو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دْ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غِي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اهِ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قِيب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أ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خْش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اه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قْدُ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رَه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هَاه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حْس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إتْقَانُ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سْتَقْب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رَاجِع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ْتَهِ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زِع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ُوس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ِ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ِيس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الْبَسْم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ْطَلِق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جِّ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دَقَه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خ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قْعَ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وَّار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رُش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طَاوِل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مَاطَل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ضُم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كْت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ْرُك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ذْهَب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ِفَص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ْ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َاعُ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ت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َكَّ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دِ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كْتَ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َب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تَصْطَ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ارِهِ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خْ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ثَارِه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ْتَز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مَان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جْتَنِ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ِيَانَه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بِ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عَم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لْجَه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زَّلِل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صْب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قْتَدِ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بَر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رْح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غِ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ْمُرُ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تَقِرُه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َص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نْصَ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د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ْجَح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بْغ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و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دَلاَ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مْنَح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ِ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ِقَتَك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ج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د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غْيَتَك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وَزِّع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ْمَالَك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َجِّ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َّالَك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جتَنِ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رَدُّ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ذَاكَ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رَّدَى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حْتَر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سْئُو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جُو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َزْه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ْتَقِ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وَاه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لِلرّئِي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نْكَتُ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أْي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ِكْمَتُ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ن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ط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نْصَحَنَّه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ُسْتَشْكِ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تَفْسِ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زِ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ُنْكِر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دْع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رِّض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ئِي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رْتَضَى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جِبِ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ْصَ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ِي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صِ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ُمَ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حسِ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لاَق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ْتَسِ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دَاق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ِلْمُدِي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ط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جَائِ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لَل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ْتِي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ام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ْع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ضِل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ن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سِ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دْنِيه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يَمْلأ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سٍّس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أَشْقِي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عَسَه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ْجبُ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َارِبُه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ك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دِي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ضِع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َ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ضَيَّع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ل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َّفِق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صْد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تَرِق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عَم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شَاه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ف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اهِدُ</w:t>
      </w:r>
    </w:p>
    <w:p>
      <w:pPr>
        <w:pStyle w:val="Normal"/>
        <w:ind w:left="0" w:right="0" w:hanging="2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</w:r>
    </w:p>
    <w:p>
      <w:pPr>
        <w:pStyle w:val="Heading3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الْكِتَاب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ْسَّادِسُ</w:t>
      </w:r>
    </w:p>
    <w:p>
      <w:pPr>
        <w:pStyle w:val="Heading3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فِي</w:t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  <w:color w:val="FF0000"/>
        </w:rPr>
      </w:pPr>
      <w:r>
        <w:rPr>
          <w:color w:val="FF0000"/>
          <w:rtl w:val="true"/>
        </w:rPr>
        <w:t>الدَّعْوة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دُّعَاةِ</w:t>
      </w:r>
      <w:r>
        <w:br w:type="page"/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ْجَمَاع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لشُّذُوذ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عْم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مَاع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تَنْجَح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عْو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الْعَم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ْفَر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جَاح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هَدَّد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ث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ْتِصَامِن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ه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ت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زَا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ن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ُبيِّ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ص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شَل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ذِّئْ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تَ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ْفَرِ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ْعُو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فَر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نّ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َّقِد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كَسْر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يَسّ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و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سُر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نْظُ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ح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بِ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فَرَّ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ن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م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لْب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حّ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نَّتُ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مُصْط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بَّه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جَسَ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َ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عْضَاؤ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ِيب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َه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لَف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كَاتُف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وُ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تَّرَاح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عَد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بَاب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َّقَن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ُتَّخِ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ائِ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بُث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لاَ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َثْمَر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نَافُ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بُغْ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َّنَاحُر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سَهُ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ِعْبَاد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غْتُصِب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طَانُن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ز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ثَ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ر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ِ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قَ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حَ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ْوَت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ْمُ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ْدَت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أَكْم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م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ف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عْوَ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َهْم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رْثَارَ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اك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دَّا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فِي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م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ذَ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ْ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ذِ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ك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ئِي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دَ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ب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عِ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كْ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عَد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ثَبِّ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نَّاسِ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بْر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اسِ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غَايَةُ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ُسْلِ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يَ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اي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وْز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هِدَاي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عِيَ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ُم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َادِي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ِيَطْمَئ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ا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الِم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د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اجِب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صْطَبِ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ضَحِّ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ُهْج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لِي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س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ِي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ْوَةِ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ِمرْأ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ضِيئ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ُقْم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ِّنَةِ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وْم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رِيحَة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ظْه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ّ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رِغ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ْقَاب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الِب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ض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حَنَى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تِل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ل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ذلّ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ْفَشَ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َصْدَ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ض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رْتَضَى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سُن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خْتَارِ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حْ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بْرَارِ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وَسَائِ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حْقِق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ِلْ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غَاي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ِي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وصِل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غَاي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رْكَان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لاَث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يَاد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زِمَة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فَارِ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ْس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ئِ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عَمَل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مَنْهَج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ح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ز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جَح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عِز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و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فْسِيَّة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ِقُو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رَادَةِ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الْوَف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بِت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لْعِل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عْرِف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فِك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تَّضْحِيَة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هْ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فْق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َ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ْمَد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قو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ت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جِب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دَاد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تْتَصِ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َك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ِل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اعِد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“““““““““““ </w:t>
      </w:r>
      <w:r>
        <w:rPr>
          <w:b/>
          <w:b/>
          <w:bCs/>
          <w:rtl w:val="true"/>
        </w:rPr>
        <w:t>بِدُون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ئِده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طَهّ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ْ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َصِّرُ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rtl w:val="true"/>
        </w:rPr>
        <w:t>----------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سَائِ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َّعْو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وقيفية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َيّ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ِي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صِل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دَّعْو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رْ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رِي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نْع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إِنّ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طلُوب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ُكْم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ُوطَة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ْفَرْ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دْ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دِب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َ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مّ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مَد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سِيل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ِيق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طْرُقَه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ِنفْس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شَّ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َلِّغ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ذَر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َع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ن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ًهْ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خُفْي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ضْطَرّ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َش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ْجُل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ْلِه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كُ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عْم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كُ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ص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َالْخَي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بِغ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ُت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ْجِمَال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قص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سْوَاق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َلِّغ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ق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ذ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صْطَبِ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ق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و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ب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ْع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تَوْحِي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ل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قَاب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ُجَّاج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نْصُ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ِنْهَاج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فَاز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قَب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نُّصْ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رْتَقَب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ضَر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مْثَا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سْتَعْم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ؤَا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رْس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َائِ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حْب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فَاضِ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َعَ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ءُو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دِين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عَظَّ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َلّغ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سَال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و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هَال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س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مُضْطَهَ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دِين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لَ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ِجْرَ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تَّقِ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ْطِه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ق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يَنْشُ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غ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َد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َقَر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َهِجْر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ْ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جَاش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َّ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ْتِي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يْب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أْوى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خ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جْر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خَطَاب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أْ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لْكِتَاب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بِالْجِه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دَّ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عْو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رَب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ي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م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صْ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ائِ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د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صْر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ِل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ْمُ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ِ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مْل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أَثْق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بِق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َوْقِي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هَ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ف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شَرْط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مْن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</w:t>
      </w:r>
      <w:r>
        <w:rPr>
          <w:b/>
          <w:rtl w:val="true"/>
        </w:rPr>
        <w:t>)</w:t>
      </w:r>
    </w:p>
    <w:p>
      <w:pPr>
        <w:pStyle w:val="Normal"/>
        <w:jc w:val="both"/>
        <w:rPr/>
      </w:pPr>
      <w:r>
        <w:rPr>
          <w:b/>
          <w:rtl w:val="true"/>
        </w:rPr>
        <w:t>“““““““““““““““</w:t>
      </w:r>
    </w:p>
    <w:p>
      <w:pPr>
        <w:pStyle w:val="Footnote"/>
        <w:jc w:val="both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كِتْمَان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سِّر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ْو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ْفَظ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كِتْمَا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دْرِك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َّسَ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سِرِّك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سْر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كْشَ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خْتِيَا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مَاع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ْ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يَان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نِيد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َ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مَعُ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َطَّط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ْفَعُ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يْ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َكْ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خَافِي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دْرِه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َد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تَم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لْم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َرْ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ع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حْبِه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صُنْع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هِجْ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ْرَز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دِلّ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غَزْو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تْ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ْمَان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رَى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أَم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كِتْم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َائِ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ْتُف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خَائ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لِيقَةِ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ث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َّة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ي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ر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ْب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د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َرّ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َكِّر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دَائ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سِّ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ه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فِي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فْلَة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ز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رْثَر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ْتَاد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ْتَشِرَهْ</w:t>
      </w:r>
    </w:p>
    <w:p>
      <w:pPr>
        <w:pStyle w:val="Normal"/>
        <w:jc w:val="both"/>
        <w:rPr/>
      </w:pPr>
      <w:r>
        <w:rPr>
          <w:b/>
          <w:bCs/>
          <w:rtl w:val="true"/>
        </w:rPr>
        <w:t>“““““““““““““““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““““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اهْتِمَا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أُمُور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سْلِم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““““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ْ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مَّت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ِ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تَز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دِث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ْزِل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أَكُو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ئ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َبِّ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َلِّ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ُرْشِ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رَبِّ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ز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سَأٌ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م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”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َي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ك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َ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ُرْق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عَد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ْتِم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ُصْ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ْلاَ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ْمُسْلِ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ُعَف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تَض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ُرَف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شَّر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َيِّ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ض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ض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ذِلُّ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ب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عَ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لأَمْوات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َ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ْلاَم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َات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َ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ْكُف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ذّ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َّغَا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ب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ذْكُ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مَجْد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شَمِّرُوا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ابْتِلاَء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بِيل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</w:rPr>
        <w:t>67</w:t>
      </w:r>
      <w:r>
        <w:rPr>
          <w:color w:val="0000FF"/>
          <w:rtl w:val="true"/>
        </w:rPr>
        <w:t xml:space="preserve"> 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لابْتِلاَ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أْ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صْح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هُدَى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سُ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بِ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عَا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ْقِي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اَ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بَيْضَاء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صَحْ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بْرَ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َا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ُفَّا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خْوَت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ُ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نَّص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سْتَقْب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دِين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فَضَّل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ن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ْآ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زْبَا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حِزْ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طَا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ضِي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زْبَه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ْد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غَل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زَ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َّط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ْتُرِط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عَاب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طَا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ص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م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ْتَفِخ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هَيْم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َك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ُث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زِي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ضَاء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لْنَم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خْو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ع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ْمَا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ِرَاط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اح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غ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نِي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احِد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ب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أَذ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ض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ْتَذَى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ْنَلْز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ُمُو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يد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بِالْجِه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ائِ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ُوز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َنَاقِب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ُل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قُوَّةِ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َاصِ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شِّرْع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رْت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وَا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دَاه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رَب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ايَت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ُصْط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دْوَتُ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َوْت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دِين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م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م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َي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غْد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ب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وْت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َاتُن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أَبْشِ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وَاح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ق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ن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جَن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ُل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غَادِ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نَا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أَمَل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قُدْوَةٌ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َو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سُو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ال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ُحْرِز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قَدُّم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لَك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رْب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تِوَ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نْحِ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يط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ُنْقِ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لَمَن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اسْعَ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م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تْي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ٍِسْلاَم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كَبّ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َلّ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عْ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ِّلُو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ِالْعَز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إِيم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صَّب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ْعِرْفَان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َل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لْمَل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ث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م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لَل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رِي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ذْكُ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ئِمّ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مَّرُو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ط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رِي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ِ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ْجِمُو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رْب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َار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ُعْطِي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وح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ث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ْع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رْسَلاَ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ص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مْس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ْذِر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اسْع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لْتَفِ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مِت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نَهْج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و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بّ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ِيّ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ي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رِيقَةِ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تَّوْب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اسْتِغْفَار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</w:rPr>
        <w:t>69</w:t>
      </w:r>
      <w:r>
        <w:rPr>
          <w:color w:val="0000FF"/>
          <w:rtl w:val="true"/>
        </w:rPr>
        <w:t xml:space="preserve"> )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تُ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لاَك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ن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َاك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ِي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ْب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ْب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ْبِل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يَغْف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ُنُوبَ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سْت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ُيُوب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حَاسِ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ف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ْتَكْثِر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مَلاَ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عْكُف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جْو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جَاه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سْتَغْفِر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كْثِ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ثَرْثِرَ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اطْلُب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ت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صَّالِح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َلَك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الرِّبْ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خَسَار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ِجَارَهْ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الْخَاتِمَة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تَ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ظ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وْهَر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لْد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طَهَّرَه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َدِي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خْت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حْ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بْرَا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رَزَ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لْبَد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َان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لسِّحْر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لَفْظ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يَسّ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و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سَر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َنْهَج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ِيدُ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وْع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دِيد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َاظْف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ْتَهِج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رْتَقِ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ارِج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ْفَض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كْم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لاَل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ج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يل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ُولُهَ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تِح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ب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وق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ابِحَه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ُدْرَج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ِ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ضِيّ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لِ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د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طَأ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غْتَفَرْ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ْبَذ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دُّع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ج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َّاءِ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هَاه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ح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َط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ِشْبَال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ِنُقْل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ِيدَةِ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وصِل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غَايَةِ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ْتَضَاهُ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ُبَلِّغ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دَعْوَتِ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““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اصِ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ُمَّتِهْ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“““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هْج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ُض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rtl w:val="true"/>
        </w:rPr>
        <w:t>““““““““““““““““““““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ض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اكرتا</w:t>
      </w:r>
      <w:r>
        <w:rPr>
          <w:rFonts w:cs="Times New Roman"/>
          <w:rtl w:val="true"/>
        </w:rPr>
        <w:t xml:space="preserve"> </w:t>
      </w:r>
      <w:r>
        <w:rPr/>
        <w:t>3/5/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/8/20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sectPr>
      <w:footnotePr>
        <w:numFmt w:val="decimal"/>
        <w:numRestart w:val="eachPage"/>
      </w:footnotePr>
      <w:type w:val="nextPage"/>
      <w:pgSz w:w="11906" w:h="16838"/>
      <w:pgMar w:left="2835" w:right="2835" w:gutter="0" w:header="0" w:top="1134" w:footer="0" w:bottom="1701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????">
    <w:altName w:val="Courier New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</w:p>
    <w:p>
      <w:pPr>
        <w:pStyle w:val="Footnote"/>
        <w:jc w:val="both"/>
        <w:rPr/>
      </w:pP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onotype Koufi"/>
      <w:b/>
      <w:bCs/>
      <w:sz w:val="36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onotype Koufi"/>
      <w:b/>
      <w:bCs/>
      <w:sz w:val="36"/>
      <w:szCs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Jeddah S_U normal."/>
      <w:b/>
      <w:bCs/>
      <w:sz w:val="36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454" w:right="0" w:hanging="454"/>
      <w:jc w:val="both"/>
      <w:outlineLvl w:val="3"/>
    </w:pPr>
    <w:rPr>
      <w:rFonts w:cs="Al-Kharashi 3"/>
      <w:b/>
      <w:bCs/>
      <w:sz w:val="2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Al-Kharashi 3"/>
      <w:b/>
      <w:bCs/>
      <w:sz w:val="28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567" w:right="0" w:hanging="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b/>
      <w:bCs/>
      <w:sz w:val="36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bCs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36"/>
      <w:vertAlign w:val="superscript"/>
    </w:rPr>
  </w:style>
  <w:style w:type="character" w:styleId="PageNumber">
    <w:name w:val="Page Number"/>
    <w:basedOn w:val="DefaultParagraphFont"/>
    <w:rPr>
      <w:rFonts w:cs="Traditional Arabic"/>
      <w:sz w:val="36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720"/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192" w:before="0" w:after="240"/>
      <w:ind w:left="0" w:right="0" w:firstLine="567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Cs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97" w:right="0" w:firstLine="567"/>
      <w:jc w:val="both"/>
    </w:pPr>
    <w:rPr>
      <w:rFonts w:cs="Simplified Arabic"/>
      <w:b/>
      <w:bCs/>
      <w:sz w:val="36"/>
      <w:szCs w:val="32"/>
    </w:rPr>
  </w:style>
  <w:style w:type="paragraph" w:styleId="BodyText21">
    <w:name w:val="Body Text 21"/>
    <w:basedOn w:val="Normal"/>
    <w:qFormat/>
    <w:pPr>
      <w:ind w:left="0" w:right="0" w:firstLine="720"/>
      <w:jc w:val="both"/>
    </w:pPr>
    <w:rPr>
      <w:b/>
      <w:bCs/>
      <w:sz w:val="28"/>
      <w:szCs w:val="32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bCs/>
      <w:sz w:val="36"/>
      <w:szCs w:val="3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b/>
      <w:bCs/>
      <w:sz w:val="36"/>
      <w:szCs w:val="28"/>
    </w:rPr>
  </w:style>
  <w:style w:type="paragraph" w:styleId="BodyTextIndent3">
    <w:name w:val="Body Text Indent 3"/>
    <w:basedOn w:val="Normal"/>
    <w:qFormat/>
    <w:pPr>
      <w:ind w:left="0" w:right="0" w:firstLine="720"/>
      <w:jc w:val="both"/>
    </w:pPr>
    <w:rPr>
      <w:sz w:val="36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both"/>
    </w:pPr>
    <w:rPr>
      <w:rFonts w:ascii="Tahoma" w:hAnsi="Tahoma"/>
      <w:sz w:val="36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36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36"/>
    </w:rPr>
  </w:style>
  <w:style w:type="paragraph" w:styleId="Index1">
    <w:name w:val="Index 1"/>
    <w:basedOn w:val="Normal"/>
    <w:next w:val="Normal"/>
    <w:pPr>
      <w:ind w:left="200" w:right="0" w:hanging="200"/>
      <w:jc w:val="both"/>
    </w:pPr>
    <w:rPr>
      <w:sz w:val="36"/>
    </w:rPr>
  </w:style>
  <w:style w:type="paragraph" w:styleId="Index2">
    <w:name w:val="Index 2"/>
    <w:basedOn w:val="Normal"/>
    <w:next w:val="Normal"/>
    <w:pPr>
      <w:ind w:left="400" w:right="0" w:hanging="200"/>
      <w:jc w:val="both"/>
    </w:pPr>
    <w:rPr>
      <w:sz w:val="36"/>
    </w:rPr>
  </w:style>
  <w:style w:type="paragraph" w:styleId="Index3">
    <w:name w:val="Index 3"/>
    <w:basedOn w:val="Normal"/>
    <w:next w:val="Normal"/>
    <w:pPr>
      <w:ind w:left="600" w:right="0" w:hanging="200"/>
      <w:jc w:val="both"/>
    </w:pPr>
    <w:rPr>
      <w:sz w:val="36"/>
    </w:rPr>
  </w:style>
  <w:style w:type="paragraph" w:styleId="Index4">
    <w:name w:val="Index 4"/>
    <w:basedOn w:val="Normal"/>
    <w:next w:val="Normal"/>
    <w:qFormat/>
    <w:pPr>
      <w:ind w:left="800" w:right="0" w:hanging="200"/>
      <w:jc w:val="both"/>
    </w:pPr>
    <w:rPr>
      <w:sz w:val="36"/>
    </w:rPr>
  </w:style>
  <w:style w:type="paragraph" w:styleId="Index5">
    <w:name w:val="Index 5"/>
    <w:basedOn w:val="Normal"/>
    <w:next w:val="Normal"/>
    <w:qFormat/>
    <w:pPr>
      <w:ind w:left="1000" w:right="0" w:hanging="200"/>
      <w:jc w:val="both"/>
    </w:pPr>
    <w:rPr>
      <w:sz w:val="36"/>
    </w:rPr>
  </w:style>
  <w:style w:type="paragraph" w:styleId="Index6">
    <w:name w:val="Index 6"/>
    <w:basedOn w:val="Normal"/>
    <w:next w:val="Normal"/>
    <w:qFormat/>
    <w:pPr>
      <w:ind w:left="1200" w:right="0" w:hanging="200"/>
      <w:jc w:val="both"/>
    </w:pPr>
    <w:rPr>
      <w:sz w:val="36"/>
    </w:rPr>
  </w:style>
  <w:style w:type="paragraph" w:styleId="Index7">
    <w:name w:val="Index 7"/>
    <w:basedOn w:val="Normal"/>
    <w:next w:val="Normal"/>
    <w:qFormat/>
    <w:pPr>
      <w:ind w:left="1400" w:right="0" w:hanging="200"/>
      <w:jc w:val="both"/>
    </w:pPr>
    <w:rPr>
      <w:sz w:val="36"/>
    </w:rPr>
  </w:style>
  <w:style w:type="paragraph" w:styleId="Index8">
    <w:name w:val="Index 8"/>
    <w:basedOn w:val="Normal"/>
    <w:next w:val="Normal"/>
    <w:qFormat/>
    <w:pPr>
      <w:ind w:left="1600" w:right="0" w:hanging="200"/>
      <w:jc w:val="both"/>
    </w:pPr>
    <w:rPr>
      <w:sz w:val="36"/>
    </w:rPr>
  </w:style>
  <w:style w:type="paragraph" w:styleId="Index9">
    <w:name w:val="Index 9"/>
    <w:basedOn w:val="Normal"/>
    <w:next w:val="Normal"/>
    <w:qFormat/>
    <w:pPr>
      <w:ind w:left="1800" w:right="0" w:hanging="200"/>
      <w:jc w:val="both"/>
    </w:pPr>
    <w:rPr>
      <w:sz w:val="36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sz w:val="36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Contents3">
    <w:name w:val="TOC 3"/>
    <w:basedOn w:val="Normal"/>
    <w:next w:val="Normal"/>
    <w:pPr>
      <w:ind w:left="400" w:right="0" w:hanging="0"/>
      <w:jc w:val="both"/>
    </w:pPr>
    <w:rPr/>
  </w:style>
  <w:style w:type="paragraph" w:styleId="Contents4">
    <w:name w:val="TOC 4"/>
    <w:basedOn w:val="Normal"/>
    <w:next w:val="Normal"/>
    <w:pPr>
      <w:ind w:left="600" w:right="0" w:hanging="0"/>
      <w:jc w:val="both"/>
    </w:pPr>
    <w:rPr/>
  </w:style>
  <w:style w:type="paragraph" w:styleId="Contents5">
    <w:name w:val="TOC 5"/>
    <w:basedOn w:val="Normal"/>
    <w:next w:val="Normal"/>
    <w:pPr>
      <w:ind w:left="800" w:right="0" w:hanging="0"/>
      <w:jc w:val="both"/>
    </w:pPr>
    <w:rPr/>
  </w:style>
  <w:style w:type="paragraph" w:styleId="Contents6">
    <w:name w:val="TOC 6"/>
    <w:basedOn w:val="Normal"/>
    <w:next w:val="Normal"/>
    <w:pPr>
      <w:ind w:left="1000" w:right="0" w:hanging="0"/>
      <w:jc w:val="both"/>
    </w:pPr>
    <w:rPr/>
  </w:style>
  <w:style w:type="paragraph" w:styleId="Contents7">
    <w:name w:val="TOC 7"/>
    <w:basedOn w:val="Normal"/>
    <w:next w:val="Normal"/>
    <w:pPr>
      <w:ind w:left="1200" w:right="0" w:hanging="0"/>
      <w:jc w:val="both"/>
    </w:pPr>
    <w:rPr/>
  </w:style>
  <w:style w:type="paragraph" w:styleId="Contents8">
    <w:name w:val="TOC 8"/>
    <w:basedOn w:val="Normal"/>
    <w:next w:val="Normal"/>
    <w:pPr>
      <w:ind w:left="1400" w:right="0" w:hanging="0"/>
      <w:jc w:val="both"/>
    </w:pPr>
    <w:rPr/>
  </w:style>
  <w:style w:type="paragraph" w:styleId="Contents9">
    <w:name w:val="TOC 9"/>
    <w:basedOn w:val="Normal"/>
    <w:next w:val="Normal"/>
    <w:pPr>
      <w:ind w:left="1600" w:right="0" w:hanging="0"/>
      <w:jc w:val="both"/>
    </w:pPr>
    <w:rPr/>
  </w:style>
  <w:style w:type="paragraph" w:styleId="1">
    <w:name w:val="نمط1"/>
    <w:basedOn w:val="Footnote"/>
    <w:qFormat/>
    <w:pPr>
      <w:widowControl/>
      <w:ind w:left="0" w:right="0" w:hanging="0"/>
      <w:jc w:val="left"/>
    </w:pPr>
    <w:rPr/>
  </w:style>
  <w:style w:type="paragraph" w:styleId="2">
    <w:name w:val="نمط2"/>
    <w:basedOn w:val="BodyTextIndent3"/>
    <w:qFormat/>
    <w:pPr>
      <w:ind w:left="0" w:right="0" w:firstLine="454"/>
      <w:jc w:val="both"/>
    </w:pPr>
    <w:rPr/>
  </w:style>
  <w:style w:type="paragraph" w:styleId="3">
    <w:name w:val="نمط3"/>
    <w:basedOn w:val="Normal"/>
    <w:qFormat/>
    <w:pPr>
      <w:ind w:left="0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9:23:00Z</dcterms:created>
  <dc:creator>د . عبد الله بن أحمد قادري</dc:creator>
  <dc:description/>
  <dc:language>en-US</dc:language>
  <cp:lastModifiedBy>***</cp:lastModifiedBy>
  <cp:lastPrinted>2005-05-20T23:36:00Z</cp:lastPrinted>
  <dcterms:modified xsi:type="dcterms:W3CDTF">2001-02-09T18:23:00Z</dcterms:modified>
  <cp:revision>23</cp:revision>
  <dc:subject/>
  <dc:title>حجم كتاب صغير</dc:title>
</cp:coreProperties>
</file>