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124" w:right="0" w:firstLine="45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7"/>
        <w:ind w:left="124" w:right="0" w:firstLine="454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7"/>
        <w:ind w:left="124" w:right="0" w:firstLine="454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إسلام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دين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Heading7"/>
        <w:ind w:left="124" w:right="0" w:firstLine="454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هداي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رحم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استعصاء</w:t>
      </w:r>
    </w:p>
    <w:p>
      <w:pPr>
        <w:pStyle w:val="Normal"/>
        <w:ind w:left="720" w:right="0" w:firstLine="397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 xml:space="preserve">. </w:t>
      </w: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قادر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أهدل</w:t>
      </w:r>
    </w:p>
    <w:p>
      <w:pPr>
        <w:pStyle w:val="Style9"/>
        <w:ind w:left="124" w:right="0" w:firstLine="284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  <w:r>
        <w:br w:type="page"/>
      </w:r>
    </w:p>
    <w:p>
      <w:pPr>
        <w:pStyle w:val="Style9"/>
        <w:ind w:left="124" w:right="0" w:firstLine="284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Style9"/>
        <w:ind w:left="124" w:right="0" w:firstLine="284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داية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داية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3366FF"/>
          <w:sz w:val="40"/>
          <w:szCs w:val="40"/>
          <w:rtl w:val="true"/>
        </w:rPr>
        <w:t>"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>الأخضر</w:t>
      </w:r>
      <w:r>
        <w:rPr>
          <w:b/>
          <w:bCs/>
          <w:color w:val="3366FF"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"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أحمر</w:t>
      </w:r>
      <w:r>
        <w:rPr>
          <w:b/>
          <w:bCs/>
          <w:color w:val="FF0000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يوع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ما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hyperlink r:id="rId2">
        <w:r>
          <w:rPr>
            <w:rStyle w:val="InternetLink"/>
            <w:color w:val="000000"/>
            <w:sz w:val="40"/>
            <w:szCs w:val="40"/>
          </w:rPr>
          <w:t>http://www.islamonline.net/Arabic/daawa/2002/09/article04.shtml</w:t>
        </w:r>
      </w:hyperlink>
    </w:p>
    <w:p>
      <w:pPr>
        <w:pStyle w:val="Style9"/>
        <w:ind w:left="124" w:right="0" w:firstLine="28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دي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اية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م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شَه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مَض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ْ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ُرْآ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دً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َيِّنَ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هُد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فُرْقَانِ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5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م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ال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قُ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ْبِط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مِي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إِ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أْتِيَنّ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ّ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د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بِع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دَا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ل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َوْف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حْزَ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ذَّ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آيَات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الِد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21"/>
          <w:szCs w:val="21"/>
          <w:rtl w:val="true"/>
        </w:rPr>
        <w:t>[</w:t>
      </w:r>
      <w:r>
        <w:rPr>
          <w:sz w:val="21"/>
          <w:sz w:val="21"/>
          <w:szCs w:val="21"/>
          <w:rtl w:val="true"/>
        </w:rPr>
        <w:t>البقرة</w:t>
      </w:r>
      <w:r>
        <w:rPr>
          <w:sz w:val="21"/>
          <w:szCs w:val="21"/>
          <w:rtl w:val="true"/>
        </w:rPr>
        <w:t>(</w:t>
      </w:r>
      <w:r>
        <w:rPr>
          <w:sz w:val="21"/>
          <w:szCs w:val="21"/>
        </w:rPr>
        <w:t>39</w:t>
      </w:r>
      <w:r>
        <w:rPr>
          <w:sz w:val="21"/>
          <w:szCs w:val="21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ب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طب</w:t>
      </w:r>
      <w:r>
        <w:rPr>
          <w:sz w:val="40"/>
          <w:sz w:val="40"/>
          <w:szCs w:val="40"/>
          <w:rtl w:val="true"/>
        </w:rPr>
        <w:t>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rFonts w:ascii=" ;Arial" w:hAnsi=" ;Arial" w:cs=" ;Arial"/>
          <w:sz w:val="40"/>
          <w:sz w:val="40"/>
          <w:szCs w:val="40"/>
          <w:rtl w:val="true"/>
        </w:rPr>
        <w:t>وقال</w:t>
      </w:r>
      <w:r>
        <w:rPr>
          <w:rFonts w:ascii=" ;Arial" w:hAnsi=" ;Arial" w:cs=" ;Arial"/>
          <w:sz w:val="40"/>
          <w:sz w:val="40"/>
          <w:szCs w:val="40"/>
          <w:rtl w:val="true"/>
        </w:rPr>
        <w:t xml:space="preserve"> </w:t>
      </w:r>
      <w:r>
        <w:rPr>
          <w:rFonts w:ascii=" ;Arial" w:hAnsi=" ;Arial" w:cs=" ;Arial"/>
          <w:sz w:val="40"/>
          <w:sz w:val="40"/>
          <w:szCs w:val="40"/>
          <w:rtl w:val="true"/>
        </w:rPr>
        <w:t>تعالى</w:t>
      </w:r>
      <w:r>
        <w:rPr>
          <w:rFonts w:cs=" ;Arial" w:ascii=" ;Arial" w:hAnsi=" ;Arial"/>
          <w:sz w:val="40"/>
          <w:szCs w:val="40"/>
          <w:rtl w:val="true"/>
        </w:rPr>
        <w:t xml:space="preserve">: </w:t>
      </w:r>
      <w:r>
        <w:rPr>
          <w:rFonts w:ascii=" ;Arial" w:hAnsi=" ;Arial" w:cs=" ;Arial"/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دُو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جِبْر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زَّ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لْب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إِذ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صَدِّ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هُدً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بُشْر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ْمُؤْمِنِي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>)</w:t>
      </w:r>
      <w:r>
        <w:rPr>
          <w:rFonts w:cs=" ;Arial" w:ascii=" ;Arial" w:hAnsi=" ;Arial"/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rFonts w:ascii=" ;Arial" w:hAnsi=" ;Arial" w:cs=" ;Arial"/>
          <w:sz w:val="40"/>
          <w:szCs w:val="40"/>
        </w:rPr>
      </w:pPr>
      <w:r>
        <w:rPr>
          <w:rFonts w:cs=" ;Arial" w:ascii=" ;Arial" w:hAnsi=" ;Arial"/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رْسَلْنَا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حْم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ْعَالَمِي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نبياء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>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ا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ل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ِئْنَ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كِت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صَّل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دً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رَحْم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قَوْم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ع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بى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ا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ص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ى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851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غ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قى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ا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وك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م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ت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صِي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ش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حْم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ِع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سَأَكْتُب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َّ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ؤْت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َكَ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آيَات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6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َّبِ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ُمّ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ِدُو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كْتُ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ْد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وْر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إِنج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هَ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حِ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َيِّب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حَرّ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بَائِث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ض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صْر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أَغْل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َزَّر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َصَر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تَّب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ُو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فْلِح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عراف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رح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تي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/76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رح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فل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سان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فسأكت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ن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ار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يؤ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ي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ت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5</w:t>
      </w:r>
      <w:r>
        <w:rPr>
          <w:sz w:val="40"/>
          <w:szCs w:val="40"/>
          <w:rtl w:val="true"/>
        </w:rPr>
        <w:t>)]</w:t>
      </w:r>
      <w:r>
        <w:br w:type="page"/>
      </w:r>
    </w:p>
    <w:p>
      <w:pPr>
        <w:pStyle w:val="Heading7"/>
        <w:ind w:left="124" w:right="0" w:firstLine="45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ون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مل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م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بع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م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دْعُ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صِير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بَع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ُبْح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ك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لِّغ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فْع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لَّغ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ِسَالَت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صِم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ه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افِرِي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ْتُ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ز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يِّن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هُد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َّنّ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لْعَن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لْعَن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َّع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ا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صْلَ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َيّ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ُو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وّ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ح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ل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فُس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زِي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ِتّ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رِيص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ءُو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حِيمٌ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8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سْو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سَن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ْج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م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و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ح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حم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sz w:val="40"/>
          <w:szCs w:val="40"/>
          <w:rtl w:val="true"/>
        </w:rPr>
        <w:t>...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32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2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"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َ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موص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رح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و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ب</w:t>
      </w:r>
      <w:r>
        <w:rPr>
          <w:sz w:val="40"/>
          <w:szCs w:val="40"/>
          <w:rtl w:val="true"/>
        </w:rPr>
        <w:t>..." [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/440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ا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م</w:t>
      </w:r>
      <w:r>
        <w:rPr>
          <w:sz w:val="40"/>
          <w:sz w:val="40"/>
          <w:szCs w:val="40"/>
          <w:rtl w:val="true"/>
        </w:rPr>
        <w:t>ُحَمَّ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شِدّ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ُف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ُحَم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م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اهرو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نْه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َاتِلُو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خْرِجُو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ِيَار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بَرُّو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ُقْسِط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قْسِط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نْهَا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تَلُو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خْرَجُو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ِيَار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ظَاهَر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خْرَاج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وَلَّو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تَوَلّ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أُوْ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َّالِم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متحنة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/268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94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80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319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ح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ام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ب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طى</w:t>
      </w:r>
      <w:r>
        <w:rPr>
          <w:sz w:val="40"/>
          <w:szCs w:val="40"/>
          <w:rtl w:val="true"/>
        </w:rPr>
        <w:t>)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sz w:val="40"/>
          <w:szCs w:val="40"/>
          <w:rtl w:val="true"/>
        </w:rPr>
        <w:t>.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2032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ك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ه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ب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طى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287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س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تاج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س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ك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204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/2286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يوان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ش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ه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ش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َ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83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3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6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44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شه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ئ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76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45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زِ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ت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20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14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1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19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مت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ن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رْسَلْنَا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حْم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ْعَالَمِينَ</w:t>
      </w:r>
      <w:r>
        <w:rPr>
          <w:sz w:val="40"/>
          <w:sz w:val="40"/>
          <w:szCs w:val="40"/>
          <w:rtl w:val="true"/>
        </w:rPr>
        <w:t>﴾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ع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ادْ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حِكْ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َوْعِظ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سَن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جَادِل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ْس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ُهْتَدِي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حل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َب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بر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حت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عم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54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872</w:t>
      </w:r>
      <w:r>
        <w:rPr>
          <w:sz w:val="40"/>
          <w:szCs w:val="40"/>
          <w:rtl w:val="true"/>
        </w:rPr>
        <w:t>)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اط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غ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ا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هم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ط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اء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ظه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ه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ون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ذ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ز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ا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ع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تق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ذ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ئ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قاذ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ز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ك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ع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ول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ضغ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غراف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لسط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ها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ت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ج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ق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د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سطيني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تين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ج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بذ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ئب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مية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ب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ا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ش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ا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sz w:val="40"/>
          <w:szCs w:val="40"/>
          <w:rtl w:val="true"/>
        </w:rPr>
        <w:t>!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لو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خ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ائ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حا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ظاه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ب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يمقرا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ش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الف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وية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يذ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صا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ائ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لام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اف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ر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ت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ض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ل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ع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اسية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مري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دقهم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ف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ئد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ي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رول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كا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ائ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لاق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ه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فحيط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ص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ائ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ك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ي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ص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شا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ب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قي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و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ن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ج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ن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خ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د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ساد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ب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جد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Cs w:val="40"/>
          <w:rtl w:val="true"/>
        </w:rPr>
        <w:t>.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ج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لل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با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ه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قة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جما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ص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لي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ال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كا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؟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لم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ل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س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ين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ي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!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ني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كر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ْتُ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ز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يِّن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هُد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َّنّ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لْعَن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لْعَن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َّع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ا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صْلَ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َيّ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ُو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َوّ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ح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ص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بلوم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سك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ر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ش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ع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اه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ئ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كميل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بَ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اد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م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يته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د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ط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ب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ه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كْرَا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بَيَّ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ُّشْد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َ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ْف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طَّاغُو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ؤْ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مْس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عُرْو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وُثْق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ِصَا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مِي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6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مل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ز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و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هد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ت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ار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براطو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ن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ر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مان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م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غ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ص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ري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ي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تم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كو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ثق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عمِ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ر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ص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ها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طل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ظ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قاء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زاق</w:t>
      </w:r>
      <w:r>
        <w:rPr>
          <w:sz w:val="40"/>
          <w:szCs w:val="40"/>
          <w:rtl w:val="true"/>
        </w:rPr>
        <w:t>...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طمئن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ط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ا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ات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طل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قف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ر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سك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صهي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سالمت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شوي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ُوَّ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ق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جاب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ط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ن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َبُو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ْذِ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ئد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َه</w:t>
      </w:r>
      <w:r>
        <w:rPr>
          <w:b/>
          <w:bCs/>
          <w:sz w:val="40"/>
          <w:szCs w:val="40"/>
          <w:rtl w:val="true"/>
        </w:rPr>
        <w:t>!"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د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ط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واء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ا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ض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فو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خا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م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ب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ي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ي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ط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غب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د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و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عان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طب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ء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7"/>
        <w:ind w:left="124" w:right="0" w:firstLine="454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جز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</w:p>
    <w:p>
      <w:pPr>
        <w:pStyle w:val="Heading7"/>
        <w:ind w:left="124" w:right="0" w:firstLine="454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ستعص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</w:p>
    <w:p>
      <w:pPr>
        <w:pStyle w:val="Normal"/>
        <w:ind w:left="720" w:right="0" w:firstLine="397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ع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ن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ئ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روتي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ب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ح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زّ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ِك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حَافِظ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ك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ه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كي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ويو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س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يتوريا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ـ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تاب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م</w:t>
      </w:r>
      <w:r>
        <w:rPr>
          <w:sz w:val="40"/>
          <w:szCs w:val="40"/>
          <w:rtl w:val="true"/>
        </w:rPr>
        <w:t>.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ف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ِفْظ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ا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ئ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>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س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ه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ف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ب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م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و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و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ارب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باكستا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ومات</w:t>
      </w:r>
      <w:r>
        <w:rPr>
          <w:sz w:val="40"/>
          <w:szCs w:val="40"/>
          <w:rtl w:val="true"/>
        </w:rPr>
        <w:t xml:space="preserve">...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ث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ا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فو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ص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ج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س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فظون﴾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124" w:right="0" w:firstLine="397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د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ابط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ي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وابط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ِ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يف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د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ل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ِي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َ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َ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فَ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قاقه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و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ف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يعت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ت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غ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ل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و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ي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ب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حلال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ئ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ئك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فيق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أ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ج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اح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ر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ا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ِدَ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ق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ق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دل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فتت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sz w:val="40"/>
          <w:szCs w:val="40"/>
          <w:rtl w:val="true"/>
        </w:rPr>
        <w:t xml:space="preserve">... 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ح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نون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؟؟؟؟؟؟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س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س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يا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بلوماسي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ب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صصات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ساء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كو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لح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اني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ور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طاني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كف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ا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سم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ال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ز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ثِ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جْوَ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صَدَق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ْرُوف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صْلا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فْع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ْتِغ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ْض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سَو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ؤْت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جْ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ظِيماً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1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ْرَأ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اف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ل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شُو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عْرَا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نَا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ْلِح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ُلْ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صُّلْ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ي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ُحْضِر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نفُ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ُح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حْسِ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م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بِيراً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8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َائِفَت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ْتَت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صْلِ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غ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حْدَا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ُخ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ات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بْغ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فِي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ء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صْلِ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عَد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قْسِط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قْسِط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خْو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صْلِ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خَو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ْحَ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حجرات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ما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ا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تَعَاو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ِر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تّ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َاو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ِث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عُدْو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د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ِقَابِ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ف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عْتَص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حَب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مِ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فَر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عْ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دَ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لّ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صْبَح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نِعْم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خْوَ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ف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فْر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نْقَذ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َيِّ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هْتَد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ؤ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و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تَّخِذ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يَهُو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نَّصَار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لِي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وَل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ه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َال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َ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َ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سَارِ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خْش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صِيب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ائِ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عَس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فَت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ْ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ُصْبِ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سَر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فُس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اد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تَّخِذ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طَان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ُون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لُون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بَ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د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ِتّ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د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غْض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فْوَاه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خْ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ُدُور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كْب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ّ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قِل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18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س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ت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رت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ظ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ا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ُسُك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حْيَ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مَا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رِي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ِ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ِر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ّ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سْل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نعام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و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غ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ه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و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ق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د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ِكْ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ثِ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سَبِّح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كْ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ص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حزاب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عا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شرا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ب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جُم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و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ذ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ق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دب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ه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ش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ش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ت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ما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ط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ران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ك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و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تل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و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ر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ئها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ح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ق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َّلا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َّلا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نْه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فَحْشَاء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مُنْ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ذِك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كْب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صْنَع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عنك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د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وع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ش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ذك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ق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ا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ن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وة</w:t>
      </w:r>
      <w:r>
        <w:rPr>
          <w:sz w:val="40"/>
          <w:szCs w:val="40"/>
          <w:rtl w:val="true"/>
        </w:rPr>
        <w:t xml:space="preserve">... 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ه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م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ناف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ك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sz w:val="40"/>
          <w:szCs w:val="40"/>
          <w:rtl w:val="true"/>
        </w:rPr>
        <w:t xml:space="preserve">..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ش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sz w:val="40"/>
          <w:szCs w:val="40"/>
          <w:rtl w:val="true"/>
        </w:rPr>
        <w:t>....</w:t>
      </w:r>
    </w:p>
    <w:p>
      <w:pPr>
        <w:pStyle w:val="Style9"/>
        <w:ind w:left="124" w:right="0" w:firstLine="284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ا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و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ت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ر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ت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وام</w:t>
      </w:r>
      <w:r>
        <w:rPr>
          <w:sz w:val="40"/>
          <w:szCs w:val="40"/>
          <w:rtl w:val="true"/>
        </w:rPr>
        <w:t>!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أ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وف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ه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ي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افع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لِيَشْهَ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َاف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ْلُومَاتٍ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ُعَلّ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ِم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َ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حاو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يا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بْتَغ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ض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ِضْوَاناً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غ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سك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ا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اف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 xml:space="preserve">..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س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ذ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ام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ض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ي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ار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ع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س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اب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اب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ن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ئ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كشوط</w:t>
      </w:r>
      <w:r>
        <w:rPr>
          <w:sz w:val="40"/>
          <w:szCs w:val="40"/>
          <w:rtl w:val="true"/>
        </w:rPr>
        <w:t>.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اربها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sz w:val="40"/>
          <w:szCs w:val="40"/>
          <w:rtl w:val="true"/>
        </w:rPr>
        <w:t>.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sz w:val="40"/>
          <w:szCs w:val="40"/>
          <w:rtl w:val="true"/>
        </w:rPr>
        <w:t xml:space="preserve">..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 xml:space="preserve">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ذ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وَّا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ُهَد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قِس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ْرِمَن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نَآ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و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د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ْد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قْر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تّ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بِ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َّ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ن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لام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الإد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جيه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در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ي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ق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بِهُدَا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ْتَ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سْأَل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جْ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ِك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ْعَالَمِي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عرا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ز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>َ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) [(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05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64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ره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عط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ه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73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68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ئ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ه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فأعط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ه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ش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ب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ف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حت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ي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ع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بب</w:t>
      </w:r>
      <w:r>
        <w:rPr>
          <w:sz w:val="40"/>
          <w:sz w:val="40"/>
          <w:szCs w:val="40"/>
          <w:rtl w:val="true"/>
        </w:rPr>
        <w:t>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لاث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قع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ظع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ع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12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4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74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98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2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>"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او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ط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ب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ك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بو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ع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س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4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/22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7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10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46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"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ل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فعل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91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00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ف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ز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فا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رت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ل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غر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63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بة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30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sz w:val="40"/>
          <w:szCs w:val="40"/>
          <w:rtl w:val="true"/>
        </w:rPr>
        <w:t xml:space="preserve">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د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ظ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مح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اثه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ئب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اهد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صرين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رت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صر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ار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ب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ي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يم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جت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عي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لاك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ص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ط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طر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اتو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ي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صا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غ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َّ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ا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س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س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راف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ت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م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د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ج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ح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فيي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س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ط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ل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داي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مل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ح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طاني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نس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طالي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تغالي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ص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ار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يم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يليب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ش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بسل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9"/>
        <w:ind w:left="124" w:right="0" w:firstLine="284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جز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Style9"/>
        <w:ind w:left="124" w:right="0" w:firstLine="284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ستعص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س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حمله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ونه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دئ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ح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زّ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ِك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حَافِظ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حفظ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خ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ئ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ْتَد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ِي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سَو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قَو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حِبُّو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ذِل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ِز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اف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جَاه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َاف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وْ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ئِ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ض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ت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ش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سِ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َّاقَل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رَضِي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حَي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ن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ِ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ت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ي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ن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ِ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لِي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إِ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نفِر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َذِّب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ذَ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لِي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َسْتَبْدِل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ْ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َيْر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ضُرُّو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َيْ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ل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َيْء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دِي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وبة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ا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ؤُل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دْع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تُنفِ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بْخ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بْخ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بْخ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ف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غَن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فُقَر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تَوَلَّوْ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سْتَبْدِل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ْ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َيْر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ُو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مْثَالَكُمْ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حي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ذ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ه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سِب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دْخ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جَن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ت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ث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سَّت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أْس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ضَّرّ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زُلْز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ص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ص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رِيبٌ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هِ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حْز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عْل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مْسَس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رْ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س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رْح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ث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ِل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يّ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دَاوِل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ِي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تَّخِذ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ُهَد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َال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لِيُمَحِّص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مْح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اف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سِب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دْخُ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جَنّ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هَ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َاب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ْك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عْ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َت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نُو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رْس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ِ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جُنُ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َو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م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صِ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ُو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وْق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سْف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َاغ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بْص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َلَغ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ُلُو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نَاجِ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ظُن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ُ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ُنَا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ْتُل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زُلْز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ِلْزَ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دِ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أ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حْز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َد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صَد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َاد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يمَ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سْلِ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حزاب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Style9"/>
        <w:ind w:left="124" w:right="0" w:firstLine="284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Style9"/>
        <w:ind w:left="124" w:right="0" w:firstLine="284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ستعص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ي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ا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ون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نا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عي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ذلان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داخ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د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نافقون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د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ها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ؤت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2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7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هم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قر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ه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فْسِ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حْ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صْلِح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فْس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شْع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ِ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ُؤْمِ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مَ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ُفَهَاء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ُفَه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ك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يَاطِين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حْ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تَهْزِئ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سْتَهْزِئ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مُدّ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ُغْيَان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مَه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غ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زْعُ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ِي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حَاكَ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َاغُو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ْف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ر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يْطَا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ضِل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ِ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َال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أَي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َافِق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صُد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ُدُ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َ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صَابَت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صِيب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َّم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ْدِي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ُو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حْلِف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رَد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حْسَ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وْفِ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5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5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520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ذاره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حتك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ا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مرن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ارتك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توفيقا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تك</w:t>
      </w:r>
      <w:r>
        <w:rPr>
          <w:sz w:val="40"/>
          <w:szCs w:val="40"/>
          <w:rtl w:val="true"/>
        </w:rPr>
        <w:t>"[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83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عت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فيقا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ا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غوت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ن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فيقا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156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ضا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ؤ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ذرين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ر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ا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ؤ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فيقا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(</w:t>
      </w:r>
      <w:r>
        <w:rPr>
          <w:sz w:val="40"/>
          <w:szCs w:val="40"/>
        </w:rPr>
        <w:t>1/520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ذ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عتق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د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ِالْيَو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ِ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ُخَادِ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ْدَ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فُس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شْع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ثب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ِخْوَان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رَ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ُزًّ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ْد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ت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ت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َجْع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سْر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ْ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مِي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م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6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ت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خوانهم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4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ض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214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فَرِح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خَلَّف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قْعَد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ِلا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رِه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جَاهِ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أَمْوَال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فُس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نف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ر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هَن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شَ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ر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ي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هم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جي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أ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اف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ِخْوَان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ئ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ْرِج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نَخْرُج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طِي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بَ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وتِل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نَنْصُرَن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شْه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َاذِ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ح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َافِ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َ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ؤُل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ِين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وَكّ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زِي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9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خ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كشاف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217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نت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ا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ش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اص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تَّخِذ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يَهُو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نَّصَا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لِي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وَل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ه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َال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َتَر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لُوب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رَض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سَارِع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هِ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قُول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خْش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صِيب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َائِرَة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عَس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أْتِ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ْفَتْح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مْ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ِنْد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يُصْبِح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سَرّ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فُس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ادِم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ف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اق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سا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69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ال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خر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سو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عا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ص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دم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339966"/>
          <w:sz w:val="40"/>
          <w:szCs w:val="40"/>
          <w:rtl w:val="true"/>
        </w:rPr>
        <w:t>"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الأخضر</w:t>
      </w:r>
      <w:r>
        <w:rPr>
          <w:b/>
          <w:bCs/>
          <w:color w:val="339966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فساد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ع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ل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س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فَعَس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فَتْ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ْ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ُصْبِح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سَر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فُس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ادِمِينَ</w:t>
      </w:r>
      <w:r>
        <w:rPr>
          <w:sz w:val="40"/>
          <w:sz w:val="40"/>
          <w:szCs w:val="40"/>
          <w:rtl w:val="true"/>
        </w:rPr>
        <w:t>﴾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ت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م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ئ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يتمت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ه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ئ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س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َض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خْرِج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ضْغَا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ش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َرَيْنَاك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عَرَفْت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سِيمَ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تَعْرِفَ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ح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مَا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حمد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يئ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اق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ذروه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ينا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رف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ماهم</w:t>
      </w:r>
      <w:r>
        <w:rPr>
          <w:sz w:val="40"/>
          <w:sz w:val="40"/>
          <w:szCs w:val="40"/>
          <w:rtl w:val="true"/>
        </w:rPr>
        <w:t>﴾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ي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خا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رف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ن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ر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ه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تعرف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حوا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لت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ان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81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ئ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إ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باه</w:t>
      </w:r>
      <w:r>
        <w:rPr>
          <w:sz w:val="40"/>
          <w:szCs w:val="40"/>
          <w:rtl w:val="true"/>
        </w:rPr>
        <w:t>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ين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ل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sz w:val="40"/>
          <w:szCs w:val="40"/>
          <w:rtl w:val="true"/>
        </w:rPr>
        <w:t>!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د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86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99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84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/1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–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/166</w:t>
      </w:r>
      <w:r>
        <w:rPr>
          <w:sz w:val="40"/>
          <w:szCs w:val="40"/>
          <w:rtl w:val="true"/>
        </w:rPr>
        <w:t xml:space="preserve">)]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نافق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أَيْت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ْجِب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جْسَام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سْم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قَوْل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أَ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شُ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سَنَّد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حْسَ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يْح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عَدُو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حْذَر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تَ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ؤْفَك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نا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بر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أن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نون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231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س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د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اجي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/112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ت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864</w:t>
      </w:r>
      <w:r>
        <w:rPr>
          <w:sz w:val="40"/>
          <w:szCs w:val="40"/>
          <w:rtl w:val="true"/>
        </w:rPr>
        <w:t>)</w:t>
      </w:r>
    </w:p>
    <w:p>
      <w:pPr>
        <w:pStyle w:val="Normal"/>
        <w:ind w:left="124" w:right="0" w:firstLine="39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ين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عَدُو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احْذَر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تَل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ؤْفَكُونَ</w:t>
      </w:r>
      <w:r>
        <w:rPr>
          <w:sz w:val="40"/>
          <w:sz w:val="40"/>
          <w:szCs w:val="40"/>
          <w:rtl w:val="true"/>
        </w:rPr>
        <w:t>﴾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ناء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د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ن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اق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ق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لو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ر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ئ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ت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ك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ئ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في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ئ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ئ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هم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مان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حْدَا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ب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أْجِر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َي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ْتَأْجَر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قَوِي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َمِينُ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خز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لِ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ْتُو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سْتَخْلِص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نَفْس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لَّم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دَي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كِين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مِي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ْعَلْ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زَائِ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فِيظ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وسف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أْمُر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ؤَدّ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َمَان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هْلِ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كَم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حْكُ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عَد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ع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ِظ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مِ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صِيراً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>)]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ع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ف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ظ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نة</w:t>
      </w:r>
      <w:r>
        <w:rPr>
          <w:b/>
          <w:bCs/>
          <w:sz w:val="40"/>
          <w:szCs w:val="40"/>
          <w:rtl w:val="true"/>
        </w:rPr>
        <w:t>".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/255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>)]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نت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ع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نت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عة</w:t>
      </w:r>
      <w:r>
        <w:rPr>
          <w:sz w:val="40"/>
          <w:szCs w:val="40"/>
          <w:rtl w:val="true"/>
        </w:rPr>
        <w:t>).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/188</w:t>
      </w:r>
      <w:r>
        <w:rPr>
          <w:sz w:val="40"/>
          <w:szCs w:val="40"/>
          <w:rtl w:val="true"/>
        </w:rPr>
        <w:t>)]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د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ز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انت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الخا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صدقين</w:t>
      </w:r>
      <w:r>
        <w:rPr>
          <w:sz w:val="40"/>
          <w:szCs w:val="40"/>
          <w:rtl w:val="true"/>
        </w:rPr>
        <w:t>).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4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710</w:t>
      </w:r>
      <w:r>
        <w:rPr>
          <w:sz w:val="40"/>
          <w:szCs w:val="40"/>
          <w:rtl w:val="true"/>
        </w:rPr>
        <w:t>)]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ا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اح</w:t>
      </w:r>
      <w:r>
        <w:rPr>
          <w:sz w:val="40"/>
          <w:szCs w:val="40"/>
          <w:rtl w:val="true"/>
        </w:rPr>
        <w:t>). [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16</w:t>
      </w:r>
      <w:r>
        <w:rPr>
          <w:sz w:val="40"/>
          <w:szCs w:val="40"/>
          <w:rtl w:val="true"/>
        </w:rPr>
        <w:t xml:space="preserve">)].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را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ه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ها</w:t>
      </w:r>
      <w:r>
        <w:rPr>
          <w:sz w:val="40"/>
          <w:szCs w:val="40"/>
          <w:rtl w:val="true"/>
        </w:rPr>
        <w:t xml:space="preserve">.. 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ران</w:t>
      </w:r>
      <w:r>
        <w:rPr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لأبعث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). [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sz w:val="40"/>
          <w:szCs w:val="40"/>
          <w:rtl w:val="true"/>
        </w:rPr>
        <w:t>..]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ؤ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ر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drawing>
          <wp:inline distT="0" distB="0" distL="0" distR="0">
            <wp:extent cx="2952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م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واله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2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drawing>
          <wp:inline distT="0" distB="0" distL="0" distR="0">
            <wp:extent cx="2952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ئق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ا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اس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drawing>
          <wp:inline distT="0" distB="0" distL="0" distR="0">
            <wp:extent cx="2952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sz w:val="40"/>
          <w:szCs w:val="40"/>
          <w:rtl w:val="true"/>
        </w:rPr>
        <w:t>)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ائقه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67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ا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بت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ل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َ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غتص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ا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ثن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كن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خ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ي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لا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قائ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ل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ف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اد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Cs w:val="40"/>
          <w:rtl w:val="true"/>
        </w:rPr>
        <w:t xml:space="preserve">".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</w:t>
      </w:r>
      <w:r>
        <w:rPr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اعْلَ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طِيع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ثِ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عَنِتّ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ك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بّ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ِيم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زَيَّ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ر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ُف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فُسُو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عِصْي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اش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َض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ِعْم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ك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ات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ُؤْمِن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لِي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ه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قِي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َل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ؤْت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َكَا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طِيع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يَرْحَم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زِي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كرو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تلهم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48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54</w:t>
      </w:r>
      <w:r>
        <w:rPr>
          <w:sz w:val="40"/>
          <w:szCs w:val="40"/>
          <w:rtl w:val="true"/>
        </w:rPr>
        <w:t>)]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فتعرفو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وتنكرو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قَد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ا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Cs w:val="40"/>
        </w:rPr>
        <w:t>/242</w:t>
      </w:r>
      <w:r>
        <w:rPr>
          <w:sz w:val="40"/>
          <w:szCs w:val="40"/>
          <w:rtl w:val="true"/>
        </w:rPr>
        <w:t xml:space="preserve"> -</w:t>
      </w:r>
      <w:r>
        <w:rPr>
          <w:sz w:val="40"/>
          <w:szCs w:val="40"/>
        </w:rPr>
        <w:t>244</w:t>
      </w:r>
      <w:r>
        <w:rPr>
          <w:sz w:val="40"/>
          <w:szCs w:val="40"/>
          <w:rtl w:val="true"/>
        </w:rPr>
        <w:t>)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رافه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حت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و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ور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غ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طب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ث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ز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أ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ُد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ي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شرك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زَا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َاتِلُون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ُدُّو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ِين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طَا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ْتَد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ِي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مُ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فِ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بِط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مَال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ن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آخِ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ُوْ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صْحَ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ال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تَ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ت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نوح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إنج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ر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sz w:val="40"/>
          <w:szCs w:val="40"/>
          <w:rtl w:val="true"/>
        </w:rPr>
        <w:t>.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.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يط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يب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بـ</w:t>
      </w:r>
      <w:r>
        <w:rPr>
          <w:b/>
          <w:bCs/>
          <w:color w:val="339966"/>
          <w:sz w:val="40"/>
          <w:szCs w:val="40"/>
          <w:rtl w:val="true"/>
        </w:rPr>
        <w:t>"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الأخضر</w:t>
      </w:r>
      <w:r>
        <w:rPr>
          <w:b/>
          <w:bCs/>
          <w:color w:val="339966"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ئ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تهم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َق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لِمَتُ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عِبَاد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رْسَل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7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ِن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نصُو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7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ند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غَالِ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7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صافات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نَنصُ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ُسُل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يَ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ن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شْهَادُ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غ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نص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نصُر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ثَبِّ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قْدَامَكُمْ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color w:val="339966"/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نصُرْكُمْ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نص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>﴾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ع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س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ذلا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ْفِ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وَا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َصُد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سَيُنفِقُون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كُو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سْر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غْلَ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هَن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ْشَر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ونهم</w:t>
      </w:r>
      <w:r>
        <w:rPr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أَلْق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دَاو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بَغْض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و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ِيَا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ل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قَ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ْحَرْب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طْفَأ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سْعَو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سَ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فْسِدِي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ئ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ون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/266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88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52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</w:rPr>
        <w:t>1921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124" w:right="0" w:firstLine="39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وأ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يح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جال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8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392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sz w:val="40"/>
          <w:szCs w:val="40"/>
          <w:rtl w:val="true"/>
        </w:rPr>
        <w:t>"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ار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د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ئص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يض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تهم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ت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ط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ها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/ (</w:t>
      </w:r>
      <w:r>
        <w:rPr>
          <w:sz w:val="40"/>
          <w:szCs w:val="40"/>
        </w:rPr>
        <w:t>2215</w:t>
      </w:r>
      <w:r>
        <w:rPr>
          <w:sz w:val="40"/>
          <w:szCs w:val="40"/>
          <w:rtl w:val="true"/>
        </w:rPr>
        <w:t xml:space="preserve"> )]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بش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دي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يبلغ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ار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ر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خ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sz w:val="40"/>
          <w:szCs w:val="40"/>
          <w:rtl w:val="true"/>
        </w:rPr>
        <w:t>...) [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0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/1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"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ي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ش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ع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ات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ن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و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ك؟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67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ر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73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79</w:t>
      </w:r>
      <w:r>
        <w:rPr>
          <w:sz w:val="40"/>
          <w:sz w:val="40"/>
          <w:szCs w:val="40"/>
          <w:rtl w:val="true"/>
        </w:rPr>
        <w:t>م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وي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شنط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تمب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ج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س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بي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لن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دونيس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يق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دونيس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يقي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650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667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م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كونتانيشي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ما</w:t>
      </w:r>
      <w:r>
        <w:rPr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ف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بِن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نديلا</w:t>
      </w:r>
      <w:r>
        <w:rPr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693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م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sz w:val="40"/>
          <w:szCs w:val="40"/>
          <w:rtl w:val="true"/>
        </w:rPr>
        <w:t>.</w:t>
      </w:r>
    </w:p>
    <w:p>
      <w:pPr>
        <w:pStyle w:val="Heading5"/>
        <w:ind w:left="124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i/>
          <w:i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i/>
          <w:i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أسس</w:t>
      </w:r>
      <w:r>
        <w:rPr>
          <w:rFonts w:cs="Times New Roman"/>
          <w:i/>
          <w:i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i/>
          <w:i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الإسلامي</w:t>
      </w:r>
      <w:r>
        <w:rPr>
          <w:rFonts w:cs="Times New Roman"/>
          <w:i/>
          <w:i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i/>
          <w:i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منطقة</w:t>
      </w:r>
      <w:r>
        <w:rPr>
          <w:rFonts w:cs="Times New Roman"/>
          <w:i/>
          <w:i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FAURE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i/>
          <w:iCs w:val="false"/>
          <w:sz w:val="40"/>
          <w:szCs w:val="40"/>
          <w:rtl w:val="true"/>
        </w:rPr>
        <w:t>)</w:t>
      </w:r>
      <w:r>
        <w:rPr>
          <w:rFonts w:cs="Traditional Arabic"/>
          <w:i/>
          <w:iCs w:val="false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i/>
          <w:i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/>
          <w:i/>
          <w:iCs w:val="false"/>
          <w:sz w:val="40"/>
          <w:sz w:val="40"/>
          <w:szCs w:val="40"/>
          <w:rtl w:val="true"/>
        </w:rPr>
        <w:t>كيبتاون</w:t>
      </w:r>
      <w:r>
        <w:rPr>
          <w:rFonts w:cs="Traditional Arabic"/>
          <w:i/>
          <w:iCs w:val="false"/>
          <w:sz w:val="40"/>
          <w:szCs w:val="40"/>
          <w:rtl w:val="true"/>
        </w:rPr>
        <w:t>..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دوني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يق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عب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صب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تب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ا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ن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ف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ص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؟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ملوا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حَنَ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يم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وعْ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ي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ج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ج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أَوَ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صَابَت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صِيب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صَب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ثْلَي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نْ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فُس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َ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ز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شل؟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أَطِي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نَازَع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تَفْشَ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ذْه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ِيح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صْبِ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نفال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ر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ه؟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وَأَعِد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ْتَطَع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و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ِبَا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َي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ْهِ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دُو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َدُو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آخَ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ُون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لَمُو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نفِ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َف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ظْلَمُونَ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لوم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و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وي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ين</w:t>
      </w:r>
      <w:r>
        <w:rPr>
          <w:sz w:val="40"/>
          <w:szCs w:val="40"/>
          <w:rtl w:val="true"/>
        </w:rPr>
        <w:t>.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رهاب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نتنياهو</w:t>
      </w:r>
      <w:r>
        <w:rPr>
          <w:sz w:val="40"/>
          <w:szCs w:val="40"/>
          <w:rtl w:val="true"/>
        </w:rPr>
        <w:t xml:space="preserve">" :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ستئ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رهاب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ه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اح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سس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ت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ت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م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م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ن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ويورك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تل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قي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ف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ئي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ا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لا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يليبيني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ليبينيي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يب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م</w:t>
      </w:r>
      <w:r>
        <w:rPr>
          <w:sz w:val="40"/>
          <w:szCs w:val="40"/>
          <w:rtl w:val="true"/>
        </w:rPr>
        <w:t xml:space="preserve">..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صول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إر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ط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الحر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مساوا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صلاحيو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س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ره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غ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غ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تره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كم﴾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س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ئ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ب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ع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ت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م</w:t>
      </w:r>
      <w:r>
        <w:rPr>
          <w:sz w:val="40"/>
          <w:szCs w:val="40"/>
          <w:rtl w:val="true"/>
        </w:rPr>
        <w:t xml:space="preserve">...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ل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د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س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ب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ب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جي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ind w:left="124" w:right="0" w:firstLine="28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وص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يع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قاذ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و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اك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ت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مئ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</w:t>
      </w:r>
      <w:r>
        <w:rPr>
          <w:sz w:val="40"/>
          <w:szCs w:val="40"/>
          <w:rtl w:val="true"/>
        </w:rPr>
        <w:t>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ل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...  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sz w:val="40"/>
          <w:szCs w:val="40"/>
          <w:rtl w:val="true"/>
        </w:rPr>
        <w:t>...</w:t>
      </w:r>
    </w:p>
    <w:p>
      <w:pPr>
        <w:pStyle w:val="Style9"/>
        <w:ind w:left="124" w:right="0" w:firstLine="284"/>
        <w:jc w:val="both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ناط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وهنا</w:t>
      </w:r>
    </w:p>
    <w:p>
      <w:pPr>
        <w:pStyle w:val="Normal"/>
        <w:ind w:left="124" w:right="0" w:firstLine="397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،،،،،،،،،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عل</w:t>
      </w:r>
    </w:p>
    <w:p>
      <w:pPr>
        <w:pStyle w:val="Normal"/>
        <w:ind w:left="124" w:right="0" w:firstLine="397"/>
        <w:jc w:val="both"/>
        <w:rPr/>
      </w:pPr>
      <w:r>
        <w:rPr>
          <w:b/>
          <w:bCs/>
          <w:color w:val="008000"/>
          <w:sz w:val="40"/>
          <w:szCs w:val="40"/>
          <w:rtl w:val="true"/>
        </w:rPr>
        <w:t>"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أخضر</w:t>
      </w:r>
      <w:r>
        <w:rPr>
          <w:b/>
          <w:bCs/>
          <w:color w:val="008000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993300"/>
          <w:sz w:val="40"/>
          <w:szCs w:val="40"/>
          <w:rtl w:val="true"/>
        </w:rPr>
        <w:t>"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الأحمر</w:t>
      </w:r>
      <w:r>
        <w:rPr>
          <w:b/>
          <w:bCs/>
          <w:color w:val="993300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طفئها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24" w:right="0" w:firstLine="397"/>
        <w:jc w:val="both"/>
        <w:rPr/>
      </w:pPr>
      <w:r>
        <w:rPr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>يُرِي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ُطْفِئ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و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أَفْوَاه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تِ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و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رِ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َافِ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رْس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هُد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د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ُظْهِ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رِ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شْرِ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صف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 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720" w:right="720" w:firstLine="397"/>
      <w:jc w:val="left"/>
    </w:pPr>
    <w:rPr>
      <w:rFonts w:ascii="Times New Roman" w:hAnsi="Times New Roman" w:eastAsia="Times New Roman" w:cs="Traditional Arabic"/>
      <w:color w:val="auto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Jeddah S_U normal."/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0" w:right="0" w:hanging="0"/>
      <w:jc w:val="both"/>
      <w:outlineLvl w:val="3"/>
    </w:pPr>
    <w:rPr>
      <w:rFonts w:cs="MCS Taybah S_U normal.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MCS Taybah S_U normal."/>
      <w:b/>
      <w:iCs/>
      <w:sz w:val="28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firstLine="397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firstLine="454"/>
      <w:jc w:val="both"/>
      <w:outlineLvl w:val="6"/>
    </w:pPr>
    <w:rPr>
      <w:rFonts w:cs="Simplified Arabic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both"/>
      <w:outlineLvl w:val="8"/>
    </w:pPr>
    <w:rPr>
      <w:b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raditional Arabic"/>
      <w:sz w:val="36"/>
      <w:shd w:fill="auto" w:val="clear"/>
    </w:rPr>
  </w:style>
  <w:style w:type="character" w:styleId="FootnoteCharacters">
    <w:name w:val="Footnote Characters"/>
    <w:basedOn w:val="Style5"/>
    <w:qFormat/>
    <w:rPr>
      <w:rFonts w:cs="Traditional Arabic"/>
      <w:bCs/>
      <w:szCs w:val="36"/>
      <w:vertAlign w:val="superscript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  <w:jc w:val="left"/>
    </w:pPr>
    <w:rPr>
      <w:rFonts w:cs="Simplified Arabic"/>
    </w:rPr>
  </w:style>
  <w:style w:type="paragraph" w:styleId="Index2">
    <w:name w:val="Index 2"/>
    <w:basedOn w:val="Normal"/>
    <w:next w:val="Normal"/>
    <w:pPr>
      <w:ind w:left="400" w:right="0" w:hanging="200"/>
      <w:jc w:val="left"/>
    </w:pPr>
    <w:rPr>
      <w:rFonts w:cs="Simplified Arabic"/>
    </w:rPr>
  </w:style>
  <w:style w:type="paragraph" w:styleId="Index3">
    <w:name w:val="Index 3"/>
    <w:basedOn w:val="Normal"/>
    <w:next w:val="Normal"/>
    <w:pPr>
      <w:ind w:left="600" w:right="0" w:hanging="200"/>
      <w:jc w:val="left"/>
    </w:pPr>
    <w:rPr>
      <w:rFonts w:cs="Simplified Arabic"/>
    </w:rPr>
  </w:style>
  <w:style w:type="paragraph" w:styleId="Index4">
    <w:name w:val="Index 4"/>
    <w:basedOn w:val="Normal"/>
    <w:next w:val="Normal"/>
    <w:qFormat/>
    <w:pPr>
      <w:ind w:left="601" w:right="0" w:hanging="0"/>
      <w:jc w:val="left"/>
    </w:pPr>
    <w:rPr>
      <w:rFonts w:cs="Simplified Arabic"/>
      <w:szCs w:val="48"/>
    </w:rPr>
  </w:style>
  <w:style w:type="paragraph" w:styleId="Index5">
    <w:name w:val="Index 5"/>
    <w:basedOn w:val="Normal"/>
    <w:next w:val="Normal"/>
    <w:qFormat/>
    <w:pPr>
      <w:ind w:left="1000" w:right="0" w:hanging="200"/>
      <w:jc w:val="left"/>
    </w:pPr>
    <w:rPr>
      <w:rFonts w:cs="Simplified Arabic"/>
    </w:rPr>
  </w:style>
  <w:style w:type="paragraph" w:styleId="Index6">
    <w:name w:val="Index 6"/>
    <w:basedOn w:val="Normal"/>
    <w:next w:val="Normal"/>
    <w:qFormat/>
    <w:pPr>
      <w:ind w:left="1200" w:right="0" w:hanging="200"/>
      <w:jc w:val="left"/>
    </w:pPr>
    <w:rPr>
      <w:rFonts w:cs="Simplified Arabic"/>
    </w:rPr>
  </w:style>
  <w:style w:type="paragraph" w:styleId="Index7">
    <w:name w:val="Index 7"/>
    <w:basedOn w:val="Normal"/>
    <w:next w:val="Normal"/>
    <w:qFormat/>
    <w:pPr>
      <w:ind w:left="1400" w:right="0" w:hanging="200"/>
      <w:jc w:val="left"/>
    </w:pPr>
    <w:rPr>
      <w:rFonts w:cs="Simplified Arabic"/>
    </w:rPr>
  </w:style>
  <w:style w:type="paragraph" w:styleId="Index8">
    <w:name w:val="Index 8"/>
    <w:basedOn w:val="Normal"/>
    <w:next w:val="Normal"/>
    <w:qFormat/>
    <w:pPr>
      <w:ind w:left="1600" w:right="0" w:hanging="200"/>
      <w:jc w:val="left"/>
    </w:pPr>
    <w:rPr>
      <w:rFonts w:cs="Simplified Arabic"/>
    </w:rPr>
  </w:style>
  <w:style w:type="paragraph" w:styleId="Index9">
    <w:name w:val="Index 9"/>
    <w:basedOn w:val="Normal"/>
    <w:next w:val="Normal"/>
    <w:qFormat/>
    <w:pPr>
      <w:ind w:left="1800" w:right="0" w:hanging="200"/>
      <w:jc w:val="left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/>
  </w:style>
  <w:style w:type="paragraph" w:styleId="Style6">
    <w:name w:val="جدول رسوم توضيحية"/>
    <w:basedOn w:val="Normal"/>
    <w:next w:val="Normal"/>
    <w:qFormat/>
    <w:pPr>
      <w:ind w:left="400" w:right="0" w:hanging="400"/>
      <w:jc w:val="left"/>
    </w:pPr>
    <w:rPr>
      <w:rFonts w:cs="Simplified Arabic"/>
    </w:rPr>
  </w:style>
  <w:style w:type="paragraph" w:styleId="Contents1">
    <w:name w:val="TOC 1"/>
    <w:basedOn w:val="Normal"/>
    <w:next w:val="Normal"/>
    <w:pPr>
      <w:spacing w:before="120" w:after="120"/>
      <w:ind w:left="0" w:right="0" w:firstLine="567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firstLine="567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95" w:leader="dot"/>
      </w:tabs>
      <w:ind w:left="0" w:right="0" w:firstLine="397"/>
      <w:jc w:val="both"/>
    </w:pPr>
    <w:rPr>
      <w:sz w:val="36"/>
    </w:rPr>
  </w:style>
  <w:style w:type="paragraph" w:styleId="Contents4">
    <w:name w:val="TOC 4"/>
    <w:basedOn w:val="Normal"/>
    <w:next w:val="Normal"/>
    <w:pPr>
      <w:ind w:left="600" w:right="0" w:firstLine="567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right="0" w:firstLine="567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right="0" w:firstLine="567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right="0" w:firstLine="567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right="0" w:firstLine="567"/>
      <w:jc w:val="left"/>
    </w:pPr>
    <w:rPr>
      <w:sz w:val="18"/>
      <w:szCs w:val="21"/>
    </w:rPr>
  </w:style>
  <w:style w:type="paragraph" w:styleId="Style7">
    <w:name w:val="خريطة مستند"/>
    <w:basedOn w:val="Normal"/>
    <w:qFormat/>
    <w:pPr>
      <w:shd w:fill="000080" w:val="clear"/>
      <w:ind w:left="0" w:right="0" w:firstLine="397"/>
      <w:jc w:val="both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567"/>
      <w:jc w:val="left"/>
    </w:pPr>
    <w:rPr>
      <w:rFonts w:cs="Simplified Arabic"/>
    </w:rPr>
  </w:style>
  <w:style w:type="paragraph" w:styleId="Addressee">
    <w:name w:val="Envelope Address"/>
    <w:basedOn w:val="Normal"/>
    <w:pPr>
      <w:ind w:left="2880" w:right="0" w:firstLine="397"/>
      <w:jc w:val="both"/>
    </w:pPr>
    <w:rPr>
      <w:rFonts w:ascii="Arial" w:hAnsi="Arial" w:cs="Arial"/>
      <w:sz w:val="24"/>
      <w:szCs w:val="28"/>
    </w:rPr>
  </w:style>
  <w:style w:type="paragraph" w:styleId="3">
    <w:name w:val="نص أساسي 3"/>
    <w:basedOn w:val="Normal"/>
    <w:qFormat/>
    <w:pPr>
      <w:ind w:left="0" w:right="0" w:firstLine="397"/>
      <w:jc w:val="both"/>
    </w:pPr>
    <w:rPr>
      <w:rFonts w:cs="Simplified Arabic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szCs w:val="32"/>
    </w:rPr>
  </w:style>
  <w:style w:type="paragraph" w:styleId="2">
    <w:name w:val="نص أساسي بمسافة بادئة 2"/>
    <w:basedOn w:val="Normal"/>
    <w:qFormat/>
    <w:pPr>
      <w:ind w:left="0" w:right="0" w:firstLine="567"/>
      <w:jc w:val="left"/>
    </w:pPr>
    <w:rPr>
      <w:rFonts w:cs="Simplified Arabic"/>
      <w:b/>
      <w:bCs/>
      <w:szCs w:val="32"/>
    </w:rPr>
  </w:style>
  <w:style w:type="paragraph" w:styleId="31">
    <w:name w:val="نص أساسي بمسافة بادئة 3"/>
    <w:basedOn w:val="Normal"/>
    <w:qFormat/>
    <w:pPr>
      <w:ind w:left="0" w:right="0" w:firstLine="567"/>
      <w:jc w:val="left"/>
    </w:pPr>
    <w:rPr>
      <w:rFonts w:cs="Simplified Arabic"/>
    </w:rPr>
  </w:style>
  <w:style w:type="paragraph" w:styleId="Footnote">
    <w:name w:val="Footnote Text"/>
    <w:basedOn w:val="Normal"/>
    <w:pPr>
      <w:widowControl/>
      <w:ind w:left="0" w:right="0" w:firstLine="397"/>
      <w:jc w:val="left"/>
    </w:pPr>
    <w:rPr>
      <w:szCs w:val="28"/>
    </w:rPr>
  </w:style>
  <w:style w:type="paragraph" w:styleId="Style8">
    <w:name w:val="نص معترض"/>
    <w:basedOn w:val="Normal"/>
    <w:qFormat/>
    <w:pPr>
      <w:ind w:left="397" w:right="0" w:firstLine="567"/>
      <w:jc w:val="both"/>
    </w:pPr>
    <w:rPr>
      <w:rFonts w:cs="Simplified Arabic"/>
      <w:b/>
      <w:bCs/>
      <w:szCs w:val="32"/>
    </w:rPr>
  </w:style>
  <w:style w:type="paragraph" w:styleId="21">
    <w:name w:val="نمط2"/>
    <w:basedOn w:val="31"/>
    <w:qFormat/>
    <w:pPr>
      <w:ind w:left="0" w:right="0" w:firstLine="454"/>
      <w:jc w:val="left"/>
    </w:pPr>
    <w:rPr>
      <w:rFonts w:cs="Traditional Arabic"/>
    </w:rPr>
  </w:style>
  <w:style w:type="paragraph" w:styleId="Style9">
    <w:name w:val="عادي بمسافة بادئة"/>
    <w:basedOn w:val="Normal"/>
    <w:qFormat/>
    <w:pPr>
      <w:ind w:left="720" w:right="0" w:firstLine="284"/>
      <w:jc w:val="both"/>
    </w:pPr>
    <w:rPr/>
  </w:style>
  <w:style w:type="paragraph" w:styleId="1">
    <w:name w:val="نمط1"/>
    <w:basedOn w:val="Style9"/>
    <w:qFormat/>
    <w:pPr>
      <w:ind w:left="720" w:right="0" w:firstLine="454"/>
      <w:jc w:val="both"/>
    </w:pPr>
    <w:rPr/>
  </w:style>
  <w:style w:type="paragraph" w:styleId="32">
    <w:name w:val="نمط3"/>
    <w:basedOn w:val="Style9"/>
    <w:qFormat/>
    <w:pPr>
      <w:ind w:left="1440" w:right="0" w:firstLine="454"/>
      <w:jc w:val="both"/>
    </w:pPr>
    <w:rPr/>
  </w:style>
  <w:style w:type="paragraph" w:styleId="Style10">
    <w:name w:val="عادي (ويب)"/>
    <w:basedOn w:val="Normal"/>
    <w:qFormat/>
    <w:pPr>
      <w:widowControl/>
      <w:bidi w:val="0"/>
      <w:spacing w:before="280" w:after="280"/>
      <w:ind w:left="0" w:right="720" w:hanging="0"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online.net/Arabic/daawa/2002/09/article04.s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8:05:00Z</dcterms:created>
  <dc:creator>د. عبد الله قادري الأهدل</dc:creator>
  <dc:description/>
  <cp:keywords/>
  <dc:language>en-US</dc:language>
  <cp:lastModifiedBy>***</cp:lastModifiedBy>
  <dcterms:modified xsi:type="dcterms:W3CDTF">2004-02-21T20:02:00Z</dcterms:modified>
  <cp:revision>102</cp:revision>
  <dc:subject/>
  <dc:title>1-</dc:title>
</cp:coreProperties>
</file>