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 w:val="48"/>
          <w:szCs w:val="48"/>
          <w:rtl w:val="true"/>
          <w:lang w:val="en-US" w:eastAsia="en-US"/>
        </w:rPr>
        <w:t>البراءة من البدع و أهلها</w:t>
      </w:r>
    </w:p>
    <w:p>
      <w:pPr>
        <w:pStyle w:val="Heading2"/>
        <w:bidi w:val="1"/>
        <w:jc w:val="center"/>
        <w:rPr>
          <w:lang w:eastAsia="en-US"/>
        </w:rPr>
      </w:pPr>
      <w:r>
        <w:rPr>
          <w:rtl w:val="true"/>
          <w:lang w:eastAsia="en-US"/>
        </w:rPr>
        <w:t>من أصول أهل السنّة و الجماعة</w:t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lang w:eastAsia="en-US"/>
        </w:rPr>
      </w:pPr>
      <w:r>
        <w:rPr>
          <w:rFonts w:cs="Simplified Arabic" w:ascii="Simplified Arabic" w:hAnsi="Simplified Arabic"/>
          <w:rtl w:val="true"/>
          <w:lang w:eastAsia="en-US"/>
        </w:rPr>
      </w:r>
    </w:p>
    <w:p>
      <w:pPr>
        <w:pStyle w:val="Normal"/>
        <w:spacing w:before="120" w:after="12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الدكتور</w:t>
      </w:r>
      <w:r>
        <w:rPr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أحمد</w:t>
      </w:r>
      <w:r>
        <w:rPr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عبد</w:t>
      </w:r>
      <w:r>
        <w:rPr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كريم</w:t>
      </w:r>
      <w:r>
        <w:rPr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jc w:val="center"/>
        <w:rPr>
          <w:rFonts w:cs="Simplified Arabic"/>
          <w:szCs w:val="22"/>
        </w:rPr>
      </w:pPr>
      <w:r>
        <w:rPr>
          <w:rFonts w:cs="Simplified Arabic"/>
          <w:szCs w:val="22"/>
          <w:rtl w:val="true"/>
        </w:rPr>
        <w:t>أ</w:t>
      </w:r>
      <w:r>
        <w:rPr>
          <w:rFonts w:cs="Simplified Arabic"/>
          <w:szCs w:val="22"/>
          <w:rtl w:val="true"/>
        </w:rPr>
        <w:t>ستاذ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ديث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بو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ه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لّ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راسات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سلاميّ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سراييفو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كاديميّ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سلاميّ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ز</w:t>
      </w:r>
      <w:r>
        <w:rPr>
          <w:rFonts w:cs="Simplified Arabic"/>
          <w:szCs w:val="22"/>
          <w:rtl w:val="true"/>
        </w:rPr>
        <w:t>ي</w:t>
      </w:r>
      <w:r>
        <w:rPr>
          <w:rFonts w:cs="Simplified Arabic"/>
          <w:szCs w:val="22"/>
          <w:rtl w:val="true"/>
        </w:rPr>
        <w:t>نتسا</w:t>
      </w:r>
    </w:p>
    <w:p>
      <w:pPr>
        <w:pStyle w:val="Normal"/>
        <w:spacing w:before="0" w:after="120"/>
        <w:jc w:val="center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ّ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lang w:eastAsia="en-US"/>
        </w:rPr>
      </w:pPr>
      <w:r>
        <w:rPr>
          <w:rFonts w:cs="Simplified Arabic" w:ascii="Simplified Arabic" w:hAnsi="Simplified Arabic"/>
          <w:rtl w:val="true"/>
          <w:lang w:eastAsia="en-US"/>
        </w:rPr>
      </w:r>
    </w:p>
    <w:p>
      <w:pPr>
        <w:pStyle w:val="TextBody"/>
        <w:bidi w:val="1"/>
        <w:jc w:val="center"/>
        <w:rPr>
          <w:rFonts w:ascii="Simplified Arabic" w:hAnsi="Simplified Arabic" w:cs="Simplified Arabic"/>
          <w:lang w:eastAsia="en-US"/>
        </w:rPr>
      </w:pPr>
      <w:r>
        <w:rPr>
          <w:rFonts w:ascii="Simplified Arabic" w:hAnsi="Simplified Arabic" w:cs="Simplified Arabic"/>
          <w:rtl w:val="true"/>
          <w:lang w:eastAsia="en-US"/>
        </w:rPr>
        <w:t>بسم الله الرحمن الرحيم</w:t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lang w:eastAsia="en-US"/>
        </w:rPr>
      </w:pPr>
      <w:r>
        <w:rPr>
          <w:rFonts w:ascii="Simplified Arabic" w:hAnsi="Simplified Arabic" w:cs="Simplified Arabic"/>
          <w:rtl w:val="true"/>
          <w:lang w:eastAsia="en-US"/>
        </w:rPr>
        <w:t xml:space="preserve">الحمد لله ربّ العالمين ، و الصلاة و السلام على نبيّه الأمين ، و آله و صحبه أجمعين ، و بعد </w:t>
      </w:r>
      <w:r>
        <w:rPr>
          <w:rFonts w:cs="Simplified Arabic" w:ascii="Simplified Arabic" w:hAnsi="Simplified Arabic"/>
          <w:rtl w:val="true"/>
          <w:lang w:eastAsia="en-US"/>
        </w:rPr>
        <w:t>: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إن الولاء و البراء أصل أصيل من أصول الإسلام ، و دعامة من دعائمه ، فلا يستقيم إسلام المرء حتى يوالي في الله و يعادي في الله ؛ يوالي أهل الحق ، و يعادي أهل الباطل ، غير آبه بما يعترضه في سبيل ذلك من المثنيات و المثبطا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د جعل أهل السنة و الجماعة الولاء و البراء قاعدة عقدية كبرى ،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فهوم هذه القاعدة الشريفة لديهم هو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حب و البغض في الله ، فهم يوالون أولياء الرحمن ، و يعادون أولياء الشيطان ، كلّ بحسب ما فيه من الخير و الش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أولى مقتضياتها التي يثاب فاعلها و يعاقب تاركها البراءة من أهل البدع و الأهو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color w:val="800000"/>
          <w:sz w:val="32"/>
          <w:szCs w:val="3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هجر المبتدع ، للدكتور بكر أبو زيد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8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lang w:val="en-US" w:eastAsia="en-US"/>
        </w:rPr>
        <w:t>،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9</w:t>
      </w:r>
      <w:r>
        <w:rPr>
          <w:rFonts w:cs="Simplified Arabic" w:ascii="Simplified Arabic" w:hAnsi="Simplified Arabic"/>
          <w:color w:val="800000"/>
          <w:sz w:val="32"/>
          <w:szCs w:val="32"/>
          <w:rtl w:val="true"/>
          <w:lang w:val="en-US" w:eastAsia="en-US"/>
        </w:rPr>
        <w:t xml:space="preserve"> ]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يلزم من الولاء الحب في الله ، كما يلزم من البراء البغض في الله تعالى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الشيخ محمد بن عبد الوهاب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مراد من قول لا إله إلا الله ، مع معرفتها بالقلب محبتها و محبة أهلها ، و بغض من خالفها و معادات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تفسير كلمة التوحيد ، للشيخ محمد بن عبد الوهاب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ضمن مجموعة المؤلفات الكامل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36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حقيقة الحب في الله كما قال يحيى بن معاذ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ن لا يزيد بالبر و لا ينقص بالجف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فتح الباري ، للحافظ ابن حجر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6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إذا كانت الأشياء تتميز بضدها فإن حقيقة البراء و البغض في الله أن لا يزيد بالجفاء ، و لا ينقص بالب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يقول الدكتور إبراهيم الرحيلي وفق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ررنا أن المحبّة في الله ينبغي أن يراد بها وجه الله ، فلا يحب الشخص إلا لله ، و أن لا تزيد تلك المحبّة ببر المحبوب للمحب ، و لا تنقص بجفائه إياه ، فإن البغض ينبغي أن يراد به وجه الله أيضاً ، و أن يكون لله لا لسبب آخ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بل يبغض الشخص إمّا لكفره ، أو ابتداعه ، أو معصيته ، فإن هذه هي أسباب البغض في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موقف أهل السنة و الجماعة من أهل الأهواء و البدع ، للدكتور إبراهيم الرحيل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6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فيه الإحالة على الإحياء ، للغزال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166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lang w:val="en-US" w:eastAsia="en-US"/>
        </w:rPr>
        <w:t>،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6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هذه القاعدة الجليلة الشريفة ، مؤصلة عند أهل العلم بما دلّ عليها من الكتاب و السنّة و الأثر ، بل بانعقاد الإجماع على تقرير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من الكتاب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تجد قوماً يؤمنون بالله و اليوم الآخر يوادون من حادّ الله و رسوله و لو كانوا آباءهم أو أبناءهم أو إخوانهم أو عشير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مجادل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الشيخ محمد بن عبد الوهاب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ن أطاع الرسول ، و وحد الله ، لا يجوز له موالاة من حاد الله و رسوله ، و لو كان أقرب قريب ، و لو كانوا آباءهم أو أبناءهم أو إخوانهم أو عشير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ثلاثة الأصول ، للشيخ محمد بن عبد الوهاب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ضمن مجموعة المؤلفات الكامل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8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ثلاثة مسائل ، له أيضاً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37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الآية دالة على قطع حبال المودة بين من آمن بالله و اليوم الآخر ، و بين من حادّ الله و رسوله ، و لو كان من أقرب المقرّبين ، و هذه الآية الكريمة تنزل على أهل البدع و الأهواء فيلزم منها بغضهم و معاداتهم ، و عدم التودد إليهم ، لأن في الابتداع محادّة لله و رسوله ، فما من بدعة إلا و هي مصادمة للشريعة ، مخالفة لها ، حتى قال السيوطي رحمه الله في تعريف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بدعة عبارة عن فعلة تصادم الشريعة بالمخالفة ، أو توجب التعاطي عليها بزيادة أو نقصان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أمر بالاتباع ، للسيوط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هذا هو معنى المحادّة المذكورة في الآية الكريم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د فهم السلف الصالح منها ما فهمنا ، قال الإمام القرطبي رحمه الله في تفسير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ستدل مالك رحمه الله بهذه الآية على معاداة القدريّة ، و ترك مجالس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روى أشهب عن مالك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تجالس القدرية ، و عادهم في الله ، ل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تجد قوماً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آي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جامع لأحكام القرآن ، للقرطب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7/30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ما في السنة ، فقد ورد غير حديث مدللاً على اقتضاء الشرع الحنيف الموالاة في الله ، و معاداة المبتدعة و أهل الأهواء و البراءة منهم ، فع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أَنَسٍ عَنِ النَّبِىِّ صلى الله عليه وسلم قَالَ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  <w:t xml:space="preserve">«‏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ثَلاَثٌ مَنْ كُنَّ فِيهِ وَجَدَ حَلاَوَةَ الإِيمَانِ أَنْ يَكُونَ اللَّهُ وَرَسُولُهُ أَحَبَّ إِلَيْهِ مِمَّا سِوَاهُمَا ،‏ وَأَنْ يُحِبَّ الْمَرْءَ لاَ يُحِبُّهُ إِلاَّ لِلَّهِ ،‏ وَأَنْ يَكْرَهَ أَنْ يَعُودَ في الْكُفْرِ كَمَا يَكْرَهُ أَنْ يُقْذَفَ في النَّارِ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  <w:t>»‏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حديث أخرجه البخار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كتاب الإيمان ، باب حلاوة الإيمان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مسل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كتاب الإيمان ، باب خصال من اتصف بهن ، برقم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أحمد في المسند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3/103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74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lang w:val="en-US" w:eastAsia="en-US"/>
        </w:rPr>
        <w:t>،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3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بن حبان في صحيحه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8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ترمذ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62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لبن ماج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03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غيره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].‏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إذا تقرر وجوب أن يكون الحب في الله و لله ، عُلم ضرورةً خطر محبة المبتدع أو موالاته ، لأنّها محبة لغير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ا يقول عاق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نّ حب المبتدع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على ما فيه من مخالفةٍ و محادّةٍ للشرع – حبٌّ لله تعالى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و عَنْ سَهْلِ بْنِ مُعَاذِ بْنِ أَنَسٍ الْجُهَنِىِّ عَنْ أَبِيهِ أَنَّ رَسُولَ اللَّهِ صلى الله عليه وسلم قَالَ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  <w:t xml:space="preserve">«‏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مَنْ أَعْطَى لِلَّهِ وَمَنَعَ لِلَّهِ وَأَحَبَّ لِلَّهِ وَأَبْغَضَ لِلَّهِ وَأَنْكَحَ لِلَّهِ فَقَدِ اسْتَكْمَلَ إِيمَانَهُ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  <w:t xml:space="preserve">»‏ .‏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حديث رواه الترمذ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521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قال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هذا حديث حسن ، و الحاك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16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صححه و وافقه الذهبي ، و للحديث طريق أخرى عن أبي أمامة الباهلي رضي الله عنه ، بدون قوله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أنكح لله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أبو داوود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681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طبراني في المعجم الكبير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8/159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lang w:val="en-US" w:eastAsia="en-US"/>
        </w:rPr>
        <w:t>،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0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البغوي في شرح السنّة ، و الخطيب في المشكا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صحح الألباني الحديث بمجموع الطريقين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نظر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سلسلة الصحي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38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)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لتُ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إن يكن المرء لا يستكمل الإيمان حتى يبغض في الله ، كان عليه أن يبغض الكفرة و المبتدعة و العصاة في الله ، لأن الكفر و الابتداع و المعصية أسباب البغض في الله ، كما تقد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على ضوء ما دلت عليه نصوص الكتاب و السنة قرر أهل العلم أتباع السنّة تنزيل قاعد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ولاء و البر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على أهل البدع و الأهو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قال الإمام الطحاوي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نسأل الله أن يثبتنا على الإيمان ، و يختم لنا به ، و يعصمنا من الأهواء المختلفة ، و الآراء المتفرقة ، و المذاهب الرديّة ، من الذين خالفوا السنّة و الجماعة ، و حالفوا الضلالة ، و نحن منهم براء ، و هم عندنا ضلال و أردي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شرح الطحاوية ، لابن أبي العز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52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الإمام البغوي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د مضت الصحابة و التابعون ، و أتباعهم ، و علماء السنن على هذا مجمعين متفقين على معاداة أهل البدع و مهاجر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شرح السنّة ، للبغو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22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الشاطب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ن فرقة النجاة ، و هم أهل السنة ، مأمورون بعداوة أهل البدع ، و التشريد بهم ، و التنكيل بمن انحاش إلى جهتهم ، و نحن مأمورون بمعاداتهم ، و هم مأمورون بموالاتنا و الرجوع إلى الجماع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اعتصام ، للشاطب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2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الإمام أبو عثمان إسماعيل الصابوني رحمه الله حكايةً عن أهل السنّ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يبغضون أهل البدع الذين أحدثوا في الدين ما ليس منه ، و لا يحبونهم ، و لا يصحبون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عقيدة السلف أصحاب الحديث ، للصابون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1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وصفهم بأن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يحابّون في الدين ، و يتباغضون فيه ، و يتقون الجدال في أصول الدين ، و الخصومات فيه ، و يجانبون أهل البدع و الضلالات ، و يعادون أصحاب البدع و الأهواء المرديات الفاضحا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عقيدة السلف أصحاب الحديث ، للصابون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1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د تحقق معنى البراءة من أهل الأهواء عند سلفنا الصالح فأعرضوا عنهم ، و أعلنوا البراءة منهم ، و أذاعوا بين الناس كراهيتهم و بغض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عن ابن عباس رضي الله تعالى عنهما أنه 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ا في الأرض قوم أبغض إليّ أن يجيئوني فيخاصموني من القدريّة في القدر ، و ما ذاك إلا أنّهم لا يعلمون قدر الله ، و أنّ الله عزّ وجل لا يُسأل عمّا يفعل و هم يُسألون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آجري في الشريعة برقم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1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عن ابن عمر رضي الله عنهما أنّه قال في أهل القد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خبرهم أني بريء منهم ، و أنهم مني بر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بغوي في شرح السنّ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22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روى نحوه عبد الله بن الإمام أحمد في شرح السنّ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42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رواه الآجري في الشريعة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0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اللالكائ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58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غيره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]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الفضيل بن عياض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أرواح جنود مجندة ، فما تعارف منها ائتلف و ما تناكر منها اختلف ، و لا يمكن أن يكون صاحب سنّة يمالئ صاحب بدعة إلا من النفاق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إبانة الكبرى ، لابن بط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456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لالكائ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3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في كلام الفضيل تضمين لحديث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أرواح جنود مجنّد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...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مخرّج في صحيحي البخار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كتاب أحاديث الأنبياء ، باب الأرواح جنود مجند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مسل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كتاب البر و الصلة ، باب الأرواح جنود مجند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حديث رواه أحمد أيضاً و غيره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]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رحمه الله أيضاً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ن أحبّ صاحب بدعة أحبط الله عمَله ، و أخرج نور الإسلام من قلب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[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إبانة الكبرى ، لابن بط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4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لالكائ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6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حلية لأبي نعي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(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8/10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البربهار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3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إسناده صحيح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]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كان يقو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حب أن يكون بيني و بين صاحب بدعةٍ حصن من حديد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آكل عند اليهودي و النصراني أحب إليّ من صاحب بدع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لالكائي في شرح أصول الاعتقاد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63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عن أوس بن عبد الله الربعي أنّه كان يقو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أن يجاورني القردة و الخنازير في دار ، أحب إليّ من أن يجاورني رجل من أهل الأهواء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لالكائي في شرح أصول الاعتقاد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31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ابن بطة في الإبانة الكبرى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/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6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عبد الله بن عون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م يكن قومٌ أبغض إلى محمّدٍ من قومٍ أحدثوا في هذا القدر ما أحدثو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، يريد محمد بن سيرين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شريعة ، للآجر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19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دُعي أيوب السختياني إلى غسل ميّت ، فخرج مع القوم حتى إذا كشف عن وجهه عرَفه ، ف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قبِلوا قِبَل صاحبكم ، فلست أغسله ، رأيته يماشي صاحب بدع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بن بطة في الإبانة الكبرى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/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6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لتُ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ن البراءة من أهل الأهواء و البدع ليست قاصرةً على اعتقادٍ قلبيٍ ، أو مقال باللسان ، بل هي منهج حياةٍ له ، معالمه و دلائ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دلائل البراءة من القوم مخالفتهم ، فلا يكون المرء متبرّئاً بحق ما لم يخالف المتبرَّأ منه في نهجه ، و مسلك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أعظم المخالفة للمبتدعة التمسك بالسنّة التي نبذوها ، و اتخذوها وراءهم ظِهريّاً ، قال العلامة البربهار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عرف ما ترك أصحاب البدع من السنّة ، و ما فارقوا فيه فتمسك به ، فهو صاحب سنّة ، و صاحب جماعة ، و حقيق أن يتبع ، و أن يُعان ، و أن يحفظ ، و هو ممّن أوصى به رسول الله صلى الله عليه و سلّ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شرح السنّة ، للبربهار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0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د كان من مخالفة السلف الصالح للمبتدعة ترك مالا بأس به ، خوفاً مما به بأس ، و كانوا يتحرّزون عن العمل و إن لم يكن به بأس ، خوفاً ممّا به بأس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نظر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أمر بالاتباع ، للسيوط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أبو أيوب الأنصاري رضي الله عن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كنّا نضحي عن النساء و أهلينا ، فلمّا تباهى الناس بذلك تركنا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>انظر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حوادث و البدع للطرطوش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انظر – رحمك الله – كيف تركوا الأضحية عن النساء و الأهلين – و هي سنّة على أقل الأقوال – لمّا أحدث الناس المباهاة ب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الإمام الطرطوشي رحمه الله تعالى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قتحم الصحابة ترك السنّة حذراً ، أن يضع الناس الأمر على غير وجه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حوادث و البدع للطرطوش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دلائل البراءة من المبتدعة انتقاصهم و احتقارهم و التعرّض لهم بالإهانة و هتك الأستار ، و بيان ما يحذرهم الناس بسببه ، و عدم توقيرهم كي لا يغتر بهم العامة فينزلوهم منزلاً ليسوا أهلاً 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ذلك كان أئمة السلف يحتقرون المبتدعة ، و يهينونهم ، و حكى الإمام الصابوني أنّ أهل السنة اتفقوا على القول بقهر أهل البدع و إذلالهم و إخزائهم و إبعادهم و إقصائهم و التباعد منهم و عن صحبتهم و عن مجادلتهم ، و التقرّب إلى الله ببغضهم و مهاجر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عقيدة السلف أصحاب الحديث ، للصابون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30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علم وجه تحقير المبتدعة و عدم توقيرهم و عظم ما يستلزمه عدّه من الواجبات ، قال الإمام الشاطبي رحمه الله في تعظيم صاحب البدعة و المشي إلي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ن المشي إليه و التوقير له تعظيم له لأجل بدعته ، و قد علمنا أن الشرع يأمر بزجره و إهانته و إذلاله ، بما هو أشد من هذا ، كالضرب و القتل ، فصار توقيره صدوداً عن العمل بشرع الإسلام ، و إقبالاً على ما يضاده و ينافيه ، و الإسلام لا ينهدم إلا بترك العمل به و الإيمان بما ينافيه ، و أيضاً فإن توقي صاحب البدعة مظنّة لمفسدتين تعودان بالهدم على الإسلا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حداهم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تفات العامّة و الجهّال إلى ذلك التوقير ، فيعتقدون في المبتدع أنّه أفضل الناس ، و أن ما هو عليه خيرٌ ممّا هو عليه غيره ، فيؤدي ذلك إلى اتباعه على بدعته ، دون اتباع أهل السنّة على سنّت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الثاني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نّه إذا وُقّر من أجل بدعته صار ذلك كالحادي المحرض له على إنشاء الابتداع في كلّ شيء ، و على كلٍّ حال ، فتحيا البدع ، و تموت السنن ، و هو هدم الإسلا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اعتصام ، للشاطب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1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ذلك قال إبراهيم بن ميسر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ن وقر صاحب بدعة ، فقد أعان على هدم الإسلا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لالكائي ، برقم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7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.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نسبه أبو شامة في الباعث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>، و السيوطي في الأمر بالاتباع ، ص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إلى محمد بن أسلم ، و الشاطبي في الاعتصام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13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إلى هشام بن عروة ، و رواه الذهبي في الميزان مرفوعاً عن ابن عبّاس بإسناد فيه بهلول بن عبيد الكندي الكوفي ، و هو ضعيفٌ ذاهب الحديث ، راجع الميزان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35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سفيان الثوري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ن سمع مبتدعاً لم ينفعه الله بما سمع ، و من صافحه فقد نقض الإسلام عروةً عروةً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أمر بالاتباع ، للسيوط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9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من هذا المنطلق قال طاووس لمّّا رأى مَعبد الجهني يطوف بالبي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هذا معبد فأهينو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رواه اللالكائ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1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لا توقير ، و لا مصافحة ، بل يهان المبتدع ، و لو كان في أقدس الأماكن ، و لو تحت أستار الكعبة ، فما أعظم جريرت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!!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و تبرّأ أهل السنة من المبتدعة و أعرضوا عن توقيرهم و احترامهم لخنس هؤلاء ، و صار حالهم كحال بني إسرائيل إذ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ضربت عليهم الذلّة و المسكن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الإمام الشاطبي رحمه ال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كل من ابتدع في دين الله فهو ذليل حقير بسبب بدعته ، و إن ظهر لبادئ الأمر في عزّه و جبروته ، فهم في أنفسهم أذلاء ، ألا ترى أحوال المبتدعة في زمان التابعين ، و فيما بعد ذلك ؟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حتى تلبسوا بالسلاطين و لاذوا بأهل الأرض ، و من لم يقدر على ذلك استخفى ببدعته ، و هرب بها عن مخالطة الجمهو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,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اعتصام ، للشاطب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126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و لمّا تبرأ الخيار من أهل البدع و دعاتها ضنوا عليهم بالسلام و المجالسة و التوقير ، و كلّ حقوق المسلم ، بل ذهبوا أبعد من ذلك فتبرأوا من علومهم ، حتى لم يكونوا يع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ونهم أو يتعلّمون منهم خشية تسلل شبهاتهم و أهوائهم إلى من سوا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خشية من هذه المفسدة ، و درءاً لها أعرض السلف عن علوم المبتدعة ، و لم يأتمنوهم على شيء من دين الله ، و هذا ما قرره شيخ الإسلام ابن تيمية رحمه الله بقو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إنّ الدعاة إلى البدع لا تقبل شهادتهم ، و لا يصلى خلفهم ، و لا يؤخذ عنهم العل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مجموع فتاوى شيخ الإسلام ابن تيمي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8/20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يوسف ابن أسباط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ا أبالي سألتُ صاحب بدعة عن ديني ، أو زني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إبانة الكبرى ، لابن بط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459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عن سلام بن أبي مطيع أن رجلاً من أصحاب الأهواء قال لأيوب السختيان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يا أبا بك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أسألك عن كلم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؟ قال أيوب – و جعل يشير بإصبع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- 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ا نصف كلمة ، و لا نصف كلم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إبانة الكبرى ، لابن بط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44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، و شرح السنّة ، للبغوي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/227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عن أسماء – جدة سعيد بن عامر – قالت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دخل رجلان من أهل الأهواء على محمد بن سيرين فقال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يا أبا بكر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نحدثك بحديث ؟ 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نقرأ عليك آية من كتاب الله ؟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، لتقومان عنّي أو لأقومنّ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إبانة الكبرى ، لابن بط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/446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مّا كانت شبه القوم و ضلالاتهم و أقوالهم الفاسدة مبثوثة في كتبهم حتى تكاد تغص بها ، و تفيض من بطونها ، تبرّأ سلفنا من كتب أهل البدع ، فذمّوها و نفّروا من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ابن قدام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كان السلف ينهون عن مجالسة أهل البدع ، و النظر في كتبه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آداب الشرعيّة ، لابن مفلح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11/232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قال العلاّمة ابن القيّ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ا ضمان في تحريق الكتب المضلّة و إتلافها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محمد بن نصر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المر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لت لأحمد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استعرت كتاباً فيه أشياء رديئة أترى أن أخرقه أو أحرقه ؟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نعم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أحرقه ، و قد رأى النبي صلى الله عليه و سلّم بيد عمر كتاباً اكتتبه من التوراة ، و أعجبه موافقته للقرآن ، فتمعر وجه رسول الله صلى الله عليه و سلّم ، حتى ذهب به عمر إلى التنور فألقاه في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و كلّ الكتب المتضمنة لمخالفة السنّة غير مأذون فيها ، بل مأذون في محقها و إتلافها ، و ما على الأمّة أضرّ منها ، و قد حرّق الصحابة جميع المصاحف المخالفة لمصحف عثمان لِما خافوا على الأمّة من الاختلاف ، فكيف لو رأوا هذه الكتب التي أوقعت الخلاف و التفرّق بين الأمّة ؟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! 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طرق الحكميّة في السياسة الشرعيّة ، لابن قيّم الجوزيّة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7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فانظر – رحمك الله – كيف أنّ البراءة من البدعة و المبتدعة استلزمت التبرؤ حتى من علومهم و كتبهم ، لما بث فيها من السموم و الضل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لكي نكون منصفين في مذهبنا إلى البراءة من أهل الأهواء و البدع لا بد من ضبط ذلك بضابط على قدر من الأهميّة و هو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 w:ascii="Simplified Arabic" w:hAnsi="Simplified Arabic"/>
          <w:sz w:val="42"/>
          <w:szCs w:val="42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color w:val="0000FF"/>
          <w:sz w:val="48"/>
          <w:szCs w:val="48"/>
          <w:lang w:val="en-US" w:eastAsia="en-US"/>
        </w:rPr>
      </w:pPr>
      <w:r>
        <w:rPr>
          <w:rFonts w:cs="Simplified Arabic" w:ascii="Simplified Arabic" w:hAnsi="Simplified Arabic"/>
          <w:color w:val="0000FF"/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 w:val="48"/>
          <w:szCs w:val="48"/>
          <w:rtl w:val="true"/>
          <w:lang w:val="en-US" w:eastAsia="en-US"/>
        </w:rPr>
        <w:t>وجوب العدل و الإنصاف في الحكم على المبتدعة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0000FF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 الله تعال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لزوم العدل مع الخصوم و المخالفين ، فقال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يا أيّها الذين آمنوا كونوا قوّامين لله شهداء بالقسط و لا يجرمنّكم شنآن قوم ع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 ألا تعدلوا اعدلوا هو أقرب للتقوى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) 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لمائد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8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إذا كنّا عادلين في باب البراءة من المبتدعة و بغضهم و مباينتهم ، فلا بد أن يكون ذلك بحسب البدعة المتَلبَّس بها ، مع موالاتهم و محبتهم لما فيهم من الخير و البر من جهات أخرى ، هذا في حال كون البدعة غير مكفّرة ، و غير منافيةٍ لأصول أهل السنّة و الجماعة المتفق عليها  ، فيكون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الحب و البغض بحسب ما فيهم من خصال الخير و الشر ، فإنّ العبد يجتمع فيه سبب الولاية و سبب العداوة ، و الحب و البغض ، فيكون محبوباً من وجه ، و مبغوضاً من وجه ، و الحكم للغالب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شرح العقيدة الطحاويّة ، لابن أبي العز الحنفي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434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و هذا مقتضى العدل ، و قد قر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شيخ الإسلام ابن تيميّة رحمه الله في قوله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إذا اجتمع في الرجل الواحد خير و شر ، و فجور و طاعة و معصية ، سنة و بدعة ، استحق من الموالاة ب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>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 ما فيه من الخير ، و استحق من المعاداة بقدر ما فيه من الشر ، فيجتمع في الشخص الواحد موجبات الإكرام و الإهانة ، فيجتمع له من هذا و من هذا ، كاللص الفقير نقطع يده لسرقته ، و يُعطى من بيت المال ما يكفي حاجته ، هذا هو الأصل الذي اتفق عليه أهل السنّة و الجماعة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color w:val="800000"/>
          <w:sz w:val="22"/>
          <w:szCs w:val="22"/>
          <w:lang w:val="en-US" w:eastAsia="en-US"/>
        </w:rPr>
      </w:pP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مجموع فتاوى شيخ الإسلام ابن تيمي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28/209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]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أختم هذه الرسالة بما أدين الله تعالى به و هو قولي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color w:val="0000FF"/>
          <w:sz w:val="48"/>
          <w:szCs w:val="48"/>
          <w:rtl w:val="true"/>
          <w:lang w:val="en-US" w:eastAsia="en-US"/>
        </w:rPr>
        <w:t xml:space="preserve"> </w:t>
      </w:r>
      <w:r>
        <w:rPr>
          <w:color w:val="0000FF"/>
          <w:sz w:val="48"/>
          <w:sz w:val="48"/>
          <w:szCs w:val="48"/>
          <w:rtl w:val="true"/>
          <w:lang w:val="en-US" w:eastAsia="en-US"/>
        </w:rPr>
        <w:t xml:space="preserve">إنّ أهل البدع ليسوا على درجةٍ واحدةٍ ، ففيهم المبتدع الكافر ببدعته ، و فيهم الفاسق بتلبسه بها ، و فيهم الداعية إليها ، و غير الداعية ، و فيهم المعذور بجهله أو اجتهاده ، و غير المعذور </w:t>
      </w:r>
      <w:r>
        <w:rPr>
          <w:color w:val="0000FF"/>
          <w:sz w:val="48"/>
          <w:szCs w:val="48"/>
          <w:rtl w:val="true"/>
          <w:lang w:val="en-US" w:eastAsia="en-US"/>
        </w:rPr>
        <w:t xml:space="preserve">... </w:t>
      </w:r>
      <w:r>
        <w:rPr>
          <w:color w:val="0000FF"/>
          <w:sz w:val="48"/>
          <w:sz w:val="48"/>
          <w:szCs w:val="48"/>
          <w:rtl w:val="true"/>
          <w:lang w:val="en-US" w:eastAsia="en-US"/>
        </w:rPr>
        <w:t>شأنهم في ذلك شأن أهل الإيمان عند من قال إنّه يزيد بالطاعة و ينقص بالعصي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[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هو مذهب جمهور أهل السنة خلافاً للحنفيّة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انظر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شرح الطحاويّة ، ص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: </w:t>
      </w:r>
      <w:r>
        <w:rPr>
          <w:rFonts w:cs="Simplified Arabic" w:ascii="Simplified Arabic" w:hAnsi="Simplified Arabic"/>
          <w:color w:val="800000"/>
          <w:sz w:val="22"/>
          <w:szCs w:val="22"/>
          <w:lang w:val="en-US" w:eastAsia="en-US"/>
        </w:rPr>
        <w:t>335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color w:val="800000"/>
          <w:sz w:val="22"/>
          <w:sz w:val="22"/>
          <w:szCs w:val="22"/>
          <w:rtl w:val="true"/>
          <w:lang w:val="en-US" w:eastAsia="en-US"/>
        </w:rPr>
        <w:t xml:space="preserve">و ما بعدها </w:t>
      </w:r>
      <w:r>
        <w:rPr>
          <w:rFonts w:cs="Simplified Arabic" w:ascii="Simplified Arabic" w:hAnsi="Simplified Arabic"/>
          <w:color w:val="800000"/>
          <w:sz w:val="22"/>
          <w:szCs w:val="22"/>
          <w:rtl w:val="true"/>
          <w:lang w:val="en-US" w:eastAsia="en-US"/>
        </w:rPr>
        <w:t>]</w:t>
      </w:r>
      <w:r>
        <w:rPr>
          <w:color w:val="0000FF"/>
          <w:sz w:val="48"/>
          <w:szCs w:val="48"/>
          <w:rtl w:val="true"/>
          <w:lang w:val="en-US" w:eastAsia="en-US"/>
        </w:rPr>
        <w:t xml:space="preserve">  </w:t>
      </w:r>
      <w:r>
        <w:rPr>
          <w:color w:val="0000FF"/>
          <w:sz w:val="48"/>
          <w:sz w:val="48"/>
          <w:szCs w:val="48"/>
          <w:rtl w:val="true"/>
          <w:lang w:val="en-US" w:eastAsia="en-US"/>
        </w:rPr>
        <w:t xml:space="preserve">، فلا بد أن يُنزل كلّ إنسان منزلته ، و يُحلَّ محلَّه ، و يأخذ حقّه من المعاملة ولاءً و براءً </w:t>
      </w:r>
      <w:r>
        <w:rPr>
          <w:color w:val="0000FF"/>
          <w:sz w:val="48"/>
          <w:szCs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val="en-US" w:eastAsia="en-US"/>
        </w:rPr>
        <w:t xml:space="preserve">و هذا هو الميزان السليم ، و الصراط القويم ، و القسطاس المستقيم ، و بالله التوفيق </w:t>
      </w: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bidi w:val="0"/>
      <w:jc w:val="center"/>
      <w:textAlignment w:val="baseline"/>
      <w:outlineLvl w:val="1"/>
    </w:pPr>
    <w:rPr>
      <w:color w:val="0000FF"/>
      <w:sz w:val="48"/>
      <w:szCs w:val="48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bidi w:val="0"/>
      <w:jc w:val="both"/>
      <w:textAlignment w:val="baseline"/>
    </w:pPr>
    <w:rPr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2:51:00Z</dcterms:created>
  <dc:creator>LSK</dc:creator>
  <dc:description>Shankar's Birthday falls on 25th July.  Don't Forget to wish him</dc:description>
  <cp:keywords>Birthday</cp:keywords>
  <dc:language>en-US</dc:language>
  <cp:lastModifiedBy>TOHIBA</cp:lastModifiedBy>
  <dcterms:modified xsi:type="dcterms:W3CDTF">2002-03-11T22:52:00Z</dcterms:modified>
  <cp:revision>2</cp:revision>
  <dc:subject>Birthday </dc:subject>
  <dc:title>Are You suprised ?</dc:title>
</cp:coreProperties>
</file>