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Al-Mothnna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مـركــــز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rFonts w:cs="Al-Mothnna"/>
          <w:sz w:val="40"/>
          <w:szCs w:val="36"/>
          <w:lang w:bidi="ar-SY"/>
        </w:rPr>
      </w:pPr>
      <w:r>
        <w:rPr>
          <w:rFonts w:cs="Al-Mothnna"/>
          <w:sz w:val="40"/>
          <w:szCs w:val="36"/>
          <w:rtl w:val="true"/>
          <w:lang w:bidi="ar-SY"/>
        </w:rPr>
      </w:r>
    </w:p>
    <w:p>
      <w:pPr>
        <w:pStyle w:val="Normal"/>
        <w:widowControl w:val="false"/>
        <w:jc w:val="center"/>
        <w:rPr>
          <w:sz w:val="40"/>
          <w:szCs w:val="36"/>
          <w:lang w:bidi="ar-SY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نــجـيــــبويــــــه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للمخطوطات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خدمة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تراث</w:t>
      </w:r>
    </w:p>
    <w:p>
      <w:pPr>
        <w:pStyle w:val="Normal"/>
        <w:widowControl w:val="false"/>
        <w:jc w:val="center"/>
        <w:rPr>
          <w:rFonts w:cs="Al-Mothnna"/>
          <w:sz w:val="40"/>
          <w:szCs w:val="36"/>
          <w:lang w:bidi="ar-SY"/>
        </w:rPr>
      </w:pPr>
      <w:r>
        <w:rPr>
          <w:rFonts w:cs="Al-Mothnna"/>
          <w:sz w:val="40"/>
          <w:szCs w:val="36"/>
          <w:rtl w:val="true"/>
          <w:lang w:bidi="ar-SY"/>
        </w:rPr>
      </w:r>
    </w:p>
    <w:p>
      <w:pPr>
        <w:pStyle w:val="Normal"/>
        <w:widowControl w:val="false"/>
        <w:jc w:val="center"/>
        <w:rPr>
          <w:rFonts w:cs="Al-Mothnna"/>
          <w:sz w:val="48"/>
          <w:szCs w:val="44"/>
          <w:lang w:bidi="ar-SY"/>
        </w:rPr>
      </w:pPr>
      <w:r>
        <w:rPr>
          <w:rFonts w:cs="Al-Mothnna"/>
          <w:sz w:val="40"/>
          <w:sz w:val="40"/>
          <w:szCs w:val="36"/>
          <w:rtl w:val="true"/>
          <w:lang w:bidi="ar-SY"/>
        </w:rPr>
        <w:t>ســــراييف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–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بوسنة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و</w:t>
      </w:r>
      <w:r>
        <w:rPr>
          <w:rFonts w:cs="Times New Roman"/>
          <w:sz w:val="40"/>
          <w:sz w:val="40"/>
          <w:szCs w:val="36"/>
          <w:rtl w:val="true"/>
          <w:lang w:bidi="ar-SY"/>
        </w:rPr>
        <w:t xml:space="preserve"> </w:t>
      </w:r>
      <w:r>
        <w:rPr>
          <w:rFonts w:cs="Al-Mothnna"/>
          <w:sz w:val="40"/>
          <w:sz w:val="40"/>
          <w:szCs w:val="36"/>
          <w:rtl w:val="true"/>
          <w:lang w:bidi="ar-SY"/>
        </w:rPr>
        <w:t>الهرسك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  <w:lang w:bidi="ar-SY"/>
        </w:rPr>
        <w:t>~~~~~~~~~~~~~~~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  <w:lang w:bidi="ar-SY"/>
        </w:rPr>
      </w:pPr>
      <w:r>
        <w:rPr>
          <w:rFonts w:cs="AL-Mohanad"/>
          <w:sz w:val="48"/>
          <w:sz w:val="48"/>
          <w:szCs w:val="44"/>
          <w:rtl w:val="true"/>
          <w:lang w:bidi="ar-SY"/>
        </w:rPr>
        <w:t>مُلْكُ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الدكتور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أحمد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بن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عبد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الكريم</w:t>
      </w:r>
      <w:r>
        <w:rPr>
          <w:rFonts w:cs="Times New Roman"/>
          <w:sz w:val="48"/>
          <w:sz w:val="48"/>
          <w:szCs w:val="44"/>
          <w:rtl w:val="true"/>
          <w:lang w:bidi="ar-SY"/>
        </w:rPr>
        <w:t xml:space="preserve"> </w:t>
      </w:r>
      <w:r>
        <w:rPr>
          <w:rFonts w:cs="AL-Mohanad"/>
          <w:sz w:val="48"/>
          <w:sz w:val="48"/>
          <w:szCs w:val="44"/>
          <w:rtl w:val="true"/>
          <w:lang w:bidi="ar-SY"/>
        </w:rPr>
        <w:t>نجيب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  <w:lang w:bidi="ar-SY"/>
        </w:rPr>
        <w:t>~~~~~~~~~~~~~~~</w:t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AL-Mohanad"/>
          <w:sz w:val="48"/>
          <w:szCs w:val="44"/>
        </w:rPr>
      </w:pPr>
      <w:r>
        <w:rPr>
          <w:rFonts w:cs="AL-Mohanad"/>
          <w:sz w:val="48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Old Antic Outline Shaded;Courier New"/>
          <w:sz w:val="52"/>
          <w:szCs w:val="52"/>
          <w:lang w:bidi="ar-SY"/>
        </w:rPr>
      </w:pPr>
      <w:r>
        <w:rPr>
          <w:rFonts w:cs="Old Antic Outline Shaded;Courier New"/>
          <w:sz w:val="52"/>
          <w:sz w:val="52"/>
          <w:szCs w:val="52"/>
          <w:rtl w:val="true"/>
          <w:lang w:bidi="ar-SY"/>
        </w:rPr>
        <w:t>مختارات</w:t>
      </w:r>
      <w:r>
        <w:rPr>
          <w:rFonts w:cs="Times New Roman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rFonts w:cs="Old Antic Outline Shaded;Courier New"/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من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خطوطات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أصلية</w:t>
      </w:r>
    </w:p>
    <w:p>
      <w:pPr>
        <w:pStyle w:val="Normal"/>
        <w:widowControl w:val="false"/>
        <w:jc w:val="center"/>
        <w:rPr>
          <w:rFonts w:cs="Old Antic Outline Shaded;Courier New"/>
          <w:b/>
          <w:b/>
          <w:bCs/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رك</w:t>
      </w:r>
      <w:r>
        <w:rPr>
          <w:rFonts w:cs="Old Antic Outline Shaded;Courier New"/>
          <w:sz w:val="72"/>
          <w:sz w:val="72"/>
          <w:szCs w:val="72"/>
          <w:rtl w:val="true"/>
        </w:rPr>
        <w:t>ز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Cs/>
          <w:sz w:val="64"/>
          <w:szCs w:val="48"/>
          <w:rtl w:val="true"/>
          <w:lang w:bidi="ar-SY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إعداد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حس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ب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محمد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تقي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بن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طالب</w:t>
      </w:r>
      <w:r>
        <w:rPr>
          <w:rFonts w:cs="Times New Roman"/>
          <w:b/>
          <w:b/>
          <w:bCs/>
          <w:sz w:val="64"/>
          <w:sz w:val="64"/>
          <w:szCs w:val="48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64"/>
          <w:sz w:val="64"/>
          <w:szCs w:val="48"/>
          <w:rtl w:val="true"/>
          <w:lang w:bidi="ar-SY"/>
        </w:rPr>
        <w:t>المغربي</w:t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</w:rPr>
      </w:pPr>
      <w:r>
        <w:rPr>
          <w:rFonts w:cs="Andalus"/>
          <w:b/>
          <w:bCs/>
          <w:sz w:val="64"/>
          <w:szCs w:val="48"/>
          <w:lang w:bidi="ar-SY"/>
        </w:rPr>
        <w:t>almojid@hotmail.fr</w:t>
      </w:r>
      <w:r>
        <w:br w:type="page"/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74"/>
          <w:szCs w:val="58"/>
        </w:rPr>
      </w:pPr>
      <w:r>
        <w:rPr>
          <w:rFonts w:cs="Andalus"/>
          <w:b/>
          <w:bCs/>
          <w:sz w:val="74"/>
          <w:szCs w:val="58"/>
          <w:rtl w:val="true"/>
        </w:rPr>
      </w:r>
    </w:p>
    <w:p>
      <w:pPr>
        <w:pStyle w:val="Normal"/>
        <w:widowControl w:val="false"/>
        <w:jc w:val="center"/>
        <w:rPr>
          <w:rFonts w:cs="Andalus"/>
          <w:b/>
          <w:b/>
          <w:bCs/>
          <w:sz w:val="64"/>
          <w:szCs w:val="48"/>
          <w:lang w:bidi="ar-SY"/>
        </w:rPr>
      </w:pPr>
      <w:r>
        <w:rPr>
          <w:rFonts w:cs="Andalus"/>
          <w:b/>
          <w:bCs/>
          <w:sz w:val="74"/>
          <w:szCs w:val="58"/>
          <w:rtl w:val="true"/>
          <w:lang w:bidi="ar-SY"/>
        </w:rPr>
        <w:drawing>
          <wp:inline distT="0" distB="0" distL="0" distR="0">
            <wp:extent cx="4366895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cs="Old Antic Outline Shaded;Courier New"/>
          <w:b/>
          <w:b/>
          <w:bCs/>
          <w:sz w:val="64"/>
          <w:szCs w:val="48"/>
          <w:lang w:bidi="ar-SY"/>
        </w:rPr>
      </w:pPr>
      <w:r>
        <w:rPr>
          <w:rFonts w:cs="Old Antic Outline Shaded;Courier New"/>
          <w:b/>
          <w:bCs/>
          <w:sz w:val="64"/>
          <w:szCs w:val="48"/>
          <w:rtl w:val="true"/>
          <w:lang w:bidi="ar-SY"/>
        </w:rPr>
      </w:r>
    </w:p>
    <w:p>
      <w:pPr>
        <w:pStyle w:val="Normal"/>
        <w:widowControl w:val="false"/>
        <w:jc w:val="center"/>
        <w:rPr>
          <w:shadow/>
          <w:sz w:val="74"/>
          <w:szCs w:val="78"/>
        </w:rPr>
      </w:pPr>
      <w:r>
        <w:rPr>
          <w:rFonts w:cs="Monotype Koufi"/>
          <w:shadow/>
          <w:sz w:val="74"/>
          <w:sz w:val="74"/>
          <w:szCs w:val="78"/>
          <w:rtl w:val="true"/>
        </w:rPr>
        <w:t>مقدمة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واضع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الفهرِس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علم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أرشد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تج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قرائ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ئ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قد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ضي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جمي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وز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ز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اكز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ع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ن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ض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ش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ص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رع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ي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ن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ع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ك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د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را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خط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ط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لاف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ق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م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ح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واط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ا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سائ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سائ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و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و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تاج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تاج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و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بح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ج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ي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ج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بص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ش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ه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داد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ص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ه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ه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ب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يا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يف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و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س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راييف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كتو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زي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يس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ح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ئ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إذ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ئ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يّ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فوظ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ر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ت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ث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در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كز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ص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هر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إدخ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ا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أ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ر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فق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تم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س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ف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righ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</w:p>
    <w:p>
      <w:pPr>
        <w:pStyle w:val="Normal"/>
        <w:widowControl w:val="false"/>
        <w:jc w:val="center"/>
        <w:rPr>
          <w:rFonts w:ascii="Arial" w:hAnsi="Arial" w:eastAsia="SimSun;宋体" w:cs="Monotype Koufi"/>
          <w:sz w:val="74"/>
          <w:szCs w:val="78"/>
          <w:lang w:eastAsia="zh-CN"/>
        </w:rPr>
      </w:pPr>
      <w:r>
        <w:rPr>
          <w:rFonts w:eastAsia="SimSun;宋体" w:cs="Monotype Koufi" w:ascii="Arial" w:hAnsi="Arial"/>
          <w:sz w:val="74"/>
          <w:szCs w:val="78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Monotype Koufi"/>
          <w:shadow/>
          <w:sz w:val="74"/>
          <w:sz w:val="74"/>
          <w:szCs w:val="78"/>
          <w:rtl w:val="true"/>
        </w:rPr>
        <w:t>مقدمة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مؤسِّس</w:t>
      </w:r>
      <w:r>
        <w:rPr>
          <w:rFonts w:cs="Times New Roman"/>
          <w:shadow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hadow/>
          <w:sz w:val="74"/>
          <w:sz w:val="74"/>
          <w:szCs w:val="78"/>
          <w:rtl w:val="true"/>
        </w:rPr>
        <w:t>المركز</w:t>
      </w:r>
    </w:p>
    <w:p>
      <w:pPr>
        <w:pStyle w:val="Normal"/>
        <w:widowControl w:val="false"/>
        <w:spacing w:before="240" w:after="0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عم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ِّ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ليل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ض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لَّكت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جو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م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ج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د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ض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ين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ضُ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غتر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َّرْح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َّجْوَ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َه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أ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ر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غ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"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ُّبْحَان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ُ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ا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ُ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غ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م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حقي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ضبط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طِّيَّ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شدُ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تاح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ان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نَسْ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ص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ز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َدَأْ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َمْ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قام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ُ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دي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َف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صُح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َو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ض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رث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نسِيَّيْ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ُدّ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يار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تعط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يِفل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ق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ج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جمه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ب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غسل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ع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صلا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لت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أ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ب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ل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جتمع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ط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رديّ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يف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ل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ق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بو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بتع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ل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ع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ق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يم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غ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غا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ترك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تول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اضون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ئ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عتبر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ث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حظَ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ا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مض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رق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ِقد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ْتَعت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ث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ه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ُشْكِ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قت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ح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ف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ق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َ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در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ك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َد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حظ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ه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ء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 نشْ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ه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َزَان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يب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م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ظ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ثق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و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عد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رس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َسْ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ئ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َفْض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 w:bidi="ar-SY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ُ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ن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تي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ق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ر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كفف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ة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عترض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ب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ض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ار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ف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ف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حتفظ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ث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غلب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رو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ف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د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طوط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يس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صحب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بل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و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يلان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ط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رَّح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وجو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ي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ُمنَ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صطحا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و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م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باد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وجئ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ظاظة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ظ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َر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ظ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فرق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جلِ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د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ر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َجْزَ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ّ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ث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جدتُ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فائ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ني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َرّ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ُهرِّ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رت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د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ف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تو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ك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طوطا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جي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َّيت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َ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ل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رَّ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يف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ضرة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س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آ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دَعت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جيبو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ر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ن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ن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ؤ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سعف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ن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بق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مي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تأثر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ق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فر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ارك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ِّ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ش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بك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طلَب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ت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رَز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عقائد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أصو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دي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ث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تض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ز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ظ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د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فسي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قرآ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كري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ستش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</w:t>
      </w:r>
      <w:r>
        <w:rPr>
          <w:rFonts w:cs="Simplified Arabic"/>
          <w:sz w:val="32"/>
          <w:sz w:val="32"/>
          <w:szCs w:val="32"/>
          <w:rtl w:val="true"/>
        </w:rPr>
        <w:t>كدش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حديث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بو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ا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س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صح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د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 w:bidi="ar-SY"/>
        </w:rPr>
      </w:pPr>
      <w:r>
        <w:rPr>
          <w:rFonts w:eastAsia="SimSun;宋体" w:cs="Simplified Arabic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فق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أصوله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ق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سوط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ُ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در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left"/>
        <w:rPr>
          <w:lang w:bidi="ar-SY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ت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ا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قضاء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وازل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فقه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ط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ه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سير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نبو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راج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تاريخ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ح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ؤ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ج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9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اشغ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لغ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العربي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علومه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  <w:lang w:bidi="ar-SY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مواضيع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سو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SY"/>
        </w:rPr>
        <w:t>تقد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Andalus"/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ُخَ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ُطَ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عن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مل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حقيق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سلفتُ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ذِكرَ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َنعَ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باحث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اطلاع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خطوطات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عتمدتُه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راس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حقيق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ش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د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قصود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إفاد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وج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شروع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ر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قص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حسب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ِعمَ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وكي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ربِّ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عالم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                                      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هيث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هبائي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                                       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جيب</w:t>
      </w:r>
    </w:p>
    <w:p>
      <w:pPr>
        <w:pStyle w:val="Normal"/>
        <w:widowControl w:val="false"/>
        <w:ind w:left="0" w:right="160" w:hanging="0"/>
        <w:jc w:val="right"/>
        <w:rPr>
          <w:rFonts w:eastAsia="SimSun;宋体" w:cs="Simplified Arabic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ا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بيضاء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26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صف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1427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b/>
          <w:bCs/>
          <w:szCs w:val="51"/>
          <w:vertAlign w:val="superscript"/>
          <w:rtl w:val="true"/>
        </w:rPr>
        <w:drawing>
          <wp:inline distT="0" distB="0" distL="0" distR="0">
            <wp:extent cx="225298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Old Antic Outline Shaded;Courier New"/>
        </w:rPr>
      </w:pPr>
      <w:r>
        <w:rPr>
          <w:rFonts w:cs="Old Antic Outline Shaded;Courier New"/>
          <w:sz w:val="52"/>
          <w:sz w:val="52"/>
          <w:szCs w:val="52"/>
          <w:rtl w:val="true"/>
          <w:lang w:bidi="ar-SY"/>
        </w:rPr>
        <w:t>مختارات</w:t>
      </w:r>
      <w:r>
        <w:rPr>
          <w:rFonts w:cs="Times New Roman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widowControl w:val="false"/>
        <w:jc w:val="center"/>
        <w:rPr>
          <w:sz w:val="72"/>
          <w:szCs w:val="72"/>
          <w:lang w:bidi="ar-SY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من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خطوطات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أصلية</w:t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SY"/>
        </w:rPr>
        <w:t xml:space="preserve"> </w:t>
      </w:r>
      <w:r>
        <w:rPr>
          <w:rFonts w:cs="Old Antic Outline Shaded;Courier New"/>
          <w:sz w:val="72"/>
          <w:sz w:val="72"/>
          <w:szCs w:val="72"/>
          <w:rtl w:val="true"/>
          <w:lang w:bidi="ar-SY"/>
        </w:rPr>
        <w:t>المرك</w:t>
      </w:r>
      <w:r>
        <w:rPr>
          <w:rFonts w:cs="Old Antic Outline Shaded;Courier New"/>
          <w:sz w:val="72"/>
          <w:sz w:val="72"/>
          <w:szCs w:val="72"/>
          <w:rtl w:val="true"/>
        </w:rPr>
        <w:t>ز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Cs w:val="78"/>
          <w:rtl w:val="true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4"/>
          <w:sz w:val="74"/>
          <w:szCs w:val="78"/>
          <w:rtl w:val="true"/>
        </w:rPr>
        <w:t>أولاً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z w:val="74"/>
          <w:szCs w:val="78"/>
          <w:rtl w:val="true"/>
        </w:rPr>
        <w:t xml:space="preserve">: </w:t>
      </w:r>
      <w:r>
        <w:rPr>
          <w:rFonts w:cs="Monotype Koufi"/>
          <w:sz w:val="74"/>
          <w:sz w:val="74"/>
          <w:szCs w:val="78"/>
          <w:rtl w:val="true"/>
        </w:rPr>
        <w:t>المصاحف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ي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ْخ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م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720" w:right="0" w:hanging="360"/>
        <w:jc w:val="both"/>
        <w:rPr/>
      </w:pP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صح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رش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ت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غم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ص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زي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b/>
          <w:bCs/>
          <w:szCs w:val="51"/>
          <w:vertAlign w:val="superscript"/>
          <w:rtl w:val="true"/>
        </w:rPr>
        <w:drawing>
          <wp:inline distT="0" distB="0" distL="0" distR="0">
            <wp:extent cx="1799590" cy="41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eastAsia="SimSun;宋体" w:cs="Monotype Koufi"/>
          <w:sz w:val="72"/>
          <w:szCs w:val="76"/>
          <w:lang w:eastAsia="zh-CN"/>
        </w:rPr>
      </w:pPr>
      <w:r>
        <w:rPr>
          <w:rFonts w:eastAsia="SimSun;宋体" w:cs="Monotype Koufi" w:ascii="Arial" w:hAnsi="Arial"/>
          <w:sz w:val="72"/>
          <w:szCs w:val="76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Monotype Koufi"/>
          <w:sz w:val="74"/>
          <w:szCs w:val="78"/>
        </w:rPr>
      </w:pPr>
      <w:r>
        <w:rPr>
          <w:rFonts w:cs="Monotype Koufi"/>
          <w:sz w:val="72"/>
          <w:sz w:val="72"/>
          <w:szCs w:val="76"/>
          <w:rtl w:val="true"/>
        </w:rPr>
        <w:t>ثانيا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ً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Cs w:val="76"/>
          <w:rtl w:val="true"/>
        </w:rPr>
        <w:t xml:space="preserve">: </w:t>
      </w:r>
      <w:r>
        <w:rPr>
          <w:rFonts w:cs="Monotype Koufi"/>
          <w:sz w:val="72"/>
          <w:sz w:val="72"/>
          <w:szCs w:val="76"/>
          <w:rtl w:val="true"/>
        </w:rPr>
        <w:t>الكتب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و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الأجزاء</w:t>
      </w:r>
      <w:r>
        <w:rPr>
          <w:rFonts w:cs="Times New Roman"/>
          <w:sz w:val="72"/>
          <w:sz w:val="72"/>
          <w:szCs w:val="76"/>
          <w:rtl w:val="true"/>
        </w:rPr>
        <w:t xml:space="preserve"> </w:t>
      </w:r>
      <w:r>
        <w:rPr>
          <w:rFonts w:cs="Monotype Koufi"/>
          <w:sz w:val="72"/>
          <w:sz w:val="72"/>
          <w:szCs w:val="76"/>
          <w:rtl w:val="true"/>
        </w:rPr>
        <w:t>المُفْرَدة</w:t>
      </w:r>
      <w:r>
        <w:rPr>
          <w:sz w:val="46"/>
          <w:szCs w:val="50"/>
          <w:vertAlign w:val="superscript"/>
          <w:rtl w:val="true"/>
        </w:rPr>
        <w:t>(</w:t>
      </w:r>
      <w:r>
        <w:rPr>
          <w:rStyle w:val="FootnoteCharacters"/>
          <w:rStyle w:val="FootnoteAnchor"/>
          <w:sz w:val="46"/>
          <w:szCs w:val="50"/>
          <w:rtl w:val="true"/>
        </w:rPr>
        <w:footnoteReference w:id="2"/>
      </w:r>
      <w:r>
        <w:rPr>
          <w:sz w:val="46"/>
          <w:szCs w:val="50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ِّيُوْط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جوه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حيد</w:t>
      </w:r>
      <w:r>
        <w:rPr>
          <w:rFonts w:eastAsia="Times New Roman" w:cs="Times New Roman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ل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ي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تح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ت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ق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ت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ه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شت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َّفُ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وح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7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تق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و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ث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رسي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7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246" w:leader="none"/>
        </w:tabs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واز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ر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غ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ره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تخل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ت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ز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ب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ح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َيْ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فض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ي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ب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يث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و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حت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ز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لت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اصلَ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كثير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{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سِ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}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دئ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خ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َرَاف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8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ن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ا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ي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ي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ز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ناس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سوخ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َعْ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ُهَ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ُلْمَ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ف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خ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ُّرِّي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َرِ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رْد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دِِيْ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ر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ه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ط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ه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ِكْر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قرَّ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أسان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ئ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ل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ك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ي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م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خ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خم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َظْ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ُّلُ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ُسَامَرَ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ُلُ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سَب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َّاسِخ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ذي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ا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تمث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ق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ش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ق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ن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ز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ا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س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ائ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مض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ع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ا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ي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مز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ث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ص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وز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كب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6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ُكّ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ل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فر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نز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عتق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ل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ت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سيوط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نق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دُ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رك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ه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لو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ي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ب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ي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لي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ش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ا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و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ف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ب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كتاب </w:t>
      </w:r>
      <w:r>
        <w:rPr>
          <w:rFonts w:cs="Arial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شية على أم البراهين و شرح الهدهدي عليها</w:t>
      </w:r>
      <w:r>
        <w:rPr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ارحه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ص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هد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حوزتن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غي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ك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سي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ماو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جاز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قاو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نه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ه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ضع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ش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هد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ُرْدَ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ُرْد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ُ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ListParagraph"/>
        <w:bidi w:val="1"/>
        <w:ind w:left="360" w:right="0" w:hanging="0"/>
        <w:jc w:val="both"/>
        <w:rPr>
          <w:rFonts w:ascii="Arial" w:hAnsi="Arial" w:eastAsia="SimSun;宋体" w:cs="Arial"/>
          <w:sz w:val="32"/>
          <w:szCs w:val="32"/>
          <w:lang w:eastAsia="zh-CN"/>
        </w:rPr>
      </w:pPr>
      <w:r>
        <w:rPr>
          <w:rFonts w:eastAsia="SimSun;宋体" w:cs="Arial" w:ascii="Arial" w:hAnsi="Arial"/>
          <w:sz w:val="32"/>
          <w:szCs w:val="32"/>
          <w:rtl w:val="true"/>
          <w:lang w:eastAsia="zh-CN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 xml:space="preserve">كتاب 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sz w:val="27"/>
          <w:szCs w:val="27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اشية على شرح التلخيص المسمى بالمختصر في فن المعاني و البيان</w:t>
      </w:r>
      <w:r>
        <w:rPr>
          <w:rFonts w:eastAsia="Calibri" w:cs="Calibri"/>
          <w:sz w:val="27"/>
          <w:sz w:val="27"/>
          <w:szCs w:val="27"/>
          <w:rtl w:val="true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ع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ص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فشاو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حمدك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دو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نفين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فظ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حم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يغتا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حداهم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عبي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مل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مي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 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آجرو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ج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و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و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شر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ه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هج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0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ن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كا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و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د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َّ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1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وا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خ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تخ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ز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َ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ِ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ُ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ث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ذي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س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رو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ُرُ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َقرَ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فِ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ا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يَّ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ا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يو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من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هد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ا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ه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8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ا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م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جي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س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ج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ث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زو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ّرَ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َرَ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شرح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hyperlink r:id="rId5"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شهاب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دي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بي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عباس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فَرَح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أ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محمد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بن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فرح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لخمي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،</w:t>
        </w:r>
        <w:r>
          <w:rPr>
            <w:rStyle w:val="InternetLink"/>
            <w:rFonts w:eastAsia="Times New Roman" w:cs="Times New Roman"/>
            <w:color w:val="000000"/>
            <w:sz w:val="27"/>
            <w:sz w:val="27"/>
            <w:szCs w:val="27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Simplified Arabic"/>
            <w:color w:val="000000"/>
            <w:sz w:val="27"/>
            <w:sz w:val="27"/>
            <w:szCs w:val="27"/>
            <w:rtl w:val="true"/>
            <w:lang w:eastAsia="zh-CN"/>
          </w:rPr>
          <w:t>الإشبيلي</w:t>
        </w:r>
      </w:hyperlink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699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ت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جمع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ه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لق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ديث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ت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حك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طلعه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س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"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غرام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صحيح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ق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نشر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رح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ت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با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اه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تحقيق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س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فناو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ـ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تذ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ه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ص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ذ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0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س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ب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ا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ِج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غر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َمدَ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ُّكْرَ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 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ادي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تقا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ي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ا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2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اب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ج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و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8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خم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مرقن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ته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را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تع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لاغ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ي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ي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منه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بر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ُرِغ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7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؟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ه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761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(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ُّرْقَان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9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ب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ق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تعذ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د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ع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ر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ان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ح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ذر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تعد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اد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ت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ر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ab/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ص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ج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ب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.. ) 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جيب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فا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1224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بر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ض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َلَد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ِّ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د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ر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رد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ق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ق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ط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بَرَغ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َ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ُ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َوال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ِ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ف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ب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9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كع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/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/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بل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سُّو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ُم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ت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دا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ق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فظ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رت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دي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شفاء  غليل  من محمد </w:t>
      </w:r>
      <w:r>
        <w:rPr>
          <w:rFonts w:cs="Simplified Arabic"/>
          <w:color w:val="000000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تجي        تقبله  عنوان  حب  و  </w:t>
      </w:r>
      <w:r>
        <w:rPr>
          <w:rFonts w:cs="Simplified Arabic"/>
          <w:color w:val="000000"/>
          <w:spacing w:val="45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تغي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حمد عزاً و ازدهاراً و سؤددا        فإنه   أهل  للعلى  و  </w:t>
      </w:r>
      <w:r>
        <w:rPr>
          <w:rFonts w:cs="Simplified Arabic"/>
          <w:color w:val="000000"/>
          <w:sz w:val="2"/>
          <w:szCs w:val="2"/>
        </w:rPr>
        <w:t>ii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اخر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دٌ  بكم إذ زرتموني بمنزلي        بفاسٍ   سأبقى   حافظاً  للمود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ُ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ر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ن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ُدّ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ص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حكام</w:t>
      </w:r>
    </w:p>
    <w:p>
      <w:pPr>
        <w:pStyle w:val="Normal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طل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ل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ح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جع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ي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ق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غ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لي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ش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ب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ind w:left="0" w:right="640" w:hanging="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حي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3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ضمَّنَ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بس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اف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ب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0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كم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جا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ر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ر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9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Tahoma" w:hAnsi="Tahoma"/>
          <w:color w:val="000000"/>
          <w:szCs w:val="26"/>
          <w:rtl w:val="true"/>
          <w:lang w:eastAsia="zh-CN"/>
        </w:rPr>
        <w:t xml:space="preserve"> 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تب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ب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ب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IE" w:eastAsia="zh-CN" w:bidi="ar-SY"/>
        </w:rPr>
        <w:t>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IE"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IE"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84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7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2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ج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1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فسير–تيم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ي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طل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د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د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ستش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يم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ت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م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رج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كدش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ز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ز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ل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ا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له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توض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ال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حاش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م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لالي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) . 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ليم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م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صو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عجي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صر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ه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لجم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1204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بح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ؤ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و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3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ج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دري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منجر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26"/>
          <w:sz w:val="26"/>
          <w:szCs w:val="26"/>
          <w:rtl w:val="true"/>
          <w:lang w:eastAsia="zh-CN"/>
        </w:rPr>
        <w:t>س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ي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وش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ية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س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ضو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دي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و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ف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جي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خدر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نت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ب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ه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باج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با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نبك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كو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ط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ظ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عتب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طو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فه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رض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واق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د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حم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ع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ذ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ي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شب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غو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contextualSpacing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cs="Arial" w:ascii="Calibri" w:hAnsi="Calibri"/>
          <w:sz w:val="22"/>
          <w:szCs w:val="22"/>
          <w:rtl w:val="true"/>
          <w:lang w:val="en-IE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اح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وفية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IE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تو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ل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ح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ص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ج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شر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مش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تحق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ك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رق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رقسط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ق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نو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ا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ج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ن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ا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ا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ز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و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وز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س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ز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ن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ي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ر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ـ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ـد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ني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د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غد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حن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42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ُ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ُعِيْ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تدئ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رَّامِ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قو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سوط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ُ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كتاب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لك السهل في شرح توشيح ابن سه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شرح لموشح إبراهيم بن سهل الإشبيلي ، الإسرائيلي المشهور الذي مطلعه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tbl>
      <w:tblPr>
        <w:bidiVisual w:val="true"/>
        <w:tblW w:w="7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83"/>
        <w:gridCol w:w="3686"/>
      </w:tblGrid>
      <w:tr>
        <w:trPr>
          <w:trHeight w:val="510" w:hRule="exact"/>
        </w:trPr>
        <w:tc>
          <w:tcPr>
            <w:tcW w:w="3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هَ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دَ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ظَبي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ِم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َ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َ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َمى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َلب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صَبّ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َلَّه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َ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َكنَسِ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َّغِيْ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ُحَمَّ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َرَّاكِشِي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ا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ج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ج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فران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 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ك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ِ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5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صق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شه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لشطي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ه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ا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ل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ك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ا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فت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2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ش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خلا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Arial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SimSun;宋体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ئ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ئ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ظ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ف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ت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ُرِ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5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قال   الفقير  عابد  </w:t>
      </w:r>
      <w:r>
        <w:rPr>
          <w:rFonts w:eastAsia="SimSun;宋体" w:cs="Simplified Arabic"/>
          <w:color w:val="000000"/>
          <w:spacing w:val="4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رحمن        من بعد اسم الله ذي الإحسان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حمد   لله   العظيم  </w:t>
      </w:r>
      <w:r>
        <w:rPr>
          <w:rFonts w:eastAsia="SimSun;宋体" w:cs="Simplified Arabic"/>
          <w:color w:val="00000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الخالق        البارئ  من غير شكل </w:t>
      </w:r>
      <w:r>
        <w:rPr>
          <w:rFonts w:eastAsia="SimSun;宋体" w:cs="Simplified Arabic"/>
          <w:color w:val="000000"/>
          <w:spacing w:val="-1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سابق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ت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هذا   كتاب  فيه  عِلمُ  </w:t>
      </w:r>
      <w:r>
        <w:rPr>
          <w:rFonts w:eastAsia="SimSun;宋体" w:cs="Simplified Arabic"/>
          <w:color w:val="000000"/>
          <w:spacing w:val="1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دينِك        الزم   قراءته   كي  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يُعينك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على الذي عليك فرض و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به        في   كل   يوم  تُطلَبُ  تُؤدِّه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و عنه في يوم الحساب تُسأل        فلا  تكن  عن مثل هذا </w:t>
      </w:r>
      <w:r>
        <w:rPr>
          <w:rFonts w:eastAsia="SimSun;宋体" w:cs="Simplified Arabic"/>
          <w:color w:val="00000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تغفل</w:t>
      </w:r>
      <w:r>
        <w:rPr>
          <w:rFonts w:eastAsia="SimSun;宋体" w:cs="Simplified Arabic"/>
          <w:color w:val="000000"/>
          <w:sz w:val="28"/>
          <w:szCs w:val="28"/>
          <w:rtl w:val="true"/>
          <w:lang w:eastAsia="zh-CN"/>
        </w:rPr>
        <w:br/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هذا   مني   إليكم   </w:t>
      </w:r>
      <w:r>
        <w:rPr>
          <w:rFonts w:eastAsia="SimSun;宋体" w:cs="Simplified Arabic"/>
          <w:color w:val="000000"/>
          <w:spacing w:val="45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نصيحة        و  الله  لا  يُبدي لنا </w:t>
      </w:r>
      <w:r>
        <w:rPr>
          <w:rFonts w:eastAsia="SimSun;宋体" w:cs="Simplified Arabic"/>
          <w:color w:val="000000"/>
          <w:spacing w:val="30"/>
          <w:sz w:val="2"/>
          <w:szCs w:val="2"/>
          <w:lang w:eastAsia="zh-CN"/>
        </w:rPr>
        <w:t>ii</w:t>
      </w:r>
      <w:r>
        <w:rPr>
          <w:rFonts w:eastAsia="SimSun;宋体" w:cs="Simplified Arabic"/>
          <w:color w:val="000000"/>
          <w:sz w:val="28"/>
          <w:sz w:val="28"/>
          <w:szCs w:val="28"/>
          <w:rtl w:val="true"/>
          <w:lang w:eastAsia="zh-CN"/>
        </w:rPr>
        <w:t>فضيحة</w:t>
      </w:r>
    </w:p>
    <w:p>
      <w:pPr>
        <w:pStyle w:val="Normal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 xml:space="preserve">مطلعُها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tbl>
      <w:tblPr>
        <w:bidiVisual w:val="true"/>
        <w:tblW w:w="7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2"/>
        <w:gridCol w:w="3686"/>
      </w:tblGrid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/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م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و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شبْ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َلا</w:t>
            </w: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صفات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سمـاء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ذات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َفعَـلاً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 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 آخرها</w:t>
      </w:r>
      <w:r>
        <w:rPr>
          <w:rFonts w:ascii="Arial" w:hAnsi="Arial" w:eastAsia="SimSun;宋体" w:cs="Simplified Arabic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:</w:t>
      </w:r>
    </w:p>
    <w:tbl>
      <w:tblPr>
        <w:bidiVisual w:val="true"/>
        <w:tblW w:w="7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2"/>
        <w:gridCol w:w="3686"/>
      </w:tblGrid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ز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شؤبو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صـلا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ؤكداً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لـ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خيـ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هادٍ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لبريَّـ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ُرسِـلا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  <w:tr>
        <w:trPr>
          <w:trHeight w:val="510" w:hRule="exact"/>
        </w:trPr>
        <w:tc>
          <w:tcPr>
            <w:tcW w:w="4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أصحابـ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آ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حامِـدٌ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eastAsia="SimSun;宋体" w:cs="Simplified Arabic"/>
                <w:color w:val="4D4D4D"/>
                <w:sz w:val="30"/>
                <w:szCs w:val="30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snapToGrid w:val="false"/>
              <w:jc w:val="left"/>
              <w:rPr>
                <w:rFonts w:ascii="Arial" w:hAnsi="Arial" w:eastAsia="SimSun;宋体" w:cs="Simplified Arabic"/>
                <w:color w:val="4D4D4D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4D4D4D"/>
                <w:sz w:val="32"/>
                <w:szCs w:val="32"/>
                <w:rtl w:val="true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386" w:leader="none"/>
                <w:tab w:val="left" w:pos="566" w:leader="none"/>
                <w:tab w:val="left" w:pos="926" w:leader="none"/>
                <w:tab w:val="left" w:pos="1286" w:leader="none"/>
                <w:tab w:val="left" w:pos="2366" w:leader="none"/>
              </w:tabs>
              <w:jc w:val="left"/>
              <w:rPr>
                <w:rFonts w:eastAsia="SimSun;宋体" w:cs="Simplified Arabic"/>
                <w:color w:val="4D4D4D"/>
                <w:sz w:val="30"/>
                <w:szCs w:val="30"/>
              </w:rPr>
            </w:pP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حمد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مو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الشبْ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sz w:val="32"/>
                <w:sz w:val="32"/>
                <w:szCs w:val="32"/>
                <w:rtl w:val="true"/>
                <w:lang w:eastAsia="zh-CN"/>
              </w:rPr>
              <w:t>علا</w:t>
            </w:r>
            <w:r>
              <w:rPr>
                <w:rFonts w:eastAsia="SimSun;宋体" w:cs="Simplified Arabic" w:ascii="Arial" w:hAnsi="Arial"/>
                <w:sz w:val="32"/>
                <w:szCs w:val="32"/>
                <w:rtl w:val="true"/>
                <w:lang w:eastAsia="zh-CN"/>
              </w:rPr>
              <w:br/>
            </w:r>
          </w:p>
        </w:tc>
      </w:tr>
    </w:tbl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سب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val="en-GB" w:eastAsia="zh-CN" w:bidi="ar-SY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و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ا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ص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ع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ب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وط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بدأ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ب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واقيت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صلا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نته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ب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ج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سم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ن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صل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ل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center"/>
        <w:rPr>
          <w:color w:val="000000"/>
          <w:sz w:val="27"/>
          <w:szCs w:val="27"/>
          <w:lang w:eastAsia="zh-CN"/>
        </w:rPr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إم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الك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نس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أصبح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إما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دا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هج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رحم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ط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ع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jc w:val="left"/>
        <w:rPr>
          <w:rFonts w:eastAsia="SimSun;宋体" w:cs="Simplified Arabic"/>
          <w:color w:val="000000"/>
          <w:sz w:val="27"/>
          <w:szCs w:val="27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س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َّبَ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َ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َل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جَ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ضر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حو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نوس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د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َ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ل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فائ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ذي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ط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ّ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َ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6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ث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sz w:val="26"/>
          <w:szCs w:val="26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لوغ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كا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ع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طال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ك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طال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يس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حموش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437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واية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71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ط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يسابو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6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سي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و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قو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صن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رحم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لل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قاد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عل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فاط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ك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وا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كري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...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ع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العلم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شر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فع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...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ينته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ذا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جز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ها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فسي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ور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كه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jc w:val="left"/>
        <w:rPr/>
      </w:pP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واحد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lang w:eastAsia="zh-CN"/>
        </w:rPr>
        <w:t>468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26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شي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يز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ت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ع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cs="Simplified Arabic"/>
          <w:sz w:val="32"/>
          <w:szCs w:val="32"/>
        </w:rPr>
      </w:pPr>
      <w:r>
        <w:rPr>
          <w:color w:val="000000"/>
          <w:sz w:val="24"/>
          <w:szCs w:val="24"/>
          <w:rtl w:val="true"/>
        </w:rPr>
        <w:object w:dxaOrig="2111" w:dyaOrig="10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55pt;height:50.25pt" filled="f" o:ole="">
            <v:imagedata r:id="rId7" o:title=""/>
          </v:shape>
          <o:OLEObject Type="Embed" ProgID="" ShapeID="ole_rId6" DrawAspect="Content" ObjectID="_1121119722" r:id="rId6"/>
        </w:object>
      </w:r>
      <w:r>
        <w:br w:type="page"/>
      </w:r>
    </w:p>
    <w:p>
      <w:pPr>
        <w:pStyle w:val="Normal"/>
        <w:widowControl w:val="false"/>
        <w:jc w:val="center"/>
        <w:rPr>
          <w:sz w:val="60"/>
          <w:szCs w:val="64"/>
        </w:rPr>
      </w:pPr>
      <w:r>
        <w:rPr>
          <w:rFonts w:cs="Monotype Koufi"/>
          <w:sz w:val="74"/>
          <w:sz w:val="74"/>
          <w:szCs w:val="78"/>
          <w:rtl w:val="true"/>
        </w:rPr>
        <w:t>ثالثاً</w:t>
      </w:r>
      <w:r>
        <w:rPr>
          <w:rFonts w:cs="Times New Roman"/>
          <w:sz w:val="74"/>
          <w:sz w:val="74"/>
          <w:szCs w:val="78"/>
          <w:rtl w:val="true"/>
        </w:rPr>
        <w:t xml:space="preserve"> </w:t>
      </w:r>
      <w:r>
        <w:rPr>
          <w:rFonts w:cs="Monotype Koufi"/>
          <w:sz w:val="74"/>
          <w:szCs w:val="78"/>
          <w:rtl w:val="true"/>
        </w:rPr>
        <w:t xml:space="preserve">: </w:t>
      </w:r>
      <w:r>
        <w:rPr>
          <w:rFonts w:cs="Monotype Koufi"/>
          <w:sz w:val="74"/>
          <w:sz w:val="74"/>
          <w:szCs w:val="78"/>
          <w:rtl w:val="true"/>
        </w:rPr>
        <w:t>المجاميع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ind w:left="720" w:right="0" w:hanging="360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ت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ا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ب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ا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هج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مث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ر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وف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ث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ت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شم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4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ق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ض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ه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ع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sz w:val="34"/>
          <w:sz w:val="34"/>
          <w:szCs w:val="34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ق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لامية الزقاق في القضاء 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cs="Arial" w:ascii="Arial" w:hAnsi="Arial"/>
          <w:b/>
          <w:bCs/>
          <w:shadow/>
          <w:sz w:val="34"/>
          <w:szCs w:val="34"/>
          <w:rtl w:val="true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szCs w:val="28"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 xml:space="preserve">تحفة الحكام في نُكَت العقود و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sz w:val="34"/>
          <w:sz w:val="34"/>
          <w:szCs w:val="34"/>
          <w:rtl w:val="true"/>
        </w:rPr>
        <w:t>العاصمية في القضاء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ي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د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نته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ـحمـ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غيـ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تـهى</w:t>
      </w:r>
    </w:p>
    <w:p>
      <w:pPr>
        <w:pStyle w:val="Normal"/>
        <w:widowControl w:val="false"/>
        <w:jc w:val="center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ختمهْ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ـ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تُ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ط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ـد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لـ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حـبـ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ـ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        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ـوِّ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يـل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ـهار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ك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ي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ت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و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و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د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ر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4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د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79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ار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ظ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ر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م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مد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ا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ق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2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ش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ل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د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3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7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مبتدئ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نش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ار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7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ه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س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رد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و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سق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د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ز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قا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ط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مت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ف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ع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د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مص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ج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و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ذا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عت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زوج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/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0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د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م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منا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3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ستح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ي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1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ط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تد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س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ي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َّص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ط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يش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سَرُّ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ن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ثم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ُمَ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تسب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ط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ها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ح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ألت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بجر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ب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يَّ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نياك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اب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سط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جو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ات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ض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ر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عب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3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 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ز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د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ا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قائق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دغ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ق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بجر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ج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ج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د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اتها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1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َظْ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(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40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و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ت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رو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مائ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ائل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!! ) 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ز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خ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5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د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ج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ظو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ج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جاه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ر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رنب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ج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و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ُس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ط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ُطَ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 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تي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ِ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تي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أعج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تشه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استح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نز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ذ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ا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ع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.. 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شَ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روم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مجرو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مجرو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ر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ٍ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خي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د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عق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نَّ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د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ذك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ر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ص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شئ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قسا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ناث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ح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ُعرِ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جروميَّ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eastAsia="Arial" w:cs="Arial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يت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د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حت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صغ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الحج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ص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شه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ا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زر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ا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باغ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ق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يد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جاو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ذ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يي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ب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ل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ظ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قتط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زرو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ج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اد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ِّ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ش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نفس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قد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ط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ق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غ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ي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جلم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ط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تط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أ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ثا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ر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1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ج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وي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6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ر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ور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لتز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ب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ص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2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ُكَ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لعاص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0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ع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ص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ف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رَ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س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فس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قا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ا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2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ون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قد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َ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ب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باد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2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ه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كت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6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سنو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عقي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كي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ج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ق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با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خرب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ق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8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عر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عو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ري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او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ر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ص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ض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سب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حفص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8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ستص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ِلِّيَ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سُكَّ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ص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اص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3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و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المم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عض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ض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إيج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!!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رض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مرقند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6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ن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ل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شا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سلَّ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بن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شا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ق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دي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94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: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مي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5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إيساغوج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أ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ب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غفا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لغ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ُه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لا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ُبّ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ر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غ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8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لغ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ذ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ق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وس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غا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ذ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761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تقيي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3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جو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است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4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ت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قف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أبن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لام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لام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5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عزيز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جزول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نحو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تو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lang w:eastAsia="zh-CN"/>
        </w:rPr>
        <w:t>1065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6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لبدر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قاس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النحو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د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ذ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تفق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حر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نى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ختلف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Cs w:val="32"/>
          <w:lang w:eastAsia="zh-CN"/>
        </w:rPr>
        <w:t>17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مقدم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لزنج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ل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793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حاش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8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تقي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عان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ي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وع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بدي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تس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أورا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ت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مقد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جز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جز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إعل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بتكمي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مور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ع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خت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سم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يدن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ولان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ئ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روض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بارك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دف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احبا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ض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ه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و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جز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طو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ي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طر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ل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ليق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ثي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دي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eastAsia="SimSun;宋体" w:cs="Simplified Arabic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حز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ع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وا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ذ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لوظ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ي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ر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بح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ئ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ز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لي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س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م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جروميَّ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>مبتو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ِ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مج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ح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نوخ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رو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س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فح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ح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ذك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اظم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ُ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سخ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ف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ز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2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َر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وا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و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ون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ط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ن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د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6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2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22"/>
          <w:sz w:val="22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22"/>
          <w:szCs w:val="26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رف</w:t>
      </w:r>
      <w:r>
        <w:rPr>
          <w:rFonts w:ascii="Arial" w:hAnsi="Arial" w:eastAsia="Arial" w:cs="Arial"/>
          <w:b/>
          <w:b/>
          <w:bCs/>
          <w:shadow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28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نوس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ام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ختصا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ام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ديث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ش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ذ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ك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َرْ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ْ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يض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َ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ب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الحس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لاث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ُوَ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ش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از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,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إخو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ر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صي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ز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قو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ب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ثم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ع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وس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ه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ب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بن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و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ق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غرنا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بذ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اض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سح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براهي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ح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غرناط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حم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ج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يد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شا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احب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وص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يره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طول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عب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تاود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طالب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عل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سودة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مر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فاس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متوفى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سنة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lang w:eastAsia="zh-CN"/>
        </w:rPr>
        <w:t>1209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هـ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shadow/>
          <w:color w:val="000000"/>
          <w:sz w:val="34"/>
          <w:szCs w:val="34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رس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سالم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،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عب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له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محمد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أب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بكر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العياش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. (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 w:bidi="ar-SY"/>
        </w:rPr>
        <w:t>س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)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اه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ه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سول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ص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ي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)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ؤل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جهول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غي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ا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فق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ذه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 w:bidi="ar-SY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بار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عشماوي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 w:bidi="ar-SY"/>
        </w:rPr>
        <w:t>3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 ) </w:t>
      </w:r>
      <w:r>
        <w:rPr>
          <w:rFonts w:ascii="Arial" w:hAnsi="Arial" w:cs="Simplified Arabic"/>
          <w:shadow/>
          <w:sz w:val="34"/>
          <w:sz w:val="34"/>
          <w:szCs w:val="34"/>
          <w:rtl w:val="true"/>
          <w:lang w:val="fr-FR" w:eastAsia="en-US"/>
        </w:rPr>
        <w:t>منطوم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ك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ف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قارئ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جم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ه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نا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زا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شاطب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تبصر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ك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الكا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ا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الوجيز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لأهو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ز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ق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ائ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ت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م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براهي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نا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قيجاط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أندل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ف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ن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730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ـ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راءات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ي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رعي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هت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عنوا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تا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طلع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ذ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خلق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أ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صو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أتق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...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عل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لقنك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ذا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ذا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كتا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خل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اص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نجو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مر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حفص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ليما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بزا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كر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عب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ياش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اف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رح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روا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قالو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طريق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؟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ن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لفظ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اص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....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قي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تر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ائ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سن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تعر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يضاً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غر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د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ات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ائتا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ثمان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تشعو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يتاً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ح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بسيط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خل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عين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‏الشاط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ضري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59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جموع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قصائ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شعا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تعدد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وار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واضي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ين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مز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ُ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صيري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ح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ث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تحض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وغ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بتد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النك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م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8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ُبرِ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واع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راد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لَّ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لَّ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8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ون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ط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ط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تان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غاز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ظ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نو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غ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صري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عز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نج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5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سم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ن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ص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1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ضيئة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كا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قراء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ناف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(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ناظمه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فلال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برج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آجرو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دْ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 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ه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م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واه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وا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و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وا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ب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lang w:eastAsia="zh-CN"/>
        </w:rPr>
        <w:t>855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غ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م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ت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ثلث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طر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صا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صا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ص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ّ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left" w:pos="5984" w:leader="none"/>
        </w:tabs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ال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رو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ت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ُبيد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(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ولى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ُعَ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خارٍ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ـ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َّلا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ُ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ح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ُبَيدَ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ج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سِ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ظ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اح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َلا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eastAsia="zh-CN"/>
        </w:rPr>
        <w:t xml:space="preserve">  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ِّ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ي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ُبَيدِ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ْلـ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ألا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خواص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و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فسي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أخ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فس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دياش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6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نبي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غافل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ز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افر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رحي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3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 w:bidi="ar-SY"/>
        </w:rPr>
        <w:t>1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ال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ال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و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رح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ل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دالي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بارك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قاسم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واح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 w:eastAsia="en-US"/>
        </w:rPr>
        <w:t>السجلم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غراو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علاء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إدريس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شر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حس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نجر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تلمسان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اس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توفى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سنة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1137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هـ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/>
        </w:rPr>
        <w:t>2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)</w:t>
      </w:r>
      <w:r>
        <w:rPr>
          <w:rFonts w:cs="Simplified Arabic" w:ascii="Verdana" w:hAnsi="Verdana"/>
          <w:b/>
          <w:bCs/>
          <w:sz w:val="27"/>
          <w:szCs w:val="27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نظوم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در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مضيئ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ف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علل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أحكام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قراء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إمام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نافع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(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قع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ف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lang w:val="fr-FR" w:eastAsia="en-US"/>
        </w:rPr>
        <w:t>356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يتاً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) 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/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نظم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Cs w:val="28"/>
          <w:rtl w:val="true"/>
          <w:lang w:val="fr-FR" w:eastAsia="en-US"/>
        </w:rPr>
        <w:t>أب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عب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له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محم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بن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أحمد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مغراو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،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فلال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،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البرجي</w:t>
      </w:r>
      <w:r>
        <w:rPr>
          <w:rFonts w:cs="Times New Roman"/>
          <w:szCs w:val="28"/>
          <w:rtl w:val="true"/>
          <w:lang w:val="fr-FR" w:eastAsia="en-US"/>
        </w:rPr>
        <w:t xml:space="preserve"> </w:t>
      </w:r>
      <w:r>
        <w:rPr>
          <w:rFonts w:cs="Simplified Arabic"/>
          <w:szCs w:val="28"/>
          <w:rtl w:val="true"/>
          <w:lang w:val="fr-FR"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z w:val="40"/>
          <w:szCs w:val="40"/>
          <w:lang w:val="fr-FR" w:eastAsia="zh-CN"/>
        </w:rPr>
      </w:pP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val="fr-FR"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 w:bidi="ar-SY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كفاي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طالب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ربان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لرسالة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بن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أب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زيد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3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( </w:t>
      </w:r>
      <w:r>
        <w:rPr>
          <w:rFonts w:cs="Simplified Arabic" w:ascii="Arial" w:hAnsi="Arial"/>
          <w:b/>
          <w:bCs/>
          <w:shadow/>
          <w:sz w:val="34"/>
          <w:szCs w:val="34"/>
          <w:lang w:val="fr-FR" w:eastAsia="en-US"/>
        </w:rPr>
        <w:t>2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)</w:t>
      </w:r>
      <w:r>
        <w:rPr>
          <w:rFonts w:cs="Simplified Arabic" w:ascii="Verdana" w:hAnsi="Verdana"/>
          <w:b/>
          <w:bCs/>
          <w:sz w:val="27"/>
          <w:szCs w:val="27"/>
          <w:rtl w:val="true"/>
          <w:lang w:val="fr-FR" w:eastAsia="en-US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وثائق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ascii="Arial" w:hAnsi="Arial" w:cs="Simplified Arabic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>الفشتالي</w:t>
      </w:r>
      <w:r>
        <w:rPr>
          <w:rFonts w:ascii="Arial" w:hAnsi="Arial" w:eastAsia="Arial" w:cs="Arial"/>
          <w:b/>
          <w:b/>
          <w:bCs/>
          <w:shadow/>
          <w:sz w:val="34"/>
          <w:sz w:val="34"/>
          <w:szCs w:val="34"/>
          <w:rtl w:val="true"/>
          <w:lang w:val="fr-FR" w:eastAsia="en-US"/>
        </w:rPr>
        <w:t xml:space="preserve"> </w:t>
      </w:r>
      <w:r>
        <w:rPr>
          <w:rFonts w:cs="Simplified Arabic" w:ascii="Arial" w:hAnsi="Arial"/>
          <w:b/>
          <w:bCs/>
          <w:shadow/>
          <w:sz w:val="34"/>
          <w:szCs w:val="34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sz w:val="28"/>
          <w:szCs w:val="32"/>
          <w:lang w:val="fr-FR" w:eastAsia="en-US"/>
        </w:rPr>
      </w:pP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تأليف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 xml:space="preserve">: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ب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له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،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م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أحم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عبد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ملك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بن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شعيب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 w:val="28"/>
          <w:szCs w:val="32"/>
          <w:rtl w:val="true"/>
          <w:lang w:val="fr-FR" w:eastAsia="en-US"/>
        </w:rPr>
        <w:t>الفشتالي</w:t>
      </w:r>
      <w:r>
        <w:rPr>
          <w:rFonts w:cs="Times New Roman"/>
          <w:sz w:val="28"/>
          <w:sz w:val="28"/>
          <w:szCs w:val="32"/>
          <w:rtl w:val="true"/>
          <w:lang w:val="fr-FR" w:eastAsia="en-US"/>
        </w:rPr>
        <w:t xml:space="preserve"> </w:t>
      </w:r>
      <w:r>
        <w:rPr>
          <w:rFonts w:cs="Simplified Arabic"/>
          <w:sz w:val="28"/>
          <w:szCs w:val="32"/>
          <w:rtl w:val="true"/>
          <w:lang w:val="fr-FR"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cs="Simplified Arabic"/>
          <w:sz w:val="28"/>
          <w:szCs w:val="32"/>
          <w:lang w:val="fr-FR" w:eastAsia="en-US"/>
        </w:rPr>
      </w:pPr>
      <w:r>
        <w:rPr>
          <w:rFonts w:cs="Simplified Arabic"/>
          <w:sz w:val="28"/>
          <w:szCs w:val="32"/>
          <w:rtl w:val="true"/>
          <w:lang w:val="fr-FR" w:eastAsia="en-US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ت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بر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خزرج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اف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رش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عون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غ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اج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حتس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يا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ب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رو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سم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فعا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ُ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ي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يرا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جا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ستعار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د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ascii="Arial" w:hAnsi="Arial" w:eastAsia="SimSun;宋体" w:cs="Simplified Arabic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eastAsia="SimSun;宋体" w:cs="Simplified Arabic" w:ascii="Arial" w:hAnsi="Arial"/>
          <w:b/>
          <w:bCs/>
          <w:color w:val="000000"/>
          <w:sz w:val="28"/>
          <w:szCs w:val="32"/>
          <w:rtl w:val="true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ِدَ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نس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ج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6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ق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0" w:leader="none"/>
        </w:tabs>
        <w:spacing w:before="0" w:after="160"/>
        <w:jc w:val="left"/>
        <w:rPr>
          <w:rFonts w:ascii="Arial" w:hAnsi="Arial" w:eastAsia="SimSun;宋体" w:cs="Simplified Arabic"/>
          <w:b/>
          <w:b/>
          <w:bCs/>
          <w:color w:val="000000"/>
          <w:sz w:val="28"/>
          <w:szCs w:val="32"/>
          <w:lang w:val="en-GB" w:eastAsia="en-US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28"/>
          <w:szCs w:val="32"/>
          <w:rtl w:val="true"/>
          <w:lang w:val="en-GB" w:eastAsia="en-US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وج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ه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(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راءات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شهور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تسم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يضا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صيدة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لامية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"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كبرى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"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قاب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قيل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ترا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صائ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سن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قاص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عروف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لشاطبي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غر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و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لنف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نا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خل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عين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ندل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‏الشاط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ضري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59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ز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راء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كث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زي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فاس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الك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ض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1082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هد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غ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فاظ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طل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بي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تشاب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تاب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نظ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حس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ص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أح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غال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خاو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شافع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ل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643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اطب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كب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اسم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ِيره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وجه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تهان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ف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قراءات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شهور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رحم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ك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سيوط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جلال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911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تحاف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ذو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استح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بع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اد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زوائ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سح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راءات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بع</w:t>
      </w:r>
      <w:r>
        <w:rPr>
          <w:rFonts w:eastAsia="Times New Roman" w:cs="Times New Roman"/>
          <w:color w:val="000000"/>
          <w:szCs w:val="28"/>
          <w:rtl w:val="true"/>
          <w:lang w:eastAsia="zh-CN" w:bidi="ar-MA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  <w:color w:val="000000"/>
          <w:szCs w:val="28"/>
          <w:lang w:eastAsia="zh-CN"/>
        </w:rPr>
      </w:pPr>
      <w:r>
        <w:rPr>
          <w:rFonts w:eastAsia="SimSun;宋体" w:cs="Simplified Arabic"/>
          <w:color w:val="000000"/>
          <w:szCs w:val="28"/>
          <w:rtl w:val="true"/>
          <w:lang w:eastAsia="zh-CN"/>
        </w:rPr>
        <w:t>تأليف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عبا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عمار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أب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عباس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هدوي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بعد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lang w:eastAsia="zh-CN"/>
        </w:rPr>
        <w:t>430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هـ</w:t>
      </w:r>
      <w:r>
        <w:rPr>
          <w:rFonts w:eastAsia="Times New Roman" w:cs="Times New Roman"/>
          <w:color w:val="000000"/>
          <w:szCs w:val="28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ك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طائية</w:t>
      </w:r>
      <w:r>
        <w:rPr>
          <w:rFonts w:eastAsia="Times New Roman" w:cs="Times New Roman"/>
          <w:color w:val="000000"/>
          <w:szCs w:val="28"/>
          <w:rtl w:val="true"/>
          <w:lang w:eastAsia="zh-CN" w:bidi="ar-MA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8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ر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ط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ص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ائ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اب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4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ثائ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تا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49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ستة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أوراق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ت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دمة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شتم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دود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ا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م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ي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خ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شبي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جوب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غا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ل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ض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سب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ش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Cs w:val="26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جر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خر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واز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قو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ن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و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ج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يدي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7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ر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د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2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وار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7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عرَ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واك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ية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 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ص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3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ع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ُ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حسان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ـا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رئ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كـ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بق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ـ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ـ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ينـك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ـ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ـراءتـ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ـينـكَ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ـ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ض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ـ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ـ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طـلُـب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ؤده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ـ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غفـل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ـ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كـم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صيحـ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ـ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ضيحـة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4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761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ت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ُنوَّ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ص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سهي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س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تشه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لاستحس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غف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ر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ك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نز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ه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لاف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يَّ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ءان</w:t>
      </w:r>
      <w:r>
        <w:rPr>
          <w:rFonts w:eastAsia="Times New Roman" w:cs="Times New Roman"/>
          <w:b/>
          <w:b/>
          <w:bCs/>
          <w:color w:val="8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ائ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را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6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ض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5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زئ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ـ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ـ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َظ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ـ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ـطّ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ُتبعـ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ضبـطِ</w:t>
      </w:r>
    </w:p>
    <w:p>
      <w:pPr>
        <w:pStyle w:val="Normal"/>
        <w:widowControl w:val="false"/>
        <w:ind w:left="360" w:right="0" w:hanging="0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املة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ت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د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بعـــ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شـــ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   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خمسمائ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تفرة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ق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ا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ظم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ث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س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تأ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ر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طوط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ت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مانمائ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ري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اظ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ل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ل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د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ميت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سو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راء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غار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رج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ج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7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ق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خ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 "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ام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صعب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ق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ك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شكل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ط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ُعَرِّ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هر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ما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فص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ك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ا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ي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ت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إ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شغ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م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د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ف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ا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ظ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.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صي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0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ظن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ضا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خل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ا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ع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او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ن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ن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طوع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ث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ه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ج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ته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ع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صائ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يف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وك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سي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ط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حجو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فع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-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56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ل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س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شا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/>
          <w:sz w:val="32"/>
          <w:sz w:val="32"/>
          <w:szCs w:val="32"/>
          <w:rtl w:val="true"/>
          <w:lang w:eastAsia="zh-CN"/>
        </w:rPr>
        <w:t>س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sz w:val="32"/>
          <w:szCs w:val="32"/>
          <w:rtl w:val="true"/>
          <w:lang w:eastAsia="zh-CN"/>
        </w:rPr>
        <w:t>)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ف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م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ص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ح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ض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عا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ويعقو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ُلْو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علي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جيز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21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فت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رائ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خزرج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محت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عِلمَ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SY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ت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ف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ج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spacing w:before="240" w:after="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كم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سه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جم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ي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ا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مذ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ق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6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ل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طأ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ض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ص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ع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خت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ح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5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تدئ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ا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ُرَّام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8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 w:bidi="ar-SY"/>
        </w:rPr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ائ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شك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0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وا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ي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مو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ي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. 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قص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ه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1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ق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ت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عر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وف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عد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ك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ص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تف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تحس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0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تحري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ظائ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شك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ائ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غا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ث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نظومتان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منازل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الشمس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shadow/>
          <w:color w:val="000000"/>
          <w:sz w:val="34"/>
          <w:sz w:val="34"/>
          <w:szCs w:val="34"/>
          <w:rtl w:val="true"/>
          <w:lang w:eastAsia="zh-CN"/>
        </w:rPr>
        <w:t>ترحيلها</w:t>
      </w:r>
      <w:r>
        <w:rPr>
          <w:rFonts w:ascii="Arial" w:hAnsi="Arial" w:eastAsia="Arial" w:cs="Arial"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مت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2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ل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ص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4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نس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ر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ا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2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ض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ز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ق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ي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سنوس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ما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لمس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مت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ن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سر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غ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ل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س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>البست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ت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ردو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val="en-GB" w:eastAsia="zh-CN" w:bidi="ar-SY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val="en-GB" w:eastAsia="zh-CN" w:bidi="ar-SY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3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ه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Cs w:val="28"/>
          <w:rtl w:val="true"/>
          <w:lang w:eastAsia="zh-CN" w:bidi="ar-MA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زقا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قضاء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جي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ق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val="en-GB" w:eastAsia="zh-CN" w:bidi="ar-SY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يضا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سالك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val="en-GB"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val="en-GB" w:eastAsia="zh-CN" w:bidi="ar-SY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نشر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في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ل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ما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يعرض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له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نوازل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أحكا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ز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0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سئ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د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64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ضبط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ؤ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ظ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ب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باش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5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ن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ر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م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val="en-GB"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ص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شه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شع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5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(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نشرته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المكتب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الأزهري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للتراث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lang w:eastAsia="zh-CN"/>
        </w:rPr>
        <w:t>1418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Verdana" w:hAnsi="Verdana" w:eastAsia="SimSun;宋体" w:cs="Simplified Arabic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>هـ</w:t>
      </w:r>
      <w:r>
        <w:rPr>
          <w:rFonts w:ascii="Verdana" w:hAnsi="Verdana" w:eastAsia="Verdana" w:cs="Verdana"/>
          <w:b/>
          <w:b/>
          <w:bCs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Verdana" w:hAnsi="Verdana"/>
          <w:b/>
          <w:bCs/>
          <w:color w:val="000000"/>
          <w:sz w:val="27"/>
          <w:szCs w:val="27"/>
          <w:rtl w:val="true"/>
          <w:lang w:eastAsia="zh-CN"/>
        </w:rPr>
        <w:t>) 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صح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َمسِ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غ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شت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در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وا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َقرَ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فِ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3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6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ا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ا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4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6"/>
          <w:szCs w:val="26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ت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رو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8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6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ل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ل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ح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7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آجروميَّ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آجر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2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5894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9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ر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تنا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ح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ه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ل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زك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SimSun;宋体" w:cs="Simplified Arabic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0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غلي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وغل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ِرغْ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2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طا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ز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7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س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له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با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ود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وصلي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آثاري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زي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قاهر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828</w:t>
      </w:r>
      <w:r>
        <w:rPr>
          <w:rFonts w:eastAsia="SimSun;宋体" w:cs="Simplified Arabic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eastAsia="Times New Roman" w:cs="Times New Roman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ل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و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اق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آخ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4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8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ائ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واع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يفش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يا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س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قط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69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زه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ُ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لص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س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طائ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و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ع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ط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ب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eastAsia="SimSun;宋体" w:cs="Simplified Arabic"/>
          <w:color w:val="000000"/>
          <w:szCs w:val="26"/>
          <w:lang w:eastAsia="zh-CN"/>
        </w:rPr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 xml:space="preserve">( 3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ز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و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0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جو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اص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اد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ا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نه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ب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. 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jc w:val="right"/>
        <w:rPr/>
      </w:pP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حدو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ش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ز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أوق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مغر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ض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ا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يحص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ت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د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غلي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ق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وغل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ب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قر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8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و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ع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1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ام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ر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شاع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ح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ذ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ق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bidi w:val="0"/>
        <w:jc w:val="righ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 xml:space="preserve">. 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ل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نسخ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إك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ثال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خز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 w:bidi="ar-SY"/>
        </w:rPr>
        <w:t>العثم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 w:bidi="ar-SY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 w:bidi="ar-SY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7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ول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both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8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فر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ش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ومر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2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نقا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9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عظ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زي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موكي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0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عو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ل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وق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اد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11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و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jc w:val="both"/>
        <w:rPr/>
      </w:pP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lang w:eastAsia="zh-CN"/>
        </w:rPr>
        <w:t>71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ر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ثم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َور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َعِيْ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رش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مُعِي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ضرور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علوم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ا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ي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7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bidi w:val="0"/>
        <w:jc w:val="righ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 xml:space="preserve">( 2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أرجوز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ول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رجو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مقد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س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نا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ط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 xml:space="preserve">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ر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َرَّ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b/>
          <w:b/>
          <w:bCs/>
          <w:shadow/>
          <w:color w:val="000000"/>
          <w:sz w:val="34"/>
          <w:szCs w:val="34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ثائق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سلمو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ن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وصية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حس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سعو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بن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محمد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>اليوسي</w:t>
      </w:r>
      <w:r>
        <w:rPr>
          <w:rFonts w:ascii="Arial" w:hAnsi="Arial" w:eastAsia="Arial" w:cs="Arial"/>
          <w:b/>
          <w:b/>
          <w:bCs/>
          <w:shadow/>
          <w:color w:val="000000"/>
          <w:sz w:val="34"/>
          <w:sz w:val="34"/>
          <w:szCs w:val="34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0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فا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ول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صوص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خو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وم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د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2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از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قه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ط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ث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ا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ؤنق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ط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ي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خا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نسَ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ؤمن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ض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اح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صر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ب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5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جاز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ي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31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3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مز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ف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ار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و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زر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ند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إسكند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2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ف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حفظ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ها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تلفظ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شر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ف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مش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00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ح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طرابل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دابي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ه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ص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يمان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ث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ر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سلال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7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جه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اد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val="fr-FR"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val="fr-FR"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4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ستنا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ظائف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(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لل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نسخت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أخريان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في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خزان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آل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سعود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بالدار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 w:val="27"/>
          <w:szCs w:val="27"/>
          <w:rtl w:val="true"/>
          <w:lang w:val="fr-FR" w:eastAsia="zh-CN"/>
        </w:rPr>
        <w:t>البيضاء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color w:val="000000"/>
          <w:sz w:val="27"/>
          <w:szCs w:val="27"/>
          <w:lang w:val="fr-FR"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همّ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ق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ذمّ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val="fr-FR"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val="fr-FR"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ل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ن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3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5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ونق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ختص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ن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ابق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د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ل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جي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18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ظوم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يقو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صط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ت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ف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قو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مش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8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6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قصائ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ناظمه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هو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ِّ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ُصيحا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ُم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ير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التَيْ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س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عساري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27"/>
          <w:szCs w:val="27"/>
          <w:lang w:eastAsia="zh-CN"/>
        </w:rPr>
      </w:pPr>
      <w:r>
        <w:rPr>
          <w:rFonts w:eastAsia="SimSun;宋体" w:cs="Simplified Arabic" w:ascii="Arial" w:hAnsi="Arial"/>
          <w:color w:val="000000"/>
          <w:sz w:val="27"/>
          <w:szCs w:val="27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آخ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ُشرِّفـكـ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قـ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ئدُنـ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كن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مداحَ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شـريف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عـاري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اني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9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color w:val="000000"/>
          <w:sz w:val="27"/>
          <w:szCs w:val="27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يّ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كـن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اريـ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ستوق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ح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طلا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ون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ثالثة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 w:cs="Times New Roman"/>
          <w:color w:val="000000"/>
          <w:sz w:val="27"/>
          <w:sz w:val="27"/>
          <w:szCs w:val="27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طلع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:</w: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ِ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اقَت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وامـع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     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ذك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لي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َّـجَتْ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ابِـعُ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 w:bidi="ar-SY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 w:bidi="ar-SY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7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نو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ل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ك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ا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ط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أزه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قر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س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بره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8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1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سم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راه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2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غ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غ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عق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89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right" w:pos="8309" w:leader="none"/>
        </w:tabs>
        <w:autoSpaceDE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3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ن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قر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lang w:eastAsia="zh-CN"/>
        </w:rPr>
        <w:t>4</w:t>
      </w:r>
      <w:r>
        <w:rPr>
          <w:rFonts w:eastAsia="SimSun;宋体" w:cs="Simplified Arabic" w:ascii="Arial" w:hAnsi="Arial"/>
          <w:b/>
          <w:bCs/>
          <w:shadow/>
          <w:color w:val="000000"/>
          <w:sz w:val="34"/>
          <w:szCs w:val="34"/>
          <w:rtl w:val="true"/>
          <w:lang w:eastAsia="zh-CN"/>
        </w:rPr>
        <w:t xml:space="preserve"> )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قائق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عر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حم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ل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ط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نو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قائ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عري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صطل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ل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. 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32"/>
          <w:szCs w:val="26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26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79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اد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سب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ي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ص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وا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قت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لوب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(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نشرته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دار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صابر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في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بيروت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عام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lang w:eastAsia="zh-CN"/>
        </w:rPr>
        <w:t>2003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/>
          <w:bCs/>
          <w:color w:val="000000"/>
          <w:szCs w:val="26"/>
          <w:rtl w:val="true"/>
          <w:lang w:eastAsia="zh-CN"/>
        </w:rPr>
        <w:t>م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وس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ج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صي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اف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عافي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ي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رنو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و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زر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eastAsia="SimSun;宋体" w:cs="Simplified Arabic"/>
          <w:b/>
          <w:b/>
          <w:bCs/>
          <w:color w:val="000000"/>
          <w:szCs w:val="26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دع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خاري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هراو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ا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علم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لف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عا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ا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بو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مل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ختص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خم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حذ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ه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زو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راكش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تحذ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وا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ر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عرف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ا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وس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وس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س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ك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حذ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د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واد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شائ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ظ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0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ا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ه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عر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ج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حك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11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ذكاة</w:t>
      </w:r>
      <w:r>
        <w:rPr>
          <w:rFonts w:eastAsia="Times New Roman" w:cs="Times New Roman"/>
          <w:b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80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تي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ِكْ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بالذِكْ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اسخ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نبذ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قتط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لفت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أنموذ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لبي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وض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س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جو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قي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ر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خض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سما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جو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 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ثغرث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ال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شع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زائ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مجموع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lang w:eastAsia="zh-CN"/>
        </w:rPr>
        <w:t>81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 xml:space="preserve"> :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يحتو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b/>
          <w:bCs/>
          <w:color w:val="000000"/>
          <w:sz w:val="40"/>
          <w:szCs w:val="40"/>
          <w:rtl w:val="true"/>
          <w:lang w:eastAsia="zh-CN"/>
        </w:rPr>
        <w:t>: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تج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اح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راك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وليائ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2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سي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صب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/>
          <w:b/>
          <w:bCs/>
          <w:color w:val="000000"/>
          <w:szCs w:val="26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7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3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نف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س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تح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ي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ثل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صفح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سيو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جل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د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ت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11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هـ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4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ظوم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جر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خط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حد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دل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خي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ؤل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استغ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ال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5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حض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ارتي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غ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ر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أد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)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ه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6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: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"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نقصان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"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بق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ن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قص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شع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خ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غي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واض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ش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ا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قتب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ف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كت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ط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قو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ع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نسو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رسط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7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ه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د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كا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تأل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مكلا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lang w:eastAsia="zh-CN"/>
        </w:rPr>
        <w:t>8</w:t>
      </w:r>
      <w:r>
        <w:rPr>
          <w:rFonts w:eastAsia="SimSun;宋体" w:cs="Simplified Arabic" w:ascii="Arial" w:hAnsi="Arial"/>
          <w:b/>
          <w:bCs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: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م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فك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محاس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زاو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/>
        </w:rPr>
        <w:t>البكر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لمجه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jc w:val="left"/>
        <w:rPr>
          <w:rFonts w:ascii="Arial" w:hAnsi="Arial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Simplified Arabic" w:ascii="Arial" w:hAnsi="Arial"/>
          <w:color w:val="000000"/>
          <w:sz w:val="32"/>
          <w:szCs w:val="32"/>
          <w:lang w:eastAsia="zh-CN"/>
        </w:rPr>
        <w:t>9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 xml:space="preserve"> )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جم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سائ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eastAsia="SimSun;宋体" w:cs="Simplified Arabic"/>
          <w:color w:val="000000"/>
          <w:sz w:val="32"/>
          <w:sz w:val="32"/>
          <w:szCs w:val="32"/>
          <w:rtl w:val="true"/>
          <w:lang w:eastAsia="zh-CN"/>
        </w:rPr>
        <w:t>الرد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6104" w:leader="none"/>
        </w:tabs>
        <w:autoSpaceDE w:val="false"/>
        <w:spacing w:before="240" w:after="0"/>
        <w:jc w:val="both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  <w:r>
        <w:br w:type="page"/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56"/>
          <w:szCs w:val="56"/>
          <w:lang w:eastAsia="zh-CN"/>
        </w:rPr>
      </w:pPr>
      <w:r>
        <w:rPr>
          <w:rFonts w:eastAsia="SimSun;宋体" w:cs="Simplified Arabic" w:ascii="Arial" w:hAnsi="Arial"/>
          <w:sz w:val="56"/>
          <w:szCs w:val="56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KR HEAD1 Shadow"/>
          <w:sz w:val="32"/>
          <w:szCs w:val="32"/>
          <w:lang w:eastAsia="zh-CN"/>
        </w:rPr>
      </w:pPr>
      <w:r>
        <w:rPr>
          <w:rFonts w:ascii="Arial" w:hAnsi="Arial" w:eastAsia="SimSun;宋体" w:cs="SKR HEAD1 Shadow"/>
          <w:sz w:val="56"/>
          <w:sz w:val="56"/>
          <w:szCs w:val="56"/>
          <w:rtl w:val="true"/>
          <w:lang w:eastAsia="zh-CN"/>
        </w:rPr>
        <w:t>فهرس</w:t>
      </w:r>
      <w:r>
        <w:rPr>
          <w:rFonts w:ascii="Arial" w:hAnsi="Arial" w:eastAsia="Arial" w:cs="Arial"/>
          <w:sz w:val="56"/>
          <w:sz w:val="56"/>
          <w:szCs w:val="56"/>
          <w:rtl w:val="true"/>
          <w:lang w:eastAsia="zh-CN"/>
        </w:rPr>
        <w:t xml:space="preserve"> </w:t>
      </w:r>
      <w:r>
        <w:rPr>
          <w:rFonts w:ascii="Arial" w:hAnsi="Arial" w:eastAsia="SimSun;宋体" w:cs="SKR HEAD1 Shadow"/>
          <w:sz w:val="56"/>
          <w:sz w:val="56"/>
          <w:szCs w:val="56"/>
          <w:rtl w:val="true"/>
          <w:lang w:eastAsia="zh-CN"/>
        </w:rPr>
        <w:t>الموضوعات</w:t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color w:val="000000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color w:val="000000"/>
          <w:sz w:val="32"/>
          <w:szCs w:val="32"/>
          <w:rtl w:val="true"/>
          <w:lang w:eastAsia="zh-CN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668"/>
      </w:tblGrid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قدم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واض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فهرِ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قدم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ؤسِّ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ركز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ختار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خطوط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أصلي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مركز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نجيبو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…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…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3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أولا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صاح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4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ثاني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كت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و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أجزاء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ُفْرَد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5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-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ثالثاً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: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جامي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52</w:t>
            </w:r>
          </w:p>
        </w:tc>
      </w:tr>
      <w:tr>
        <w:trPr/>
        <w:tc>
          <w:tcPr>
            <w:tcW w:w="685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 xml:space="preserve">*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فهر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ascii="Arial" w:hAnsi="Arial" w:eastAsia="SimSun;宋体" w:cs="Simplified Arabic"/>
                <w:color w:val="000000"/>
                <w:sz w:val="32"/>
                <w:sz w:val="32"/>
                <w:szCs w:val="32"/>
                <w:rtl w:val="true"/>
                <w:lang w:eastAsia="zh-CN"/>
              </w:rPr>
              <w:t>الموضوعات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zh-CN"/>
              </w:rPr>
              <w:t xml:space="preserve">                  </w:t>
            </w: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rtl w:val="true"/>
                <w:lang w:eastAsia="zh-CN"/>
              </w:rPr>
              <w:t>... ... ... ... ... ..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eastAsia="SimSun;宋体" w:cs="Simplified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SimSun;宋体" w:cs="Simplified Arabic" w:ascii="Arial" w:hAnsi="Arial"/>
                <w:color w:val="000000"/>
                <w:sz w:val="32"/>
                <w:szCs w:val="32"/>
                <w:lang w:eastAsia="zh-CN"/>
              </w:rPr>
              <w:t>104</w:t>
            </w:r>
          </w:p>
        </w:tc>
      </w:tr>
    </w:tbl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  <w:tab/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left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color w:val="000000"/>
          <w:sz w:val="24"/>
          <w:szCs w:val="24"/>
          <w:rtl w:val="true"/>
        </w:rPr>
        <w:object w:dxaOrig="2112" w:dyaOrig="10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.6pt;height:50.4pt" filled="f" o:ole="">
            <v:imagedata r:id="rId9" o:title=""/>
          </v:shape>
          <o:OLEObject Type="Embed" ProgID="" ShapeID="ole_rId8" DrawAspect="Content" ObjectID="_1622986882" r:id="rId8"/>
        </w:object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p>
      <w:pPr>
        <w:pStyle w:val="Normal"/>
        <w:widowControl w:val="false"/>
        <w:jc w:val="center"/>
        <w:rPr>
          <w:rFonts w:ascii="Arial" w:hAnsi="Arial" w:eastAsia="SimSun;宋体" w:cs="Simplified Arabic"/>
          <w:sz w:val="32"/>
          <w:szCs w:val="32"/>
          <w:lang w:eastAsia="zh-CN"/>
        </w:rPr>
      </w:pPr>
      <w:r>
        <w:rPr>
          <w:rFonts w:eastAsia="SimSun;宋体" w:cs="Simplified Arabic" w:ascii="Arial" w:hAnsi="Arial"/>
          <w:sz w:val="32"/>
          <w:szCs w:val="32"/>
          <w:rtl w:val="true"/>
          <w:lang w:eastAsia="zh-CN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left="0" w:right="360" w:hanging="0"/>
      <w:jc w:val="left"/>
      <w:rPr/>
    </w:pPr>
    <w:r>
      <w:rPr>
        <w:rFonts w:cs="Monotype Koufi"/>
        <w:b/>
        <w:b/>
        <w:bCs/>
        <w:szCs w:val="16"/>
        <w:rtl w:val="true"/>
        <w:lang w:bidi="ar-SY"/>
      </w:rPr>
      <w:t>مختار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من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مخطوط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أصلية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في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مركز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نجيبوَيه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للمخطوطات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و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خذمة</w:t>
    </w:r>
    <w:r>
      <w:rPr>
        <w:rFonts w:cs="Times New Roman"/>
        <w:b/>
        <w:b/>
        <w:bCs/>
        <w:szCs w:val="16"/>
        <w:rtl w:val="true"/>
        <w:lang w:bidi="ar-SY"/>
      </w:rPr>
      <w:t xml:space="preserve"> </w:t>
    </w:r>
    <w:r>
      <w:rPr>
        <w:rFonts w:cs="Monotype Koufi"/>
        <w:b/>
        <w:b/>
        <w:bCs/>
        <w:szCs w:val="16"/>
        <w:rtl w:val="true"/>
        <w:lang w:bidi="ar-SY"/>
      </w:rPr>
      <w:t>التراث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5903595</wp:posOffset>
              </wp:positionH>
              <wp:positionV relativeFrom="paragraph">
                <wp:posOffset>19685</wp:posOffset>
              </wp:positionV>
              <wp:extent cx="461645" cy="2806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8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2.1pt;mso-wrap-distance-left:0pt;mso-wrap-distance-right:0pt;mso-wrap-distance-top:0pt;mso-wrap-distance-bottom:0pt;margin-top:1.55pt;mso-position-vertical-relative:text;margin-left:4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8"/>
                        <w:szCs w:val="38"/>
                      </w:rPr>
                    </w:pPr>
                    <w:r>
                      <w:rPr>
                        <w:rStyle w:val="PageNumber"/>
                        <w:sz w:val="38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t>88</w:t>
                    </w:r>
                    <w:r>
                      <w:rPr>
                        <w:rtl w:val="true"/>
                        <w:rStyle w:val="PageNumber"/>
                        <w:sz w:val="38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 ) </w:t>
      </w:r>
      <w:r>
        <w:rPr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م يُحتسب في الترتيب الهجائي في هذا الفهرس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ـ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عريف ، و قدمنا المدة على الهمزة ، و تستوي الهمزة في الترتيب وإن اختلفت صور رسمها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Arial" w:hAnsi="Arial" w:eastAsia="SimSun;宋体" w:cs="Simplified Arabic"/>
      <w:b/>
      <w:bCs/>
      <w:color w:val="000000"/>
      <w:sz w:val="56"/>
      <w:szCs w:val="6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imSun;宋体" w:cs="Simplified Arabic"/>
      <w:color w:val="000000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color w:val="000000"/>
      <w:sz w:val="4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Footnote">
    <w:name w:val="Footnote Text"/>
    <w:basedOn w:val="Normal"/>
    <w:pPr>
      <w:bidi w:val="0"/>
      <w:jc w:val="left"/>
    </w:pPr>
    <w:rPr>
      <w:rFonts w:eastAsia="SimSun;宋体" w:cs="Simplified Arabic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audio.islamweb.net/audio/index.php?page=ft&amp;ftp=alam&amp;id=1002178&amp;spid=35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4.e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1:38:00Z</dcterms:created>
  <dc:creator>أبو الفداء</dc:creator>
  <dc:description/>
  <cp:keywords/>
  <dc:language>en-US</dc:language>
  <cp:lastModifiedBy> </cp:lastModifiedBy>
  <cp:lastPrinted>2006-03-16T20:59:00Z</cp:lastPrinted>
  <dcterms:modified xsi:type="dcterms:W3CDTF">2007-10-03T14:48:00Z</dcterms:modified>
  <cp:revision>3</cp:revision>
  <dc:subject/>
  <dc:title>بسم الله الرحمن الرحيم</dc:title>
</cp:coreProperties>
</file>