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ص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/40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ّ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و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/9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ف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ز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9/1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8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9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ك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ه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ون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مجادل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>]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ّ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شتغ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ط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ب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نقي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غ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ا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} [</w:t>
      </w:r>
      <w:r>
        <w:rPr>
          <w:rFonts w:cs="Traditional Arabic"/>
          <w:rtl w:val="true"/>
        </w:rPr>
        <w:t>التوب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 [</w:t>
      </w:r>
      <w:r>
        <w:rPr>
          <w:rFonts w:cs="Traditional Arabic"/>
          <w:rtl w:val="true"/>
        </w:rPr>
        <w:t>التحريم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[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 ..}[</w:t>
      </w:r>
      <w:r>
        <w:rPr>
          <w:rFonts w:cs="Traditional Arabic"/>
          <w:rtl w:val="true"/>
        </w:rPr>
        <w:t>الفتح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رء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4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438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صط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عظ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قصص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ون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أنفال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]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ش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49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ب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ائ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0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ق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56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خو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ث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غ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لا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34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4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و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ع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ب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32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8/21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5/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5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6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ب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ي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ث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/37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س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س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7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ز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8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ن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م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ذ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غف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ح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ر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ط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ج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ج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شك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آ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ع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د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) : (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7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ّ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م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آ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ر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يب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ز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ر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م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ا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غ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صق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قت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نط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شر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] .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ّ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0:19:00Z</dcterms:created>
  <dc:creator>***</dc:creator>
  <dc:description/>
  <dc:language>en-US</dc:language>
  <cp:lastModifiedBy>***</cp:lastModifiedBy>
  <dcterms:modified xsi:type="dcterms:W3CDTF">2001-08-13T00:20:00Z</dcterms:modified>
  <cp:revision>1</cp:revision>
  <dc:subject/>
  <dc:title>بسم الله الرحمن الرحيم</dc:title>
</cp:coreProperties>
</file>