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تش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يل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ذ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ت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س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م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قس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ف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ج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أس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مانع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ع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2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ن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و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مئن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9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5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ظ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ر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ست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ست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ر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ي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ذكر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خلت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ل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4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4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59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ي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ا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خ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6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67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ش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</w:t>
      </w:r>
      <w:r>
        <w:rPr>
          <w:rFonts w:cs="Traditional Arabic"/>
          <w:rtl w:val="true"/>
        </w:rPr>
        <w:t>ل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9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ث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29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477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ش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ن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تود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6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5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3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ذ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ا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نف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ل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ا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ا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مت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ا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ت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ع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43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ا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ق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ق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س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ثغ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ن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ض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رخ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ح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ح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ا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ح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ك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استي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رط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64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حي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8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76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8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35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خ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20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لَ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465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تق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ح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ش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بري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172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8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ص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</w:rPr>
        <w:t>12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08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ج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ص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189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هبي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</w:rPr>
        <w:t>6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3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0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ض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19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3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59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60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بر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20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12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ن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12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كذ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ق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ضَّ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ن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و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ن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بار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ن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ن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ّ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ه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م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ذ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فاص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ل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ك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ئ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4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و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ر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6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ية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وك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36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و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فؤ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7/36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37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1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ز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3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3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98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ح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صر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2</w:t>
      </w:r>
      <w:r>
        <w:rPr>
          <w:rFonts w:cs="Traditional Arabic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ز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ُ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5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.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ز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33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د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2/234</w:t>
      </w:r>
      <w:r>
        <w:rPr>
          <w:rFonts w:cs="Traditional Arabic"/>
          <w:rtl w:val="true"/>
        </w:rPr>
        <w:t xml:space="preserve">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ئ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271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ا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ّ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جته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56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6/340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ص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ق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زي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او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ح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ت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س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ض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ش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عته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ف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1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</w:rPr>
        <w:t>22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.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جوزق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65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ا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ئ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ط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جه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ل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5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ر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و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حديد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2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{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[</w:t>
      </w:r>
      <w:r>
        <w:rPr>
          <w:rFonts w:cs="Traditional Arabic"/>
          <w:rtl w:val="true"/>
        </w:rPr>
        <w:t>الشورى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] 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6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/220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شم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غ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ه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ط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59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و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ادر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ج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62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ح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9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فو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ع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/235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ي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ل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ح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لوج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رس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ب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ف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19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ر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ح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38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)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ضخ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دا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ج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409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و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و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و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ّ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ه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وّ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: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472</w:t>
      </w:r>
      <w:r>
        <w:rPr>
          <w:rFonts w:cs="Traditional Arabic"/>
          <w:rtl w:val="true"/>
        </w:rPr>
        <w:t xml:space="preserve">) 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ت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ت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ص</w:t>
      </w:r>
      <w:r>
        <w:rPr>
          <w:rtl w:val="true"/>
        </w:rPr>
        <w:t xml:space="preserve"> 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أ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ه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4/55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.. </w:t>
      </w:r>
      <w:r>
        <w:rPr>
          <w:rFonts w:cs="Traditional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9/20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ض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ور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ائ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ز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ع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ق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أس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ر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ُرَد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َ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َ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أ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/55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ز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أ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ا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sectPr>
      <w:type w:val="nextPage"/>
      <w:pgSz w:w="11906" w:h="16838"/>
      <w:pgMar w:left="1418" w:right="1418" w:gutter="0" w:header="0" w:top="1134" w:footer="0" w:bottom="166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15:00Z</dcterms:created>
  <dc:creator>***</dc:creator>
  <dc:description/>
  <dc:language>en-US</dc:language>
  <cp:lastModifiedBy>***</cp:lastModifiedBy>
  <dcterms:modified xsi:type="dcterms:W3CDTF">2001-08-12T05:34:00Z</dcterms:modified>
  <cp:revision>6</cp:revision>
  <dc:subject/>
  <dc:title>بسم الله الرحمن الرحيم</dc:title>
</cp:coreProperties>
</file>