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بلي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غ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ط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ك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ي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ع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رو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ن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وذ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ض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ي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ريب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صلا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هط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ن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غ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ن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و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صن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ا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ق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ن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س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ك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ع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ث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حف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ّ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- </w:t>
      </w:r>
      <w:r>
        <w:rPr>
          <w:rFonts w:cs="Traditional Arabic"/>
          <w:rtl w:val="true"/>
        </w:rPr>
        <w:t>بزع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فك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الصحف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سمّ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ن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نتعرّ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ن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قد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اه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ك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مؤلف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ّ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ي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ّ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ق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يا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ة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 xml:space="preserve">*****   </w:t>
      </w:r>
      <w:r>
        <w:rPr>
          <w:rFonts w:cs="Traditional Arabic"/>
          <w:rtl w:val="true"/>
        </w:rPr>
        <w:t>ف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و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ذ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**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جائب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هدمت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 xml:space="preserve">****   </w:t>
      </w:r>
      <w:r>
        <w:rPr>
          <w:rFonts w:cs="Traditional Arabic"/>
          <w:rtl w:val="true"/>
        </w:rPr>
        <w:t>صو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 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ن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شخص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كم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rFonts w:cs="Traditional Arabic"/>
          <w:sz w:val="44"/>
          <w:sz w:val="44"/>
          <w:szCs w:val="44"/>
          <w:u w:val="single"/>
          <w:rtl w:val="true"/>
        </w:rPr>
        <w:t>والآن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نأتي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إلى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شخصي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أولى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Cs w:val="44"/>
          <w:u w:val="single"/>
          <w:rtl w:val="true"/>
        </w:rPr>
        <w:t xml:space="preserve">..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طه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حسين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Cs w:val="44"/>
          <w:u w:val="single"/>
          <w:rtl w:val="true"/>
        </w:rPr>
        <w:t xml:space="preserve">..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عميد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أدب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عربي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Cs w:val="44"/>
          <w:u w:val="single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  <w:sz w:val="44"/>
          <w:szCs w:val="44"/>
          <w:u w:val="single"/>
        </w:rPr>
      </w:pPr>
      <w:r>
        <w:rPr>
          <w:rFonts w:cs="Traditional Arabic"/>
          <w:sz w:val="44"/>
          <w:szCs w:val="44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ذب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ي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307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كتو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ط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ف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ع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ث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ش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ائ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ائ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ب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رجلي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جولدسي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أ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يض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ساتذ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شر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ئ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ش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و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ذو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حرا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ثو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قد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ثو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ا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ال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ط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لص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ط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تع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س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ك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ل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ز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م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ست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جل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وث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حا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ل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ن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جر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د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ستن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ك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سو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رت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ح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ف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ف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ز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ز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ف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شر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س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ل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ف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تص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ت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ا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رجلي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. </w:t>
      </w:r>
      <w:r>
        <w:rPr>
          <w:rFonts w:cs="Traditional Arabic"/>
          <w:rtl w:val="true"/>
        </w:rPr>
        <w:t>تص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ف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صا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ّ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ك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  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و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ذ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ج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ليأ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ص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ب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آ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ت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بثو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شر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امذ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ج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سو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رت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ف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ل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ا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ل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ح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د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م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ه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ل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م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يت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</w:rPr>
        <w:t>23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43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ساتذ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شر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رم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ختل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ز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للمزي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د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ح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انب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درا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11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</w:rPr>
        <w:t>261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محا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جر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د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جما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دي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أفغان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س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ل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ا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غ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ختل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غ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ختل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ف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ختل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ر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قد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اؤ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ظر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ب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فغ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254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838</w:t>
      </w:r>
      <w:r>
        <w:rPr>
          <w:rFonts w:cs="Traditional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ب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ز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ه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مك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لس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يم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س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اوز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س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ز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لم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عت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س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ت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تذ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ر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نده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ي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غ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  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عاي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فه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ش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ر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ت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فغ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</w:rPr>
        <w:t>1926</w:t>
      </w:r>
      <w:r>
        <w:rPr>
          <w:rFonts w:cs="Traditional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ار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غ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ر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غ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ه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غ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</w:rPr>
        <w:t>1886</w:t>
      </w:r>
      <w:r>
        <w:rPr>
          <w:rFonts w:cs="Traditional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توغر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غ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ر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ر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</w:rPr>
        <w:t>1957</w:t>
      </w:r>
      <w:r>
        <w:rPr>
          <w:rFonts w:cs="Traditional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فغ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ش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غ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غ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غ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د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غ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و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غ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شا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ي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غ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غ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غ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غ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ودي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ن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ر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ك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ر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غ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ب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غ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أسفار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غامرات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ب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م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ن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حا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س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ئي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ج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نسكر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ع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اث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ت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يع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جاذ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ب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قو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43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ش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غ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ش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79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والآ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نأت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إل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رحلات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تنقلات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اض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ق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ل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ت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ل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ل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غ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35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س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ن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بو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حز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ط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ي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ض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س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ن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</w:rPr>
        <w:t>1300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مع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ظ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ث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س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ص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م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ا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ز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ص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ه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307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ت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ف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! – </w:t>
      </w:r>
      <w:r>
        <w:rPr>
          <w:rFonts w:cs="Traditional Arabic"/>
          <w:rtl w:val="true"/>
        </w:rPr>
        <w:t>فمك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ح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غ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غ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ث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كر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ليز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غ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لي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س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ل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ختب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لماذ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خف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نسب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؟</w:t>
      </w:r>
      <w:r>
        <w:rPr>
          <w:rFonts w:cs="Traditional Arabic"/>
          <w:sz w:val="40"/>
          <w:szCs w:val="40"/>
          <w:u w:val="single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آ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ي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ت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تا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بو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غ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ت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ا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ل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س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ب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أنظ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لمزي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آغ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12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درا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ب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6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274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ك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67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غ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ط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ط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    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ث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ب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ير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ش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  <w:u w:val="single"/>
        </w:rPr>
      </w:pPr>
      <w:r>
        <w:rPr>
          <w:rFonts w:cs="Traditional Arabic"/>
          <w:sz w:val="44"/>
          <w:szCs w:val="44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و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ك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ت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قائ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اه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ج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لي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و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وز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أق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ك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د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ف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ي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ك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و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د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ا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ئ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و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ا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د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ت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ه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خ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ي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ر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ب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صو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ط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ر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ناه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ّ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نس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ماذ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هر</w:t>
      </w:r>
      <w:r>
        <w:rPr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ن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ال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ن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لي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ئ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ت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>ديسمبر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911</w:t>
      </w:r>
      <w:r>
        <w:rPr>
          <w:rFonts w:cs="Traditional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ن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د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ناق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طج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مج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ال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دق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غ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بو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ذ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خ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ش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آ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س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فاء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اؤ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دق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وسي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سي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د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ض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ه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6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غ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!!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شك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) .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جا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س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س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س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هتز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اف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ز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طبي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ح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ا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ل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ش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ع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و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ع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ترا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ا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ر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يت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هد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ش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خ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ن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مبع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ُ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ر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أ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ائ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جبل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أعط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رم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تطا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ن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ثلاث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ذ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ّ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ناع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ا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م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خيّ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طري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ض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ر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حراف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عاش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س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ح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رائ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ير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د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م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ص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ي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واط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ال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طلا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ط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ئ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ع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ي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ي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بو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6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ح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م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شترا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حل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ر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رو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وغ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ب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ذ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تَ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خ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3</w:t>
      </w:r>
      <w:r>
        <w:rPr>
          <w:rFonts w:cs="Traditional Arabic"/>
          <w:rtl w:val="true"/>
        </w:rPr>
        <w:t xml:space="preserve"> ) .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ك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أق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م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ر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كلم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ر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ر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تعليق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إ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ا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ص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ف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زعب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ثو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ن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نظر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لى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سبيل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ثال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واض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غ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9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87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</w:rPr>
        <w:t>19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8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ر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86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</w:rPr>
        <w:t>8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يل</w:t>
      </w:r>
      <w:r>
        <w:rPr>
          <w:rtl w:val="true"/>
        </w:rPr>
        <w:t xml:space="preserve"> </w:t>
      </w:r>
      <w:r>
        <w:rPr>
          <w:rFonts w:cs="Traditional Arabic"/>
        </w:rPr>
        <w:t>1989</w:t>
      </w:r>
      <w:r>
        <w:rPr>
          <w:rFonts w:cs="Traditional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ي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د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ج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3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ف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3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ك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3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5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</w:p>
    <w:p>
      <w:pPr>
        <w:pStyle w:val="Normal"/>
        <w:jc w:val="left"/>
        <w:rPr>
          <w:rFonts w:cs="Traditional Arabic"/>
          <w:sz w:val="44"/>
          <w:szCs w:val="44"/>
          <w:u w:val="single"/>
        </w:rPr>
      </w:pPr>
      <w:r>
        <w:rPr>
          <w:rFonts w:cs="Traditional Arabic"/>
          <w:sz w:val="44"/>
          <w:szCs w:val="44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سأ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آ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rtl w:val="true"/>
        </w:rPr>
        <w:t xml:space="preserve"> 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ا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ح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خل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رب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ان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تبا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قت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ن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ك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ها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غري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ر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ص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بو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انتها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ش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ر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236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ر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اخ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ه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طلع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دا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شر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ر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ر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كافي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ر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ر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ر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237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ك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ج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نو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ل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ل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ح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و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ب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ر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ت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فتر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ك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فتر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اطئ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304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ر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ر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ضع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و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آ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ننتق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إل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قيد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ولاء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البراء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موقف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حم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ل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طي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زا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ي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يب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خ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خطط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ي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م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ء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ض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ش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غ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ل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فرن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حّ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دا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و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ل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طي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ب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ل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ستي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ج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/34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363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و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ه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ض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ع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ش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زا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ج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/</w:t>
      </w:r>
      <w:r>
        <w:rPr>
          <w:rFonts w:cs="Traditional Arabic"/>
        </w:rPr>
        <w:t>371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ش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828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ي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لغ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و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لا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و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ك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و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دو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را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رع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به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د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ك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ج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54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ثم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ك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59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ر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س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ك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وء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ل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ب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ك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ي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اهو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ي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ر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يي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دء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ضطر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700</w:t>
      </w:r>
      <w:r>
        <w:rPr>
          <w:rFonts w:cs="Traditional Arabic"/>
          <w:rtl w:val="true"/>
        </w:rPr>
        <w:t xml:space="preserve"> ) –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س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و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وش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غ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ج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/623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ي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ط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ل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ع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ؤو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ا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ز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ل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فترد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ر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602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م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ش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اد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غري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ش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ز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ظ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أ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ر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ج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ض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جن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ب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فرن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ج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371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تدع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ثمار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غ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اد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ي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يش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ق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زدح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ج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568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ضطرا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صاد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و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لاح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ك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ط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ن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ف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غلا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ط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ئ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خ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ار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ئ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ك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خ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رن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عو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ر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نف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و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غري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487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ج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ط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خل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ج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521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    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م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اف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اع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ف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يب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نق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كتش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ا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اع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ل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ع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ج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57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617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و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ئي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نق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ر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راس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طي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</w:rPr>
        <w:t>1882</w:t>
      </w:r>
      <w:r>
        <w:rPr>
          <w:rFonts w:cs="Traditional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و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ق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ل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د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ح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شر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شر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ت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ا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إ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ش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ست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ب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ق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02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تم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فا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ر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ء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رنس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ل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ي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دا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ح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د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ح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رب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يب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ئ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عت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زي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ي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ع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ي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بر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يب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ق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ع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ف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ط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يب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تخ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ب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ه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قتلا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ئ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ق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02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يب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ب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ع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راع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ث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** </w:t>
      </w:r>
      <w:r>
        <w:rPr>
          <w:rFonts w:cs="Traditional Arabic"/>
          <w:rtl w:val="true"/>
        </w:rPr>
        <w:t>ه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ئ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يب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طط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دا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ت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ب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ن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ض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ض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ف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طط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ش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جه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ش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نس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ش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ط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س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ي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ش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نا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ن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نف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ط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ي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ز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ن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ي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ط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ث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ق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05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لي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ن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ي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كتات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بلي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ثم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82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ن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در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نس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ق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ث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يطا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ئ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ن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د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ف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لي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يطا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ا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ق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ئ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ث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ي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ط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فا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ا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ي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ي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ح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حا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م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س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يب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د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ط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ط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07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ث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نف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طط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يطا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ن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ل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و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ثم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89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نس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87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ّ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ن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يطا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لغ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ن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نص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د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ط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في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0/17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س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ريبي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تع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رس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ع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هط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ث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يخ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ز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غر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رز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ق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0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09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س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ف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ت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رت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ي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3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ه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كرت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ي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ط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ي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ف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ط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رس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يس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33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غري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را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را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تات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ش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م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ب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ا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اذ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88</w:t>
      </w:r>
      <w:r>
        <w:rPr>
          <w:rFonts w:cs="Traditional Arabic"/>
          <w:rtl w:val="true"/>
        </w:rPr>
        <w:t xml:space="preserve"> ) .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ف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د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خطط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ت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كان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غري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الي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اف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تد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و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ك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ح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تع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ت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شأ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غ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يز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بوؤ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73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ار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ار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ي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ظ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75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م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ه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ز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و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شأ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ا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دار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ظ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ض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ي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ب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75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حتق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ز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ت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غ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ظ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آ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ت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ستي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ز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ائ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ثم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79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ت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ش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ر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ا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ي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ج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/478</w:t>
      </w:r>
      <w:r>
        <w:rPr>
          <w:rFonts w:cs="Traditional Arabic"/>
          <w:rtl w:val="true"/>
        </w:rPr>
        <w:t xml:space="preserve"> ) .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عم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حم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ل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طوا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نو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حكم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ل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قضاء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ل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قيد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ولاء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البراء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استخد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ياس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عسف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الإرها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التنكي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نحاء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ملكت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لينتزع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هذ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عقيد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قلو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سلمي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،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يقض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ليه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قضاء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برماً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لغ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رو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ياز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م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ثم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92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ض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سط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م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خ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س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ك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75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ل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متياز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تياز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غ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22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شر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صلا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قتص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سك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تق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در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زد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نس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او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فو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ح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ط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‍</w:t>
      </w:r>
      <w:r>
        <w:rPr>
          <w:rFonts w:cs="Traditional Arabic"/>
          <w:rtl w:val="true"/>
        </w:rPr>
        <w:t xml:space="preserve">!! 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س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84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اط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نس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ل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ز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حت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رنس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س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ي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ث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د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غ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كت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زو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نس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11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ر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خ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ع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ا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ت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ف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اه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ساب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ن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ي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ن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س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ف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ن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ق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15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ا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264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وروب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سائ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ث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ح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جا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عو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غ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د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ف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270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رب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ق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رك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261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ادم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طفا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ع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ن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وم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84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و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آ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نذك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عض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ير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ولا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أحفا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حم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ل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ل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جال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خ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سا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صي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ي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671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ئ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66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672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اتجا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ط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9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15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س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كر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ه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اد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لاص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ع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أخ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44"/>
      <w:szCs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00:29:00Z</dcterms:created>
  <dc:creator>***</dc:creator>
  <dc:description/>
  <dc:language>en-US</dc:language>
  <cp:lastModifiedBy>***</cp:lastModifiedBy>
  <dcterms:modified xsi:type="dcterms:W3CDTF">2001-08-12T16:23:00Z</dcterms:modified>
  <cp:revision>6</cp:revision>
  <dc:subject/>
  <dc:title>بسم الله الرحمن الرحيم</dc:title>
</cp:coreProperties>
</file>