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</w:p>
    <w:p>
      <w:pPr>
        <w:pStyle w:val="Heading2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الأباضي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تغ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ر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ي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ه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5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53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و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أ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ي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ي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أ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ي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ب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ي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15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1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ح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72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8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رج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يع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7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ف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فص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ّ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0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ريخ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ي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ي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ئ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ح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ك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جلان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د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ف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با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اب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ِ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بح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و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راح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ت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ر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ه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رق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با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ُم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ي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ر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ط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ز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ح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2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28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4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ث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مائ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ن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8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8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س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ي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ن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و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46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6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ن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رو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د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ع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خ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ق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ج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ت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ز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ن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7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قا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ز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ي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0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2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3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3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7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!! </w:t>
      </w:r>
      <w:r>
        <w:rPr>
          <w:rFonts w:cs="Traditional Arabic"/>
          <w:rtl w:val="true"/>
        </w:rPr>
        <w:t>مل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ف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ق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2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عق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ا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2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ه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4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ط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88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ز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تغ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و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3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تغا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16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ض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ز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موس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س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فري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ج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ز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ط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ض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و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زا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جان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و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ن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>) .</w:t>
      </w:r>
      <w:r>
        <w:rPr>
          <w:rFonts w:cs="Traditional Arabic"/>
          <w:rtl w:val="true"/>
        </w:rPr>
        <w:t>و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ا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بح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جاب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زي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حيات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كانت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لم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،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ب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نتس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با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ب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باض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،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اق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جاب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زي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الأبا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ُ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7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72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0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85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5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1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9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0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10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8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ر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4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4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/434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43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6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8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48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0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3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6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2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5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ر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ب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ذ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/101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وط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8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9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ز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38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38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ه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صا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ت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ئ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ث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اح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خص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ث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َحْمَد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وْف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ُمان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َصْر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8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3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35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َحْمَد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مَ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0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جَوْفي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ؤ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8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خُو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ح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8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3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س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َ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0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102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ري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بت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ْر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86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88</w:t>
      </w:r>
      <w:r>
        <w:rPr>
          <w:rFonts w:cs="Traditional Arabic"/>
          <w:rtl w:val="true"/>
        </w:rPr>
        <w:t xml:space="preserve"> ) .</w:t>
      </w:r>
    </w:p>
    <w:p>
      <w:pPr>
        <w:pStyle w:val="Heading4"/>
        <w:ind w:left="0" w:right="0" w:hanging="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-</w:t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و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س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713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714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9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زر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9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0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3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7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87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زر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9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0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3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9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3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3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0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92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9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35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ا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زْرَ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36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ا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و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ق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73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حلونك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8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ث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9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زر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9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سأ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س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79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18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9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س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7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8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و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ث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86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8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8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7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7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ب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ز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3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ف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0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10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10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7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8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8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2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د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ر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زر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3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54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36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ذ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72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ي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ؤ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ؤ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ا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ريخ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ع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ج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بح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ل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سن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بي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حبي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يز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نق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لم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34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و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لو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صط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صطلاح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ف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دل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ر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َ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ع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ج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ط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ر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ح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ج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ت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س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ا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ج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را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راك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ص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س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ح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خ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ه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ذ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ج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ج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ج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ج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ت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س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</w:rPr>
        <w:t>100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ق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00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ا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43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ل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غ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رس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قطع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ع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ق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ق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ق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ا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س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راس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ن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ذ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ذ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ح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و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!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رك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8</w:t>
      </w:r>
      <w:r>
        <w:rPr>
          <w:rFonts w:cs="Traditional Arabic"/>
          <w:rtl w:val="true"/>
        </w:rPr>
        <w:t xml:space="preserve"> ) : ( 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..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ج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ورج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رج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أ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 ) 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21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الط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نب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</w:t>
      </w:r>
      <w:r>
        <w:rPr>
          <w:rFonts w:cs="Traditional Arabic"/>
          <w:rtl w:val="true"/>
        </w:rPr>
        <w:t xml:space="preserve"> ) : (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ه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س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/200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/29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97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ز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</w:rPr>
        <w:t>http://ibadhiyah.net/cgi-bin/config-general.pl?read=C=2630=3=ALL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ذ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ع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96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29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ذ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ب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خص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6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7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4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4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1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06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مجر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9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6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4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و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6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6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3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4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آ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06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1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6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4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ا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ه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ال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6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ي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85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ع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16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ث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ع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ه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ع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؟</w:t>
      </w:r>
      <w:r>
        <w:rPr>
          <w:rFonts w:cs="Traditional Arabic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نطل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ت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باط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ز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ف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مْع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ب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ف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قا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9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ئ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ش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رق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كّ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ا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سن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3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د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ر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3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7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ع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ق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ي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اف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ُوَ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ذ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يث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4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 xml:space="preserve"> ) 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عق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ه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اع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اي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ش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ي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باي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573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ّ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اي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427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24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434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ع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5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عق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عق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7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لكّ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باي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ضر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با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2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3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3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عو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4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لاّء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ت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4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ي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29</w:t>
      </w:r>
      <w:r>
        <w:rPr>
          <w:rFonts w:cs="Traditional Arabic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ذ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ز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ذ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ك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ذ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ز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خ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3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م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عو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ّ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ور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اور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ت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ا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حك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ا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ث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ت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48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8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ص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جاء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ت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و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ت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ام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كّ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اد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ق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ي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ا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ل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ر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أز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ج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ف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ار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بي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غ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طف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ز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غ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د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ش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ض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ض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ك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ب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ظ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د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0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0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ء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ج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ف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خرو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ا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ئ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) .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محكم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ست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س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د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ه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د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ك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ر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د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دم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ص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ن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هر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34</w:t>
      </w:r>
      <w:r>
        <w:rPr>
          <w:rFonts w:cs="Traditional Arabic"/>
          <w:rtl w:val="true"/>
        </w:rPr>
        <w:t xml:space="preserve"> ) .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و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ك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رث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حل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كح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رث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ب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ت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ز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ار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1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ذه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غ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ز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حب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قائ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إ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ح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شع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ك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ق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8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33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هذ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ختص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وجز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أصو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معتقد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با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ف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سأ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صف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ج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وا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ي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77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181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ا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نز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س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ر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أ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ي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6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57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0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5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و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و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نظ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و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ا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ط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ا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تر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ن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ب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30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ب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ي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نف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با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يض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رؤ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عا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دني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ما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5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09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41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6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مش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6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19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م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ظرة</w:t>
      </w:r>
      <w:r>
        <w:rPr>
          <w:rFonts w:cs="Traditional Arabic"/>
          <w:rtl w:val="true"/>
        </w:rPr>
        <w:t xml:space="preserve">}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اد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ش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صا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حا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ف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5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أم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النسب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ي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ا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ي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5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م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80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د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و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خ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3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3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87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0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كل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ا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تر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سأ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ا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ب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را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ب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ا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كت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ؤ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و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9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و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ا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يز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4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إ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تأم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قائ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با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سأ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ضط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ن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3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566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شا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تر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567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و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56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37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3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ا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تر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ه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5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أ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وذه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با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ش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2</w:t>
      </w:r>
      <w:r>
        <w:rPr>
          <w:rFonts w:cs="Traditional Arabic"/>
          <w:rtl w:val="true"/>
        </w:rPr>
        <w:t xml:space="preserve"> ) .</w:t>
      </w:r>
      <w:r>
        <w:rPr>
          <w:rFonts w:cs="Traditional Arabic"/>
          <w:rtl w:val="true"/>
        </w:rPr>
        <w:t>ف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ر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خ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اح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ي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1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1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02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سأ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ق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بت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ا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جا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قد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617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ؤيدو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خروج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سلافه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ت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6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رو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إما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ذ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رتك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كبير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ح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دم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جاز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خروج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4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8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13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رو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خروج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ئم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رف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35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م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ك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س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ي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97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رو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ك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ه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هل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ل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و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3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قرو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أئم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ق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88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289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ع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ا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ت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8</w:t>
      </w:r>
      <w:r>
        <w:rPr>
          <w:rFonts w:cs="Traditional Arabic"/>
          <w:rtl w:val="true"/>
        </w:rPr>
        <w:t xml:space="preserve"> ) .</w:t>
      </w:r>
    </w:p>
    <w:p>
      <w:pPr>
        <w:pStyle w:val="Heading5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أويله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ميز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س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ش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8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8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99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با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57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6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م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227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سأ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صح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كت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ع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قرآ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كري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34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سأ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حدي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آحا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حجيت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ك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ا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م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97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10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ز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أبا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تاريخ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عاص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وقفه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ه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ن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،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موق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ه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ن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ه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،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حك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يه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يس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حس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س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ص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خز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ّ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ل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ه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لمؤ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ض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صم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ص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ئ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ا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ه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بت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م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م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نق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خ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م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ف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ن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ء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للخ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خو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ب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اف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خز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ا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ث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ث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حش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تب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ث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ط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و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قام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تمت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ئ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ص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امّ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فق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ك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المر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سا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رؤ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هاد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م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ك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ا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ّ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ز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م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فه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04</w:t>
      </w:r>
      <w:r>
        <w:rPr>
          <w:rFonts w:cs="Traditional Arabic"/>
          <w:rtl w:val="true"/>
        </w:rPr>
        <w:t xml:space="preserve"> ) !! </w:t>
      </w:r>
      <w:r>
        <w:rPr>
          <w:rFonts w:cs="Traditional Arabic"/>
          <w:rtl w:val="true"/>
        </w:rPr>
        <w:t>فبئ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ث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ام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قام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ا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ا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ا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ا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رؤ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هاد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هاد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ا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م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ب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ي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خ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ث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م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ناه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!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مث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ث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غ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ص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ج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ع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ضي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ال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ك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0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شاع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ر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ُ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و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8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ك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ش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5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8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249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ت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9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7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ائ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رزت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طو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0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م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موق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ه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ن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باض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حك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هذ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فرق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ث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ِع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ط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ر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ف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ته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يي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يش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ئ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ج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س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ظه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د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ب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وض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4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د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ز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ئ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غ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ت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ا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ت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ات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د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ه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ف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ك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ج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ص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1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1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ه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18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8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/12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2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ُ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ا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تلن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ُص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/15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33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174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33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8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97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18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8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مت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ت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ت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4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4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5/32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كف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س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اج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تم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ت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ق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ناجر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م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ص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م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م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ي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)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د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ذ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ص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ثديي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ض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مز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ق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يم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خ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/28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99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30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/301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كف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/30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72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ث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ط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دع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فراي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س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1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: ( </w:t>
      </w:r>
      <w:r>
        <w:rPr>
          <w:rFonts w:cs="Traditional Arabic"/>
          <w:rtl w:val="true"/>
        </w:rPr>
        <w:t>س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ئض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ب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6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ارق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ك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/30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/30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ط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/301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86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6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م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_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أخط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ب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يم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تا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زي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8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8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ب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ا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ط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اقض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12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ز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طب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ق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د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ن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ج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2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545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نته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د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أ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ي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ز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ج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ام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رن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ط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ز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ف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د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ا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تأو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تكف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رتك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خل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إنك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ط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اعتم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تجوي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ل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ت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م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و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ت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ت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د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هج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د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ما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صي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ئ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ام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ب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ِ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ساد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ت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فسي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م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ج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د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ج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ّ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و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تغ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sz w:val="40"/>
      <w:szCs w:val="4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23:33:00Z</dcterms:created>
  <dc:creator>***</dc:creator>
  <dc:description/>
  <dc:language>en-US</dc:language>
  <cp:lastModifiedBy>***</cp:lastModifiedBy>
  <cp:lastPrinted>2001-08-02T06:55:00Z</cp:lastPrinted>
  <dcterms:modified xsi:type="dcterms:W3CDTF">2001-08-12T02:52:00Z</dcterms:modified>
  <cp:revision>13</cp:revision>
  <dc:subject/>
  <dc:title>بسم الله الرحمن الرحيم</dc:title>
</cp:coreProperties>
</file>