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ubtitle"/>
        <w:jc w:val="center"/>
        <w:rPr/>
      </w:pPr>
      <w:r>
        <w:rPr>
          <w:rtl w:val="true"/>
        </w:rPr>
      </w:r>
    </w:p>
    <w:p>
      <w:pPr>
        <w:pStyle w:val="Subtitle"/>
        <w:jc w:val="center"/>
        <w:rPr/>
      </w:pP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م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تع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و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ئ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ف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ر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ص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ق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فح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ئ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ا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ب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ج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ج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ض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ا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ر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ز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ف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طل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قد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در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ا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طل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تدئ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و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ت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ج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ه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تدئ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ف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ص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ا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زدا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هت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ا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لمكلف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م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ق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ر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ح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أ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اقت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يش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تص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ت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عل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غ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ت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خت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مه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و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ق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ختص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هذي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ح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427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صف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خ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او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ص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ي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ار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ف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قص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ك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تاب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ث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ي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ذ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راء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مخت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ا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كتف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ج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جا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ّ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ج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خت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وام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لي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ت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ل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ك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ر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مت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ر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ط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رج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ام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ءاً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ح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ي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ز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(</w:t>
      </w:r>
      <w:r>
        <w:rPr>
          <w:rFonts w:cs="Traditional Arabic"/>
        </w:rPr>
        <w:t>1/22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121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ال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ز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ز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ش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ري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رج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كتف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كتف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ض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اد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ث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ش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224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2/121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رج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ذف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ك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ش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ذ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دل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قش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قا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ك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رج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قش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د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اخت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ر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ش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ت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ز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ف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اخ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فه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ّ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ي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سبح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ز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ت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ز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ط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ف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خر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كام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ر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ص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قب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ب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م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تمهيد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الأمر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أول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 xml:space="preserve">: </w:t>
      </w:r>
      <w:r>
        <w:rPr>
          <w:rFonts w:cs="Traditional Arabic"/>
          <w:rtl w:val="true"/>
        </w:rPr>
        <w:t>تعر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أخو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ق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رو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قيت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ض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صطلا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ز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23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24</w:t>
      </w:r>
      <w:r>
        <w:rPr>
          <w:rFonts w:cs="Traditional Arabic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الأمر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ثاني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ق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الفرع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أول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ق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ق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صل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قات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وتاً</w:t>
      </w:r>
      <w:r>
        <w:rPr>
          <w:rFonts w:cs="Traditional Arabic"/>
          <w:rtl w:val="true"/>
        </w:rPr>
        <w:t>}</w:t>
      </w:r>
      <w:r>
        <w:rPr>
          <w:rFonts w:cs="Traditional Arabic"/>
          <w:rtl w:val="true"/>
        </w:rPr>
        <w:t>النساء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103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رو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ق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الفرع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ثاني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أ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ق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الجانب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أول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أخ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ق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غ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أ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ق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رو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ذ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أ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ق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ج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ص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ذ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أ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  <w:u w:val="single"/>
        </w:rPr>
      </w:pPr>
      <w:r>
        <w:rPr>
          <w:rFonts w:cs="Traditional Arabic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u w:val="single"/>
          <w:rtl w:val="true"/>
        </w:rPr>
        <w:t>الجانب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الثاني</w:t>
      </w:r>
      <w:r>
        <w:rPr>
          <w:u w:val="single"/>
          <w:rtl w:val="true"/>
        </w:rPr>
        <w:t xml:space="preserve"> </w:t>
      </w:r>
      <w:r>
        <w:rPr>
          <w:rFonts w:cs="Traditional Arabic"/>
          <w:u w:val="single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أخ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ق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ف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ص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هون</w:t>
      </w:r>
      <w:r>
        <w:rPr>
          <w:rFonts w:cs="Traditional Arabic"/>
          <w:rtl w:val="true"/>
        </w:rPr>
        <w:t>}</w:t>
      </w:r>
      <w:r>
        <w:rPr>
          <w:rFonts w:cs="Traditional Arabic"/>
          <w:rtl w:val="true"/>
        </w:rPr>
        <w:t>الماعون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ف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ضا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ب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اً</w:t>
      </w:r>
      <w:r>
        <w:rPr>
          <w:rFonts w:cs="Traditional Arabic"/>
          <w:rtl w:val="true"/>
        </w:rPr>
        <w:t>}</w:t>
      </w:r>
      <w:r>
        <w:rPr>
          <w:rFonts w:cs="Traditional Arabic"/>
          <w:rtl w:val="true"/>
        </w:rPr>
        <w:t>مريم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59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-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ض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خ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رك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ق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-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اؤ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حد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ئ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و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ئ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-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ل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د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هون</w:t>
      </w:r>
      <w:r>
        <w:rPr>
          <w:rFonts w:cs="Traditional Arabic"/>
          <w:rtl w:val="true"/>
        </w:rPr>
        <w:t>}</w:t>
      </w:r>
      <w:r>
        <w:rPr>
          <w:rFonts w:cs="Traditional Arabic"/>
          <w:rtl w:val="true"/>
        </w:rPr>
        <w:t>الس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ئمون</w:t>
      </w:r>
      <w:r>
        <w:rPr>
          <w:rFonts w:cs="Traditional Arabic"/>
          <w:rtl w:val="true"/>
        </w:rPr>
        <w:t>}{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صل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افظون</w:t>
      </w:r>
      <w:r>
        <w:rPr>
          <w:rFonts w:cs="Traditional Arabic"/>
          <w:rtl w:val="true"/>
        </w:rPr>
        <w:t>}</w:t>
      </w:r>
      <w:r>
        <w:rPr>
          <w:rFonts w:cs="Traditional Arabic"/>
          <w:rtl w:val="true"/>
        </w:rPr>
        <w:t>المعارج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23</w:t>
      </w:r>
      <w:r>
        <w:rPr>
          <w:rFonts w:cs="Traditional Arabic"/>
        </w:rPr>
        <w:t>،</w:t>
      </w:r>
      <w:r>
        <w:rPr>
          <w:rFonts w:cs="Traditional Arabic"/>
        </w:rPr>
        <w:t>34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قي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يق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ي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ف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ف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9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ق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ق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ص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في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مك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ز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ذ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ط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خ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ت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ش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عد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ي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ع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م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دث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ُ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ستع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ي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زال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ت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ز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ج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ك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ائ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تَمَكّ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ج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ُ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ع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العا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رك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ص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صدق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رر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تم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ج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6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صي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ص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ت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خصيص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ئ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خصي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وق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مض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خصي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ر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صن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م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حار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ي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نا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/25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38</w:t>
      </w:r>
      <w:r>
        <w:rPr>
          <w:rFonts w:cs="Traditional Arabic"/>
          <w:rtl w:val="true"/>
        </w:rPr>
        <w:t>) .</w:t>
      </w:r>
    </w:p>
    <w:p>
      <w:pPr>
        <w:pStyle w:val="Heading4"/>
        <w:ind w:left="0" w:right="0" w:hanging="0"/>
        <w:jc w:val="left"/>
        <w:rPr>
          <w:rFonts w:cs="Traditional Arabic"/>
          <w:u w:val="single"/>
        </w:rPr>
      </w:pPr>
      <w:r>
        <w:rPr>
          <w:rFonts w:cs="Traditional Arabic"/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0" w:hanging="0"/>
        <w:jc w:val="left"/>
        <w:rPr/>
      </w:pPr>
      <w:r>
        <w:rPr>
          <w:u w:val="single"/>
          <w:rtl w:val="true"/>
        </w:rPr>
        <w:t>البا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راب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أوق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صيا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اعتكا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ص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إمس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صطلا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ت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مس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ط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اعتك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إ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صطلا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ز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ج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 (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 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- </w:t>
      </w:r>
      <w:r>
        <w:rPr>
          <w:rFonts w:cs="Traditional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و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- </w:t>
      </w:r>
      <w:r>
        <w:rPr>
          <w:rFonts w:cs="Traditional Arabic"/>
          <w:rtl w:val="true"/>
        </w:rPr>
        <w:t>الم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- </w:t>
      </w:r>
      <w:r>
        <w:rPr>
          <w:rFonts w:cs="Traditional Arabic"/>
          <w:rtl w:val="true"/>
        </w:rPr>
        <w:t>الم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-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المسأل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أولى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عتبار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رؤي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ب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س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غ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ست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ُ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ست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م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م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و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م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فط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قد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صو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ؤ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ط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ؤ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كم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تقب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قبا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صو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ؤ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ط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ؤ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كم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ؤ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ذ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م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م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المسأل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ثاني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رؤي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معتبر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-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ع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- </w:t>
      </w:r>
      <w:r>
        <w:rPr>
          <w:rFonts w:cs="Traditional Arabic"/>
          <w:rtl w:val="true"/>
        </w:rPr>
        <w:t>الف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ؤ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ان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ف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ؤ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صو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ؤ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ط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ؤ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فه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ب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تب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م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ا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ط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الراج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طر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ب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عل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ساب</w:t>
      </w:r>
      <w:r>
        <w:rPr>
          <w:rFonts w:cs="Traditional Arabic"/>
          <w:rtl w:val="true"/>
        </w:rPr>
        <w:t>}</w:t>
      </w:r>
      <w:r>
        <w:rPr>
          <w:rFonts w:cs="Traditional Arabic"/>
          <w:rtl w:val="true"/>
        </w:rPr>
        <w:t>يونس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والق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عرج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يم</w:t>
      </w:r>
      <w:r>
        <w:rPr>
          <w:rFonts w:cs="Traditional Arabic"/>
          <w:rtl w:val="true"/>
        </w:rPr>
        <w:t>}</w:t>
      </w:r>
      <w:r>
        <w:rPr>
          <w:rFonts w:cs="Traditional Arabic"/>
          <w:rtl w:val="true"/>
        </w:rPr>
        <w:t>يس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39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عرج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را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حي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س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غ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م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صو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ؤ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فط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ؤ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ا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ه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ب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ؤ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ف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ت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ان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ه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ا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ط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خان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ل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ؤ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ا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ي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س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ا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ي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ا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ط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ؤ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9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ا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ه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ا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ا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ضب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المسأل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ثالث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ما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تثبت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به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رؤي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-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ر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ثو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ب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ث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ب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سر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عر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ا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ض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داء</w:t>
      </w:r>
      <w:r>
        <w:rPr>
          <w:rFonts w:cs="Traditional Arabic"/>
          <w:rtl w:val="true"/>
        </w:rPr>
        <w:t>}</w:t>
      </w:r>
      <w:r>
        <w:rPr>
          <w:rFonts w:cs="Traditional Arabic"/>
          <w:rtl w:val="true"/>
        </w:rPr>
        <w:t>البقرة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282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س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ا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ط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ن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ه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ك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هادت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-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راج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راء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ب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ص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ر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ت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ت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صو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ر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ت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ز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ذ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ت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ي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ه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خ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بِ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خبَ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راج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ال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م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و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م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فط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إ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ب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راج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ث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ب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ا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راج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ذ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ص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البقرة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185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ا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ق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ص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ؤ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ين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ضو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درا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ئ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ا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ضو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م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و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م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فط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ا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ق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و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ف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ص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صو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و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ص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صو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و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يق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ز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ق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ا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غ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ذ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غ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ط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جو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الراج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ر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ت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صو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ر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ك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لق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ئ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هل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ؤ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راج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ر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ث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المسأل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رابع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توحيد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حك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رؤي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-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ؤ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ب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ب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راج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ح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ح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فت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اختلا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ا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ث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د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غ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ك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ث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د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أل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أي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آ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ك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ك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ر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كت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ي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ق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د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وا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ج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ر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ج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ابع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ا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ثب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طر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ا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و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وا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ج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ج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س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ك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ك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ر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م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و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م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فط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ا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ه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أ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ؤي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و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فو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وا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ج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ت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حت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ج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م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و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م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فط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وي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فط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ف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أ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واف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ك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ا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فط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ط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ي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تر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أ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عذ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ي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الم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أ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د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لاغ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لغ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ثب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ا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و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لغ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و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ؤ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وف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ؤ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مضا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ي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ا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ا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و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ق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ا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الم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أ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س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Fonts w:cs="Traditional Arabic"/>
          <w:rtl w:val="true"/>
        </w:rPr>
        <w:t>}</w:t>
      </w:r>
      <w:r>
        <w:rPr>
          <w:rFonts w:cs="Traditional Arabic"/>
          <w:rtl w:val="true"/>
        </w:rPr>
        <w:t>الإسراء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78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ا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كر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ا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ر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ت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ا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ضر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احي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ط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راك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2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نها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ح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ز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</w:rPr>
        <w:t>44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د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</w:rPr>
        <w:t>13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د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</w:rPr>
        <w:t>37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د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</w:rPr>
        <w:t>12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د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مبا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ه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</w:rPr>
        <w:t>23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د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كي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يا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9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</w:rPr>
        <w:t>51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د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وا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</w:rPr>
        <w:t>12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د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ت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يويو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</w:rPr>
        <w:t>35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د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با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جت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راك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ومبا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غ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طوكي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ت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ل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وا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يويو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وق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ف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ث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ا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ؤ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ؤ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و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ساو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2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د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8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جت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و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ا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ك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ح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ك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جت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و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ؤي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5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و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ب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سا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و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45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سا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ثان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س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وس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آس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غ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ك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يز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39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ار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وض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40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ظ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ثالث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س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بر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46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47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38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30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راب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ب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48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44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جف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44</w:t>
      </w:r>
      <w:r>
        <w:rPr>
          <w:rFonts w:cs="Traditional Arabic"/>
          <w:rtl w:val="true"/>
        </w:rPr>
        <w:t xml:space="preserve"> 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ب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44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ا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45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خامس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48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58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54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ط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50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غ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ه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غ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خف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ا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ت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خرج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ز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خ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راء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ق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م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م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المطلب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ثان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إكمال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عد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شعبا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ثلاثي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يوماً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أل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-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و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صو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ؤ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فط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ؤ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كم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و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كم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راج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غ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ياط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صو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ؤ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ط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ؤ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كم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ز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ق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د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أكم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ف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عد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كم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ب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م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بط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ك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بط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ر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ض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نوق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ق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ا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أكم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كم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غ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و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ً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آ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م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غ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ف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عة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وا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ج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أ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ج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أ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ف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ف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قد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أ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ؤ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ط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ؤ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صو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ؤ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ط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ؤ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نوق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صو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ع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ك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ق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د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ع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ي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لال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صو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خصي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و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كم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ج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رأ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و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م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فط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كم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ذ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م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م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ق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ظ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ق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د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أج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ز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و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ه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صو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ؤ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فط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ؤ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9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ذ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0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فط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فص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يق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و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المطلب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ثالث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حساب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فلك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-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عت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-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راج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ل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يسألو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ه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ق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Fonts w:cs="Traditional Arabic"/>
          <w:rtl w:val="true"/>
        </w:rPr>
        <w:t>}</w:t>
      </w:r>
      <w:r>
        <w:rPr>
          <w:rFonts w:cs="Traditional Arabic"/>
          <w:rtl w:val="true"/>
        </w:rPr>
        <w:t>البقرة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189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طل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ق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عل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اب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يونس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ق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قا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ز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ص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ه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م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ض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ب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عَل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ر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ق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عتم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ت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وا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الج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عل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لال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سر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ش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الج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رأ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ت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ث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فرائ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ل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م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و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م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فط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قد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ق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ف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ّ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راج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تب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-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ت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تائ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ق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يج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طّرا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م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َ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و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ُك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فا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لك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ف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ا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ت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اد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ائ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فا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لك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ز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ارا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ه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ر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ي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ه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ا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ش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س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ه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د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ش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حا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Traditional Arabic"/>
        </w:rPr>
        <w:t>140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س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تي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ست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30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ه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مل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عو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ط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ي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م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ؤ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ط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لك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ل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م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عل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لك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ف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ا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و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و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ل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ث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م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س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ي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ا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ائ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ل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ه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ئ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صطلاح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أخ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اج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أخ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ر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}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تضا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تائ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او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ت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فاو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ث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ا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ين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ن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ل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ر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م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ح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صو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ف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ضو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تر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از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و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س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ل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د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يج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ش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ي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از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سو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و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ط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لا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ظ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يق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ك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يج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ح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ل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را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ن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حي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ائج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ابذ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لك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س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ه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ق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</w:rPr>
        <w:t>29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2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44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د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قتر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ق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ح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قت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ئ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ئ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م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ل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قت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لك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ح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قد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قت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ض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ج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ظ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ج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ح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قت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م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لك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جم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م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30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29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ب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ب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لك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تد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لك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ب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لك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29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12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44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د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30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29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تد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شاه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لك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تق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ر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لك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قت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فص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ا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قت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نفص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ُ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ُ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تد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ح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معت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ؤ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ا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ب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ؤ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ؤ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ا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جم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ب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ا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د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و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ث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ه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ظ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ج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ل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29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غ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ض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ال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رج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لج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ص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م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ب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صو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ؤ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فط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ؤ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ق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طا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إه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ص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خر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را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ي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ب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غ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ع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ا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لب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ق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ثب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ل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ا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ّ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</w:rPr>
        <w:t>90</w:t>
      </w:r>
      <w:r>
        <w:rPr>
          <w:rFonts w:cs="Traditional Arabic"/>
          <w:rtl w:val="true"/>
        </w:rPr>
        <w:t xml:space="preserve"> ) 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المبحث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ثان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قت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خروج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شهر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م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م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و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م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فط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صو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ؤ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ط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ؤ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ج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و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م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فط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ذ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م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م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ع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ف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راج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ه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و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ط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ط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ق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حتج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ول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ر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د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ه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ك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هادت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ق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سك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ب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ص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ن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خ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ن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خ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ص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او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ف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ك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را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شه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ط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ل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ف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ت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ان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ه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ا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ط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ل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عت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ث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ا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ف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الراج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ذ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صوم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و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طر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ط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ثان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آ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فر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م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و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م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فط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فر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م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راج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صرا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-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راج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يّ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ص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صوم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و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طر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ط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ت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و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ط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ي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المطلب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ثان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إكمال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عد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رمضا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ثلاثي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يوماً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أل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-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راج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ج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راج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ك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ه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و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ط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ب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كملن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تداء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ب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ثب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المطلب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ثالث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حساب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فلك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ب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91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</w:rPr>
        <w:t>110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المبحث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ثالث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قت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داء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صيا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-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راج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صرا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ذ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ت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ي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ود</w:t>
      </w:r>
      <w:r>
        <w:rPr>
          <w:rFonts w:cs="Traditional Arabic"/>
          <w:rtl w:val="true"/>
        </w:rPr>
        <w:t>}</w:t>
      </w:r>
      <w:r>
        <w:rPr>
          <w:rFonts w:cs="Traditional Arabic"/>
          <w:rtl w:val="true"/>
        </w:rPr>
        <w:t>عم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علت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د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ع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غد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ذك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زلت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شر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ي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ود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البقرة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187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زل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جر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ي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ؤيت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جر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فعل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شر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ت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ت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ر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حور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ط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ط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Fonts w:cs="Traditional Arabic"/>
          <w:rtl w:val="true"/>
        </w:rPr>
        <w:t>}</w:t>
      </w:r>
      <w:r>
        <w:rPr>
          <w:rFonts w:cs="Traditional Arabic"/>
          <w:rtl w:val="true"/>
        </w:rPr>
        <w:t>البقرة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187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أل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-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راج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وج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لو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تاب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ك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ط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ق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ص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ست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ص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ص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شو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وج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شو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ج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خ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مض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وج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م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ق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د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شو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ج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شو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ي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ص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ج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الج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م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جو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قد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سوخ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شو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ج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وج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د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ج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فا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ت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وا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يام</w:t>
      </w:r>
      <w:r>
        <w:rPr>
          <w:rFonts w:cs="Traditional Arabic"/>
          <w:rtl w:val="true"/>
        </w:rPr>
        <w:t>}</w:t>
      </w:r>
      <w:r>
        <w:rPr>
          <w:rFonts w:cs="Traditional Arabic"/>
          <w:rtl w:val="true"/>
        </w:rPr>
        <w:t>البقرة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183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شو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خ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ت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ف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شو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ئ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ك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لي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ت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سوخ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لغ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لغ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راج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ث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ط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ص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تص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ت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ق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د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ط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رين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ب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ئ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ت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ئ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طو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و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ق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س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ط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ذ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ص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ب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ص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ند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ص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ه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ئ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ست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ه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ي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غت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ط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كث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المطلب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رابع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قت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سحور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سح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- </w:t>
      </w:r>
      <w:r>
        <w:rPr>
          <w:rFonts w:cs="Traditional Arabic"/>
          <w:rtl w:val="true"/>
        </w:rPr>
        <w:t>بال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س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-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ض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-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راج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ح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حور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ح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مست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ح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ح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ح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المطلب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خامس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قت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فطور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فط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أل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-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فط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ق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دلي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Fonts w:cs="Traditional Arabic"/>
          <w:rtl w:val="true"/>
        </w:rPr>
        <w:t>}</w:t>
      </w:r>
      <w:r>
        <w:rPr>
          <w:rFonts w:cs="Traditional Arabic"/>
          <w:rtl w:val="true"/>
        </w:rPr>
        <w:t>البقرة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187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ق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د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تن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ئ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ط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اس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فط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ئ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ن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كند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ر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ج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ر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Fonts w:cs="Traditional Arabic"/>
          <w:rtl w:val="true"/>
        </w:rPr>
        <w:t xml:space="preserve">} 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حق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ح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راج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ق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صا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خ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ط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خ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ر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فط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فط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فط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ط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ذ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ط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طأ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حو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111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</w:rPr>
        <w:t>142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المبحث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رابع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قت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قضاء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-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راج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و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يا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طر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يام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ك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ك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ثان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ف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</w:t>
      </w:r>
      <w:r>
        <w:rPr>
          <w:rFonts w:cs="Traditional Arabic"/>
          <w:rtl w:val="true"/>
        </w:rPr>
        <w:t>}</w:t>
      </w:r>
      <w:r>
        <w:rPr>
          <w:rFonts w:cs="Traditional Arabic"/>
          <w:rtl w:val="true"/>
        </w:rPr>
        <w:t>البقرة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185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وابت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د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أل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-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راج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ف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</w:t>
      </w:r>
      <w:r>
        <w:rPr>
          <w:rFonts w:cs="Traditional Arabic"/>
          <w:rtl w:val="true"/>
        </w:rPr>
        <w:t>}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د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اخ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ج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ز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تط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ض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اخ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ق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طلا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ق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ذ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ش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ظن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كا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ؤ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خ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كر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صل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رو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-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ت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ذ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راج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ضا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ف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ف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</w:t>
      </w:r>
      <w:r>
        <w:rPr>
          <w:rFonts w:cs="Traditional Arabic"/>
          <w:rtl w:val="true"/>
        </w:rPr>
        <w:t>}</w:t>
      </w:r>
      <w:r>
        <w:rPr>
          <w:rFonts w:cs="Traditional Arabic"/>
          <w:rtl w:val="true"/>
        </w:rPr>
        <w:t>البقرة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185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ضائ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- </w:t>
      </w:r>
      <w:r>
        <w:rPr>
          <w:rFonts w:cs="Traditional Arabic"/>
          <w:rtl w:val="true"/>
        </w:rPr>
        <w:t>ف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ي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طع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ج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ت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خ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أ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ثان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-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م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ط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الراج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ط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ط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ق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قض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و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و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ط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و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ط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أ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و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اب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ئ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راج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ري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ف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</w:t>
      </w:r>
      <w:r>
        <w:rPr>
          <w:rFonts w:cs="Traditional Arabic"/>
          <w:rtl w:val="true"/>
        </w:rPr>
        <w:t>}</w:t>
      </w:r>
      <w:r>
        <w:rPr>
          <w:rFonts w:cs="Traditional Arabic"/>
          <w:rtl w:val="true"/>
        </w:rPr>
        <w:t>البقرة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185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اب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ج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ت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ر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ح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ص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ئ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دي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ح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ئ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ح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ص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ئ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قط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ص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ئ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ئ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ق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تاب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ئ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فر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راج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ا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ا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ف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</w:t>
      </w:r>
      <w:r>
        <w:rPr>
          <w:rFonts w:cs="Traditional Arabic"/>
          <w:rtl w:val="true"/>
        </w:rPr>
        <w:t>}</w:t>
      </w:r>
      <w:r>
        <w:rPr>
          <w:rFonts w:cs="Traditional Arabic"/>
          <w:rtl w:val="true"/>
        </w:rPr>
        <w:t>البقرة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185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ا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م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ا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لي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ت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راج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يا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يا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ذ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فو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ش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ث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ث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ش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نا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فو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فو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د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ط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ج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دع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يام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طر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عر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ي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ب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143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</w:rPr>
        <w:t>168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المبحث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خامس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توقيت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صيا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للبلدا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ذات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خطوط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عرض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عالي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-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بل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45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48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ما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و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م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ا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و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س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ط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م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م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شر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ي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Fonts w:cs="Traditional Arabic"/>
          <w:rtl w:val="true"/>
        </w:rPr>
        <w:t>}</w:t>
      </w:r>
      <w:r>
        <w:rPr>
          <w:rFonts w:cs="Traditional Arabic"/>
          <w:rtl w:val="true"/>
        </w:rPr>
        <w:t>البقرة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187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بل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66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ما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و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ط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ا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و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ا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ق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د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ج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م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ا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45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بل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45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66</w:t>
      </w:r>
      <w:r>
        <w:rPr>
          <w:rFonts w:cs="Traditional Arabic"/>
          <w:rtl w:val="true"/>
        </w:rPr>
        <w:t xml:space="preserve"> ) </w:t>
      </w:r>
      <w:r>
        <w:rPr>
          <w:rFonts w:cs="Traditional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ما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و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ا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و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تد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دا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169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</w:rPr>
        <w:t>170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المبحث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سادس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توقيت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صيا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لمستقل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مراكب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فضائي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الغواصات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-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و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تق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توق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ستق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ك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ائ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وق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ح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وق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بال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س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و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ت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ق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ك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ائ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ك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و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تف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و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وق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راج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ق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ق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و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تق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واص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توق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وق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ح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س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ل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و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ح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ح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ح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ستق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ك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ائ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171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</w:rPr>
        <w:t>172</w:t>
      </w:r>
      <w:r>
        <w:rPr>
          <w:rFonts w:cs="Traditional Arabic"/>
          <w:rtl w:val="true"/>
        </w:rPr>
        <w:t xml:space="preserve"> )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نك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قف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عل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و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المبحث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سابع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شك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ف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دخول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وقت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و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خروجه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أل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-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أ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م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جت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قي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ال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جت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جزأ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اجت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جت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ص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-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راج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مش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اح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اجت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ف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راج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ط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قل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ز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زأ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جز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اجت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ا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ز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أل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-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-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ا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ا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ط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ج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ف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شرو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تغ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شر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ي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جر</w:t>
      </w:r>
      <w:r>
        <w:rPr>
          <w:rFonts w:cs="Traditional Arabic"/>
          <w:rtl w:val="true"/>
        </w:rPr>
        <w:t>}</w:t>
      </w:r>
      <w:r>
        <w:rPr>
          <w:rFonts w:cs="Traditional Arabic"/>
          <w:rtl w:val="true"/>
        </w:rPr>
        <w:t>البقرة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187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ك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خ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ز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ق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يض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ي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شر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ت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ت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أك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أك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يق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ج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ط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ش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ع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-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ك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و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اد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د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الراج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ص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أذ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ك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-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و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ي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أذ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-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ال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ع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-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ي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تم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173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</w:rPr>
        <w:t>185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المبحث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ثام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عمل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بغلب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ظ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ف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دخول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وقت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أو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خروجه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ب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-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أل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-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ب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راج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ل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ا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ا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ر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ل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خ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ب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ل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ا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ت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ت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إلا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فر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ل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ج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أل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-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-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ل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س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ع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-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ت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و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ج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ب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شر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ي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جر</w:t>
      </w:r>
      <w:r>
        <w:rPr>
          <w:rFonts w:cs="Traditional Arabic"/>
          <w:rtl w:val="true"/>
        </w:rPr>
        <w:t>}</w:t>
      </w:r>
      <w:r>
        <w:rPr>
          <w:rFonts w:cs="Traditional Arabic"/>
          <w:rtl w:val="true"/>
        </w:rPr>
        <w:t>البقرة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187</w:t>
      </w:r>
      <w:r>
        <w:rPr>
          <w:rFonts w:cs="Traditional Arabic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عتق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طأ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م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كم</w:t>
      </w:r>
      <w:r>
        <w:rPr>
          <w:rFonts w:cs="Traditional Arabic"/>
          <w:rtl w:val="true"/>
        </w:rPr>
        <w:t>}</w:t>
      </w:r>
      <w:r>
        <w:rPr>
          <w:rFonts w:cs="Traditional Arabic"/>
          <w:rtl w:val="true"/>
        </w:rPr>
        <w:t>الأحزاب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ظو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ط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س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اخ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ئ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ن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ص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تك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ئ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ط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ق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ا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ل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ق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هو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س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ب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وا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ج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ا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ل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و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خلو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سقاط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و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و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قوط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ج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هو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س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ط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ا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ا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ا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ع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شر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ت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ي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ود</w:t>
      </w:r>
      <w:r>
        <w:rPr>
          <w:rFonts w:cs="Traditional Arabic"/>
          <w:rtl w:val="true"/>
        </w:rPr>
        <w:t xml:space="preserve">}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ا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علت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د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ع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ي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س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ب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د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ب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ن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ري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ي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-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راج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ل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ب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فط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أم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ل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س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ش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لب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ق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ض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انف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عس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ع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س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س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ل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-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و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ج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ب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طأ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م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كم</w:t>
      </w:r>
      <w:r>
        <w:rPr>
          <w:rFonts w:cs="Traditional Arabic"/>
          <w:rtl w:val="true"/>
        </w:rPr>
        <w:t>}</w:t>
      </w:r>
      <w:r>
        <w:rPr>
          <w:rFonts w:cs="Traditional Arabic"/>
          <w:rtl w:val="true"/>
        </w:rPr>
        <w:t>الأحزاب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فط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ش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أم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ش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ض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و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ا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هم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غ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ّ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س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رج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س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ش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لب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ق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ض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انف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ق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ص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خط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ه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ق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خط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الم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خط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ه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ت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ه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ؤ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ف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راج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-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و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ي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نك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قف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عل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و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 w:val="40"/>
          <w:szCs w:val="40"/>
          <w:u w:val="single"/>
          <w:rtl w:val="true"/>
        </w:rPr>
        <w:t>الفصل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ثان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وقت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اعتكاف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-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راج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ئ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ر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ص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ك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ك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جد</w:t>
      </w:r>
      <w:r>
        <w:rPr>
          <w:rFonts w:cs="Traditional Arabic"/>
          <w:rtl w:val="true"/>
        </w:rPr>
        <w:t>}</w:t>
      </w:r>
      <w:r>
        <w:rPr>
          <w:rFonts w:cs="Traditional Arabic"/>
          <w:rtl w:val="true"/>
        </w:rPr>
        <w:t>البقرة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187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رو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ك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مو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ك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ط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ذ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تك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ذ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ك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ر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ر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ط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اعتك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ط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ك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رو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ك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ق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ج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ج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ا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ك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ك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الم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ج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ج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ذ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ه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ك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ذ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عتك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عما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ش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ق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ج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ر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ك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كفه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ك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ك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ط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اعتك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ك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ر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اعتك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ئ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ق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د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ظ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ش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ا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ش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ط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ي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ع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عتك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ص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شتغ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و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ز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ط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وا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ج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عتك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ص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ي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غ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كا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ج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خ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كا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ر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وا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ا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عتك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عتك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ت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تك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ي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ق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ط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ح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ز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ط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ط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رب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9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ك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ك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ها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ك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/</w:t>
      </w:r>
      <w:r>
        <w:rPr>
          <w:rFonts w:cs="Traditional Arabic"/>
        </w:rPr>
        <w:t>203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</w:rPr>
        <w:t>214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ح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-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ك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ا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قس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ك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ذ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زم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د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ك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د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ك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ا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ش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ن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آك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ك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ك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ك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س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يح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كا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ك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عتك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ا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ك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ا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ى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ت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ا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راج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ك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ز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ق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د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ك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ت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كا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تداؤ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ث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ح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ح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ك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وا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ج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ا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ج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ك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ا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ظاه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أل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-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ح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يست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ك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ك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ا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ه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كف</w:t>
      </w:r>
      <w:r>
        <w:rPr>
          <w:rtl w:val="true"/>
        </w:rPr>
        <w:t xml:space="preserve"> 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راج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ز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215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</w:rPr>
        <w:t>222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مب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ك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راج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raditional Arabic"/>
          <w:rtl w:val="true"/>
        </w:rPr>
        <w:t>{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شر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ي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</w:t>
      </w:r>
      <w:r>
        <w:rPr>
          <w:rFonts w:cs="Traditional Arabic"/>
          <w:rtl w:val="true"/>
        </w:rPr>
        <w:t>}</w:t>
      </w:r>
      <w:r>
        <w:rPr>
          <w:rFonts w:cs="Traditional Arabic"/>
          <w:rtl w:val="true"/>
        </w:rPr>
        <w:t>البقرة</w:t>
      </w:r>
      <w:r>
        <w:rPr>
          <w:rFonts w:cs="Traditional Arabic"/>
          <w:rtl w:val="true"/>
        </w:rPr>
        <w:t>/</w:t>
      </w:r>
      <w:r>
        <w:rPr>
          <w:rFonts w:cs="Traditional Arabic"/>
        </w:rPr>
        <w:t>187</w:t>
      </w:r>
      <w:r>
        <w:rPr>
          <w:rFonts w:cs="Traditional Arabic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ك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ز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ي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راج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م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م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ت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ي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خل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كاف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رط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نا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ذ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ز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كا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أل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-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تك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ا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ج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كا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اس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ك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ك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ج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م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م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إلا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ت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نا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ذ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كا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ي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كا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أل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-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ك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الراج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قص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ل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ت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ل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ّ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ك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ج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ك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ه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ك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ك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ت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ت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ترط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ج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م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ت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ج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طلا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خل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كا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</w:rPr>
        <w:t>223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</w:rPr>
        <w:t>236</w:t>
      </w:r>
      <w:r>
        <w:rPr>
          <w:rFonts w:cs="Traditional Arabic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ع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rtl w:val="true"/>
        </w:rPr>
        <w:t>وتقب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و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Traditional Arabic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Traditional Arabic"/>
      <w:sz w:val="40"/>
      <w:szCs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raditional Arabic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1T23:35:00Z</dcterms:created>
  <dc:creator>***</dc:creator>
  <dc:description/>
  <dc:language>en-US</dc:language>
  <cp:lastModifiedBy>***</cp:lastModifiedBy>
  <dcterms:modified xsi:type="dcterms:W3CDTF">2001-08-12T05:31:00Z</dcterms:modified>
  <cp:revision>8</cp:revision>
  <dc:subject/>
  <dc:title>بسم الله الرحمن الرحيم</dc:title>
</cp:coreProperties>
</file>