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ط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ن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ئ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ب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ج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ذ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52</w:t>
      </w:r>
      <w:r>
        <w:rPr>
          <w:rFonts w:cs="Traditional Arabic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خ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و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غ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سيحا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ك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ه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ف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إطا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حل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لا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ش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ط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ط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6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ذ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ش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ق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ي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ع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ئي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ه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سن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س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ب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7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ز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7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رب</w:t>
      </w:r>
      <w:r>
        <w:rPr>
          <w:rtl w:val="true"/>
        </w:rPr>
        <w:t xml:space="preserve">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و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إطا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رب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ع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ت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ف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نج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وغ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د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ز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و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إطا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الم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ا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ز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براط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ف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را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ل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مر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ص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ت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ي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ئ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ا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ش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ص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ا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جاه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</w:rPr>
        <w:t>19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ض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و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ل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ض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ب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ئف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سو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ي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س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هي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ي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سطي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ب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ب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4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3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ض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ج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ع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7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ط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ز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ز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غ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ب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ك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شيشك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س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ص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ام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</w:rPr>
        <w:t>1</w:t>
      </w:r>
      <w:r>
        <w:rPr>
          <w:rFonts w:cs="Traditional Arabic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إباح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فسا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ج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ذ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ب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ت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ذ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و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م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تل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اك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ت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صناديق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د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خا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اد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خا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ف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تق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م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اجذ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ث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ه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ئ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س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0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ل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ت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ت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د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طا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ر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ف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ؤ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س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ل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ث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جي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خ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شاج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ت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ل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ه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ث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ي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ارا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ط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زو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س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ت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ستغ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تساء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ت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ض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خ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ب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ا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ف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ر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ز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اب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ش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يم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دق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ا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ا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د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ك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ر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ا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ب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ط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ر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ط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ف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ال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ب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ئ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ض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س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يه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ظ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</w:rPr>
        <w:t>2</w:t>
      </w:r>
      <w:r>
        <w:rPr>
          <w:rFonts w:cs="Traditional Arabic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شو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نت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ش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ظ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ظ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ل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س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لجوا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ز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ظ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ق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ا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ؤ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ب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ط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ش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ظ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ت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ف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ز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س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هاز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سس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ؤس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حت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ز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صو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د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ع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ر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صو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طاع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أسما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ؤس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ص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ا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ت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5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ل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ول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الاحت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ا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ظ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ش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</w:rPr>
        <w:t>3</w:t>
      </w:r>
      <w:r>
        <w:rPr>
          <w:rFonts w:cs="Traditional Arabic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داوته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لإسلا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مسلم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ز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ائ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ف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ط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ط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ذ</w:t>
      </w:r>
      <w:r>
        <w:rPr>
          <w:rtl w:val="true"/>
        </w:rPr>
        <w:t xml:space="preserve"> </w:t>
      </w:r>
      <w:r>
        <w:rPr>
          <w:rFonts w:cs="Traditional Arabic"/>
        </w:rPr>
        <w:t>196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خ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ئ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6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</w:rPr>
        <w:t>197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ب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7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زاي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ز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ن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ز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د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غ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8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ب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رب</w:t>
      </w:r>
      <w:r>
        <w:rPr>
          <w:rtl w:val="true"/>
        </w:rPr>
        <w:t xml:space="preserve">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ي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غ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8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ج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ت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م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هي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ط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ت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ك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ئ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رع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ه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ن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</w:rPr>
        <w:t>2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و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و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غانس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م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ستخد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ي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29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م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ق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ب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29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3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ز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33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م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س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م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ت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ار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ضط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ار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ي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را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أ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ف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تهاز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ين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</w:rPr>
        <w:t>4</w:t>
      </w:r>
      <w:r>
        <w:rPr>
          <w:rFonts w:cs="Traditional Arabic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تناقض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فوض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غ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ر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ب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اع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ي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و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ق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د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ط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س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ع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خ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ي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ن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ساء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شترا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يب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نظا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س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را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غ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ت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أن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ي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ضط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198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ق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ص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حت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ع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ي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أرس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ضرم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ج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و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ف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غ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ي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عا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بو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م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ت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في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مي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ا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را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ع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ير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اللق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م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7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دث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ا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وش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ي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ل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أسب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قوط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جول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تعلق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ه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حدا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Traditional Arabic"/>
        </w:rPr>
        <w:t>18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ي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ت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ف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و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ن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ب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ل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با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س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ع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ا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هي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قت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هي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ف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ش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ض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ص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غ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ا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لغ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لغ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ه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جغرا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كري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تا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ي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ش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غ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ك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ي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غ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ف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س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ر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د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ب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ك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ف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غ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ب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ف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ف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عك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ص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و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ض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ث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ب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ح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لسن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ل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ع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د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ران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د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د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ثر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Traditional Arabic"/>
        </w:rPr>
        <w:t>3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</w:rPr>
        <w:t>1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Traditional Arabic"/>
        </w:rPr>
        <w:t>15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ل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رم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</w:t>
      </w:r>
      <w:r>
        <w:rPr>
          <w:rtl w:val="true"/>
        </w:rPr>
        <w:t xml:space="preserve"> 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ظ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ن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ري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خو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ع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ز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ج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خ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ا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ا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هي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ئ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يا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ر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ق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ج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ر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امر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يطر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6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هي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اط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واق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درع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ح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اريخ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196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ت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تاريخ</w:t>
      </w:r>
      <w:r>
        <w:rPr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ذا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ضاب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ؤ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اب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ر</w:t>
      </w:r>
      <w:r>
        <w:rPr>
          <w:rtl w:val="true"/>
        </w:rPr>
        <w:t xml:space="preserve"> </w:t>
      </w:r>
      <w:r>
        <w:rPr>
          <w:rFonts w:cs="Traditional Arabic"/>
        </w:rPr>
        <w:t>196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طو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صاص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باط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ظ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ي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ك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د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حت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ص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لز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6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ف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ع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ش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ي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يا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ط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م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لي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د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ي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ج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فا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196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ض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ش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ف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ش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ا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و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الانفصا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ص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ش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ك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ئ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ذ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ا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خ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</w:p>
    <w:sectPr>
      <w:type w:val="nextPage"/>
      <w:pgSz w:w="11906" w:h="16838"/>
      <w:pgMar w:left="680" w:right="680" w:gutter="0" w:header="0" w:top="68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0:35:00Z</dcterms:created>
  <dc:creator>***</dc:creator>
  <dc:description/>
  <dc:language>en-US</dc:language>
  <cp:lastModifiedBy>***</cp:lastModifiedBy>
  <dcterms:modified xsi:type="dcterms:W3CDTF">2001-08-12T23:02:00Z</dcterms:modified>
  <cp:revision>7</cp:revision>
  <dc:subject/>
  <dc:title>بسم الله الرحمن الرحيم</dc:title>
</cp:coreProperties>
</file>