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48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60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9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خ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اذ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و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/63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ن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ف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و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ذ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نس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ير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ول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سب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6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ش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وه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12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عت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2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10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31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مولد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نشأ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لم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5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6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ث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بيئ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وجي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مي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ز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رح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طلب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لعل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بيس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33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74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ف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ب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3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944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4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ف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/5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و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أ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1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3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1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ن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ص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أ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قي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حم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ئ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أ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أ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ؤلف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ه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كثي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جد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ذك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عض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نه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ن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3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وفات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حم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54</w:t>
      </w:r>
      <w:r>
        <w:rPr>
          <w:rFonts w:cs="Traditional Arabic"/>
          <w:sz w:val="36"/>
          <w:szCs w:val="36"/>
          <w:rtl w:val="true"/>
        </w:rPr>
        <w:t xml:space="preserve"> ) 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/2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95</w:t>
      </w:r>
      <w:r>
        <w:rPr>
          <w:rFonts w:cs="Traditional Arabic"/>
          <w:sz w:val="36"/>
          <w:szCs w:val="36"/>
          <w:rtl w:val="true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/155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ل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ط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u w:val="single"/>
          <w:rtl w:val="true"/>
        </w:rPr>
        <w:t>ذكر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مفتريات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تي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ألصقت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بدعو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شيخ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محم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بن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عب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وهاب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رحم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له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،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مع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دحض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تلك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فت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افتر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دع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بو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نتقاص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س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ص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لي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سل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/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62</w:t>
      </w:r>
      <w:r>
        <w:rPr>
          <w:rFonts w:cs="Traditional Arabic"/>
          <w:sz w:val="36"/>
          <w:szCs w:val="36"/>
          <w:rtl w:val="true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ط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ص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م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ا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ند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ف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من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/3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2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19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11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/33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ق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/52</w:t>
      </w:r>
      <w:r>
        <w:rPr>
          <w:rFonts w:cs="Traditional Arabic"/>
          <w:sz w:val="36"/>
          <w:szCs w:val="36"/>
          <w:rtl w:val="true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33:00Z</dcterms:created>
  <dc:creator>***</dc:creator>
  <dc:description/>
  <dc:language>en-US</dc:language>
  <cp:lastModifiedBy>***</cp:lastModifiedBy>
  <dcterms:modified xsi:type="dcterms:W3CDTF">2001-08-12T22:46:00Z</dcterms:modified>
  <cp:revision>4</cp:revision>
  <dc:subject/>
  <dc:title>بسم الله الرحمن الرحيم</dc:title>
</cp:coreProperties>
</file>