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حب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شيئ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تش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ان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ق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نا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ي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عولاً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ئ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/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8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</w:rPr>
        <w:t>478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ش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ج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غ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س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اس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/1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18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ك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زمخ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6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ض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ق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ن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وال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نق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واي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روا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0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61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ضُل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ّ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ا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ا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ز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}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خذ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دث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ضاح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عل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7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50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0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عل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7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4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عل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لث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66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روا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ن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/1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ّ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كش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ج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عل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ض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عل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178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 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روا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لث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4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زوجنا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ؤ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ؤ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/38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</w:rPr>
        <w:t>74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</w:rPr>
        <w:t>321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</w:rPr>
        <w:t>1140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روا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ابع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/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أن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ت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524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تر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35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56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س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روا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خامس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/19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وّ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ك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س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ئ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ذ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َفَضَّ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/27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85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روا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ادس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أ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}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ع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. </w:t>
      </w:r>
      <w:r>
        <w:rPr>
          <w:rFonts w:cs="Traditional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و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ن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وجه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قب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وجه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آ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ج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وجه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لث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عر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ت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عي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543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وجه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بع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أط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</w:rPr>
        <w:t>517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ه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رئ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صَوّ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وجه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خامس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قو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ز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54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ش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جّ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ق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/19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9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52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ُل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ط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ائ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ق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ص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س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ت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خلاص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م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1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</w:rPr>
        <w:t>7420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وج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ا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0:27:00Z</dcterms:created>
  <dc:creator>***</dc:creator>
  <dc:description/>
  <dc:language>en-US</dc:language>
  <cp:lastModifiedBy>***</cp:lastModifiedBy>
  <dcterms:modified xsi:type="dcterms:W3CDTF">2001-08-12T15:54:00Z</dcterms:modified>
  <cp:revision>3</cp:revision>
  <dc:subject/>
  <dc:title>بسم الله الرحمن الرحيم</dc:title>
</cp:coreProperties>
</file>