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2"/>
        <w:gridCol w:w="732"/>
        <w:gridCol w:w="732"/>
        <w:gridCol w:w="1326"/>
      </w:tblGrid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عشاء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غداء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فطور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908550</wp:posOffset>
                      </wp:positionH>
                      <wp:positionV relativeFrom="paragraph">
                        <wp:posOffset>635</wp:posOffset>
                      </wp:positionV>
                      <wp:extent cx="1645920" cy="3749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3749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3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cs="Monotype Koufi"/>
                                          </w:rPr>
                                        </w:pPr>
                                        <w:r>
                                          <w:rPr>
                                            <w:rFonts w:cs="Monotype Koufi"/>
                                            <w:rtl w:val="true"/>
                                          </w:rPr>
                                          <w:t>العف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Monotype Koufi"/>
                                          </w:rPr>
                                        </w:pPr>
                                        <w:r>
                                          <w:rPr>
                                            <w:rFonts w:cs="Monotype Koufi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جرك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ترم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طاس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وضوء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طاس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شر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فرشا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كور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ماطو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لمب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بيالا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295.2pt;mso-wrap-distance-left:9.05pt;mso-wrap-distance-right:9.05pt;mso-wrap-distance-top:0pt;mso-wrap-distance-bottom:0pt;margin-top:0pt;mso-position-vertical-relative:text;margin-left:386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326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العف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جرك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ترم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طاسات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وضو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طاسات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شر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فرش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كو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ماطو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لم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بيال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1616710</wp:posOffset>
                      </wp:positionH>
                      <wp:positionV relativeFrom="paragraph">
                        <wp:posOffset>-640080</wp:posOffset>
                      </wp:positionV>
                      <wp:extent cx="1645920" cy="54864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udir MT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Cs w:val="40"/>
                                      <w:rtl w:val="true"/>
                                    </w:rPr>
                                    <w:t>التموي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43.2pt;mso-wrap-distance-left:9.05pt;mso-wrap-distance-right:9.05pt;mso-wrap-distance-top:0pt;mso-wrap-distance-bottom:0pt;margin-top:-50.4pt;mso-position-vertical-relative:text;margin-left:12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udir MT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szCs w:val="40"/>
                                <w:rtl w:val="true"/>
                              </w:rPr>
                              <w:t>التموي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4908550</wp:posOffset>
                      </wp:positionH>
                      <wp:positionV relativeFrom="paragraph">
                        <wp:posOffset>-457200</wp:posOffset>
                      </wp:positionV>
                      <wp:extent cx="118872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فش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لع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-36pt;mso-position-vertical-relative:text;margin-left:386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ف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لع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سمط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#1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صح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قد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حم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بّاب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#1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صح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ق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اسات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صدير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كين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لاعق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بريت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ف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177030</wp:posOffset>
                      </wp:positionH>
                      <wp:positionV relativeFrom="paragraph">
                        <wp:posOffset>240665</wp:posOffset>
                      </wp:positionV>
                      <wp:extent cx="3200400" cy="32912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3291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0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14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Monotype Koufi"/>
                                            <w:rtl w:val="true"/>
                                          </w:rPr>
                                          <w:t>إعداد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onotype Koufi"/>
                                            <w:rtl w:val="true"/>
                                          </w:rPr>
                                          <w:t>مخيم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قط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مكا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جدو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ترشي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اجتما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مشاركو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عف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سيارا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تمو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زما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جد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أهدا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ميزان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إعلا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مطلو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أس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موع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توزي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أس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ثقاف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rtl w:val="true"/>
                                          </w:rPr>
                                          <w:t>الرياضي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259.15pt;mso-wrap-distance-left:9.05pt;mso-wrap-distance-right:9.05pt;mso-wrap-distance-top:0pt;mso-wrap-distance-bottom:0pt;margin-top:18.95pt;mso-position-vertical-relative:text;margin-left:328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00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443"/>
                            </w:tblGrid>
                            <w:tr>
                              <w:trPr/>
                              <w:tc>
                                <w:tcPr>
                                  <w:tcW w:w="30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</w:rPr>
                                    <w:t>مخيم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قطة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ك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جدول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ترشي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اجتماع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مشارك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عفش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سيار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تموين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ز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جدد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ميزانية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إعل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مطلوب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أسر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موع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أسر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ثقاف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>الرياض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بز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ارد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طة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تشب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يونيز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صابون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جاج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هار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لح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اهزة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0:30:00Z</dcterms:created>
  <dc:creator>بسم الله الرحمن الرحيم</dc:creator>
  <dc:description/>
  <dc:language>en-US</dc:language>
  <cp:lastModifiedBy>star</cp:lastModifiedBy>
  <cp:lastPrinted>1998-04-12T22:07:00Z</cp:lastPrinted>
  <dcterms:modified xsi:type="dcterms:W3CDTF">2002-12-22T14:18:00Z</dcterms:modified>
  <cp:revision>3</cp:revision>
  <dc:subject/>
  <dc:title/>
</cp:coreProperties>
</file>