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ragraph">
                  <wp:posOffset>-735965</wp:posOffset>
                </wp:positionV>
                <wp:extent cx="7049770" cy="997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>المعسك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Cs w:val="64"/>
                              </w:rPr>
                              <w:t>142</w:t>
                            </w:r>
                            <w:r>
                              <w:rPr>
                                <w:rFonts w:cs="AL-Mateen"/>
                                <w:sz w:val="40"/>
                                <w:szCs w:val="64"/>
                              </w:rPr>
                              <w:t>3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 xml:space="preserve">يوم </w:t>
                            </w:r>
                            <w:r>
                              <w:rPr>
                                <w:rFonts w:cs="AL-Mateen"/>
                                <w:sz w:val="46"/>
                                <w:szCs w:val="5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tblW w:w="1078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4110"/>
                              <w:gridCol w:w="2835"/>
                              <w:gridCol w:w="1134"/>
                              <w:gridCol w:w="1146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  <w:rtl w:val="true"/>
                                    </w:rPr>
                                    <w:t>الـبرنـامـ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ـلا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اللـي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</w:rPr>
                                    <w:t>3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صــلا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الفجــ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والور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</w:rPr>
                                    <w:t>3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</w:rPr>
                                    <w:t>4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رياض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</w:rPr>
                                    <w:t>8.4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</w:rPr>
                                    <w:t>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للإفطـا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إفطــا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قرا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ثقافي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مسابق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الغــد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العصـ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أفكا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مركزي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ريـاضـ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صـلا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المغر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والور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فتـرة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ثقافي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ــلا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شــ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عشــــ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الانطلاق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Cs w:val="24"/>
                                      <w:rtl w:val="true"/>
                                    </w:rPr>
                                    <w:t>للريا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5.1pt;height:785.5pt;mso-wrap-distance-left:9.05pt;mso-wrap-distance-right:9.05pt;mso-wrap-distance-top:0pt;mso-wrap-distance-bottom:0pt;margin-top:-57.95pt;mso-position-vertical-relative:text;margin-left:18.95pt;mso-position-horizontal-relative:page">
                <v:fill opacity="0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sz w:val="40"/>
                          <w:sz w:val="40"/>
                          <w:szCs w:val="64"/>
                          <w:rtl w:val="true"/>
                        </w:rPr>
                        <w:t>الجدو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64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6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64"/>
                          <w:rtl w:val="true"/>
                        </w:rPr>
                        <w:t>المعسك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6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64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Cs w:val="64"/>
                        </w:rPr>
                        <w:t>142</w:t>
                      </w:r>
                      <w:r>
                        <w:rPr>
                          <w:rFonts w:cs="AL-Mateen"/>
                          <w:sz w:val="40"/>
                          <w:szCs w:val="64"/>
                        </w:rPr>
                        <w:t>3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6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sz w:val="46"/>
                          <w:sz w:val="46"/>
                          <w:szCs w:val="50"/>
                          <w:rtl w:val="true"/>
                        </w:rPr>
                        <w:t xml:space="preserve">يوم </w:t>
                      </w:r>
                      <w:r>
                        <w:rPr>
                          <w:rFonts w:cs="AL-Mateen"/>
                          <w:sz w:val="46"/>
                          <w:szCs w:val="50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46"/>
                          <w:sz w:val="46"/>
                          <w:szCs w:val="50"/>
                          <w:rtl w:val="true"/>
                        </w:rPr>
                        <w:t>الخميس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tbl>
                      <w:tblPr>
                        <w:tblW w:w="1078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4110"/>
                        <w:gridCol w:w="2835"/>
                        <w:gridCol w:w="1134"/>
                        <w:gridCol w:w="1146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  <w:rtl w:val="true"/>
                              </w:rPr>
                              <w:t>الـبرنـامـ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Cs w:val="32"/>
                                <w:rtl w:val="true"/>
                              </w:rPr>
                              <w:t>م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ـلا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اللـي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  <w:t>3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صــلا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الفجــ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والور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  <w:t>4.0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  <w:t>3.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  <w:t>4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رياض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  <w:t>8.45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  <w:t>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استعدا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للإفطـا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إفطــا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قر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ثقافي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مسابق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الغــد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العصـ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أفكا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مركزي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ريـاضـ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صـلا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والور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فتـ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ثقافي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ــل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شــ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عشــــ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الانطلاق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24"/>
                                <w:rtl w:val="true"/>
                              </w:rPr>
                              <w:t>للريا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4:35:00Z</dcterms:created>
  <dc:creator>*******</dc:creator>
  <dc:description/>
  <dc:language>en-US</dc:language>
  <cp:lastModifiedBy>star</cp:lastModifiedBy>
  <cp:lastPrinted>2001-04-30T18:23:00Z</cp:lastPrinted>
  <dcterms:modified xsi:type="dcterms:W3CDTF">2002-06-05T04:35:00Z</dcterms:modified>
  <cp:revision>2</cp:revision>
  <dc:subject/>
  <dc:title/>
</cp:coreProperties>
</file>