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6b19c" stroked="f" o:allowincell="f" style="position:absolute;margin-left:33.7pt;margin-top:-50.4pt;width:405.25pt;height:100.75pt;mso-wrap-style:none;v-text-anchor:middle;mso-position-horizontal-relative:page" type="_x0000_t136">
            <v:path textpathok="t"/>
            <v:textpath on="t" fitshape="t" string="حتى لا تغرق!!" style="font-family:&quot;SKR HEAD1&quot;;font-size:12pt"/>
            <v:fill o:detectmouseclick="t" color2="#663012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2.5pt;margin-top:-50.4pt;width:129.55pt;height:28.75pt;mso-wrap-style:none;v-text-anchor:middle;mso-position-horizontal-relative:page" type="_x0000_t136">
            <v:path textpathok="t"/>
            <v:textpath on="t" fitshape="t" string="نتائج برنامج.." style="font-family:&quot;MCS PE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5110</wp:posOffset>
                </wp:positionH>
                <wp:positionV relativeFrom="paragraph">
                  <wp:posOffset>731520</wp:posOffset>
                </wp:positionV>
                <wp:extent cx="7132320" cy="8595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859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944" w:type="dxa"/>
                              <w:jc w:val="left"/>
                              <w:tblInd w:w="-26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thickThinMediumGap" w:sz="2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MCS FREEDOM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FREEDOM"/>
                                      <w:rtl w:val="true"/>
                                    </w:rPr>
                                    <w:t>المتساب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FREEDOM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FREEDOM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FREEDOM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FREEDOM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FREEDOM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FREEDOM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FREEDOM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FREEDOM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FREEDOM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FREEDOM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FREEDOM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FREEDOM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FREEDOM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FREEDOM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CS FREEDOM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FREEDOM"/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676.8pt;mso-wrap-distance-left:9.05pt;mso-wrap-distance-right:9.05pt;mso-wrap-distance-top:0pt;mso-wrap-distance-bottom:0pt;margin-top:57.6pt;mso-position-vertical-relative:text;margin-left:1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944" w:type="dxa"/>
                        <w:jc w:val="left"/>
                        <w:tblInd w:w="-26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1418"/>
                      </w:tblGrid>
                      <w:tr>
                        <w:trPr/>
                        <w:tc>
                          <w:tcPr>
                            <w:tcW w:w="1588" w:type="dxa"/>
                            <w:tcBorders>
                              <w:top w:val="thickThinMediumGap" w:sz="2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MCS FREEDOM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>المتساب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 w:val="3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 w:val="3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 w:val="30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 w:val="30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 w:val="30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 w:val="30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 w:val="30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CS FREEDOM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CS FREEDOM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30"/>
                          <w:szCs w:val="34"/>
                        </w:rPr>
                      </w:pPr>
                      <w:r>
                        <w:rPr>
                          <w:sz w:val="3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5630</wp:posOffset>
                </wp:positionH>
                <wp:positionV relativeFrom="paragraph">
                  <wp:posOffset>-640080</wp:posOffset>
                </wp:positionV>
                <wp:extent cx="1828800" cy="13716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24" w:type="dxa"/>
                              <w:jc w:val="left"/>
                              <w:tblInd w:w="56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999"/>
                            </w:tblGrid>
                            <w:tr>
                              <w:trPr/>
                              <w:tc>
                                <w:tcPr>
                                  <w:tcW w:w="2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cs="Hesham Gornata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color w:val="FFFFFF"/>
                                      <w:rtl w:val="true"/>
                                    </w:rPr>
                                    <w:t>الأوائـــــــــــــ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SKR HEAD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KR HEAD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SKR HEAD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KR HEAD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SKR HEAD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KR HEAD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-50.4pt;mso-position-vertical-relative:text;margin-left:346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424" w:type="dxa"/>
                        <w:jc w:val="left"/>
                        <w:tblInd w:w="56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999"/>
                      </w:tblGrid>
                      <w:tr>
                        <w:trPr/>
                        <w:tc>
                          <w:tcPr>
                            <w:tcW w:w="2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Heading2"/>
                              <w:rPr>
                                <w:rFonts w:cs="Hesham Gornata"/>
                                <w:color w:val="FFFFFF"/>
                              </w:rPr>
                            </w:pPr>
                            <w:r>
                              <w:rPr>
                                <w:rFonts w:cs="Hesham Gornata"/>
                                <w:color w:val="FFFFFF"/>
                                <w:rtl w:val="true"/>
                              </w:rPr>
                              <w:t>الأوائـــــــــــــ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SKR HEAD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KR HEAD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SKR HEAD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KR HEAD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SKR HEAD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KR HEAD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 w:val="30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sher"/>
      <w:sz w:val="28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3:51:00Z</dcterms:created>
  <dc:creator>أبومالك</dc:creator>
  <dc:description/>
  <dc:language>en-US</dc:language>
  <cp:lastModifiedBy>-</cp:lastModifiedBy>
  <cp:lastPrinted>2000-12-08T04:17:00Z</cp:lastPrinted>
  <dcterms:modified xsi:type="dcterms:W3CDTF">2000-12-08T01:17:00Z</dcterms:modified>
  <cp:revision>3</cp:revision>
  <dc:subject/>
  <dc:title/>
</cp:coreProperties>
</file>