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548640</wp:posOffset>
                </wp:positionV>
                <wp:extent cx="3383280" cy="29260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92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2.9pt;margin-top:-43.2pt;width:266.35pt;height:230.35pt;mso-wrap-style:none;v-text-anchor:middle;mso-position-horizontal-relative:pag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65.6pt" to="444.05pt,165.6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57190</wp:posOffset>
                </wp:positionH>
                <wp:positionV relativeFrom="paragraph">
                  <wp:posOffset>3566160</wp:posOffset>
                </wp:positionV>
                <wp:extent cx="0" cy="5669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0.8pt" to="429.7pt,7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0870</wp:posOffset>
                </wp:positionH>
                <wp:positionV relativeFrom="paragraph">
                  <wp:posOffset>9144000</wp:posOffset>
                </wp:positionV>
                <wp:extent cx="2194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720pt" to="220.85pt,720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71190</wp:posOffset>
                </wp:positionH>
                <wp:positionV relativeFrom="paragraph">
                  <wp:posOffset>9144000</wp:posOffset>
                </wp:positionV>
                <wp:extent cx="2194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20pt" to="422.45pt,720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4.15pt;margin-top:676.8pt;width:90.7pt;height:28.75pt;mso-wrap-style:none;v-text-anchor:middle;mso-position-horizontal-relative:page" type="_x0000_t136">
            <v:path textpathok="t"/>
            <v:textpath on="t" fitshape="t" string="الصحابي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81.35pt;margin-top:676.8pt;width:90.7pt;height:28.75pt;mso-wrap-style:none;v-text-anchor:middle;mso-position-horizontal-relative:page" type="_x0000_t136">
            <v:path textpathok="t"/>
            <v:textpath on="t" fitshape="t" string="الكتاب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stroked="t" o:allowincell="f" style="position:absolute;margin-left:48.1pt;margin-top:-43.2pt;width:482.35pt;height:194.35pt;mso-wrap-style:none;v-text-anchor:middle;mso-position-horizontal-relative:page" type="_x0000_t136">
            <v:path textpathok="t"/>
            <v:textpath on="t" fitshape="t" string="لا تيأس..." style="font-family:&quot;MCS FREEDOM&quot;;font-size:12pt"/>
            <v:imagedata r:id="rId2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f" o:allowincell="f" style="position:absolute;margin-left:400.9pt;margin-top:-36pt;width:115.15pt;height:28.75pt;mso-wrap-style:none;v-text-anchor:middle;mso-position-horizontal-relative:page" type="_x0000_t136">
            <v:path textpathok="t"/>
            <v:textpath on="t" fitshape="t" string="العدد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635</wp:posOffset>
                </wp:positionV>
                <wp:extent cx="246888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00" w:type="dxa"/>
                              <w:jc w:val="left"/>
                              <w:tblInd w:w="47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7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54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0pt;mso-position-vertical-relative:text;margin-left:36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00" w:type="dxa"/>
                        <w:jc w:val="left"/>
                        <w:tblInd w:w="47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7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7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Najed"/>
                          <w:sz w:val="50"/>
                          <w:szCs w:val="54"/>
                        </w:rPr>
                      </w:pPr>
                      <w:r>
                        <w:rPr>
                          <w:rFonts w:cs="AF_Najed"/>
                          <w:sz w:val="50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4937760" cy="7223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اربط الجمل التالية بما يناسبها من الكلمات </w:t>
                            </w:r>
                            <w:r>
                              <w:rPr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7500" w:type="dxa"/>
                              <w:jc w:val="left"/>
                              <w:tblInd w:w="8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969"/>
                              <w:gridCol w:w="425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قاص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لق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سلطا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ذيف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مان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ش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بن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ب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اس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يعيش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مو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بع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ولس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بال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قت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سلم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صرع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با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مر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ز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سر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جلد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دا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حر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لح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MCS P_Mohammad.;Times New Roman" w:hAnsi="MCS P_Mohammad.;Times New Roman"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40"/>
                                      <w:sz w:val="40"/>
                                      <w:szCs w:val="4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ؤت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غض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غضب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رضى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رضا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بي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شا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ضير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لخ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بحها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ز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ر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غفار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تح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حاب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نصا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ورت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تح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MCS FREEDOM"/>
                                <w:sz w:val="32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68.8pt;mso-wrap-distance-left:9.05pt;mso-wrap-distance-right:9.05pt;mso-wrap-distance-top:0pt;mso-wrap-distance-bottom:0pt;margin-top:165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FREEDOM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اربط الجمل التالية بما يناسبها من الكلمات </w:t>
                      </w:r>
                      <w:r>
                        <w:rPr>
                          <w:rtl w:val="true"/>
                        </w:rPr>
                        <w:t>المذكور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bidiVisual w:val="true"/>
                        <w:tblW w:w="7500" w:type="dxa"/>
                        <w:jc w:val="left"/>
                        <w:tblInd w:w="8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969"/>
                        <w:gridCol w:w="425"/>
                        <w:gridCol w:w="2564"/>
                      </w:tblGrid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ق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لط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ذي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مان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بن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س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مو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بع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و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ول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قت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سلم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صرع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با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ر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سر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ل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دا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لح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MCS P_Mohammad.;Times New Roman" w:hAnsi="MCS P_Mohammad.;Times New Roman"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ؤت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غض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غض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رضا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ب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ا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ير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خ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بحها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ز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غفار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32"/>
                          <w:szCs w:val="36"/>
                        </w:rPr>
                      </w:pPr>
                      <w:r>
                        <w:rPr>
                          <w:rFonts w:cs="AL-Hor"/>
                          <w:sz w:val="32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رت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لتحص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صحاب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أنصا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Times New Roman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ورت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لتحص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szCs w:val="36"/>
                          <w:rtl w:val="true"/>
                        </w:rPr>
                        <w:t>كتاب</w:t>
                      </w:r>
                      <w:r>
                        <w:rPr>
                          <w:rFonts w:cs="MCS FREEDOM"/>
                          <w:sz w:val="32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Times New Roman"/>
                          <w:sz w:val="30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ا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7772400</wp:posOffset>
                </wp:positionV>
                <wp:extent cx="4754880" cy="10058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00" w:type="dxa"/>
                              <w:jc w:val="left"/>
                              <w:tblInd w:w="11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79.2pt;mso-wrap-distance-left:9.05pt;mso-wrap-distance-right:9.05pt;mso-wrap-distance-top:0pt;mso-wrap-distance-bottom:0pt;margin-top:612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200" w:type="dxa"/>
                        <w:jc w:val="left"/>
                        <w:tblInd w:w="11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0"/>
                          <w:szCs w:val="44"/>
                        </w:rPr>
                      </w:pPr>
                      <w:r>
                        <w:rPr>
                          <w:sz w:val="40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44185</wp:posOffset>
                </wp:positionH>
                <wp:positionV relativeFrom="paragraph">
                  <wp:posOffset>3653155</wp:posOffset>
                </wp:positionV>
                <wp:extent cx="1563370" cy="5495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أوائ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فاجآ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قاد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صدق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فاحر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2.7pt;mso-wrap-distance-left:9.05pt;mso-wrap-distance-right:9.05pt;mso-wrap-distance-top:0pt;mso-wrap-distance-bottom:0pt;margin-top:287.65pt;mso-position-vertical-relative:text;margin-left:436.55pt;mso-position-horizontal-relative:page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الأوائ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مفاجآ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قاد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تصدق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فاحر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rtl w:val="true"/>
                        </w:rPr>
                        <w:t>منهم</w:t>
                      </w:r>
                      <w:r>
                        <w:rPr>
                          <w:rFonts w:cs="SKR HEAD1"/>
                          <w:b w:val="false"/>
                          <w:bCs w:val="false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b/>
                          <w:b/>
                          <w:bCs/>
                        </w:rPr>
                      </w:pPr>
                      <w:r>
                        <w:rPr>
                          <w:rFonts w:cs="SKR HEAD1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93750</wp:posOffset>
                </wp:positionH>
                <wp:positionV relativeFrom="paragraph">
                  <wp:posOffset>-640080</wp:posOffset>
                </wp:positionV>
                <wp:extent cx="164592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4"/>
                                <w:szCs w:val="88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4"/>
                                <w:sz w:val="84"/>
                                <w:szCs w:val="88"/>
                                <w:rtl w:val="true"/>
                              </w:rPr>
                              <w:t>مساب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-50.4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cs="Hesham Gornata"/>
                          <w:b w:val="false"/>
                          <w:b w:val="false"/>
                          <w:bCs w:val="false"/>
                          <w:sz w:val="84"/>
                          <w:szCs w:val="88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 w:val="84"/>
                          <w:sz w:val="84"/>
                          <w:szCs w:val="88"/>
                          <w:rtl w:val="true"/>
                        </w:rPr>
                        <w:t>مساب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548640</wp:posOffset>
                </wp:positionV>
                <wp:extent cx="1828800" cy="7315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4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44"/>
                                <w:rtl w:val="true"/>
                              </w:rPr>
                              <w:t>مُحر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43.2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Cs w:val="4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44"/>
                          <w:rtl w:val="true"/>
                        </w:rPr>
                        <w:t>مُحر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8"/>
      <w:szCs w:val="10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Qairwan"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rabic Transparent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Battar"/>
      <w:b/>
      <w:bCs/>
      <w:sz w:val="5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41:00Z</dcterms:created>
  <dc:creator>أبومالك</dc:creator>
  <dc:description/>
  <dc:language>en-US</dc:language>
  <cp:lastModifiedBy>ARABIC</cp:lastModifiedBy>
  <cp:lastPrinted>1999-06-01T13:34:00Z</cp:lastPrinted>
  <dcterms:modified xsi:type="dcterms:W3CDTF">2005-01-07T05:44:00Z</dcterms:modified>
  <cp:revision>5</cp:revision>
  <dc:subject/>
  <dc:title/>
</cp:coreProperties>
</file>