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548640</wp:posOffset>
                </wp:positionV>
                <wp:extent cx="3383280" cy="2926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92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2.9pt;margin-top:-43.2pt;width:266.35pt;height:230.3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875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5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77.5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65.6pt" to="444.05pt,165.6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7190</wp:posOffset>
                </wp:positionH>
                <wp:positionV relativeFrom="paragraph">
                  <wp:posOffset>3566160</wp:posOffset>
                </wp:positionV>
                <wp:extent cx="0" cy="5669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0.8pt" to="429.7pt,7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9830</wp:posOffset>
                </wp:positionH>
                <wp:positionV relativeFrom="paragraph">
                  <wp:posOffset>7554595</wp:posOffset>
                </wp:positionV>
                <wp:extent cx="1554480" cy="1406525"/>
                <wp:effectExtent l="5080" t="5715" r="5588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594.85pt;width:122.35pt;height:110.7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85pt;margin-top:590.4pt;width:90.25pt;height:1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38197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612pt;width:50.35pt;height:21.55pt;mso-wrap-style:none;v-text-anchor:middle;mso-position-horizontal-relative:page" type="_x0000_t136">
            <v:path textpathok="t"/>
            <v:textpath on="t" fitshape="t" string="جائزة فورية" style="font-family:&quot;SKR HEAD1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9.1pt;margin-top:-41.2pt;width:482.35pt;height:194.35pt;mso-wrap-style:none;v-text-anchor:middle;mso-position-horizontal-relative:page" type="_x0000_t136">
            <v:path textpathok="t"/>
            <v:textpath on="t" fitshape="t" string="لا تيأس..." style="font-family:&quot;MCS FREEDOM&quot;;font-size:12pt"/>
            <v:imagedata r:id="rId4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400.9pt;margin-top:-36pt;width:100.75pt;height:28.75pt;mso-wrap-style:none;v-text-anchor:middle;mso-position-horizontal-relative:page" type="_x0000_t136">
            <v:path textpathok="t"/>
            <v:textpath on="t" fitshape="t" string="العدد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35</wp:posOffset>
                </wp:positionV>
                <wp:extent cx="246888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47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47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Najed"/>
                          <w:sz w:val="50"/>
                          <w:szCs w:val="60"/>
                        </w:rPr>
                      </w:pPr>
                      <w:r>
                        <w:rPr>
                          <w:rFonts w:cs="AF_Najed"/>
                          <w:sz w:val="5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4937760" cy="7223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حدا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رتيب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سلسلي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SILVE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OPAZ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ث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تقي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both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المر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أقس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68.8pt;mso-wrap-distance-left:9.05pt;mso-wrap-distance-right:9.05pt;mso-wrap-distance-top:0pt;mso-wrap-distance-bottom:0pt;margin-top:165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رت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أحدا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ريخ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رتيب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سلسلي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2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</w:rPr>
                        <w:t>100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SILVER"/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لث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OPAZ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بث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طو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مستقي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both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المر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أق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2834640</wp:posOffset>
                </wp:positionV>
                <wp:extent cx="4846320" cy="283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44" w:type="dxa"/>
                              <w:jc w:val="left"/>
                              <w:tblInd w:w="9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سبل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 w:val="false"/>
                                      <w:b w:val="false"/>
                                      <w:bCs w:val="false"/>
                                      <w:sz w:val="44"/>
                                      <w:sz w:val="44"/>
                                      <w:szCs w:val="5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حطين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أحد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فتوح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د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كبرى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عاصف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صحراء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قاد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23.2pt;mso-wrap-distance-left:9.05pt;mso-wrap-distance-right:9.05pt;mso-wrap-distance-top:0pt;mso-wrap-distance-bottom:0pt;margin-top:223.2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344" w:type="dxa"/>
                        <w:jc w:val="left"/>
                        <w:tblInd w:w="9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</w:tblGrid>
                      <w:tr>
                        <w:trPr/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سبل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5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طين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أحد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المعر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فتوح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تبوك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د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كبرى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عاصف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صحراء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قاد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4"/>
                          <w:szCs w:val="40"/>
                        </w:rPr>
                      </w:pPr>
                      <w:r>
                        <w:rPr>
                          <w:sz w:val="3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44185</wp:posOffset>
                </wp:positionH>
                <wp:positionV relativeFrom="paragraph">
                  <wp:posOffset>3653155</wp:posOffset>
                </wp:positionV>
                <wp:extent cx="1563370" cy="549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أوائ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صدق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فاحر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sz w:val="50"/>
                                <w:szCs w:val="6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  <w:sz w:val="16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Cs/>
                                <w:sz w:val="16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2.7pt;mso-wrap-distance-left:9.05pt;mso-wrap-distance-right:9.05pt;mso-wrap-distance-top:0pt;mso-wrap-distance-bottom:0pt;margin-top:287.65pt;mso-position-vertical-relative:text;margin-left:436.55pt;mso-position-horizontal-relative:page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50"/>
                          <w:szCs w:val="6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أوائ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قاد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صدق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فاحر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نهم</w:t>
                      </w:r>
                      <w:r>
                        <w:rPr>
                          <w:rFonts w:cs="SKR HEAD1"/>
                          <w:b w:val="false"/>
                          <w:bCs w:val="false"/>
                          <w:sz w:val="50"/>
                          <w:szCs w:val="6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  <w:sz w:val="16"/>
                          <w:szCs w:val="60"/>
                        </w:rPr>
                      </w:pPr>
                      <w:r>
                        <w:rPr>
                          <w:rFonts w:cs="SKR HEAD1"/>
                          <w:b/>
                          <w:bCs/>
                          <w:sz w:val="16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3750</wp:posOffset>
                </wp:positionH>
                <wp:positionV relativeFrom="paragraph">
                  <wp:posOffset>-640080</wp:posOffset>
                </wp:positionV>
                <wp:extent cx="164592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Cs w:val="96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 w:val="80"/>
                                <w:szCs w:val="96"/>
                                <w:rtl w:val="true"/>
                              </w:rPr>
                              <w:t>مساب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-50.4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Cs w:val="96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 w:val="80"/>
                          <w:szCs w:val="96"/>
                          <w:rtl w:val="true"/>
                        </w:rPr>
                        <w:t>م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82870</wp:posOffset>
                </wp:positionH>
                <wp:positionV relativeFrom="paragraph">
                  <wp:posOffset>599440</wp:posOffset>
                </wp:positionV>
                <wp:extent cx="18288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7.2pt;mso-position-vertical-relative:text;margin-left:40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4"/>
                          <w:szCs w:val="40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و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8"/>
      <w:szCs w:val="10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Hor"/>
      <w:b/>
      <w:bCs/>
      <w:sz w:val="34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left"/>
      <w:outlineLvl w:val="8"/>
    </w:pPr>
    <w:rPr>
      <w:rFonts w:cs="MCS TOPAZ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Battar"/>
      <w:b/>
      <w:bCs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6:00Z</dcterms:created>
  <dc:creator>أبومالك</dc:creator>
  <dc:description/>
  <dc:language>en-US</dc:language>
  <cp:lastModifiedBy>ARABIC</cp:lastModifiedBy>
  <cp:lastPrinted>2000-12-09T18:59:00Z</cp:lastPrinted>
  <dcterms:modified xsi:type="dcterms:W3CDTF">2005-01-07T05:43:00Z</dcterms:modified>
  <cp:revision>8</cp:revision>
  <dc:subject/>
  <dc:title/>
</cp:coreProperties>
</file>