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كلم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:           -    /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t>5/1423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: </w:t>
                              <w:tab/>
                              <w:t xml:space="preserve">             </w:t>
                              <w:tab/>
                              <w:tab/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ملقي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فوائد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مهم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كلم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  <w:rtl w:val="true"/>
                          <w:lang w:val="en-US" w:eastAsia="en-US"/>
                        </w:rPr>
                        <w:t>:           -    /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t>5/1423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عنوا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درس</w:t>
                      </w:r>
                      <w:r>
                        <w:rPr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: </w:t>
                        <w:tab/>
                        <w:t xml:space="preserve">             </w:t>
                        <w:tab/>
                        <w:tab/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ملقي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بعض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فوائد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مهم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الكلم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396875</wp:posOffset>
                </wp:positionV>
                <wp:extent cx="20574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1.25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</w:t>
                      </w: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065</wp:posOffset>
                </wp:positionH>
                <wp:positionV relativeFrom="paragraph">
                  <wp:posOffset>-405765</wp:posOffset>
                </wp:positionV>
                <wp:extent cx="1714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1.95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2:00Z</dcterms:created>
  <dc:creator>العمر</dc:creator>
  <dc:description/>
  <dc:language>en-US</dc:language>
  <cp:lastModifiedBy>\\\</cp:lastModifiedBy>
  <cp:lastPrinted>2003-02-18T13:50:00Z</cp:lastPrinted>
  <dcterms:modified xsi:type="dcterms:W3CDTF">2002-05-01T03:23:00Z</dcterms:modified>
  <cp:revision>4</cp:revision>
  <dc:subject/>
  <dc:title>الدرس</dc:title>
</cp:coreProperties>
</file>