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6896100" cy="1009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40"/>
                              </w:rPr>
                            </w:pPr>
                            <w:r>
                              <w:rPr>
                                <w:sz w:val="3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sham Gornata"/>
                                <w:rtl w:val="true"/>
                              </w:rPr>
                              <w:t xml:space="preserve">البرنامج العام ليوم الخميس </w:t>
                            </w:r>
                            <w:r>
                              <w:rPr/>
                              <w:t>19/5/1423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tblW w:w="99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بـــــــرنــــــــامـــــــــــــــــــ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4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يقاظ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1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3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2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2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قدم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زيا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ظهر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2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راح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وتناول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غد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3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2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3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5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5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ما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5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طائ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5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ي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left w:val="thinThick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left w:val="doub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إغلاق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نوار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والنو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sham Gornata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sham Gornata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3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40"/>
                        </w:rPr>
                      </w:pPr>
                      <w:r>
                        <w:rPr>
                          <w:sz w:val="3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sham Gornata"/>
                          <w:rtl w:val="true"/>
                        </w:rPr>
                        <w:t xml:space="preserve">البرنامج العام ليوم الخميس </w:t>
                      </w:r>
                      <w:r>
                        <w:rPr/>
                        <w:t>19/5/1423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tblW w:w="99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7020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 Nag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 Nag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 Nag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بـــــــرنــــــــامـــــــــــــــــــج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952" w:type="dxa"/>
                            <w:gridSpan w:val="2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4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يقاظ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فجر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1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3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2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ماعية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2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2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زيا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2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راح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تناول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غد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3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2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3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5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5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ما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5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5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left w:val="thinThick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left w:val="doub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نوار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النو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72"/>
                          <w:szCs w:val="72"/>
                        </w:rPr>
                      </w:pPr>
                      <w:r>
                        <w:rPr>
                          <w:rFonts w:cs="Hesham Gornata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72"/>
                          <w:szCs w:val="72"/>
                        </w:rPr>
                      </w:pPr>
                      <w:r>
                        <w:rPr>
                          <w:rFonts w:cs="Hesham Gornata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</wp:posOffset>
                </wp:positionH>
                <wp:positionV relativeFrom="paragraph">
                  <wp:posOffset>-770890</wp:posOffset>
                </wp:positionV>
                <wp:extent cx="2348865" cy="542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6"/>
                                <w:szCs w:val="36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42.7pt;mso-wrap-distance-left:9.05pt;mso-wrap-distance-right:9.05pt;mso-wrap-distance-top:0pt;mso-wrap-distance-bottom:0pt;margin-top:-60.7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eastAsia="AGA Arabesque" w:cs="AGA Arabesque" w:ascii="AGA Arabesque" w:hAnsi="AGA Arabesque"/>
                          <w:sz w:val="36"/>
                          <w:szCs w:val="36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-779780</wp:posOffset>
                </wp:positionV>
                <wp:extent cx="1943100" cy="436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.4pt;mso-wrap-distance-left:9.05pt;mso-wrap-distance-right:9.05pt;mso-wrap-distance-top:0pt;mso-wrap-distance-bottom:0pt;margin-top:-61.4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43:00Z</dcterms:created>
  <dc:creator>zz</dc:creator>
  <dc:description/>
  <dc:language>en-US</dc:language>
  <cp:lastModifiedBy>zz</cp:lastModifiedBy>
  <cp:lastPrinted>2003-02-18T14:32:00Z</cp:lastPrinted>
  <dcterms:modified xsi:type="dcterms:W3CDTF">2002-05-01T03:21:00Z</dcterms:modified>
  <cp:revision>5</cp:revision>
  <dc:subject/>
  <dc:title/>
</cp:coreProperties>
</file>