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6675</wp:posOffset>
                </wp:positionH>
                <wp:positionV relativeFrom="paragraph">
                  <wp:posOffset>-281305</wp:posOffset>
                </wp:positionV>
                <wp:extent cx="7096125" cy="91992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960" cy="9199080"/>
                          <a:chOff x="0" y="0"/>
                          <a:chExt cx="7095960" cy="9199080"/>
                        </a:xfrm>
                      </wpg:grpSpPr>
                      <wps:wsp>
                        <wps:cNvSpPr txBox="1"/>
                        <wps:spPr>
                          <a:xfrm>
                            <a:off x="0" y="629280"/>
                            <a:ext cx="6221880" cy="784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62"/>
                                  <w:b w:val="false"/>
                                  <w:u w:val="single"/>
                                  <w:kern w:val="2"/>
                                  <w:spacing w:val="20"/>
                                  <w:szCs w:val="72"/>
                                  <w:b w:val="false"/>
                                  <w:iCs w:val="false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دورة التنشيط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48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 xml:space="preserve">شروط عامة </w:t>
                              </w: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40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أن يكون من ضمن أفراد المركز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أن يكون من المرحلة الثانوية والمتوسطة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الزي الكامل الرياضي الخالي من الرسومات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تقيد بأنظمة المركز والتحلي بالأخلاق الطيبة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التعاون مع اللجنة الرياضية لإنجاح الدورة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المحافظة على مقتنيات المركز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التسجيل بمقر اللجنة الرياضية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48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 xml:space="preserve">شروط خاصة بالمركز </w:t>
                              </w: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40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ينظم الدورة بطريق خروج المقلوب 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عدد (7) لاعبين و (3) احتياط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يحصل الفائز على ( 3 ) نقاط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وقت المباراة 30 دقيقة مقسمة على شوطين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قسم الدورة إلى مجموعتين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يبدأ المباراة الساعة التاسعة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المتأخر عشر دقائق عن المباراة يعتبر منسحباً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48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 xml:space="preserve">الجوائز </w:t>
                              </w: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40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جائزة الفريق الفائز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جائزة أحسن حار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جائزة أحسن هداف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جائزة اللاعب المثالي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81560" y="16956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25pt;margin-top:-22.15pt;width:558.7pt;height:724.35pt" coordorigin="2105,-443" coordsize="11174,144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5;top:548;width:9797;height:12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62"/>
                            <w:b w:val="false"/>
                            <w:u w:val="single"/>
                            <w:kern w:val="2"/>
                            <w:spacing w:val="20"/>
                            <w:szCs w:val="72"/>
                            <w:b w:val="false"/>
                            <w:iCs w:val="false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دورة التنشيطية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48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 xml:space="preserve">شروط عامة </w:t>
                        </w:r>
                        <w:r>
                          <w:rPr>
                            <w:kern w:val="2"/>
                            <w:sz w:val="30"/>
                            <w:u w:val="single"/>
                            <w:szCs w:val="40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أن يكون من ضمن أفراد المركز0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أن يكون من المرحلة الثانوية والمتوسطة0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الزي الكامل الرياضي الخالي من الرسومات0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تقيد بأنظمة المركز والتحلي بالأخلاق الطيبة0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التعاون مع اللجنة الرياضية لإنجاح الدورة0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المحافظة على مقتنيات المركز0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التسجيل بمقر اللجنة الرياضية0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48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 xml:space="preserve">شروط خاصة بالمركز </w:t>
                        </w:r>
                        <w:r>
                          <w:rPr>
                            <w:kern w:val="2"/>
                            <w:sz w:val="30"/>
                            <w:u w:val="single"/>
                            <w:szCs w:val="40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ينظم الدورة بطريق خروج المقلوب 0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عدد (7) لاعبين و (3) احتياط0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يحصل الفائز على ( 3 ) نقاط0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وقت المباراة 30 دقيقة مقسمة على شوطين0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قسم الدورة إلى مجموعتين 0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يبدأ المباراة الساعة التاسعة 0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المتأخر عشر دقائق عن المباراة يعتبر منسحباً0 </w:t>
                        </w:r>
                      </w:p>
                      <w:p>
                        <w:pPr>
                          <w:overflowPunct w:val="false"/>
                          <w:bidi w:val="1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48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 xml:space="preserve">الجوائز </w:t>
                        </w:r>
                        <w:r>
                          <w:rPr>
                            <w:kern w:val="2"/>
                            <w:sz w:val="30"/>
                            <w:u w:val="single"/>
                            <w:szCs w:val="40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جائزة الفريق الفائز0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جائزة أحسن حارس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جائزة أحسن هداف0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جائزة اللاعب المثالي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fillcolor="black" stroked="f" o:allowincell="f" style="position:absolute;left:2389;top:-443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1422 هـ</w:t>
                        </w:r>
                      </w:p>
                    </w:txbxContent>
                  </v:textbox>
                  <v:path textpathok="t"/>
                  <v:textpath on="t" fitshape="t" string="ضع اسم المركز هنا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840;top:-176;width:1439;height:1421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50975</wp:posOffset>
                </wp:positionH>
                <wp:positionV relativeFrom="paragraph">
                  <wp:posOffset>-340360</wp:posOffset>
                </wp:positionV>
                <wp:extent cx="6981825" cy="9029700"/>
                <wp:effectExtent l="0" t="0" r="0" b="1504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840" cy="9029880"/>
                          <a:chOff x="0" y="0"/>
                          <a:chExt cx="698184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688320"/>
                            <a:ext cx="6221880" cy="766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62"/>
                                  <w:b w:val="false"/>
                                  <w:u w:val="single"/>
                                  <w:kern w:val="2"/>
                                  <w:spacing w:val="20"/>
                                  <w:szCs w:val="72"/>
                                  <w:b w:val="false"/>
                                  <w:iCs w:val="false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دورة التنشيط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52"/>
                                  <w:rFonts w:ascii="Times New Roman" w:hAnsi="Times New Roman" w:eastAsia="Times New Roman" w:cs="MCS Shafa S_U normal."/>
                                  <w:color w:val="auto"/>
                                  <w:lang w:val="en-US" w:bidi="ar-SA"/>
                                </w:rPr>
                                <w:t>( المرحلة المتوسط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1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2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3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4-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5-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6-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7-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الاحتيا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1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2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3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MCS Shafa S_U normal."/>
                                  <w:color w:val="auto"/>
                                  <w:lang w:val="en-US" w:bidi="ar-SA"/>
                                </w:rPr>
                                <w:t>رئيس الفريق                     الاسم :                                 التوقي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اللجنة الرياض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904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6744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5pt;margin-top:-26.8pt;width:549.75pt;height:711pt" coordorigin="2285,-536" coordsize="10995,14220">
                <v:shape id="shape_0" stroked="f" o:allowincell="f" style="position:absolute;left:2285;top:548;width:9797;height:120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62"/>
                            <w:b w:val="false"/>
                            <w:u w:val="single"/>
                            <w:kern w:val="2"/>
                            <w:spacing w:val="20"/>
                            <w:szCs w:val="72"/>
                            <w:b w:val="false"/>
                            <w:iCs w:val="false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دورة التنشيط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52"/>
                            <w:rFonts w:ascii="Times New Roman" w:hAnsi="Times New Roman" w:eastAsia="Times New Roman" w:cs="MCS Shafa S_U normal."/>
                            <w:color w:val="auto"/>
                            <w:lang w:val="en-US" w:bidi="ar-SA"/>
                          </w:rPr>
                          <w:t>( المرحلة المتوسطة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1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2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3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4-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5-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6-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7-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الاحتيا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1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2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3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MCS Shafa S_U normal."/>
                            <w:color w:val="auto"/>
                            <w:lang w:val="en-US" w:bidi="ar-SA"/>
                          </w:rPr>
                          <w:t>رئيس الفريق                     الاسم :                                 التوقي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اللجنة الرياض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569;top:-443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840;top:-536;width:1439;height:1421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98575</wp:posOffset>
                </wp:positionH>
                <wp:positionV relativeFrom="paragraph">
                  <wp:posOffset>-187960</wp:posOffset>
                </wp:positionV>
                <wp:extent cx="6981825" cy="9029700"/>
                <wp:effectExtent l="0" t="0" r="0" b="1504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840" cy="9029880"/>
                          <a:chOff x="0" y="0"/>
                          <a:chExt cx="698184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688320"/>
                            <a:ext cx="6221880" cy="766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62"/>
                                  <w:b w:val="false"/>
                                  <w:u w:val="single"/>
                                  <w:kern w:val="2"/>
                                  <w:spacing w:val="20"/>
                                  <w:szCs w:val="72"/>
                                  <w:b w:val="false"/>
                                  <w:iCs w:val="false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دورة التنشيط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52"/>
                                  <w:rFonts w:ascii="Times New Roman" w:hAnsi="Times New Roman" w:eastAsia="Times New Roman" w:cs="MCS Shafa S_U normal."/>
                                  <w:color w:val="auto"/>
                                  <w:lang w:val="en-US" w:bidi="ar-SA"/>
                                </w:rPr>
                                <w:t>( المرحلة الثانوي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1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2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3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4-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5-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6-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7-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الاحتيا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1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2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3-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MCS Shafa S_U normal."/>
                                  <w:color w:val="auto"/>
                                  <w:lang w:val="en-US" w:bidi="ar-SA"/>
                                </w:rPr>
                                <w:t>رئيس الفريق                     الاسم :                                 التوقي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اللجنة الرياض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904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6744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-14.8pt;width:549.75pt;height:711pt" coordorigin="2045,-296" coordsize="10995,14220">
                <v:shape id="shape_0" stroked="f" o:allowincell="f" style="position:absolute;left:2045;top:788;width:9797;height:120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62"/>
                            <w:b w:val="false"/>
                            <w:u w:val="single"/>
                            <w:kern w:val="2"/>
                            <w:spacing w:val="20"/>
                            <w:szCs w:val="72"/>
                            <w:b w:val="false"/>
                            <w:iCs w:val="false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دورة التنشيط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52"/>
                            <w:rFonts w:ascii="Times New Roman" w:hAnsi="Times New Roman" w:eastAsia="Times New Roman" w:cs="MCS Shafa S_U normal."/>
                            <w:color w:val="auto"/>
                            <w:lang w:val="en-US" w:bidi="ar-SA"/>
                          </w:rPr>
                          <w:t>( المرحلة الثانوية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1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2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3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4-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5-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6-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7-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الاحتيا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1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2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3-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MCS Shafa S_U normal."/>
                            <w:color w:val="auto"/>
                            <w:lang w:val="en-US" w:bidi="ar-SA"/>
                          </w:rPr>
                          <w:t>رئيس الفريق                     الاسم :                                 التوقي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اللجنة الرياض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329;top:-203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600;top:-296;width:1439;height:1421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50975</wp:posOffset>
                </wp:positionH>
                <wp:positionV relativeFrom="paragraph">
                  <wp:posOffset>-683260</wp:posOffset>
                </wp:positionV>
                <wp:extent cx="6981825" cy="9029700"/>
                <wp:effectExtent l="0" t="0" r="0" b="43776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840" cy="9029880"/>
                          <a:chOff x="0" y="0"/>
                          <a:chExt cx="698184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1031400"/>
                            <a:ext cx="6221880" cy="766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62"/>
                                  <w:b w:val="false"/>
                                  <w:u w:val="single"/>
                                  <w:kern w:val="2"/>
                                  <w:spacing w:val="20"/>
                                  <w:szCs w:val="52"/>
                                  <w:iCs w:val="false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* * * دوري كرة القدم للأسر * * *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فريق كرة القدم لأسرة : 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( أ )                                                                                                 ( ب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1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1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2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2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3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3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4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4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5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5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6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6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7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7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الاحتياط:                                                                                              الاحتياط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1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1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2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2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فريق الأشبال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( ج )                                                                                          فريق كرة الطائر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1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1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2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2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3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3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4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4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5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5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6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6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 7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الاحتياط:                                                                                              الاحتياط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1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1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2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2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3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4-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............................................................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                    اللجنة الرياض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0212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06744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5pt;margin-top:-53.8pt;width:549.75pt;height:711pt" coordorigin="2285,-1076" coordsize="10995,14220">
                <v:shape id="shape_0" stroked="f" o:allowincell="f" style="position:absolute;left:2285;top:548;width:9797;height:120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62"/>
                            <w:b w:val="false"/>
                            <w:u w:val="single"/>
                            <w:kern w:val="2"/>
                            <w:spacing w:val="20"/>
                            <w:szCs w:val="52"/>
                            <w:iCs w:val="false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* * * دوري كرة القدم للأسر * * *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فريق كرة القدم لأسرة : 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( أ )                                                                                                 ( ب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1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1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2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2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3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3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4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4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5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5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6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6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7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7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 xml:space="preserve">                                                      الاحتياط:                                                                                              الاحتياط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1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1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2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2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 xml:space="preserve">                                                    فريق الأشبال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 xml:space="preserve">                                                              ( ج )                                                                                          فريق كرة الطائرة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1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1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2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2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3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3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4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4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5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5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6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6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 7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الاحتياط:                                                                                              الاحتياط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1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1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2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  <w:r>
                          <w:rPr>
                            <w:kern w:val="2"/>
                            <w:sz w:val="26"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2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3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4-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............................................................…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                    اللجنة الرياض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569;top:-443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840;top:-1076;width:1439;height:1421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sham Gornat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Farisy1 Normal"/>
      <w:b/>
      <w:iCs/>
      <w:spacing w:val="20"/>
      <w:kern w:val="2"/>
      <w:sz w:val="62"/>
      <w:szCs w:val="40"/>
      <w:lang w:val="en-US" w:eastAsia="en-US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8:53:00Z</dcterms:created>
  <dc:creator>aaaaaaaaaa</dc:creator>
  <dc:description/>
  <dc:language>en-US</dc:language>
  <cp:lastModifiedBy>aaaaaaaaaa</cp:lastModifiedBy>
  <dcterms:modified xsi:type="dcterms:W3CDTF">2001-05-04T19:50:00Z</dcterms:modified>
  <cp:revision>2</cp:revision>
  <dc:subject/>
  <dc:title/>
</cp:coreProperties>
</file>