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6675</wp:posOffset>
                </wp:positionH>
                <wp:positionV relativeFrom="paragraph">
                  <wp:posOffset>-568960</wp:posOffset>
                </wp:positionV>
                <wp:extent cx="7096125" cy="9302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960" cy="9302760"/>
                          <a:chOff x="0" y="0"/>
                          <a:chExt cx="7095960" cy="9302760"/>
                        </a:xfrm>
                      </wpg:grpSpPr>
                      <wps:wsp>
                        <wps:cNvSpPr txBox="1"/>
                        <wps:spPr>
                          <a:xfrm>
                            <a:off x="0" y="1007280"/>
                            <a:ext cx="6131520" cy="82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62"/>
                                  <w:b w:val="false"/>
                                  <w:u w:val="single"/>
                                  <w:kern w:val="2"/>
                                  <w:spacing w:val="20"/>
                                  <w:szCs w:val="52"/>
                                  <w:b w:val="false"/>
                                  <w:iCs w:val="false"/>
                                  <w:rFonts w:ascii="Times New Roman" w:hAnsi="Times New Roman" w:eastAsia="Times New Roman" w:cs="Hesham AlSharq"/>
                                  <w:color w:val="auto"/>
                                  <w:lang w:val="en-US" w:eastAsia="en-US" w:bidi="ar-SA"/>
                                </w:rPr>
                                <w:t>بنود تقييم النشاط الرياض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36"/>
                                  <w:rFonts w:ascii="Times New Roman" w:hAnsi="Times New Roman" w:eastAsia="Times New Roman" w:cs="Hesham Gornata"/>
                                  <w:color w:val="auto"/>
                                  <w:lang w:val="en-US" w:eastAsia="en-US" w:bidi="ar-SA"/>
                                </w:rPr>
                                <w:t>التعاون مع اللجنة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ويشتمل على الآت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إحضار الأدوات أثناء المباريات والمهرجان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تلبية طلبات الإشراف الرياضي ( شراء الأدوات واحتياجات المهرجانات) والسرعة في تنفيذها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واجد مندوب من الأسرة لتلبية حاجات الإشراف الرياضي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حكيم مباريات الأشبال والمساعدة في تحكيم مباريات الكبار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اهتمام بالملاعب الرياضية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إحضار التقرير الرياضي ويراعى حسن الخط والتنظيم0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36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تشغيل الملاعب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ستلام الأدوات الرياضية والمحافظة عليها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تشغيل ملاعب ( كرة القدم، كرة الطائرة، والتنس)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التزام بالزي الرياضي الكامل من المنظم واللاعبين ( كرة القدم)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36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المهرجان الرياضي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ويشمل على الآتي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مشاركة كل أسرة بلعبتين مع جميع احتياجات اللعبة مع المشاركة في تقديمها والمبادرة في إعدادها إذ لزم الأمر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مشاركة رائد الأسرة ونائبه في المهرجان مع جميع أفراد الأسرة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التزام بالزي الرياضي الكامل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انضباط أثناء المهرجان مع تقديم بعض الصيحات والأناشيد لتحميس أفراد الأسرة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36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اليوم الذهبي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حدد الإشراف الرياضي أسبوعاً واحداً خلال المركز لتقديم اليوم الذهبي  وفقاً للشروط التالية: -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دعاية والإعلان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شغيل ثلاثة مواقع على الأقل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يكون هذا اليوم في يوم المهام عند كل أسرة ويحدد من قبل الإشراف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تجديد والإبداع في هذا اليوم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مشاركة أكبر عدد من الأسرة وأعضاء المركز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تفاعل والحماس وتشجيع أفراد الأسرة لهذا اليوم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764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8156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5pt;margin-top:-44.8pt;width:558.7pt;height:732.55pt" coordorigin="2105,-896" coordsize="11174,146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5;top:691;width:9655;height:130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62"/>
                            <w:b w:val="false"/>
                            <w:u w:val="single"/>
                            <w:kern w:val="2"/>
                            <w:spacing w:val="20"/>
                            <w:szCs w:val="52"/>
                            <w:b w:val="false"/>
                            <w:iCs w:val="false"/>
                            <w:rFonts w:ascii="Times New Roman" w:hAnsi="Times New Roman" w:eastAsia="Times New Roman" w:cs="Hesham AlSharq"/>
                            <w:color w:val="auto"/>
                            <w:lang w:val="en-US" w:eastAsia="en-US" w:bidi="ar-SA"/>
                          </w:rPr>
                          <w:t>بنود تقييم النشاط الرياض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36"/>
                            <w:rFonts w:ascii="Times New Roman" w:hAnsi="Times New Roman" w:eastAsia="Times New Roman" w:cs="Hesham Gornata"/>
                            <w:color w:val="auto"/>
                            <w:lang w:val="en-US" w:eastAsia="en-US" w:bidi="ar-SA"/>
                          </w:rPr>
                          <w:t>التعاون مع اللجنة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ويشتمل على الآتي :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إحضار الأدوات أثناء المباريات والمهرجان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تلبية طلبات الإشراف الرياضي ( شراء الأدوات واحتياجات المهرجانات) والسرعة في تنفيذها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واجد مندوب من الأسرة لتلبية حاجات الإشراف الرياضي0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حكيم مباريات الأشبال والمساعدة في تحكيم مباريات الكبار0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اهتمام بالملاعب الرياضية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إحضار التقرير الرياضي ويراعى حسن الخط والتنظيم0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36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تشغيل الملاعب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ستلام الأدوات الرياضية والمحافظة عليها0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تشغيل ملاعب ( كرة القدم، كرة الطائرة، والتنس)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التزام بالزي الرياضي الكامل من المنظم واللاعبين ( كرة القدم)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36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المهرجان الرياضي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ويشمل على الآتي: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مشاركة كل أسرة بلعبتين مع جميع احتياجات اللعبة مع المشاركة في تقديمها والمبادرة في إعدادها إذ لزم الأمر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مشاركة رائد الأسرة ونائبه في المهرجان مع جميع أفراد الأسرة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التزام بالزي الرياضي الكامل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انضباط أثناء المهرجان مع تقديم بعض الصيحات والأناشيد لتحميس أفراد الأسرة0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36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اليوم الذهبي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 xml:space="preserve">حدد الإشراف الرياضي أسبوعاً واحداً خلال المركز لتقديم اليوم الذهبي  وفقاً للشروط التالية: -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دعاية والإعلان0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شغيل ثلاثة مواقع على الأقل0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يكون هذا اليوم في يوم المهام عند كل أسرة ويحدد من قبل الإشراف 0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تجديد والإبداع في هذا اليوم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مشاركة أكبر عدد من الأسرة وأعضاء المركز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تفاعل والحماس وتشجيع أفراد الأسرة لهذا اليوم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black" stroked="f" o:allowincell="f" style="position:absolute;left:2389;top:-44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هـ</w:t>
                        </w:r>
                      </w:p>
                    </w:txbxContent>
                  </v:textbox>
                  <v:path textpathok="t"/>
                  <v:textpath on="t" fitshape="t" string="ضع اسم المركز هنا 1422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40;top:-896;width:1439;height:1421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85875</wp:posOffset>
                </wp:positionH>
                <wp:positionV relativeFrom="paragraph">
                  <wp:posOffset>-281305</wp:posOffset>
                </wp:positionV>
                <wp:extent cx="7146925" cy="91611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7080" cy="9161280"/>
                          <a:chOff x="0" y="0"/>
                          <a:chExt cx="7147080" cy="9161280"/>
                        </a:xfrm>
                      </wpg:grpSpPr>
                      <wps:wsp>
                        <wps:cNvSpPr txBox="1"/>
                        <wps:spPr>
                          <a:xfrm>
                            <a:off x="0" y="809640"/>
                            <a:ext cx="6221880" cy="77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62"/>
                                  <w:b w:val="false"/>
                                  <w:u w:val="single"/>
                                  <w:kern w:val="2"/>
                                  <w:spacing w:val="20"/>
                                  <w:szCs w:val="52"/>
                                  <w:b w:val="false"/>
                                  <w:iCs w:val="false"/>
                                  <w:rFonts w:ascii="Times New Roman" w:hAnsi="Times New Roman" w:eastAsia="Times New Roman" w:cs="Hesham AlSharq"/>
                                  <w:color w:val="auto"/>
                                  <w:lang w:val="en-US" w:eastAsia="en-US" w:bidi="ar-SA"/>
                                </w:rPr>
                                <w:t>توزيع الدرج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 xml:space="preserve">التعاون مع الإشراف الرياضي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حطين</w:t>
                                <w:t>عين جالوت</w:t>
                                <w:t>الزلاقة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درجة</w:t>
                                <w:t>البنـــــــــــــــــــــــــــــــــــــــــــــــــــــــــــــــو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3</w:t>
                                <w:t>إحضار الأدوات أثناء المباريات والمهرجانا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4</w:t>
                                <w:t>تلبية احتياجات اللجنة والسرعة في تنفيذه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4</w:t>
                                <w:t>تواجد مندوب من الأسرة لتلبية حاجات الإشراف الرياض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5</w:t>
                                <w:t>تحكيم مباريات الأشبال والمساعدة في تحكيم مباريات الكبا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30"/>
                                  <w:b/>
                                  <w:bCs/>
                                  <w:sz w:val="20"/>
                                  <w:rFonts w:ascii="Times New Roman" w:hAnsi="Times New Roman" w:eastAsia="Times New Roman" w:cs="AL-Mohanad"/>
                                  <w:color w:val="auto"/>
                                  <w:lang w:bidi="ar-SA" w:val="en-US" w:eastAsia="en-US"/>
                                </w:rPr>
                                <w:t>الاهتمام بملعب كرة القدم والصالة الرياضي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إحضار التقرير الرياضي في الوقت المحدد ويراعى  الخط والتنظي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25</w:t>
                                <w:t>المجمو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bidi="ar-SA" w:val="en-US"/>
                                </w:rPr>
                                <w:t xml:space="preserve">اليوم الذهب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حطين</w:t>
                                <w:t>عين جالوت</w:t>
                                <w:t>الزلاقة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درجة</w:t>
                                <w:t>البنـــــــــــــــــــــــــــــــــــــــــــــو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30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قدم كل أسرة يوماً ذهبياً جماعياً خلال اليوم المهام الرياضي بالأسرة ويراعى نجاح هذا العمل من حيث الفكرة والإعداد بشرط التنسيق المسبق مع الإشراف الرياضي لحضوره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 xml:space="preserve">تشغيل الملاعب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حطين</w:t>
                                <w:t>عين جالوت</w:t>
                                <w:t>الزلاقة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bidi="ar-SA" w:val="en-US" w:eastAsia="en-US"/>
                                </w:rPr>
                                <w:t>المدرجة</w:t>
                                <w:t>البنـــــــــــــــــــــــــــــــــــــــــــــــــــــــــــــــــــــــــــــو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30"/>
                                  <w:b/>
                                  <w:b/>
                                  <w:bCs/>
                                  <w:sz w:val="20"/>
                                  <w:rFonts w:ascii="Times New Roman" w:hAnsi="Times New Roman" w:eastAsia="Times New Roman" w:cs="AL-Mohanad"/>
                                  <w:color w:val="auto"/>
                                  <w:lang w:bidi="ar-SA" w:val="en-US" w:eastAsia="en-US"/>
                                </w:rPr>
                                <w:t>استلام الأدوات الرياضية والمحافظة عليه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7</w:t>
                                <w:t>تشغيل ملعب كرة القد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5</w:t>
                                <w:t>تشغيل الصالة الرياضي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الالتزام بالزي الرياضي الكامل من المنظم واللاعبين (كرة القدم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/>
                                </w:rPr>
                                <w:t>25</w:t>
                                <w:t>المجمو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32680" y="13140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-22.15pt;width:562.75pt;height:721.35pt" coordorigin="2025,-443" coordsize="11255,14427">
                <v:shape id="shape_0" stroked="f" o:allowincell="f" style="position:absolute;left:2025;top:832;width:9797;height:121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62"/>
                            <w:b w:val="false"/>
                            <w:u w:val="single"/>
                            <w:kern w:val="2"/>
                            <w:spacing w:val="20"/>
                            <w:szCs w:val="52"/>
                            <w:b w:val="false"/>
                            <w:iCs w:val="false"/>
                            <w:rFonts w:ascii="Times New Roman" w:hAnsi="Times New Roman" w:eastAsia="Times New Roman" w:cs="Hesham AlSharq"/>
                            <w:color w:val="auto"/>
                            <w:lang w:val="en-US" w:eastAsia="en-US" w:bidi="ar-SA"/>
                          </w:rPr>
                          <w:t>توزيع الدرجات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 xml:space="preserve">التعاون مع الإشراف الرياضي: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حطين</w:t>
                          <w:t>عين جالوت</w:t>
                          <w:t>الزلاقة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درجة</w:t>
                          <w:t>البنـــــــــــــــــــــــــــــــــــــــــــــــــــــــــــــــو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3</w:t>
                          <w:t>إحضار الأدوات أثناء المباريات والمهرجانا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4</w:t>
                          <w:t>تلبية احتياجات اللجنة والسرعة في تنفيذه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4</w:t>
                          <w:t>تواجد مندوب من الأسرة لتلبية حاجات الإشراف الرياض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5</w:t>
                          <w:t>تحكيم مباريات الأشبال والمساعدة في تحكيم مباريات الكبا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Cs w:val="30"/>
                            <w:b/>
                            <w:bCs/>
                            <w:sz w:val="20"/>
                            <w:rFonts w:ascii="Times New Roman" w:hAnsi="Times New Roman" w:eastAsia="Times New Roman" w:cs="AL-Mohanad"/>
                            <w:color w:val="auto"/>
                            <w:lang w:bidi="ar-SA" w:val="en-US" w:eastAsia="en-US"/>
                          </w:rPr>
                          <w:t>الاهتمام بملعب كرة القدم والصالة الرياضي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28"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إحضار التقرير الرياضي في الوقت المحدد ويراعى  الخط والتنظي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25</w:t>
                          <w:t>المجمو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bidi="ar-SA" w:val="en-US"/>
                          </w:rPr>
                          <w:t xml:space="preserve">اليوم الذهبي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حطين</w:t>
                          <w:t>عين جالوت</w:t>
                          <w:t>الزلاقة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درجة</w:t>
                          <w:t>البنـــــــــــــــــــــــــــــــــــــــــــــو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25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30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قدم كل أسرة يوماً ذهبياً جماعياً خلال اليوم المهام الرياضي بالأسرة ويراعى نجاح هذا العمل من حيث الفكرة والإعداد بشرط التنسيق المسبق مع الإشراف الرياضي لحضوره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 xml:space="preserve">تشغيل الملاعب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حطين</w:t>
                          <w:t>عين جالوت</w:t>
                          <w:t>الزلاقة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bidi="ar-SA" w:val="en-US" w:eastAsia="en-US"/>
                          </w:rPr>
                          <w:t>المدرجة</w:t>
                          <w:t>البنـــــــــــــــــــــــــــــــــــــــــــــــــــــــــــــــــــــــــــــو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b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Cs w:val="30"/>
                            <w:b/>
                            <w:b/>
                            <w:bCs/>
                            <w:sz w:val="20"/>
                            <w:rFonts w:ascii="Times New Roman" w:hAnsi="Times New Roman" w:eastAsia="Times New Roman" w:cs="AL-Mohanad"/>
                            <w:color w:val="auto"/>
                            <w:lang w:bidi="ar-SA" w:val="en-US" w:eastAsia="en-US"/>
                          </w:rPr>
                          <w:t>استلام الأدوات الرياضية والمحافظة عليه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b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7</w:t>
                          <w:t>تشغيل ملعب كرة القد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b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5</w:t>
                          <w:t>تشغيل الصالة الرياضي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b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28"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الالتزام بالزي الرياضي الكامل من المنظم واللاعبين (كرة القدم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30"/>
                            <w:b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/>
                          </w:rPr>
                          <w:t>25</w:t>
                          <w:t>المجمو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309;top:-44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هـ</w:t>
                        </w:r>
                      </w:p>
                    </w:txbxContent>
                  </v:textbox>
                  <v:path textpathok="t"/>
                  <v:textpath on="t" fitshape="t" string="ضع اسم المركز هنا 1422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840;top:-236;width:1439;height:1421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36675</wp:posOffset>
                </wp:positionH>
                <wp:positionV relativeFrom="paragraph">
                  <wp:posOffset>-568960</wp:posOffset>
                </wp:positionV>
                <wp:extent cx="7134225" cy="902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120" cy="9029880"/>
                          <a:chOff x="0" y="0"/>
                          <a:chExt cx="713412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1097280"/>
                            <a:ext cx="6221880" cy="748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62"/>
                                  <w:b w:val="false"/>
                                  <w:u w:val="single"/>
                                  <w:kern w:val="2"/>
                                  <w:spacing w:val="20"/>
                                  <w:szCs w:val="52"/>
                                  <w:b w:val="false"/>
                                  <w:iCs w:val="false"/>
                                  <w:rFonts w:ascii="Times New Roman" w:hAnsi="Times New Roman" w:eastAsia="Times New Roman" w:cs="Hesham AlSharq"/>
                                  <w:color w:val="auto"/>
                                  <w:lang w:val="en-US" w:eastAsia="en-US" w:bidi="ar-SA"/>
                                </w:rPr>
                                <w:t>تابع توزيع الدرج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المهرجان الرياضي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حطين</w:t>
                                <w:t>عين جالوت</w:t>
                                <w:t>الزلاقة</w:t>
                                <w:t>الدرجة</w:t>
                                <w:t>البنـــــــــــــــــــــــــــــــــــــــــو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4</w:t>
                                <w:t>المشاركة بلعبتين في المهرجا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4</w:t>
                                <w:t>مشاركة رائد الأسرة ونائب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5</w:t>
                                <w:t>الالتزام بالزي الرياضي الكا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5</w:t>
                                <w:t>الانضباط أثناء المهرجان الرياض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3</w:t>
                                <w:t>الصيحات التشجيعية أو الأناشي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4</w:t>
                                <w:t>عدد أفراد الأسرة (           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5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52"/>
                                  <w:sz w:val="40"/>
                                  <w:b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bidi="ar-SA" w:val="en-US" w:eastAsia="en-US"/>
                                </w:rPr>
                                <w:t>المجمو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28764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21972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5pt;margin-top:-44.8pt;width:561.75pt;height:711pt" coordorigin="2105,-896" coordsize="11235,14220">
                <v:shape id="shape_0" stroked="f" o:allowincell="f" style="position:absolute;left:2105;top:832;width:9797;height:117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62"/>
                            <w:b w:val="false"/>
                            <w:u w:val="single"/>
                            <w:kern w:val="2"/>
                            <w:spacing w:val="20"/>
                            <w:szCs w:val="52"/>
                            <w:b w:val="false"/>
                            <w:iCs w:val="false"/>
                            <w:rFonts w:ascii="Times New Roman" w:hAnsi="Times New Roman" w:eastAsia="Times New Roman" w:cs="Hesham AlSharq"/>
                            <w:color w:val="auto"/>
                            <w:lang w:val="en-US" w:eastAsia="en-US" w:bidi="ar-SA"/>
                          </w:rPr>
                          <w:t>تابع توزيع الدرج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المهرجان الرياضي</w:t>
                        </w: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حطين</w:t>
                          <w:t>عين جالوت</w:t>
                          <w:t>الزلاقة</w:t>
                          <w:t>الدرجة</w:t>
                          <w:t>البنـــــــــــــــــــــــــــــــــــــــــو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4</w:t>
                          <w:t>المشاركة بلعبتين في المهرجا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4</w:t>
                          <w:t>مشاركة رائد الأسرة ونائب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5</w:t>
                          <w:t>الالتزام بالزي الرياضي الكام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5</w:t>
                          <w:t>الانضباط أثناء المهرجان الرياض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3</w:t>
                          <w:t>الصيحات التشجيعية أو الأناشي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4</w:t>
                          <w:t>عدد أفراد الأسرة (           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5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52"/>
                            <w:sz w:val="40"/>
                            <w:b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bidi="ar-SA" w:val="en-US" w:eastAsia="en-US"/>
                          </w:rPr>
                          <w:t>المجمو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449;top:-44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هـ</w:t>
                        </w:r>
                      </w:p>
                    </w:txbxContent>
                  </v:textbox>
                  <v:path textpathok="t"/>
                  <v:textpath on="t" fitshape="t" string="ضع اسم المركز هنا 1422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900;top:-896;width:1439;height:1421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Gornat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arisy1 Normal"/>
      <w:b/>
      <w:iCs/>
      <w:spacing w:val="20"/>
      <w:kern w:val="2"/>
      <w:sz w:val="62"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8" w:right="0" w:hanging="0"/>
      <w:jc w:val="left"/>
      <w:outlineLvl w:val="3"/>
    </w:pPr>
    <w:rPr>
      <w:rFonts w:cs="Traditional Arabic"/>
      <w:b/>
      <w:bCs/>
      <w:sz w:val="40"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ateen"/>
      <w:sz w:val="20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L-Mohanad"/>
      <w:b/>
      <w:bCs/>
      <w:sz w:val="20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ohanad"/>
      <w:b/>
      <w:bCs/>
      <w:sz w:val="20"/>
      <w:szCs w:val="3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Mateen"/>
      <w:sz w:val="20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 w:val="20"/>
      <w:szCs w:val="3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8:43:00Z</dcterms:created>
  <dc:creator>aaaaaaaaaa</dc:creator>
  <dc:description/>
  <dc:language>en-US</dc:language>
  <cp:lastModifiedBy>aaaaaaaaaa</cp:lastModifiedBy>
  <dcterms:modified xsi:type="dcterms:W3CDTF">2001-05-04T18:50:00Z</dcterms:modified>
  <cp:revision>1</cp:revision>
  <dc:subject/>
  <dc:title/>
</cp:coreProperties>
</file>