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ـ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ـي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ـ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ـ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ـ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e</w:t>
      </w:r>
      <w:r>
        <w:rPr>
          <w:rFonts w:cs="Traditional Arabic"/>
          <w:b/>
          <w:bCs/>
          <w:sz w:val="32"/>
          <w:szCs w:val="32"/>
          <w:rtl w:val="true"/>
        </w:rPr>
        <w:t xml:space="preserve"> :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ـ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ـ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رج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v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v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v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v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ر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د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ــيـ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ـنـشـ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ــاض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ـهـــ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ـ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د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ـ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د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با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د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رج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ـ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ـواع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ــم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لـحــك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ئ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4:40:00Z</dcterms:created>
  <dc:creator>***</dc:creator>
  <dc:description/>
  <dc:language>en-US</dc:language>
  <cp:lastModifiedBy>***</cp:lastModifiedBy>
  <dcterms:modified xsi:type="dcterms:W3CDTF">2001-05-22T14:41:00Z</dcterms:modified>
  <cp:revision>2</cp:revision>
  <dc:subject/>
  <dc:title>بسـم الله الرحـمن الرحـيم</dc:title>
</cp:coreProperties>
</file>